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 8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педагогического совета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«</w:t>
            </w:r>
            <w:r>
              <w:rPr>
                <w:color w:val="FF0000"/>
                <w:sz w:val="26"/>
                <w:szCs w:val="26"/>
              </w:rPr>
              <w:t>29</w:t>
            </w:r>
            <w:r>
              <w:rPr>
                <w:sz w:val="26"/>
                <w:szCs w:val="26"/>
              </w:rPr>
              <w:t>» августа  2016 года протокол № 1 Председатель ___________  В.Н. Бонда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4820" w:hanging="5245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4820" w:hanging="5245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 ПРОГРАММ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___</w:t>
      </w:r>
      <w:r>
        <w:rPr>
          <w:sz w:val="28"/>
          <w:szCs w:val="28"/>
          <w:u w:val="single"/>
        </w:rPr>
        <w:t xml:space="preserve">курсу  по  выбору  «Человек и его здоровье» </w:t>
      </w: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едмет, курс, мод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вень образования (класс):   </w:t>
      </w:r>
      <w:r>
        <w:rPr>
          <w:sz w:val="28"/>
          <w:szCs w:val="28"/>
          <w:u w:val="single"/>
        </w:rPr>
        <w:t xml:space="preserve"> основное  общее образование,  9 класс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чальное общее, основное общее образование, с указанием клас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:    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читель:   _____</w:t>
      </w:r>
      <w:r>
        <w:rPr>
          <w:sz w:val="28"/>
          <w:szCs w:val="28"/>
          <w:u w:val="single"/>
        </w:rPr>
        <w:t>Донцова Елена Григорьевна</w:t>
      </w:r>
      <w:r>
        <w:rPr>
          <w:sz w:val="28"/>
          <w:szCs w:val="28"/>
        </w:rPr>
        <w:t xml:space="preserve"> _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разработана в соответствии на основе  </w:t>
      </w:r>
      <w:r>
        <w:rPr>
          <w:sz w:val="28"/>
          <w:szCs w:val="28"/>
          <w:u w:val="single"/>
        </w:rPr>
        <w:t>ФКГОС, «Программы элективных курсов. Биология. 10-11 классы. Профильное обучение. Сборник 2». Авт. – сост. В. И. Сивоглазов, И. Б. Морзунова. – М.: Дрофа, 2006.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указать  ФГОС. ПООП,  УМК, авторскую  программу/программы, </w:t>
      </w:r>
      <w:r>
        <w:rPr>
          <w:sz w:val="20"/>
          <w:szCs w:val="20"/>
        </w:rPr>
        <w:t>издательство, год изд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рограмма  курса по выбору  «Человек и его здоровье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чина составления программы 2 вида: программа составлена на основе учебной литера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ическое воспитание и формирование здорового образа жизни в целях сохранения психического, физического и нравственного здоров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учащихся к практической деятельности в области медицины и здравоо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чи курс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элементарные знания об инфекционных, иммунных заболева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я и навыки в оказании первой медицинской помощи притравмах, аллергии, бронхиальной аст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детей основам правильного 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ь умение использовать теоретические знания в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отказ в образе жизни от поведения, наносящего вред как своему здоровью, так и здоровью окружающ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адекватного поведения, направленного на выздоровление в случае болезни, особенно хроничес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творческого потенциала учащихся: подготовка рефератов, сообщений, выполнение практических работ, защита проектов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распределение количества часо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медиц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заболе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, связанные с вредными привыч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ённые хронические заболе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альные ситуации: травматизм, отравления. Оказание первой помо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пит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ые процессы жизне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б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«Гигиенические навыки и здоровый образ жизни – средства для сохранения здоровь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ьная медицина (1 ч).</w:t>
      </w:r>
    </w:p>
    <w:p>
      <w:pPr>
        <w:pStyle w:val="Normal"/>
        <w:jc w:val="both"/>
        <w:rPr/>
      </w:pPr>
      <w:r>
        <w:rPr/>
        <w:t>Социальная медиц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Инфекционные заболевания (3 ч).</w:t>
      </w:r>
    </w:p>
    <w:p>
      <w:pPr>
        <w:pStyle w:val="Normal"/>
        <w:jc w:val="both"/>
        <w:rPr/>
      </w:pPr>
      <w:r>
        <w:rPr/>
        <w:t>История борьбы человечества с инфекционными заболеваниями. Иммунитет. Инфекционные заболевания дыхательной системы. Инфекционные заболевания пищеварительной системы. Глистные инвазии. Заболевания ко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болевания, связанные с вредными привычками(2 ч).</w:t>
      </w:r>
    </w:p>
    <w:p>
      <w:pPr>
        <w:pStyle w:val="Normal"/>
        <w:jc w:val="both"/>
        <w:rPr/>
      </w:pPr>
      <w:r>
        <w:rPr/>
        <w:t>Заболевания, связанные с вредными привычками. Курение. Влияние алкоголя и наркотиков на организм. Физическая и психическая зависимость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остранённые хронические заболевания (2 ч).</w:t>
      </w:r>
    </w:p>
    <w:p>
      <w:pPr>
        <w:pStyle w:val="Normal"/>
        <w:jc w:val="both"/>
        <w:rPr/>
      </w:pPr>
      <w:r>
        <w:rPr/>
        <w:t>Хронические заболевания. Классификация. Виды анемий. Хронические заболевания: лейкозы, гастриты, аллергии, мочевая инфе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стремальные ситуации: травматизм, отравления. Оказание первой помощи (3 ч).</w:t>
      </w:r>
    </w:p>
    <w:p>
      <w:pPr>
        <w:pStyle w:val="Normal"/>
        <w:jc w:val="both"/>
        <w:rPr/>
      </w:pPr>
      <w:r>
        <w:rPr/>
        <w:t>Экстремальные ситуации. Виды травм. Причины травм. Оказание первой помощи при травмах. Экстремальные ситуации: отравление. Меры первой помощи при от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актическая работа №1 «Использование лейкопластыря, спиртового раствора йода, перекиси водорода при обработке ран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 №2 «Оказание первой помощи при травмах в быту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игиена питания (2 ч).</w:t>
      </w:r>
    </w:p>
    <w:p>
      <w:pPr>
        <w:pStyle w:val="Normal"/>
        <w:jc w:val="both"/>
        <w:rPr/>
      </w:pPr>
      <w:r>
        <w:rPr/>
        <w:t>Гигиена питания. Состав пищи. Культура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актическая работа №3 «Составление рациона питания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тмические процессы жизнедеятельности (1 ч).</w:t>
      </w:r>
    </w:p>
    <w:p>
      <w:pPr>
        <w:pStyle w:val="Normal"/>
        <w:jc w:val="both"/>
        <w:rPr/>
      </w:pPr>
      <w:r>
        <w:rPr/>
        <w:t>Ритмические процессы жизнедеятельности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игиена быта (2 ч).</w:t>
      </w:r>
    </w:p>
    <w:p>
      <w:pPr>
        <w:pStyle w:val="Normal"/>
        <w:jc w:val="both"/>
        <w:rPr/>
      </w:pPr>
      <w:r>
        <w:rPr/>
        <w:t>Гигиена быта. Влияние освещённости и цвета помещения на организм человека. Экология жилища. Источники загряз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общающий урок «Гигиенические навыки и здоровый образ жизни – средство для сохранения здоровья» (1 ч).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бобщающий урок «Гигиенические навыки и здоровый образ жизни – средство для сохранения здоров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требования к учащимся.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rPr/>
      </w:pPr>
      <w:r>
        <w:rPr/>
        <w:t>наиболее распространённые заболевания, инфекции, их клиническую картину и профилактику;</w:t>
      </w:r>
    </w:p>
    <w:p>
      <w:pPr>
        <w:pStyle w:val="Normal"/>
        <w:numPr>
          <w:ilvl w:val="0"/>
          <w:numId w:val="2"/>
        </w:numPr>
        <w:rPr/>
      </w:pPr>
      <w:r>
        <w:rPr/>
        <w:t>хронические заболевания: причины возникновения, клиническая картина;</w:t>
      </w:r>
    </w:p>
    <w:p>
      <w:pPr>
        <w:pStyle w:val="Normal"/>
        <w:numPr>
          <w:ilvl w:val="0"/>
          <w:numId w:val="2"/>
        </w:numPr>
        <w:rPr/>
      </w:pPr>
      <w:r>
        <w:rPr/>
        <w:t>влияние наркотических средств (никотин, алкоголь, наркотики) на все системы организма и психику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значение питательных веществ, витаминов и минеральных веществ;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рациональное питание;</w:t>
      </w:r>
    </w:p>
    <w:p>
      <w:pPr>
        <w:pStyle w:val="Normal"/>
        <w:numPr>
          <w:ilvl w:val="0"/>
          <w:numId w:val="2"/>
        </w:numPr>
        <w:rPr/>
      </w:pPr>
      <w:r>
        <w:rPr/>
        <w:t>влияние отравляющих веществ на организм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о зависимости человеческого организма от ритмических процессов жизнедеятельности.</w:t>
      </w:r>
    </w:p>
    <w:p>
      <w:pPr>
        <w:pStyle w:val="Normal"/>
        <w:ind w:left="1068" w:hanging="0"/>
        <w:jc w:val="center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оказать первую помощь при травмах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приготовить и использовать элементарное антисептическое средство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составить рацион пит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Рекомендуемая литератур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тература для учите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ы элективных курсов. Биология. 10-11 классы. Профильное обучение. Сборник 2. Авт. – сост. В. И. Сивоглазов, И. Б. Морзунова. – М.: Дрофа, 200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йер К., Шейнбер Л. Здоровый образ жизни. – М.: Мир,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ожин А. И., Субботин Ю. К., Чикин С. Я. Путь к здоровью. – М.: Знание,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оздов Э. С., Зенченко Е. И. Алкоголизм: 100 вопросов и ответов. – М.: Советская Россия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лик-Гусейнов В. Лекарственные растения. – Минеральные воды: Кавказская здравница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нков Д. Д., Румянцев А. Г., Тростанецкая Г. Н. Медицинские и психологические проблемы школьников-подростков: разговор учителя с врачом. – М.: Министерство образования РФ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рытые инфекции (советует доктор). – Санкт-Петербург: Издательская компания «Невский проспект»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йдукова Л. К. Привычки. Пристрастия. Болезни. Популярные беседы. – М.: Прогрессивные Био-Медицинские Технологии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иду на урок биологии. Человек и его здоровье/под ред. А. Я. Щелкунова. – М.: Первое сентября, 2000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Литература для учащихся: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ик В. И. Валеология. Краснодар: Советская Кубань, 199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ловек. Энциклопедия. – М.: Росмен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циклопедия для детей. Том 18. Человек. – М.: Аванта+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ая программа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25:00Z</dcterms:created>
  <dc:creator>учитель</dc:creator>
  <dc:description/>
  <cp:keywords/>
  <dc:language>en-US</dc:language>
  <cp:lastModifiedBy>Виктор</cp:lastModifiedBy>
  <cp:lastPrinted>2011-09-02T09:27:00Z</cp:lastPrinted>
  <dcterms:modified xsi:type="dcterms:W3CDTF">2017-05-12T19:57:00Z</dcterms:modified>
  <cp:revision>28</cp:revision>
  <dc:subject/>
  <dc:title/>
</cp:coreProperties>
</file>