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матери</w:t>
      </w:r>
    </w:p>
    <w:p>
      <w:pPr>
        <w:pStyle w:val="Normal"/>
        <w:suppressAutoHyphens w:val="true"/>
        <w:spacing w:lineRule="auto" w:line="360"/>
        <w:ind w:left="709" w:hanging="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Данный сценарий  предназначе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ля учителей начальных  классов с целью организации и проведения праздника, посвящённого Дню матер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150" w:hanging="360"/>
        <w:rPr>
          <w:sz w:val="28"/>
          <w:szCs w:val="28"/>
        </w:rPr>
      </w:pPr>
      <w:r>
        <w:rPr>
          <w:sz w:val="28"/>
          <w:szCs w:val="28"/>
        </w:rPr>
        <w:t>Провести совместный с родителями праздни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оспитывать чувства уважения и любви к родителям, старшим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здавать тёплый нравственный климат между мамами и детьм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буждать во взрослых и детях желание быть доброжелательными и доверчивыми друг к другу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right="150" w:hanging="360"/>
        <w:rPr>
          <w:sz w:val="28"/>
          <w:szCs w:val="28"/>
        </w:rPr>
      </w:pPr>
      <w:r>
        <w:rPr>
          <w:sz w:val="28"/>
          <w:szCs w:val="28"/>
        </w:rPr>
        <w:t>Способствовать созданию положительных эмоциональных переживаний детей и родителей от совместного проведения мероприятия.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удожественное оформление: 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л украшен красочными плакатами, воздушными шарами, цветами. </w:t>
      </w:r>
    </w:p>
    <w:p>
      <w:pPr>
        <w:pStyle w:val="Normal"/>
        <w:spacing w:lineRule="auto" w:line="360" w:before="280" w:after="280"/>
        <w:ind w:left="-180" w:right="150" w:hanging="0"/>
        <w:rPr>
          <w:rFonts w:ascii="Arial" w:hAnsi="Arial" w:cs="Arial"/>
          <w:sz w:val="21"/>
          <w:szCs w:val="21"/>
          <w:u w:val="single"/>
        </w:rPr>
      </w:pPr>
      <w:r>
        <w:rPr>
          <w:b/>
          <w:i/>
          <w:sz w:val="28"/>
          <w:szCs w:val="28"/>
        </w:rPr>
        <w:t>Материально – техническое оснащение:</w:t>
      </w:r>
      <w:r>
        <w:rPr>
          <w:rFonts w:cs="Arial" w:ascii="Arial" w:hAnsi="Arial"/>
          <w:sz w:val="21"/>
          <w:szCs w:val="21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right="150" w:hanging="360"/>
        <w:rPr>
          <w:sz w:val="28"/>
          <w:szCs w:val="28"/>
        </w:rPr>
      </w:pPr>
      <w:r>
        <w:rPr>
          <w:sz w:val="28"/>
          <w:szCs w:val="28"/>
        </w:rPr>
        <w:t>Компьютер, колонки, видеоклип, фонограммы песен («Лучшая на свете», «Мама», «Вальс цветов»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right="150" w:hanging="360"/>
        <w:rPr>
          <w:sz w:val="28"/>
          <w:szCs w:val="28"/>
        </w:rPr>
      </w:pPr>
      <w:r>
        <w:rPr>
          <w:sz w:val="28"/>
          <w:szCs w:val="28"/>
        </w:rPr>
        <w:t>Цветы, подарки мамам и бабушкам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540" w:right="150" w:hanging="360"/>
        <w:rPr>
          <w:sz w:val="28"/>
          <w:szCs w:val="28"/>
        </w:rPr>
      </w:pPr>
      <w:r>
        <w:rPr>
          <w:sz w:val="28"/>
          <w:szCs w:val="28"/>
        </w:rPr>
        <w:t>Столик, чашки и блюдца, кукла</w:t>
      </w:r>
    </w:p>
    <w:p>
      <w:pPr>
        <w:pStyle w:val="Normal"/>
        <w:spacing w:lineRule="auto" w:line="360"/>
        <w:ind w:left="-180" w:hanging="0"/>
        <w:rPr/>
      </w:pPr>
      <w:r>
        <w:rPr>
          <w:rStyle w:val="StrongEmphasis"/>
          <w:i/>
          <w:color w:val="000000"/>
          <w:sz w:val="28"/>
          <w:szCs w:val="28"/>
          <w:shd w:fill="FFFFFF" w:val="clear"/>
        </w:rPr>
        <w:t>Форма проведения</w:t>
      </w:r>
      <w:r>
        <w:rPr>
          <w:i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урок - праздник.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Место проведения</w:t>
      </w:r>
      <w:r>
        <w:rPr>
          <w:color w:val="000000"/>
          <w:sz w:val="28"/>
          <w:szCs w:val="28"/>
          <w:shd w:fill="FFFFFF" w:val="clear"/>
        </w:rPr>
        <w:t>: актовый зал</w:t>
      </w:r>
    </w:p>
    <w:p>
      <w:pPr>
        <w:pStyle w:val="Normal"/>
        <w:spacing w:lineRule="auto" w:line="360"/>
        <w:ind w:left="-180" w:hanging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белом свете есть слова, которые мы называем святыми. Такими святыми, теплыми, ласковыми словами – являются  слова мама, мамочка, мамуля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ва, которые ребенок говорит чаще вс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ва, при которых взрослый, хмурый человек улыбнется. Потому, что эти слова несут в себе тепло – тепло материнских рук, материнского слова, материнской душ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в канун этого праздничного дня – мы поздравляем всех женщин, которым выпала такая счастливая и нелегкая судьба – быть матер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 по силам всё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- начало жиз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анительница — берегиня Дома, Жизни, Любви, Души и высокого Ду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Вас, сидящих в этом зале, объединяет одно — Вы МАМЫ. С праздником Вас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ерю, что женщина 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до так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на Млечном пу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ыск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сли «любимая»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свят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трижды священне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Женщина - Мать» 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видеоклипа, посвящённого Дню матери.</w:t>
      </w:r>
    </w:p>
    <w:p>
      <w:pPr>
        <w:pStyle w:val="Normal"/>
        <w:spacing w:lineRule="auto" w:line="360" w:before="28" w:after="2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8" w:after="2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классник:</w:t>
      </w:r>
    </w:p>
    <w:p>
      <w:pPr>
        <w:pStyle w:val="Normal"/>
        <w:spacing w:lineRule="auto" w:line="360" w:before="28" w:after="28"/>
        <w:rPr>
          <w:sz w:val="28"/>
          <w:szCs w:val="28"/>
        </w:rPr>
      </w:pPr>
      <w:r>
        <w:rPr>
          <w:sz w:val="28"/>
          <w:szCs w:val="28"/>
        </w:rPr>
        <w:t>Скажите, откуда я взялся?</w:t>
        <w:br/>
        <w:t>Я всем задавал вопрос.</w:t>
        <w:br/>
        <w:t>А дедушка мне ответил:</w:t>
        <w:br/>
        <w:t>- Нам аист тебя принес.</w:t>
        <w:br/>
        <w:br/>
        <w:t>А бабушка мне сказала:</w:t>
        <w:br/>
        <w:t>- В капусте тебя нашли.</w:t>
        <w:br/>
        <w:t>А дядя шутил: - С вокзала</w:t>
        <w:br/>
        <w:t>В корзинке тебя принесли.</w:t>
        <w:br/>
        <w:br/>
        <w:t>Я знаю, неправда это,</w:t>
        <w:br/>
        <w:t>Мама меня родила,</w:t>
        <w:br/>
        <w:t>Я только не знаю ответа,</w:t>
        <w:br/>
        <w:t>Где мама меня взяла.</w:t>
        <w:br/>
        <w:br/>
        <w:t>Сестра на меня ворчала:</w:t>
        <w:br/>
        <w:t>- Ты голову всем вскружил.</w:t>
        <w:br/>
        <w:t>А я начинал сначала:</w:t>
        <w:br/>
        <w:t>- А где я до мамы жил?</w:t>
        <w:br/>
        <w:br/>
        <w:t>Никто это тайну из взрослых</w:t>
        <w:br/>
        <w:t>Мне так объяснить и не смог.</w:t>
        <w:br/>
        <w:t>Лишь мама ответила просто:</w:t>
        <w:br/>
        <w:t>-ТЫ ЖИЛ В МОЕМ СЕРДЦЕ, СЫНОК!</w:t>
      </w:r>
    </w:p>
    <w:p>
      <w:pPr>
        <w:pStyle w:val="Normal"/>
        <w:spacing w:lineRule="auto" w:line="360" w:before="28" w:after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– как это прекрасно звучит!</w:t>
        <w:br/>
        <w:t>Мама – как много нам говорит</w:t>
        <w:br/>
        <w:t>Это милое, близкое каждому слово.</w:t>
        <w:br/>
        <w:t>Мама – это слово конечно не ново,</w:t>
        <w:br/>
        <w:t>Но для каждого в мире священно оно,</w:t>
        <w:br/>
        <w:t>Хоть  создано было то слово дав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усть ты не знаешь других языков,</w:t>
        <w:br/>
        <w:t>И пусть ты в стране чужой, полной врагов,</w:t>
        <w:br/>
        <w:t>Скажи это слово, поймут все тебя –</w:t>
        <w:br/>
        <w:t>У каждого есть мама своя.</w:t>
        <w:br/>
        <w:t>И знай, это слово известно везде –</w:t>
        <w:br/>
        <w:t>Оно ведь едино в любом язы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! Какое хорошее слово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всё время быть рядом гото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нуту несчастья всегда она рядо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т улыбкой, и словом, и взгляд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 надежды, утешит , пойме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изни уверенно рядом пойде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без оглядки поверить ей можно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тайну любую доверить не слож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ная и ласковая мама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простит, всё стерпит, всё поймёт,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 беду и горе добрыми руками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рудную минуту отведёт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рой бываем недовольны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ческой заботой матерей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они страдают, как бывает больно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сердцам от чёрствости детей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в глазах их не заметим грусти, 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увидим добрых, нежных рук,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кое заметим, главное пропустим,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услышим сердца частый сту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Песня «Лучшая на свете»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ая мамочка, мамуля,</w:t>
        <w:br/>
        <w:t>Хорошо, что праздник мамы есть.</w:t>
        <w:br/>
        <w:t>Я тебя люблю, моя родная,</w:t>
        <w:br/>
        <w:t>Всех твоих достоинств и не счесть.</w:t>
        <w:br/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жизни ты защита и опора,</w:t>
        <w:br/>
        <w:t>От ненастий бережёшь меня,</w:t>
        <w:br/>
        <w:t>Любишь без оглядок и укоров,</w:t>
        <w:br/>
        <w:t>И согрета вся тобой семья.</w:t>
        <w:br/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желать хочу тебе здоровья,</w:t>
        <w:br/>
        <w:t>Чтоб тревог никто не доставлял.</w:t>
        <w:br/>
        <w:t>Ты- одна такая в целом свете,</w:t>
        <w:br/>
        <w:t>Мамочка любимая моя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вочки исполняют «Танец цветов»)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лю тебя мама, за что, я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рно, за то, что живу и мечт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адуюсь солнцу и светлому дн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это тебя я родная, люблю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 усталости не зн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покоя, каждый ч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и ночь родная ма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тревожится о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 баюкала, корми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ровати пела 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й нас она учил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Добрым, радостным словам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color w:val="0F243E"/>
          <w:sz w:val="28"/>
          <w:szCs w:val="28"/>
        </w:rPr>
      </w:pPr>
      <w:r>
        <w:rPr>
          <w:sz w:val="28"/>
          <w:szCs w:val="28"/>
        </w:rPr>
        <w:t xml:space="preserve">Маме можно без стыда,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медаль «Герой тру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дела ее - не сче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некогда присе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товит и стирае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чь сказку почитае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 утра с большой охот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 мама на работу 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– по магазин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, без мамы не прожить 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F243E"/>
          <w:sz w:val="28"/>
          <w:szCs w:val="28"/>
        </w:rPr>
      </w:pPr>
      <w:r>
        <w:rPr>
          <w:sz w:val="28"/>
          <w:szCs w:val="28"/>
        </w:rPr>
        <w:t xml:space="preserve">Праздник нам устроить рада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не жа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ь одна за все наг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на за все печа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охотно мы училис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рамили класс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люди получились честные из нас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и мальч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– простые девчонки,</w:t>
      </w:r>
    </w:p>
    <w:p>
      <w:pPr>
        <w:pStyle w:val="Normal"/>
        <w:spacing w:lineRule="auto" w:line="36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Мы – простые мальчишки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яем на целый с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дороже, чем ма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а нет!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ценка «Три мамы». </w:t>
      </w:r>
    </w:p>
    <w:p>
      <w:pPr>
        <w:pStyle w:val="Normal"/>
        <w:spacing w:lineRule="auto" w:line="360" w:before="28" w:after="2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 столом 4 стула. На одном сидит Танюша с куклой.)</w:t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юша под вечер</w:t>
        <w:br/>
        <w:t>С прогулки пришла</w:t>
        <w:br/>
        <w:t>И куклу спросила...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анюша: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, дочка, дела?</w:t>
        <w:br/>
        <w:t>Опять ты запачкала</w:t>
        <w:br/>
        <w:t>Ручки и ножки,</w:t>
        <w:br/>
        <w:t>Наверно, играла</w:t>
        <w:br/>
        <w:t>С собачкой и кошкой? </w:t>
        <w:br/>
        <w:t>Опять ты залезла</w:t>
        <w:br/>
        <w:t>Под стол, непоседа? </w:t>
        <w:br/>
        <w:t>Опять просидела</w:t>
        <w:br/>
        <w:t>Весь день без обеда? </w:t>
        <w:br/>
        <w:t>С этими дочками</w:t>
        <w:br/>
        <w:t>Просто беда!</w:t>
        <w:br/>
        <w:t>Скоро ты будешь,</w:t>
        <w:br/>
        <w:t>Как спичка, худа. </w:t>
        <w:br/>
        <w:t>Иди-ка обедать, вертушка!"</w:t>
      </w:r>
    </w:p>
    <w:p>
      <w:pPr>
        <w:pStyle w:val="Normal"/>
        <w:spacing w:lineRule="auto" w:line="360" w:before="28" w:after="2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саживает куклу рядом за стол.)</w:t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юшина мама</w:t>
        <w:br/>
        <w:t>С работы пришла</w:t>
        <w:br/>
        <w:t>И Таню спросила...</w:t>
      </w:r>
    </w:p>
    <w:p>
      <w:pPr>
        <w:pStyle w:val="Normal"/>
        <w:spacing w:lineRule="auto" w:line="360" w:before="28" w:after="28"/>
        <w:rPr/>
      </w:pPr>
      <w:r>
        <w:rPr>
          <w:b/>
          <w:bCs/>
          <w:i/>
          <w:color w:val="000000"/>
          <w:sz w:val="28"/>
          <w:szCs w:val="28"/>
        </w:rPr>
        <w:t xml:space="preserve">Мама: </w:t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ак, дочка, дела?</w:t>
        <w:br/>
        <w:t>Опять заигралась,</w:t>
        <w:br/>
        <w:t>Наверно, в саду? </w:t>
        <w:br/>
        <w:t>Опять ухитрилась</w:t>
        <w:br/>
        <w:t>Забыть про еду? </w:t>
        <w:br/>
        <w:t>“Обедать!”, – </w:t>
        <w:br/>
        <w:t>Кричала бабуля 100 раз, </w:t>
        <w:br/>
        <w:t>А ты отвечала:</w:t>
        <w:br/>
        <w:t>“Сейчас да сейчас” </w:t>
        <w:br/>
        <w:t>С этими дочками –</w:t>
        <w:br/>
        <w:t>Просто беда!</w:t>
      </w:r>
    </w:p>
    <w:p>
      <w:pPr>
        <w:pStyle w:val="Normal"/>
        <w:spacing w:lineRule="auto" w:line="360" w:before="28" w:after="2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саживает дочку за стол.)</w:t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бабушка,</w:t>
        <w:br/>
        <w:t>Мамина мама ,пришла </w:t>
        <w:br/>
        <w:t>И маму спросила:</w:t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абушка: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, дочка, дела?</w:t>
        <w:br/>
        <w:t>Наверно, в больнице</w:t>
        <w:br/>
        <w:t>За целые сутки</w:t>
        <w:br/>
        <w:t>Опять для еды</w:t>
        <w:br/>
        <w:t>Не нашлось ни минутки,</w:t>
        <w:br/>
        <w:t>А вечером съела</w:t>
        <w:br/>
        <w:t>Сухой бутерброд.</w:t>
        <w:br/>
        <w:t>Ведь столько у вас</w:t>
        <w:br/>
        <w:t>Там забот и хлопот.</w:t>
        <w:br/>
        <w:t>Нельзя же сидеть</w:t>
        <w:br/>
        <w:t>Целый день без обеда,</w:t>
        <w:br/>
        <w:t>Уж доктором стала,</w:t>
        <w:br/>
        <w:t>А все непоседа.</w:t>
        <w:br/>
        <w:t>Ты ведь, родная, так молода...</w:t>
        <w:br/>
        <w:t>С этими дочками </w:t>
        <w:br/>
        <w:t>Просто беда!</w:t>
      </w:r>
    </w:p>
    <w:p>
      <w:pPr>
        <w:pStyle w:val="Normal"/>
        <w:spacing w:lineRule="auto" w:line="360" w:before="28" w:after="2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ама садится за стол, бабушка расставляет чашки.)</w:t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мамы в столовой сидят.</w:t>
        <w:br/>
        <w:t>Три мамы на дочек глядят:</w:t>
        <w:br/>
        <w:t>Что с дочками делать упрямыми?</w:t>
      </w:r>
    </w:p>
    <w:p>
      <w:pPr>
        <w:pStyle w:val="Normal"/>
        <w:spacing w:lineRule="auto" w:line="360" w:before="28" w:after="2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се: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как непросто быть мамами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музы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ит мне мама каждый ден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ички заплета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Тебе ведь, дочка, 10 ле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ы уже большая»,-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прижаться к ней хочу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ять её за ше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 тихонечко шепчу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 ,мама, всех миле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ты ляжешь отдохнут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яду посиж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нёшься- я тебя опя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ой окруж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- мой подарок , талисман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месте мы на век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не страшен гром, буран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ой мой человек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гда  взрослеем  мы с год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становимся умн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чаще мы грустим о мам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чаще думаем о 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ё любовь нам в жизни свет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для счастья нам д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зей немного есть на с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ама всё-таки одн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есня «Мама»)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е м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е, как святын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е крепче самого себ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нам  жизнь дала и воспит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е мать, она у нас одна!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е маму, взрослые и де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без неё так трудно жить на с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ё вниманье, ласку и забо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не заменит посторонний кто-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е маму, юные подрос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– ваш ствол, а вы её отрос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она, лишь любящая ма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ймёт всегда вас – чад упрямы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ети  взрослые, всегда любите мам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ежные слова  ей  не скупите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а к ней сродни дороге к Хра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дом входя, ей  низко  поклоните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Не забывайте Матерей!</w:t>
        <w:br/>
        <w:t>Они печалятся в разлуке,</w:t>
        <w:br/>
        <w:t>И нет для них страшнее муки -</w:t>
        <w:br/>
        <w:t>Молчанье собственных детей.</w:t>
        <w:br/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Не забывайте Матерей!</w:t>
        <w:br/>
        <w:t>Они ни в чём не виноваты.</w:t>
        <w:br/>
        <w:t>Как прежде их сердца объяты,</w:t>
        <w:br/>
        <w:t>Тревогой за своих детей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ишите письма Матерям,</w:t>
        <w:br/>
        <w:t>Звоните им по телефону!</w:t>
        <w:br/>
        <w:t>Они так радуются вам.</w:t>
        <w:br/>
        <w:t>Любому вашему поклону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Не забывайте Матерей!</w:t>
        <w:br/>
        <w:t>Ведь для молчанья нет причины.</w:t>
        <w:br/>
        <w:t>И глубже с каждым днём морщины,</w:t>
        <w:br/>
        <w:t>От равнодушия детей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редь суеты и праздных дней</w:t>
        <w:br/>
        <w:t>Услышьте Господа и Дамы</w:t>
        <w:br/>
        <w:t>Болит душа у вашей МАМЫ!</w:t>
        <w:br/>
        <w:t>Не забывайте Матерей!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Пишите письма Матерям!</w:t>
        <w:br/>
        <w:t xml:space="preserve">Звоните им по </w:t>
      </w:r>
      <w:hyperlink r:id="rId2" w:tgtFrame="_blank">
        <w:r>
          <w:rPr>
            <w:rStyle w:val="InternetLink"/>
            <w:bCs/>
            <w:sz w:val="28"/>
            <w:szCs w:val="28"/>
          </w:rPr>
          <w:t>телефону</w:t>
        </w:r>
      </w:hyperlink>
      <w:r>
        <w:rPr>
          <w:sz w:val="28"/>
          <w:szCs w:val="28"/>
        </w:rPr>
        <w:t>,</w:t>
        <w:br/>
        <w:t>Они так радуются вам,</w:t>
        <w:br/>
        <w:t xml:space="preserve">Любому вашему поклону. 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ни манил вас бег событий,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ни влёк бы свой водоворот,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уще глаза маму берегите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 обид, от тягот, от забот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сли стали сердцем вы суровы,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удьте, дети, ласковее с ней,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ерегите мать от злого слова,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найте – дети ранят всех больней!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ть уйдёт, в душе оставив рану,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ть уйдёт – и боли не унять…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инаю: берегите маму!</w:t>
      </w:r>
    </w:p>
    <w:p>
      <w:pPr>
        <w:pStyle w:val="Justif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 Мира, берегите Мать!</w:t>
      </w:r>
    </w:p>
    <w:p>
      <w:pPr>
        <w:pStyle w:val="Justif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дарят цветы и подарки мама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a.ru/fun-and-fun/messages-2887517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4:00Z</dcterms:created>
  <dc:creator>Надежда Павловна</dc:creator>
  <dc:description/>
  <cp:keywords/>
  <dc:language>en-US</dc:language>
  <cp:lastModifiedBy>Вася</cp:lastModifiedBy>
  <dcterms:modified xsi:type="dcterms:W3CDTF">2017-05-12T18:42:00Z</dcterms:modified>
  <cp:revision>9</cp:revision>
  <dc:subject/>
  <dc:title/>
</cp:coreProperties>
</file>