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аздник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емля - прекрасная планета»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 старшего возраста.  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у детей радостного настроения, воспитание любви и бережного отношения к природе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ть представление о многообразии природного мир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ить умение выразительно читать стихотворени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у детей ответственное, гуманное, бережное, эмоционально – положительное отношение к природе и друг к другу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авить детям радость от участия в общем празднике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звлечения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Ведущий. </w:t>
      </w:r>
      <w:r>
        <w:rPr>
          <w:sz w:val="28"/>
          <w:szCs w:val="28"/>
        </w:rPr>
        <w:t>Наша с вами Земля - прекрасная планета, полная чудес и загадок. Нас окружает великолепная природа. На Земле живут люди, животные, птицы, рыбы, растения, всем им должно быть хорошо, а люди должны заботиться о живой природе. Но, к сожалению люди не всегда замечают красоту, окружающую нас, не заботятся о природе и, что ещё хуже, наносят ей непоправимый вред. Все люди, живущие на нашей планете Земля должны охранять, беречь и преумножать её богатство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ий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чему в апреле солнце ярче светит и блест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 ручей под снегом тихо песенку журчит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на это, ребятишки, есть ответ совсем прост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, девчушкам и мальчишкам, шлёт весна подарок сво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она всех поздравляет с днём рождения Зем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здоровья нам желает, в счастье, радости расти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равствуй, наш веселый праздни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вный праздник – день Зем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с вами мы сегодн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мечать его пришл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дравствуй, планета! Здравствуй, Земл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ыне мы дети твои и друзь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ыне мы вместе – большая семья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Цветы и деревья, птицы и я!</w:t>
        <w:br/>
        <w:t>3.  Вот земля- наш светлый дом,</w:t>
        <w:br/>
        <w:t>Много есть соседей в нем: и мохнатые козлята, и пушистые котята.</w:t>
        <w:br/>
        <w:t>И извилистые речки, и кудрявые овечки.</w:t>
        <w:br/>
        <w:t>Травка, птички и цветы,</w:t>
        <w:br/>
        <w:t>И, конечно, я и ты.</w:t>
        <w:br/>
        <w:t xml:space="preserve">                                               </w:t>
      </w:r>
      <w:r>
        <w:rPr>
          <w:b/>
          <w:sz w:val="28"/>
          <w:szCs w:val="28"/>
        </w:rPr>
        <w:t>Песня  Веснянк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является Лесовик-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есовичок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 городе большом сегодня заблудил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 визитом к вам немного припозднил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де машины, шум и г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едь торопился к вам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важаемый Лесовик! Ты, наверное, не знаешь правила дорожног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я, а без них в городе не обойтись. Сейчас ребята напомнят теб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е правила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Светофор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на красный – стоят, на жёлтый цвет - хлопают, на зелёный – шагают)</w:t>
      </w:r>
    </w:p>
    <w:p>
      <w:pPr>
        <w:pStyle w:val="Style15"/>
        <w:shd w:fill="FFFFFF" w:val="clear"/>
        <w:spacing w:before="0" w:after="0"/>
        <w:textAlignment w:val="top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Лесович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веселый старичок, старичок – Лесовичок!</w:t>
        <w:br/>
        <w:t>Знаю лес и лес люблю,</w:t>
        <w:br/>
        <w:t>В гости Вас к себе зову.</w:t>
        <w:br/>
        <w:t>Все в лесу мне интересно.</w:t>
        <w:br/>
        <w:t>Каждый куст и каждый пень.</w:t>
        <w:br/>
        <w:t>Добро пожаловать в волшебное зеленое царство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гда в путь! А с песней идти веселее!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сня «Паровоз Антошка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дети идут змейкой по залу, затем садятся.</w:t>
      </w:r>
    </w:p>
    <w:p>
      <w:pPr>
        <w:pStyle w:val="Style15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О природе люди думать переста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ные жители обижаться ста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хоте люди птиц, зверей стреля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евья все подряд часто выруба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 засоряют, травы выжигаю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 жителях лесных ничего не знают. Мы с вами приехали на лесную опушку. Ребята, а знаете ли вы правила поведения в лесу? Что в лесу можно делать, а чего нельзя? (ответы детей) Тогда давайте расскажем «Лесные правила»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есные правила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ходят дети в шапочка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в лес пришел гулять,</w:t>
        <w:br/>
        <w:t>     Свежим воздухом дышать</w:t>
        <w:br/>
        <w:t>     Бегай, прыгай, и играй.</w:t>
        <w:br/>
        <w:t>     Только чур не забывай,</w:t>
        <w:br/>
        <w:t>     Что в лесу нельзя шуметь,</w:t>
        <w:br/>
        <w:t>     Даже очень громко петь.</w:t>
      </w:r>
    </w:p>
    <w:p>
      <w:pPr>
        <w:pStyle w:val="Normal"/>
        <w:shd w:fill="FFFFFF" w:val="clear"/>
        <w:spacing w:lineRule="auto" w:line="240" w:before="0" w:after="0"/>
        <w:ind w:lef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ушки,</w:t>
        <w:br/>
        <w:t>Убегут с лесной опушки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  </w:t>
      </w:r>
    </w:p>
    <w:p>
      <w:pPr>
        <w:pStyle w:val="Normal"/>
        <w:shd w:fill="FFFFFF" w:val="clear"/>
        <w:spacing w:lineRule="auto" w:line="240" w:before="0" w:after="0"/>
        <w:ind w:lef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тки дуба не ломай!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И почаще вспоминай:</w:t>
        <w:br/>
        <w:t>Мусор с травки убирать,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Зря цветы не надо рвать!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рогаток не стрелять,</w:t>
        <w:br/>
        <w:t>Ты пришел не убивать!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Бабочки пускай летают,</w:t>
        <w:br/>
        <w:t>Ну кому они мешают?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Здесь не нужно всех ловить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Топать, хлопать, палкой бить.</w:t>
        <w:br/>
      </w:r>
      <w:r>
        <w:rPr>
          <w:rFonts w:cs="Times New Roman" w:ascii="Times New Roman" w:hAnsi="Times New Roman"/>
          <w:bCs/>
          <w:sz w:val="28"/>
          <w:szCs w:val="28"/>
        </w:rPr>
        <w:t>4.    </w:t>
      </w:r>
      <w:r>
        <w:rPr>
          <w:rFonts w:cs="Times New Roman" w:ascii="Times New Roman" w:hAnsi="Times New Roman"/>
          <w:sz w:val="28"/>
          <w:szCs w:val="28"/>
        </w:rPr>
        <w:t xml:space="preserve">     </w:t>
        <w:tab/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ря костра не разводи –</w:t>
        <w:br/>
        <w:t>Недалеко до беды.</w:t>
        <w:br/>
        <w:t>В жаркий день огонь в дровах</w:t>
        <w:br/>
        <w:t>Будет лесу злейший враг.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всего лишь гость.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Здесь хозяин дуб и лось.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>Их покой побереги,</w:t>
        <w:br/>
        <w:t>Ведь они нам не враг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Хорошо усвоили все правила. Теперь можно продолжать наш путь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Песня «Вместе весело шага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т мы и пришли на полянку, но посмотрите, как грязно в лесу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ти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или люди на планет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, папы и их дет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ят люди по бумажк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ета станет замарашкой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роду обижать нельз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я наш общий до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в нем звери, птицы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мы с тобой живем.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Предлагаю разделиться на две команды и собрать мусор. Одна команда убирает бумажный мусор </w:t>
      </w:r>
      <w:r>
        <w:rPr>
          <w:i/>
          <w:color w:val="000000"/>
          <w:sz w:val="28"/>
          <w:szCs w:val="28"/>
        </w:rPr>
        <w:t>(газеты, фантики, другая - пластиковый мусор (пластиковые бутылки, стаканчики, одноразовая посуда и т. д.  Победителем считается та команда, которая быстрее соберет мусор).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гра «Собери мусо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веточная поля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чу мусора вы победи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чную поляну вы освобод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вы меня спасли, я вас благодарю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ветов большой букет я всем вам подарю.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цветов.  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хорошо весной в лесу. Каждый занят своей весенней работой. Сейчас я загадаю загадку, и если вы отгадаете, то загадка оживет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у пня суета, беготня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рабочий весь день хлопочет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маленькие точки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т дом себе на кочке (муравьи) 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муравьи  самые маленькие жители Земли? Да, это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>насекомые, очень  маленькие и очень беззащитные, их может обидеть каждый,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но не надо забывать, что и у них есть своя роль на нашей плане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Л. Абелян. Не обижайте мура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ю нельзя лениться,</w:t>
        <w:br/>
        <w:t>Муравей живет трудом:</w:t>
        <w:br/>
        <w:t>Все, что только он уви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т в свой подземн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видишь, что спешит,</w:t>
        <w:br/>
        <w:t>Он своей дорогой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его не обижай,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его не трог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Кто скорее построит муравейник» 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вы знаете, как называется птичка, которая не покидает наш родной край с приходом зимы и всегда остается с нами? Правильно: воробей!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есня «Воробей»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Что за дом среди ветвей под открытым небом?</w:t>
        <w:br/>
        <w:t>Угощает птичек он зерном и хлебом. (</w:t>
      </w:r>
      <w:r>
        <w:rPr>
          <w:i/>
          <w:iCs/>
          <w:sz w:val="28"/>
          <w:szCs w:val="28"/>
        </w:rPr>
        <w:t>Кормуш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Найди свою стаю»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 xml:space="preserve">(Дети стоят в трёх кругах. В центре каждого круга дети в шапочках птиц – 3 человека)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 xml:space="preserve">Дети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Мы летаем дружно стаей и нисколько не устане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шун к нам летит сюда, разлетайтесь кто - куда!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Бег врассыпную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«Раз, два, три! Свою стаю отыщи!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находят и становятся вокруг своей птицы – «в стаю»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с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и пели, и плясали, очень весело игра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скажем, детвора: «С днём рожденья, с днём рожденья, с днё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ждения, Земля!»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ашем шарике земном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ы родились и живём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 травах летняя роса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лубые небеса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ре, горы, степи, лес –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 таинственных чудес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разрушайте этот мир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и и мальчишки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эти чудеса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утся лишь в книжке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анец «Не уроните шарик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45:00Z</dcterms:created>
  <dc:creator>ser</dc:creator>
  <dc:description/>
  <cp:keywords/>
  <dc:language>en-US</dc:language>
  <cp:lastModifiedBy>Пользователь</cp:lastModifiedBy>
  <cp:lastPrinted>2017-04-01T18:59:00Z</cp:lastPrinted>
  <dcterms:modified xsi:type="dcterms:W3CDTF">2017-05-13T12:40:00Z</dcterms:modified>
  <cp:revision>5</cp:revision>
  <dc:subject/>
  <dc:title/>
</cp:coreProperties>
</file>