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ЛАДИВОСТОКСКИЙ ГОСУДАРСТВЕННЫЙ УНИВЕРСИТЕТ ЭКОНОМИКИ И СЕРВИ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ГУЭ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 на заседании методической                                     Утвержде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  профессиональных                                         заместителем  директ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                                                                                по учебной работе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___ от  «___» _____2016 г.                          «____» _______ 2016 г.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й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/Жила О.В./                                           ________/Улитина О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ечень контрольных вопросов для  дифференцированного зач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рубежной аттестации за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sz w:val="32"/>
          <w:szCs w:val="32"/>
        </w:rPr>
        <w:t xml:space="preserve"> семе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профессиональному модулю «Подготовка и организация технологических процессов на швейном производств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ДК 03.01 Основы обработки различных видов одеж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ЛАДИВОСТОКСКИЙ ГОСУДАРСТВЕННЫЙ УНИВЕРСИТЕТ ЭКОНОМИКИ И СЕРВИ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ГУЭ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 на заседании методической                                     Утвержде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  профессиональных                                         заместителем  директо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                                                                                по учебной работе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___ от  «___» _____2016 г.                          «____» _______ 2016 г.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й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/Жила О.В./                                           ________/Улитина О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нтрольных вопросов для  дифференцированного зач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Основы обработки различных видов одеж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Д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02.04  Конструирование, моделирование и технология  швейных изде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код                                                                          специа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УСОКШ -13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руппа                                                          кур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рольные вопро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спинок в пальто, последовательность их обрабо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ология соединения подбортов с полочками  в паль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иды петель в пальто, их обрабо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Детали кроя женского демисезонного пальто, наименование срезов, контрольных линий и знаков, направление нити основы в дета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Технология обработки боковых срезов в паль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Технология обработки плечевых срезов в паль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Технология обработки двухшовных рукавов с передними и локтевыми ш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хнология соединения  втачных рукавов в паль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Технология дублирования деталей мужского пиджака клеевыми проклад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Технология обработки верхнего кармана с листочкой в мужском пиджа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ехнология обработки воротников мужских пиджа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Технология соединения рукавов с подкладкой прогрессивным мето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Технология обработки манжет в верхней одеж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Технология выполнения влажно – тепловой обработки изделий с рукавами покроя регл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Окончательная отделка паль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ехнология соединения рукавов реглан с пройм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сновные детали кроя изделия с цельнокроеными рукавами, наименование контрольных линий и зна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Технология обработки вытачной шлицы в рукав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Технология обработки шлицы в среднем шве спинки в паль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ы воротников в пальто. Детали кроя отложного воротника в пальто, наименование срезов, контрольных линий и знаков. Направление нити основы в дета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подаватель                                                                __________ /Жила О.В./</w:t>
      </w:r>
    </w:p>
    <w:sectPr>
      <w:type w:val="nextPage"/>
      <w:pgSz w:w="11906" w:h="16838"/>
      <w:pgMar w:left="1276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18:00Z</dcterms:created>
  <dc:creator>пользоаатель</dc:creator>
  <dc:description/>
  <cp:keywords/>
  <dc:language>en-US</dc:language>
  <cp:lastModifiedBy>F15</cp:lastModifiedBy>
  <cp:lastPrinted>2011-10-13T19:48:00Z</cp:lastPrinted>
  <dcterms:modified xsi:type="dcterms:W3CDTF">2016-02-28T23:15:00Z</dcterms:modified>
  <cp:revision>28</cp:revision>
  <dc:subject/>
  <dc:title/>
</cp:coreProperties>
</file>