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0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к уроку № 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лобальные проблемы человечества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полнения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0_3900653510"/>
                  <w:enabled/>
                  <w:ddList>
                    <w:result w:val="19"/>
                    <w:listEntry w:val="0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2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DROPDOW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0" w:name="__Fieldmark__0_3900653510"/>
            <w:bookmarkStart w:id="1" w:name="__Fieldmark__0_3900653510"/>
            <w:bookmarkEnd w:id="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>.</w:t>
            </w:r>
            <w:r>
              <w:fldChar w:fldCharType="begin">
                <w:ffData>
                  <w:name w:val="__Fieldmark__1_3900653510"/>
                  <w:enabled/>
                  <w:ddList>
                    <w:result w:val="11"/>
                    <w:listEntry w:val="0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DROPDOW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" w:name="__Fieldmark__1_3900653510"/>
            <w:bookmarkStart w:id="3" w:name="__Fieldmark__1_3900653510"/>
            <w:bookmarkEnd w:id="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.</w:t>
            </w:r>
            <w:r>
              <w:fldChar w:fldCharType="begin">
                <w:ffData>
                  <w:name w:val="__Fieldmark__2_3900653510"/>
                  <w:enabled/>
                  <w:ddList>
                    <w:result w:val="0"/>
                    <w:listEntry w:val="2004"/>
                    <w:listEntry w:val="2005"/>
                    <w:listEntry w:val="2006"/>
                  </w:ddLis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DROPDOW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2_3900653510"/>
            <w:bookmarkStart w:id="5" w:name="__Fieldmark__2_3900653510"/>
            <w:bookmarkEnd w:id="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Задание №1</w:t>
      </w:r>
      <w:r>
        <w:rPr>
          <w:b/>
        </w:rPr>
        <w:t xml:space="preserve">. </w:t>
      </w:r>
      <w:r>
        <w:rPr>
          <w:b/>
          <w:i/>
          <w:color w:val="000080"/>
          <w:sz w:val="28"/>
          <w:szCs w:val="28"/>
        </w:rPr>
        <w:t>Ответьте на вопрос. Правда ли, что …</w:t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  <w:gridCol w:w="1260"/>
      </w:tblGrid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равда ли, что …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60% земной суши изменено в результате деятельности человек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6" w:name="__Fieldmark__4_3900653510"/>
            <w:bookmarkStart w:id="7" w:name="__Fieldmark__4_3900653510"/>
            <w:bookmarkEnd w:id="7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8" w:name="__Fieldmark__5_3900653510"/>
            <w:bookmarkStart w:id="9" w:name="__Fieldmark__5_3900653510"/>
            <w:bookmarkEnd w:id="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причиной парникового эффекта является увеличение солнечной активности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10" w:name="__Fieldmark__6_3900653510"/>
            <w:bookmarkStart w:id="11" w:name="__Fieldmark__6_3900653510"/>
            <w:bookmarkEnd w:id="11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2" w:name="__Fieldmark__7_3900653510"/>
            <w:bookmarkStart w:id="13" w:name="__Fieldmark__7_3900653510"/>
            <w:bookmarkEnd w:id="1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ежегодно с лица Земли исчезает 11 млн. га тропических лесов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14" w:name="__Fieldmark__8_3900653510"/>
            <w:bookmarkStart w:id="15" w:name="__Fieldmark__8_3900653510"/>
            <w:bookmarkEnd w:id="15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6" w:name="__Fieldmark__9_3900653510"/>
            <w:bookmarkStart w:id="17" w:name="__Fieldmark__9_3900653510"/>
            <w:bookmarkEnd w:id="17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почти половина населения развивающихся стран живут в условиях нищеты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18" w:name="__Fieldmark__10_3900653510"/>
            <w:bookmarkStart w:id="19" w:name="__Fieldmark__10_3900653510"/>
            <w:bookmarkEnd w:id="19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20" w:name="__Fieldmark__11_3900653510"/>
            <w:bookmarkStart w:id="21" w:name="__Fieldmark__11_3900653510"/>
            <w:bookmarkEnd w:id="21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пик демографического взрыва достиг максимальной отметки в 1970 году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22" w:name="__Fieldmark__12_3900653510"/>
            <w:bookmarkStart w:id="23" w:name="__Fieldmark__12_3900653510"/>
            <w:bookmarkEnd w:id="23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24" w:name="__Fieldmark__13_3900653510"/>
            <w:bookmarkStart w:id="25" w:name="__Fieldmark__13_3900653510"/>
            <w:bookmarkEnd w:id="2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увеличение средней температуры на Земле происходит за счет увеличения в атмосфере количества углекислого газ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26" w:name="__Fieldmark__14_3900653510"/>
            <w:bookmarkStart w:id="27" w:name="__Fieldmark__14_3900653510"/>
            <w:bookmarkEnd w:id="27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28" w:name="__Fieldmark__15_3900653510"/>
            <w:bookmarkStart w:id="29" w:name="__Fieldmark__15_3900653510"/>
            <w:bookmarkEnd w:id="2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граждане США в год потребляют мясных продуктов в 80 раз больше, чем граждане Индии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30" w:name="__Fieldmark__16_3900653510"/>
            <w:bookmarkStart w:id="31" w:name="__Fieldmark__16_3900653510"/>
            <w:bookmarkEnd w:id="31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2" w:name="__Fieldmark__17_3900653510"/>
            <w:bookmarkStart w:id="33" w:name="__Fieldmark__17_3900653510"/>
            <w:bookmarkEnd w:id="3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в странах с высоким уровнем жизни самая высокая доля детей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34" w:name="__Fieldmark__18_3900653510"/>
            <w:bookmarkStart w:id="35" w:name="__Fieldmark__18_3900653510"/>
            <w:bookmarkEnd w:id="35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6" w:name="__Fieldmark__19_3900653510"/>
            <w:bookmarkStart w:id="37" w:name="__Fieldmark__19_3900653510"/>
            <w:bookmarkEnd w:id="37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от голода в мире ежегодно умирает около 40 млн. человек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38" w:name="__Fieldmark__20_3900653510"/>
            <w:bookmarkStart w:id="39" w:name="__Fieldmark__20_3900653510"/>
            <w:bookmarkEnd w:id="39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0" w:name="__Fieldmark__21_3900653510"/>
            <w:bookmarkStart w:id="41" w:name="__Fieldmark__21_3900653510"/>
            <w:bookmarkEnd w:id="41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 xml:space="preserve">в результате мировой ядерной войны температура на Земле понизится на 15 – 20 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42" w:name="__Fieldmark__22_3900653510"/>
            <w:bookmarkStart w:id="43" w:name="__Fieldmark__22_3900653510"/>
            <w:bookmarkEnd w:id="43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4" w:name="__Fieldmark__23_3900653510"/>
            <w:bookmarkStart w:id="45" w:name="__Fieldmark__23_3900653510"/>
            <w:bookmarkEnd w:id="4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энергетика в настоящее время перестала быть самой «грязной» отраслью производств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46" w:name="__Fieldmark__24_3900653510"/>
            <w:bookmarkStart w:id="47" w:name="__Fieldmark__24_3900653510"/>
            <w:bookmarkEnd w:id="47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8" w:name="__Fieldmark__25_3900653510"/>
            <w:bookmarkStart w:id="49" w:name="__Fieldmark__25_3900653510"/>
            <w:bookmarkEnd w:id="4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в результате парникового эффекта количество лесных пожаров уменьшилось, так как возросла влажность воздух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50" w:name="__Fieldmark__26_3900653510"/>
            <w:bookmarkStart w:id="51" w:name="__Fieldmark__26_3900653510"/>
            <w:bookmarkEnd w:id="51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52" w:name="__Fieldmark__27_3900653510"/>
            <w:bookmarkStart w:id="53" w:name="__Fieldmark__27_3900653510"/>
            <w:bookmarkEnd w:id="5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Аральское море может скоро исчезнуть с лица Земли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54" w:name="__Fieldmark__28_3900653510"/>
            <w:bookmarkStart w:id="55" w:name="__Fieldmark__28_3900653510"/>
            <w:bookmarkEnd w:id="55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56" w:name="__Fieldmark__29_3900653510"/>
            <w:bookmarkStart w:id="57" w:name="__Fieldmark__29_3900653510"/>
            <w:bookmarkEnd w:id="57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некоторые страны доставляют пресную воду по океану в специальных мешках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58" w:name="__Fieldmark__30_3900653510"/>
            <w:bookmarkStart w:id="59" w:name="__Fieldmark__30_3900653510"/>
            <w:bookmarkEnd w:id="59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60" w:name="__Fieldmark__31_3900653510"/>
            <w:bookmarkStart w:id="61" w:name="__Fieldmark__31_3900653510"/>
            <w:bookmarkEnd w:id="61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на Земле есть страны, где 80% населения не имеют доступа к чистой питьевой воде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62" w:name="__Fieldmark__32_3900653510"/>
            <w:bookmarkStart w:id="63" w:name="__Fieldmark__32_3900653510"/>
            <w:bookmarkEnd w:id="63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64" w:name="__Fieldmark__33_3900653510"/>
            <w:bookmarkStart w:id="65" w:name="__Fieldmark__33_3900653510"/>
            <w:bookmarkEnd w:id="6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в начале ХХ века Россия находилась на 1 месте по численности населения среди развитых стран мира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66" w:name="__Fieldmark__34_3900653510"/>
            <w:bookmarkStart w:id="67" w:name="__Fieldmark__34_3900653510"/>
            <w:bookmarkEnd w:id="67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68" w:name="__Fieldmark__35_3900653510"/>
            <w:bookmarkStart w:id="69" w:name="__Fieldmark__35_3900653510"/>
            <w:bookmarkEnd w:id="6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5FF6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в развитых странах живет людей больше, чем в развивающихся странах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70" w:name="__Fieldmark__36_3900653510"/>
            <w:bookmarkStart w:id="71" w:name="__Fieldmark__36_3900653510"/>
            <w:bookmarkEnd w:id="71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72" w:name="__Fieldmark__37_3900653510"/>
            <w:bookmarkStart w:id="73" w:name="__Fieldmark__37_3900653510"/>
            <w:bookmarkEnd w:id="7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  <w:tr>
        <w:trPr/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5FF6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соотношение между количеством населения развитых и развивающихся стран не меняется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FF0000"/>
              </w:rPr>
              <w:instrText xml:space="preserve"> FORMCHECKBOX </w:instrText>
            </w:r>
            <w:r>
              <w:rPr>
                <w:b/>
                <w:color w:val="FF0000"/>
              </w:rPr>
              <w:fldChar w:fldCharType="separate"/>
            </w:r>
            <w:bookmarkStart w:id="74" w:name="__Fieldmark__38_3900653510"/>
            <w:bookmarkStart w:id="75" w:name="__Fieldmark__38_3900653510"/>
            <w:bookmarkEnd w:id="75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76" w:name="__Fieldmark__39_3900653510"/>
            <w:bookmarkStart w:id="77" w:name="__Fieldmark__39_3900653510"/>
            <w:bookmarkEnd w:id="77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НЕТ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472440</wp:posOffset>
                </wp:positionV>
                <wp:extent cx="42291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37.2pt;width:332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Задание №2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color w:val="000080"/>
          <w:sz w:val="28"/>
          <w:szCs w:val="28"/>
        </w:rPr>
        <w:t>Заполните схему, показывающую современное состояние взаимодействия общества и природ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0585</wp:posOffset>
                </wp:positionH>
                <wp:positionV relativeFrom="paragraph">
                  <wp:posOffset>205740</wp:posOffset>
                </wp:positionV>
                <wp:extent cx="3852545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ЗАИМОДЕЙСТВИЕ ОБЩЕСТВА И ПРИР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35pt;height:15.05pt;mso-wrap-distance-left:9pt;mso-wrap-distance-right:9pt;mso-wrap-distance-top:0pt;mso-wrap-distance-bottom:0pt;margin-top:16.2pt;mso-position-vertical-relative:text;margin-left:6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ЗАИМОДЕЙСТВИЕ ОБЩЕСТВА И ПРИР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42185</wp:posOffset>
                </wp:positionH>
                <wp:positionV relativeFrom="paragraph">
                  <wp:posOffset>22860</wp:posOffset>
                </wp:positionV>
                <wp:extent cx="1109345" cy="2781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ЕОГРАФИЧЕСКАЯ СРЕ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21.9pt;mso-wrap-distance-left:9pt;mso-wrap-distance-right:9pt;mso-wrap-distance-top:0pt;mso-wrap-distance-bottom:0pt;margin-top:1.8pt;mso-position-vertical-relative:text;margin-left:17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FFFF" w:val="clear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pict>
                          <v:line id="shape_0" from="86.8pt,10.75pt" to="104.75pt,10.75pt" stroked="t" o:allowincell="f" style="position:absolute">
                            <v:stroke color="red" weight="1584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t>ГЕОГРАФИЧЕСКАЯ СРЕ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13785</wp:posOffset>
                </wp:positionH>
                <wp:positionV relativeFrom="paragraph">
                  <wp:posOffset>22860</wp:posOffset>
                </wp:positionV>
                <wp:extent cx="1109345" cy="2781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ХОЗЯЙСТВЕННАЯ ДЕЯТЕЛЬ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21.9pt;mso-wrap-distance-left:9pt;mso-wrap-distance-right:9pt;mso-wrap-distance-top:0pt;mso-wrap-distance-bottom:0pt;margin-top:1.8pt;mso-position-vertical-relative:text;margin-left:28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ХОЗЯЙСТВЕННАЯ ДЕЯ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6285</wp:posOffset>
                </wp:positionH>
                <wp:positionV relativeFrom="paragraph">
                  <wp:posOffset>22860</wp:posOffset>
                </wp:positionV>
                <wp:extent cx="1218565" cy="2292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99CC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18.05pt;mso-wrap-distance-left:9pt;mso-wrap-distance-right:9pt;mso-wrap-distance-top:0pt;mso-wrap-distance-bottom:0pt;margin-top:1.8pt;mso-position-vertical-relative:text;margin-left:5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99CC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95.8pt,10.9pt" to="113.75pt,10.9pt" stroked="t" o:allowincell="f" style="position:absolute">
                            <v:stroke color="red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2360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0.75pt" to="104.75pt,10.75pt" stroked="t" o:allowincell="f" style="position:absolute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666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10.9pt" to="113.75pt,10.9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ragraph">
                  <wp:posOffset>132080</wp:posOffset>
                </wp:positionV>
                <wp:extent cx="4000500" cy="6743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2100"/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effect w:val="blinkBackground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i/>
                                      <w:b/>
                                      <w:effect w:val="blinkBackground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effect w:val="blinkBackground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ОБОСТРЕНИЕ ПРОБЛЕМ В ГЛОБАЛЬНОМ МАСШТАБ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3.1pt;mso-wrap-distance-left:9pt;mso-wrap-distance-right:9pt;mso-wrap-distance-top:0pt;mso-wrap-distance-bottom:0pt;margin-top:10.4pt;mso-position-vertical-relative:text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0"/>
                        <w:gridCol w:w="2100"/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effect w:val="blinkBackground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ОБОСТРЕНИЕ ПРОБЛЕМ В ГЛОБАЛЬНОМ МАСШТАБ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Задание №3</w:t>
      </w:r>
      <w:r>
        <w:rPr>
          <w:b/>
          <w:color w:val="000080"/>
          <w:sz w:val="28"/>
          <w:szCs w:val="28"/>
        </w:rPr>
        <w:t>. Поставьте флажок напротив  стран,  имеющих ядерное оруж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78" w:name="__Fieldmark__49_3900653510"/>
            <w:bookmarkStart w:id="79" w:name="__Fieldmark__49_3900653510"/>
            <w:bookmarkEnd w:id="7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Фра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0" w:name="__Fieldmark__50_3900653510"/>
            <w:bookmarkStart w:id="81" w:name="__Fieldmark__50_3900653510"/>
            <w:bookmarkEnd w:id="8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нд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2" w:name="__Fieldmark__51_3900653510"/>
            <w:bookmarkStart w:id="83" w:name="__Fieldmark__51_3900653510"/>
            <w:bookmarkEnd w:id="8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Япо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4" w:name="__Fieldmark__52_3900653510"/>
            <w:bookmarkStart w:id="85" w:name="__Fieldmark__52_3900653510"/>
            <w:bookmarkEnd w:id="8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Герм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6" w:name="__Fieldmark__53_3900653510"/>
            <w:bookmarkStart w:id="87" w:name="__Fieldmark__53_3900653510"/>
            <w:bookmarkEnd w:id="87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Мекс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88" w:name="__Fieldmark__54_3900653510"/>
            <w:bookmarkStart w:id="89" w:name="__Fieldmark__54_3900653510"/>
            <w:bookmarkEnd w:id="8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Великобрит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0" w:name="__Fieldmark__55_3900653510"/>
            <w:bookmarkStart w:id="91" w:name="__Fieldmark__55_3900653510"/>
            <w:bookmarkEnd w:id="9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Бангладе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2" w:name="__Fieldmark__56_3900653510"/>
            <w:bookmarkStart w:id="93" w:name="__Fieldmark__56_3900653510"/>
            <w:bookmarkEnd w:id="9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Кан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4" w:name="__Fieldmark__57_3900653510"/>
            <w:bookmarkStart w:id="95" w:name="__Fieldmark__57_3900653510"/>
            <w:bookmarkEnd w:id="9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Куб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6" w:name="__Fieldmark__58_3900653510"/>
            <w:bookmarkStart w:id="97" w:name="__Fieldmark__58_3900653510"/>
            <w:bookmarkEnd w:id="97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С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98" w:name="__Fieldmark__59_3900653510"/>
            <w:bookmarkStart w:id="99" w:name="__Fieldmark__59_3900653510"/>
            <w:bookmarkEnd w:id="9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Северная Коре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0" w:name="__Fieldmark__60_3900653510"/>
            <w:bookmarkStart w:id="101" w:name="__Fieldmark__60_3900653510"/>
            <w:bookmarkEnd w:id="10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зраи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2" w:name="__Fieldmark__61_3900653510"/>
            <w:bookmarkStart w:id="103" w:name="__Fieldmark__61_3900653510"/>
            <w:bookmarkEnd w:id="10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Укра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4" w:name="__Fieldmark__62_3900653510"/>
            <w:bookmarkStart w:id="105" w:name="__Fieldmark__62_3900653510"/>
            <w:bookmarkEnd w:id="10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тал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6" w:name="__Fieldmark__63_3900653510"/>
            <w:bookmarkStart w:id="107" w:name="__Fieldmark__63_3900653510"/>
            <w:bookmarkEnd w:id="107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Австра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08" w:name="__Fieldmark__64_3900653510"/>
            <w:bookmarkStart w:id="109" w:name="__Fieldmark__64_3900653510"/>
            <w:bookmarkEnd w:id="10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Кит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0" w:name="__Fieldmark__65_3900653510"/>
            <w:bookmarkStart w:id="111" w:name="__Fieldmark__65_3900653510"/>
            <w:bookmarkEnd w:id="11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Ю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2" w:name="__Fieldmark__66_3900653510"/>
            <w:bookmarkStart w:id="113" w:name="__Fieldmark__66_3900653510"/>
            <w:bookmarkEnd w:id="11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Брази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4" w:name="__Fieldmark__67_3900653510"/>
            <w:bookmarkStart w:id="115" w:name="__Fieldmark__67_3900653510"/>
            <w:bookmarkEnd w:id="11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Пакист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6" w:name="__Fieldmark__68_3900653510"/>
            <w:bookmarkStart w:id="117" w:name="__Fieldmark__68_3900653510"/>
            <w:bookmarkEnd w:id="117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Вьетн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18" w:name="__Fieldmark__69_3900653510"/>
            <w:bookmarkStart w:id="119" w:name="__Fieldmark__69_3900653510"/>
            <w:bookmarkEnd w:id="119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20" w:name="__Fieldmark__70_3900653510"/>
            <w:bookmarkStart w:id="121" w:name="__Fieldmark__70_3900653510"/>
            <w:bookmarkEnd w:id="121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Поль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22" w:name="__Fieldmark__71_3900653510"/>
            <w:bookmarkStart w:id="123" w:name="__Fieldmark__71_3900653510"/>
            <w:bookmarkEnd w:id="123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р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color w:val="FF0000"/>
              </w:rPr>
              <w:instrText xml:space="preserve"> FORMCHECKBOX </w:instrText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bookmarkStart w:id="124" w:name="__Fieldmark__72_3900653510"/>
            <w:bookmarkStart w:id="125" w:name="__Fieldmark__72_3900653510"/>
            <w:bookmarkEnd w:id="125"/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</w:rPr>
              <w:t xml:space="preserve"> - Индонез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u w:val="single"/>
        </w:rPr>
        <w:t>Задание №4</w:t>
      </w:r>
      <w:r>
        <w:rPr>
          <w:b/>
        </w:rPr>
        <w:t xml:space="preserve">. </w:t>
      </w:r>
      <w:r>
        <w:rPr>
          <w:b/>
          <w:bCs/>
          <w:color w:val="000080"/>
          <w:sz w:val="28"/>
          <w:szCs w:val="28"/>
        </w:rPr>
        <w:t>Проанализируйте карту и ответьте на вопросы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1. В каких регионах мира четко выражен демографический кризис? 2. В каких регионах мира четко выражен  демографический взрыв? 3. Каково положение России на данной карте? Ответ  и свои предположения запишите в рамку ниж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84885</wp:posOffset>
                </wp:positionH>
                <wp:positionV relativeFrom="paragraph">
                  <wp:posOffset>4491990</wp:posOffset>
                </wp:positionV>
                <wp:extent cx="6069965" cy="251523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амка для ответ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95pt;height:198.05pt;mso-wrap-distance-left:9pt;mso-wrap-distance-right:9pt;mso-wrap-distance-top:0pt;mso-wrap-distance-bottom:0pt;margin-top:353.7pt;mso-position-vertical-relative:text;margin-left:7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Рамка для ответ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ТекстовоеПоле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7475</wp:posOffset>
            </wp:positionH>
            <wp:positionV relativeFrom="paragraph">
              <wp:posOffset>75565</wp:posOffset>
            </wp:positionV>
            <wp:extent cx="6064250" cy="341757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1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4175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91715</wp:posOffset>
                </wp:positionH>
                <wp:positionV relativeFrom="paragraph">
                  <wp:posOffset>43561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45pt,34.3pt" to="-180.4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Задание № 5</w:t>
      </w:r>
      <w:r>
        <w:rPr>
          <w:b/>
        </w:rPr>
        <w:t xml:space="preserve">. </w:t>
      </w:r>
      <w:r>
        <w:rPr>
          <w:b/>
          <w:color w:val="000080"/>
          <w:sz w:val="28"/>
          <w:szCs w:val="28"/>
        </w:rPr>
        <w:t>Проанализируйте данный график и диаграмму. Ответьте на вопросы</w:t>
      </w:r>
      <w:r>
        <w:rPr>
          <w:b/>
          <w:color w:val="000080"/>
        </w:rPr>
        <w:t xml:space="preserve">. Что происходит с численностью населения Земли? Как меняется соотношение между численностью населения развитых стран (СЕВЕР) и развивающихся стран (ЮГ)? </w:t>
      </w:r>
      <w:r>
        <w:rPr>
          <w:b/>
          <w:bCs/>
          <w:color w:val="000080"/>
        </w:rPr>
        <w:t>3. Предположите, как будет меняться геополитическая обстановка в мире. Ответ и предположение запишите в рамку ниже.</w:t>
      </w:r>
    </w:p>
    <w:p>
      <w:pPr>
        <w:pStyle w:val="Normal"/>
        <w:ind w:left="360" w:hanging="0"/>
        <w:jc w:val="both"/>
        <w:rPr>
          <w:b/>
          <w:b/>
          <w:bCs/>
          <w:color w:val="000080"/>
          <w:u w:val="single"/>
          <w:lang w:val="en-US" w:eastAsia="en-US"/>
        </w:rPr>
      </w:pPr>
      <w:r>
        <w:rPr>
          <w:b/>
          <w:bCs/>
          <w:color w:val="00008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</wp:posOffset>
            </wp:positionH>
            <wp:positionV relativeFrom="paragraph">
              <wp:posOffset>29210</wp:posOffset>
            </wp:positionV>
            <wp:extent cx="5949950" cy="229298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380" b="15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22929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75055</wp:posOffset>
                </wp:positionH>
                <wp:positionV relativeFrom="paragraph">
                  <wp:posOffset>156210</wp:posOffset>
                </wp:positionV>
                <wp:extent cx="5955665" cy="205740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Рамка для ответ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effect w:val="blinkBackground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i/>
                                <w:b/>
                                <w:effect w:val="blinkBackground"/>
                                <w:szCs w:val="22"/>
                                <w:color w:val="00008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95pt;height:162pt;mso-wrap-distance-left:9pt;mso-wrap-distance-right:9pt;mso-wrap-distance-top:0pt;mso-wrap-distance-bottom:0pt;margin-top:12.3pt;mso-position-vertical-relative:text;margin-left:8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Рамка для ответ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ТекстовоеПоле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  <w:effect w:val="blinkBackground"/>
                          <w:lang w:val="en-US" w:eastAsia="en-US"/>
                        </w:rPr>
                      </w:r>
                      <w:r>
                        <w:rPr>
                          <w:sz w:val="22"/>
                          <w:i/>
                          <w:b/>
                          <w:effect w:val="blinkBackground"/>
                          <w:szCs w:val="22"/>
                          <w:color w:val="00008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колько времени было затрачено на выполнение зада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акие задания показались для вас наиболее сложным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акие доработки вы бы хотели увидеть в этом уро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eastAsia="MS Mincho;ＭＳ 明朝" w:cs="MS Mincho;ＭＳ 明朝" w:ascii="MS Mincho;ＭＳ 明朝" w:hAnsi="MS Mincho;ＭＳ 明朝"/>
                <w:color w:val="333333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333333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701" w:right="850" w:gutter="0" w:header="0" w:top="1079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7:55:00Z</dcterms:created>
  <dc:creator>Бабин Д.В.</dc:creator>
  <dc:description/>
  <cp:keywords/>
  <dc:language>en-US</dc:language>
  <cp:lastModifiedBy>Alexey Krylov</cp:lastModifiedBy>
  <dcterms:modified xsi:type="dcterms:W3CDTF">2005-05-17T07:55:00Z</dcterms:modified>
  <cp:revision>2</cp:revision>
  <dc:subject/>
  <dc:title>Задание к уроку № 19</dc:title>
</cp:coreProperties>
</file>