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media/image1.jpeg" ContentType="image/jpeg"/>
  <Override PartName="/word/media/image2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22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spacing w:before="0" w:after="333"/>
        <w:ind w:left="20" w:hanging="0"/>
        <w:rPr>
          <w:rStyle w:val="3"/>
          <w:color w:val="000000"/>
        </w:rPr>
      </w:pPr>
      <w:r>
        <w:rPr>
          <w:rStyle w:val="3"/>
          <w:color w:val="000000"/>
        </w:rPr>
        <w:t>МИНИСТЕРСТВО ОБРАЗОВАНИЯ И НАУКИ РС (Я)</w:t>
        <w:br/>
        <w:t>ГОСУДАРСТВЕННОЕ ПРОФЕССИОНАЛЬНОЕ ОБРАЗОВАТЕЛЬНОЕ АВТОНОМНОЕ УЦРЕЖДЕНИЕ</w:t>
        <w:br/>
        <w:t>«АЛДАНСКИЙ ПОЛИТЕХНИЧЕСКИЙ ТЕХНИКУМ»</w:t>
      </w:r>
    </w:p>
    <w:p>
      <w:pPr>
        <w:pStyle w:val="Normal"/>
        <w:rPr>
          <w:rStyle w:val="3"/>
          <w:color w:val="000000"/>
        </w:rPr>
      </w:pPr>
      <w:r>
        <w:rPr/>
      </w:r>
    </w:p>
    <w:p>
      <w:pPr>
        <w:pStyle w:val="Normal"/>
        <w:rPr/>
      </w:pPr>
      <w:r>
        <w:rPr>
          <w:rStyle w:val="3"/>
          <w:sz w:val="24"/>
          <w:szCs w:val="24"/>
        </w:rPr>
        <w:t xml:space="preserve">                                                                                               </w:t>
      </w:r>
      <w:r>
        <w:rPr>
          <w:rStyle w:val="3"/>
          <w:sz w:val="24"/>
          <w:szCs w:val="24"/>
        </w:rPr>
        <w:t>Утверждаю</w:t>
      </w:r>
    </w:p>
    <w:p>
      <w:pPr>
        <w:pStyle w:val="Normal"/>
        <w:rPr/>
      </w:pPr>
      <w:r>
        <w:rPr>
          <w:rStyle w:val="3"/>
          <w:sz w:val="24"/>
          <w:szCs w:val="24"/>
        </w:rPr>
        <w:t xml:space="preserve">                                                                                  </w:t>
      </w:r>
      <w:r>
        <w:rPr>
          <w:rStyle w:val="3"/>
          <w:sz w:val="24"/>
          <w:szCs w:val="24"/>
        </w:rPr>
        <w:t>Директор АПОАУ РС (Я) АПТ</w:t>
      </w:r>
    </w:p>
    <w:p>
      <w:pPr>
        <w:pStyle w:val="Normal"/>
        <w:rPr/>
      </w:pPr>
      <w:r>
        <w:rPr>
          <w:rStyle w:val="3"/>
          <w:sz w:val="24"/>
          <w:szCs w:val="24"/>
        </w:rPr>
        <w:t xml:space="preserve">                                                                                  </w:t>
      </w:r>
      <w:r>
        <w:rPr>
          <w:rStyle w:val="3"/>
          <w:sz w:val="24"/>
          <w:szCs w:val="24"/>
        </w:rPr>
        <w:t>_______________Л.М.Иванова</w:t>
      </w:r>
    </w:p>
    <w:p>
      <w:pPr>
        <w:pStyle w:val="Normal"/>
        <w:rPr/>
      </w:pPr>
      <w:r>
        <w:rPr>
          <w:rStyle w:val="3"/>
          <w:sz w:val="24"/>
          <w:szCs w:val="24"/>
        </w:rPr>
        <w:t xml:space="preserve">                                                                                 </w:t>
      </w:r>
      <w:r>
        <w:rPr>
          <w:rStyle w:val="3"/>
          <w:sz w:val="24"/>
          <w:szCs w:val="24"/>
        </w:rPr>
        <w:t>«____»____________________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676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2pt;mso-wrap-distance-left:0pt;mso-wrap-distance-right:0pt;mso-wrap-distance-top:0pt;mso-wrap-distance-bottom:0pt;margin-top:0.05pt;mso-position-vertical-relative:text;margin-left:483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shd w:fill="auto" w:val="clear"/>
        <w:spacing w:before="504" w:after="332"/>
        <w:ind w:right="2500" w:hanging="0"/>
        <w:jc w:val="center"/>
        <w:rPr>
          <w:sz w:val="28"/>
          <w:szCs w:val="28"/>
        </w:rPr>
      </w:pPr>
      <w:r>
        <w:rPr>
          <w:rStyle w:val="5"/>
          <w:rFonts w:eastAsia="Times New Roman"/>
          <w:b w:val="false"/>
          <w:bCs w:val="false"/>
          <w:color w:val="000000"/>
          <w:sz w:val="28"/>
          <w:szCs w:val="28"/>
        </w:rPr>
        <w:t xml:space="preserve">                                 </w:t>
      </w:r>
      <w:r>
        <w:rPr>
          <w:rStyle w:val="5"/>
          <w:b w:val="false"/>
          <w:bCs w:val="false"/>
          <w:color w:val="000000"/>
          <w:sz w:val="28"/>
          <w:szCs w:val="28"/>
        </w:rPr>
        <w:t>Рабочая программа дисциплины</w:t>
      </w:r>
    </w:p>
    <w:p>
      <w:pPr>
        <w:pStyle w:val="111"/>
        <w:keepNext w:val="true"/>
        <w:keepLines/>
        <w:shd w:fill="auto" w:val="clear"/>
        <w:spacing w:lineRule="exact" w:line="320" w:before="0" w:after="1378"/>
        <w:ind w:right="40" w:hanging="0"/>
        <w:rPr/>
      </w:pPr>
      <w:r>
        <w:rPr/>
        <w:t>Основы аналитической химии</w:t>
      </w:r>
    </w:p>
    <w:p>
      <w:pPr>
        <w:pStyle w:val="311"/>
        <w:shd w:fill="auto" w:val="clear"/>
        <w:spacing w:lineRule="exact" w:line="280" w:before="0" w:after="27"/>
        <w:ind w:left="20" w:hanging="0"/>
        <w:jc w:val="left"/>
        <w:rPr/>
      </w:pPr>
      <w:r>
        <w:rPr>
          <w:rStyle w:val="3"/>
          <w:rFonts w:eastAsia="Times New Roman"/>
          <w:color w:val="000000"/>
        </w:rPr>
        <w:t xml:space="preserve">                                             </w:t>
      </w:r>
      <w:r>
        <w:rPr>
          <w:rStyle w:val="3"/>
          <w:color w:val="000000"/>
        </w:rPr>
        <w:t>ДЛЯ ПРОФЕССИИ  18. 01.01</w:t>
      </w:r>
    </w:p>
    <w:p>
      <w:pPr>
        <w:pStyle w:val="61"/>
        <w:shd w:fill="auto" w:val="clear"/>
        <w:spacing w:lineRule="exact" w:line="280" w:before="0" w:after="637"/>
        <w:ind w:left="20" w:hanging="0"/>
        <w:rPr/>
      </w:pPr>
      <w:r>
        <w:rPr>
          <w:rStyle w:val="6"/>
          <w:i w:val="false"/>
          <w:iCs w:val="false"/>
          <w:color w:val="000000"/>
        </w:rPr>
        <w:t>Лаборант - эколог</w:t>
      </w:r>
    </w:p>
    <w:p>
      <w:pPr>
        <w:pStyle w:val="311"/>
        <w:shd w:fill="auto" w:val="clear"/>
        <w:spacing w:lineRule="exact" w:line="280" w:before="0" w:after="0"/>
        <w:ind w:left="20" w:hanging="0"/>
        <w:rPr/>
      </w:pPr>
      <w:r>
        <w:rPr>
          <w:rStyle w:val="3"/>
          <w:color w:val="000000"/>
        </w:rPr>
        <w:t>Форма обучения</w:t>
      </w:r>
    </w:p>
    <w:p>
      <w:pPr>
        <w:pStyle w:val="61"/>
        <w:shd w:fill="auto" w:val="clear"/>
        <w:spacing w:lineRule="exact" w:line="280" w:before="0" w:after="2007"/>
        <w:ind w:left="20" w:hanging="0"/>
        <w:rPr>
          <w:rStyle w:val="6"/>
          <w:i w:val="false"/>
          <w:i w:val="false"/>
          <w:iCs w:val="false"/>
          <w:color w:val="000000"/>
        </w:rPr>
      </w:pPr>
      <w:r>
        <w:rPr>
          <w:rStyle w:val="6"/>
          <w:i w:val="false"/>
          <w:iCs w:val="false"/>
          <w:color w:val="000000"/>
        </w:rPr>
        <w:t>Очная</w:t>
      </w:r>
    </w:p>
    <w:p>
      <w:pPr>
        <w:pStyle w:val="61"/>
        <w:shd w:fill="auto" w:val="clear"/>
        <w:spacing w:lineRule="exact" w:line="280" w:before="0" w:after="2007"/>
        <w:ind w:left="20" w:hanging="0"/>
        <w:rPr/>
      </w:pPr>
      <w:r>
        <w:rPr>
          <w:rStyle w:val="3"/>
          <w:color w:val="000000"/>
        </w:rPr>
        <w:t>Алдан 2017</w:t>
      </w:r>
    </w:p>
    <w:p>
      <w:pPr>
        <w:pStyle w:val="311"/>
        <w:shd w:fill="auto" w:val="clear"/>
        <w:spacing w:lineRule="exact" w:line="280" w:before="0" w:after="0"/>
        <w:ind w:right="40" w:hanging="0"/>
        <w:rPr/>
      </w:pPr>
      <w:r>
        <w:rPr/>
      </w:r>
    </w:p>
    <w:p>
      <w:pPr>
        <w:pStyle w:val="27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468" w:leader="none"/>
        </w:tabs>
        <w:ind w:left="3160" w:hanging="0"/>
        <w:rPr/>
      </w:pPr>
      <w:bookmarkStart w:id="0" w:name="bookmark1"/>
      <w:r>
        <w:rPr>
          <w:rStyle w:val="2"/>
          <w:b w:val="false"/>
          <w:bCs w:val="false"/>
          <w:color w:val="000000"/>
        </w:rPr>
        <w:t>Цели освоения дисциплины</w:t>
      </w:r>
      <w:bookmarkEnd w:id="0"/>
    </w:p>
    <w:p>
      <w:pPr>
        <w:pStyle w:val="311"/>
        <w:shd w:fill="auto" w:val="clear"/>
        <w:spacing w:lineRule="exact" w:line="317" w:before="0" w:after="56"/>
        <w:ind w:firstLine="460"/>
        <w:jc w:val="both"/>
        <w:rPr/>
      </w:pPr>
      <w:r>
        <w:rPr>
          <w:rStyle w:val="3"/>
          <w:color w:val="000000"/>
        </w:rPr>
        <w:t>Целями освоения модуля «Основы аналитической химии. Химические методы анализа» дисциплины  является: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20"/>
          <w:tab w:val="left" w:pos="932" w:leader="none"/>
        </w:tabs>
        <w:spacing w:before="0" w:after="0"/>
        <w:ind w:left="0" w:firstLine="600"/>
        <w:jc w:val="both"/>
        <w:rPr/>
      </w:pPr>
      <w:r>
        <w:rPr>
          <w:rStyle w:val="3"/>
          <w:color w:val="000000"/>
        </w:rPr>
        <w:t>формирование представлений о теоретических положениях аналитиче</w:t>
        <w:softHyphen/>
        <w:t>ской химии, включающих основы метрологии, пробоотбора, учение о химиче</w:t>
        <w:softHyphen/>
        <w:t>ском равновесии и кинетике химических реакций; понимания сущности и зна</w:t>
        <w:softHyphen/>
        <w:t>чимости химических методов химического анализа (титриметрии и гравимет</w:t>
        <w:softHyphen/>
        <w:t>рии) для решения различных аналитических задач в научных исследованиях, на производстве, возможности их применения в педагогической практике;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20"/>
          <w:tab w:val="left" w:pos="932" w:leader="none"/>
        </w:tabs>
        <w:spacing w:before="0" w:after="0"/>
        <w:ind w:left="0" w:firstLine="600"/>
        <w:jc w:val="both"/>
        <w:rPr/>
      </w:pPr>
      <w:r>
        <w:rPr>
          <w:rStyle w:val="3"/>
          <w:color w:val="000000"/>
        </w:rPr>
        <w:t>подготовка к профессиональному выбору метода, методики химическо</w:t>
        <w:softHyphen/>
        <w:t>го анализа для конкретных объектов и подхода к разработке методик анализа для научных исследований;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20"/>
          <w:tab w:val="left" w:pos="937" w:leader="none"/>
        </w:tabs>
        <w:spacing w:before="0" w:after="0"/>
        <w:ind w:left="0" w:firstLine="600"/>
        <w:jc w:val="both"/>
        <w:rPr/>
      </w:pPr>
      <w:r>
        <w:rPr>
          <w:rStyle w:val="3"/>
          <w:color w:val="000000"/>
        </w:rPr>
        <w:t>обучение технике выполнения аналитических операций при подготовке и проведении качественного и количественного анализа химическими метода</w:t>
        <w:softHyphen/>
        <w:t>ми;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20"/>
          <w:tab w:val="left" w:pos="932" w:leader="none"/>
        </w:tabs>
        <w:spacing w:before="0" w:after="60"/>
        <w:ind w:left="0" w:firstLine="600"/>
        <w:jc w:val="both"/>
        <w:rPr/>
      </w:pPr>
      <w:r>
        <w:rPr>
          <w:rStyle w:val="3"/>
          <w:color w:val="000000"/>
        </w:rPr>
        <w:t>обучение выполнению необходимых расчетов при выборе условий про</w:t>
        <w:softHyphen/>
        <w:t>ведения реакций в растворах и подготовке к анализу, при обработке экспери</w:t>
        <w:softHyphen/>
        <w:t>ментальных данных для грамотного представления результатов анализа.</w:t>
      </w:r>
    </w:p>
    <w:p>
      <w:pPr>
        <w:pStyle w:val="311"/>
        <w:shd w:fill="auto" w:val="clear"/>
        <w:spacing w:before="0" w:after="349"/>
        <w:ind w:firstLine="460"/>
        <w:jc w:val="both"/>
        <w:rPr/>
      </w:pPr>
      <w:r>
        <w:rPr>
          <w:rStyle w:val="3"/>
          <w:color w:val="000000"/>
        </w:rPr>
        <w:t>Перечисленные цели соответствуют требованиям готовности бакалавра к решению следующих профессиональных задач, сформулированных в ФГОС СПО по направлению 18.01.02: выполнение вспомогательной професси</w:t>
        <w:softHyphen/>
        <w:t>ональной научной деятельности (подготовка объектов исследований, выбор технических средств и методов испытаний, проведение экспериментальных ис</w:t>
        <w:softHyphen/>
        <w:t>следований по заданной методике, обработка результатов эксперимента, подго</w:t>
        <w:softHyphen/>
        <w:t>товка отчета о выполненной работе).</w:t>
      </w:r>
    </w:p>
    <w:p>
      <w:pPr>
        <w:pStyle w:val="27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792" w:leader="none"/>
        </w:tabs>
        <w:spacing w:lineRule="exact" w:line="260" w:before="0" w:after="68"/>
        <w:ind w:left="0" w:firstLine="460"/>
        <w:rPr/>
      </w:pPr>
      <w:bookmarkStart w:id="1" w:name="bookmark2"/>
      <w:r>
        <w:rPr>
          <w:rStyle w:val="2"/>
          <w:b w:val="false"/>
          <w:bCs w:val="false"/>
          <w:color w:val="000000"/>
        </w:rPr>
        <w:t xml:space="preserve">Место дисциплины в структуре </w:t>
      </w:r>
      <w:bookmarkEnd w:id="1"/>
      <w:r>
        <w:rPr>
          <w:rStyle w:val="2"/>
          <w:b w:val="false"/>
          <w:bCs w:val="false"/>
          <w:color w:val="000000"/>
        </w:rPr>
        <w:t xml:space="preserve">СПО </w:t>
      </w:r>
    </w:p>
    <w:p>
      <w:pPr>
        <w:pStyle w:val="311"/>
        <w:shd w:fill="auto" w:val="clear"/>
        <w:spacing w:before="0" w:after="0"/>
        <w:ind w:firstLine="460"/>
        <w:jc w:val="both"/>
        <w:rPr/>
      </w:pPr>
      <w:r>
        <w:rPr>
          <w:rStyle w:val="3"/>
          <w:color w:val="000000"/>
        </w:rPr>
        <w:t>Дисциплина «Основы аналитической химия» относится к базовой части учебного цикла .</w:t>
      </w:r>
    </w:p>
    <w:p>
      <w:pPr>
        <w:pStyle w:val="311"/>
        <w:shd w:fill="auto" w:val="clear"/>
        <w:spacing w:before="0" w:after="0"/>
        <w:ind w:firstLine="600"/>
        <w:jc w:val="both"/>
        <w:rPr/>
      </w:pPr>
      <w:r>
        <w:rPr>
          <w:rStyle w:val="3"/>
          <w:color w:val="000000"/>
        </w:rPr>
        <w:t>Дисциплина «Аналитическая химия» имеет логическую и содержательно</w:t>
        <w:softHyphen/>
        <w:t>методическую связь с другими химическими ОПД из базового цикла  ООП: «Неорганическая химия», «Органическая химия», а также с некоторыми разделами физики, математики и информатики - дисциплин базовой части математического и естественнонаучного цикла .</w:t>
      </w:r>
    </w:p>
    <w:p>
      <w:pPr>
        <w:pStyle w:val="311"/>
        <w:shd w:fill="auto" w:val="clear"/>
        <w:spacing w:before="0" w:after="0"/>
        <w:ind w:firstLine="600"/>
        <w:jc w:val="both"/>
        <w:rPr/>
      </w:pPr>
      <w:r>
        <w:rPr>
          <w:rStyle w:val="3"/>
          <w:color w:val="000000"/>
        </w:rPr>
        <w:t>Эта связь обусловлена, с одной стороны, использованием в аналитической химии при разработке методов анализа ряда принципов, закономерностей, тех</w:t>
        <w:softHyphen/>
        <w:t>нических приемов, материалов, реагентов, методов обработки результатов из разных научных дисциплин. С другой стороны, аналитическая химия вооружа</w:t>
        <w:softHyphen/>
        <w:t>ет многие науки методами, приборами для исследований, предопределяя их до</w:t>
        <w:softHyphen/>
        <w:t>стижения.</w:t>
      </w:r>
    </w:p>
    <w:p>
      <w:pPr>
        <w:pStyle w:val="311"/>
        <w:shd w:fill="auto" w:val="clear"/>
        <w:spacing w:before="0" w:after="0"/>
        <w:ind w:firstLine="600"/>
        <w:jc w:val="both"/>
        <w:rPr/>
      </w:pPr>
      <w:r>
        <w:rPr>
          <w:rStyle w:val="3"/>
          <w:color w:val="000000"/>
        </w:rPr>
        <w:t>Для успешного освоения модуля «Теоретические основы аналитической химии.» обучающиеся должны знать классы и хими</w:t>
        <w:softHyphen/>
        <w:t>ческие свойства неорганических и органических веществ, строение комплекс</w:t>
        <w:softHyphen/>
        <w:t>ных соединений, типы химических реакций, химические законы, закономер</w:t>
        <w:softHyphen/>
        <w:t>ности управления химической реакцией. Знать основы учения о химическом равновесии и теорию электролитической диссоциации. Уметь проводить расче</w:t>
        <w:softHyphen/>
        <w:t>ты концентраций веществ при приготовлении растворов и расчеты с использо</w:t>
        <w:softHyphen/>
        <w:t>ванием констант простых равновесий.</w:t>
      </w:r>
    </w:p>
    <w:p>
      <w:pPr>
        <w:pStyle w:val="311"/>
        <w:shd w:fill="auto" w:val="clear"/>
        <w:spacing w:before="0" w:after="0"/>
        <w:ind w:firstLine="440"/>
        <w:jc w:val="both"/>
        <w:rPr/>
      </w:pPr>
      <w:r>
        <w:rPr>
          <w:rStyle w:val="3"/>
          <w:color w:val="000000"/>
        </w:rPr>
        <w:t>Полученные знания и навыки при изучении  дисциплин   «Основы аналитической химии» необходимы обучающимся для успешного освоения сле</w:t>
        <w:softHyphen/>
        <w:t>дующих модулей дисциплины.</w:t>
      </w:r>
    </w:p>
    <w:p>
      <w:pPr>
        <w:pStyle w:val="311"/>
        <w:shd w:fill="auto" w:val="clear"/>
        <w:spacing w:before="0" w:after="0"/>
        <w:ind w:firstLine="440"/>
        <w:jc w:val="both"/>
        <w:rPr>
          <w:rStyle w:val="3"/>
          <w:color w:val="000000"/>
        </w:rPr>
      </w:pPr>
      <w:r>
        <w:rPr>
          <w:rStyle w:val="3"/>
          <w:color w:val="000000"/>
        </w:rPr>
        <w:t>Учебная дисциплина  « Основы ана</w:t>
        <w:softHyphen/>
        <w:t xml:space="preserve">литической химии. » изучается на </w:t>
      </w:r>
      <w:r>
        <w:rPr>
          <w:rStyle w:val="31"/>
          <w:color w:val="000000"/>
        </w:rPr>
        <w:t>2</w:t>
      </w:r>
      <w:r>
        <w:rPr>
          <w:rStyle w:val="3"/>
          <w:color w:val="000000"/>
        </w:rPr>
        <w:t xml:space="preserve"> курсе.</w:t>
      </w:r>
    </w:p>
    <w:p>
      <w:pPr>
        <w:pStyle w:val="311"/>
        <w:shd w:fill="auto" w:val="clear"/>
        <w:spacing w:before="0" w:after="0"/>
        <w:ind w:firstLine="440"/>
        <w:jc w:val="both"/>
        <w:rPr>
          <w:rStyle w:val="3"/>
          <w:color w:val="000000"/>
        </w:rPr>
      </w:pPr>
      <w:r>
        <w:rPr/>
      </w:r>
    </w:p>
    <w:p>
      <w:pPr>
        <w:pStyle w:val="311"/>
        <w:shd w:fill="auto" w:val="clear"/>
        <w:spacing w:before="0" w:after="0"/>
        <w:ind w:firstLine="440"/>
        <w:jc w:val="both"/>
        <w:rPr>
          <w:rStyle w:val="3"/>
          <w:color w:val="000000"/>
        </w:rPr>
      </w:pPr>
      <w:r>
        <w:rPr/>
      </w:r>
    </w:p>
    <w:p>
      <w:pPr>
        <w:pStyle w:val="TextBody"/>
        <w:spacing w:lineRule="auto" w:line="276" w:before="36" w:after="0"/>
        <w:ind w:left="567" w:right="-47" w:firstLine="472"/>
        <w:jc w:val="both"/>
        <w:rPr>
          <w:b/>
          <w:b/>
          <w:bCs/>
          <w:lang w:val="ru-RU"/>
        </w:rPr>
      </w:pPr>
      <w:r>
        <w:rPr>
          <w:rFonts w:eastAsia="Times New Roman"/>
          <w:color w:val="FF0000"/>
          <w:lang w:val="ru-RU" w:eastAsia="ru-RU"/>
        </w:rPr>
        <w:t xml:space="preserve">    </w:t>
      </w:r>
      <w:r>
        <w:rPr>
          <w:color w:val="FF0000"/>
          <w:lang w:val="ru-RU" w:eastAsia="ru-RU"/>
        </w:rPr>
        <w:t xml:space="preserve">Программа профессионального модуля ПМ 02 «Приготовление проб и растворов различной концентрации» разработана в рамках выполнения работ по внесению изменений и дополнений в образовательную программу по профессии СПО Лаборант - эколог, в целях внедрения международных стандартов подготовки высококвалифицированных рабочих кадров с учетом передового международного опыта движения </w:t>
      </w:r>
      <w:r>
        <w:rPr>
          <w:color w:val="FF0000"/>
          <w:lang w:eastAsia="ru-RU"/>
        </w:rPr>
        <w:t>WSI</w:t>
      </w:r>
      <w:r>
        <w:rPr>
          <w:color w:val="FF0000"/>
          <w:lang w:val="ru-RU" w:eastAsia="ru-RU"/>
        </w:rPr>
        <w:t xml:space="preserve">, на основании компетенций </w:t>
      </w:r>
      <w:r>
        <w:rPr>
          <w:color w:val="FF0000"/>
          <w:lang w:eastAsia="ru-RU"/>
        </w:rPr>
        <w:t>WSR</w:t>
      </w:r>
      <w:r>
        <w:rPr>
          <w:color w:val="FF0000"/>
          <w:lang w:val="ru-RU" w:eastAsia="ru-RU"/>
        </w:rPr>
        <w:t xml:space="preserve"> и с учетом профессионального стандарта Лаборант - эколог, утвержденного приказом Минтруда №701 н от 28 ноября 2013 г., который был внесен в Национальный реестр профессиональных стандартов, а также интересов работодателей в части освоения дополнительных видов профессиональной деятельности, обусловленных требованиями к компетенции </w:t>
      </w:r>
      <w:r>
        <w:rPr>
          <w:color w:val="FF0000"/>
          <w:lang w:eastAsia="ru-RU"/>
        </w:rPr>
        <w:t>WSR</w:t>
      </w:r>
      <w:r>
        <w:rPr>
          <w:color w:val="FF0000"/>
          <w:lang w:val="ru-RU" w:eastAsia="ru-RU"/>
        </w:rPr>
        <w:t xml:space="preserve"> и является составной частью данной профессиональной программ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5" w:right="753" w:gutter="0" w:header="0" w:top="872" w:footer="3" w:bottom="1043"/>
          <w:pgNumType w:fmt="decimal"/>
          <w:formProt w:val="false"/>
          <w:titlePg/>
          <w:textDirection w:val="lrTb"/>
          <w:docGrid w:type="default" w:linePitch="360" w:charSpace="0"/>
        </w:sectPr>
        <w:pStyle w:val="311"/>
        <w:shd w:fill="auto" w:val="clear"/>
        <w:spacing w:before="0" w:after="0"/>
        <w:ind w:firstLine="4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879" w:right="1639" w:gutter="0" w:header="0" w:top="1826" w:footer="6" w:bottom="1281"/>
          <w:pgNumType w:fmt="decimal"/>
          <w:formProt w:val="false"/>
          <w:textDirection w:val="lrTb"/>
          <w:docGrid w:type="default" w:linePitch="360" w:charSpace="0"/>
        </w:sectPr>
        <w:pStyle w:val="27"/>
        <w:keepNext w:val="true"/>
        <w:keepLines/>
        <w:shd w:fill="auto" w:val="clear"/>
        <w:spacing w:lineRule="exact" w:line="260"/>
        <w:jc w:val="left"/>
        <w:rPr/>
      </w:pPr>
      <w:bookmarkStart w:id="2" w:name="bookmark3"/>
      <w:r>
        <w:rPr>
          <w:rStyle w:val="2"/>
          <w:b w:val="false"/>
          <w:bCs w:val="false"/>
          <w:color w:val="000000"/>
        </w:rPr>
        <w:t>3 Компетенции обучающегося, формируемые в результате освоения дисциплины «Аналитическая химия» .</w:t>
      </w:r>
      <w:bookmarkEnd w:id="2"/>
    </w:p>
    <w:p>
      <w:pPr>
        <w:pStyle w:val="Normal"/>
        <w:spacing w:lineRule="exact" w:line="240" w:before="39" w:after="39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footerReference w:type="default" r:id="rId5"/>
          <w:type w:val="nextPage"/>
          <w:pgSz w:orient="landscape" w:w="16838" w:h="11906"/>
          <w:pgMar w:left="0" w:right="0" w:gutter="0" w:header="0" w:top="850" w:footer="3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1">
                <wp:simplePos x="0" y="0"/>
                <wp:positionH relativeFrom="margin">
                  <wp:posOffset>201295</wp:posOffset>
                </wp:positionH>
                <wp:positionV relativeFrom="paragraph">
                  <wp:posOffset>1270</wp:posOffset>
                </wp:positionV>
                <wp:extent cx="4477385" cy="17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3Exact1"/>
                                <w:color w:val="000000"/>
                              </w:rPr>
                              <w:t>В результате освоения дисциплины обучающийся должен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14.1pt;mso-wrap-distance-left:5pt;mso-wrap-distance-right:5pt;mso-wrap-distance-top:0pt;mso-wrap-distance-bottom:0pt;margin-top:0.1pt;mso-position-vertical-relative:text;margin-left:1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1"/>
                        <w:shd w:fill="auto" w:val="clear"/>
                        <w:spacing w:lineRule="exact" w:line="28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3Exact1"/>
                          <w:color w:val="000000"/>
                        </w:rPr>
                        <w:t>В результате освоения дисциплины обучающийся должен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179705</wp:posOffset>
                </wp:positionV>
                <wp:extent cx="9677400" cy="5386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0" cy="538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2"/>
                              <w:gridCol w:w="5669"/>
                              <w:gridCol w:w="7930"/>
                            </w:tblGrid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6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Коды ком</w:t>
                                    <w:softHyphen/>
                                    <w:t>петенции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Содержание компетенций</w:t>
                                  </w:r>
                                  <w:r>
                                    <w:rPr>
                                      <w:rStyle w:val="214pt3"/>
                                      <w:color w:val="00000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1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firstLine="66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нимать сущность и социальную значимость профессии, основных перспектив и проблем, опре</w:t>
                                    <w:softHyphen/>
                                    <w:t>деляющих конкретную область деятельности.</w:t>
                                  </w:r>
                                </w:p>
                              </w:tc>
                              <w:tc>
                                <w:tcPr>
                                  <w:tcW w:w="7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задачи, решаемые аналитической химией как наукой; основные за</w:t>
                                    <w:softHyphen/>
                                    <w:t>дачи и методы (этапы) химического анализа и значение аналитических сервисных служб в жизни обществ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меть: объяснить подходы к классификации методов аналитической хи</w:t>
                                    <w:softHyphen/>
                                    <w:t>мии и принципы их выбор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: понятиями, терминологией химических методов анализ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1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66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 основами теории фундаментальных разделов химии (прежде всего неорганической, ана</w:t>
                                    <w:softHyphen/>
                                    <w:t>литической, органической, физической, химии вы</w:t>
                                    <w:softHyphen/>
                                    <w:t>сокомолекулярных соединений, химии биологиче</w:t>
                                    <w:softHyphen/>
                                    <w:t>ских объектов, химической технологии).</w:t>
                                  </w:r>
                                </w:p>
                              </w:tc>
                              <w:tc>
                                <w:tcPr>
                                  <w:tcW w:w="7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теоретические представления аналитической химии, позволяющие управлять реакциями и процессами в растворах в методах разделения, об</w:t>
                                    <w:softHyphen/>
                                    <w:t>наружения и определения, и позволяющие получать достоверные резуль</w:t>
                                    <w:softHyphen/>
                                    <w:t>таты химического анализа (метрологические основы анализа)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меть: пользоваться учебной, методической и справочной и литературой по аналитической хими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: 1)расчетами ионных равновесий в растворе - равновесных и об</w:t>
                                    <w:softHyphen/>
                                    <w:t>щих концентраций с учетом соответствующих табличных констант, с уче</w:t>
                                    <w:softHyphen/>
                                    <w:t>том побочных электростатических и химических взаимодействий; расче</w:t>
                                    <w:softHyphen/>
                                    <w:t>тами равновесных концентраций при разных соотношениях реагирующих веществ и разной обратимости химической реакции;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2)методологией выбора реагентов и расчетами их количе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1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3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66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Научиться применять основные законы химии при обсуждении полученных результатов, в том числе с привлечением информационных баз данных.</w:t>
                                  </w:r>
                                </w:p>
                              </w:tc>
                              <w:tc>
                                <w:tcPr>
                                  <w:tcW w:w="7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закон действия масс, правила смещения равновесия для управления химической реакцией; закон сохранения массы веществ и закон эквива</w:t>
                                    <w:softHyphen/>
                                    <w:t>лентов (как основные законы количественного химического анализа). Уметь: пользоваться учебной, методической и справочной и литературой по аналитической химии, компьютерными базами данных; проводить об</w:t>
                                    <w:softHyphen/>
                                    <w:t xml:space="preserve">работку и графическое представление результатов ( например, в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Excel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 xml:space="preserve">);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бъяснять происхождение погрешностей результатов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: расчетами равновесных и общих концентраций; расчетами при приготовлении и разбавлении растворов; количества реагентов для прове</w:t>
                                    <w:softHyphen/>
                                    <w:t>дения анализа и результатов в гравиметрии и титриметрии; расчетами по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pt;height:424.15pt;mso-wrap-distance-left:5pt;mso-wrap-distance-right:5pt;mso-wrap-distance-top:0pt;mso-wrap-distance-bottom:0pt;margin-top:14.1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2"/>
                        <w:gridCol w:w="5669"/>
                        <w:gridCol w:w="7930"/>
                      </w:tblGrid>
                      <w:tr>
                        <w:trPr>
                          <w:trHeight w:val="682" w:hRule="exac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6"/>
                              <w:ind w:hanging="0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Коды ком</w:t>
                              <w:softHyphen/>
                              <w:t>петенции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Содержание компетенций</w:t>
                            </w:r>
                            <w:r>
                              <w:rPr>
                                <w:rStyle w:val="214pt3"/>
                                <w:color w:val="00000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690" w:hRule="exac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1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firstLine="66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нимать сущность и социальную значимость профессии, основных перспектив и проблем, опре</w:t>
                              <w:softHyphen/>
                              <w:t>деляющих конкретную область деятельности.</w:t>
                            </w:r>
                          </w:p>
                        </w:tc>
                        <w:tc>
                          <w:tcPr>
                            <w:tcW w:w="7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задачи, решаемые аналитической химией как наукой; основные за</w:t>
                              <w:softHyphen/>
                              <w:t>дачи и методы (этапы) химического анализа и значение аналитических сервисных служб в жизни обществ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меть: объяснить подходы к классификации методов аналитической хи</w:t>
                              <w:softHyphen/>
                              <w:t>мии и принципы их выбор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: понятиями, терминологией химических методов анализа.</w:t>
                            </w:r>
                          </w:p>
                        </w:tc>
                      </w:tr>
                      <w:tr>
                        <w:trPr>
                          <w:trHeight w:val="3331" w:hRule="exac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firstLine="66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 основами теории фундаментальных разделов химии (прежде всего неорганической, ана</w:t>
                              <w:softHyphen/>
                              <w:t>литической, органической, физической, химии вы</w:t>
                              <w:softHyphen/>
                              <w:t>сокомолекулярных соединений, химии биологиче</w:t>
                              <w:softHyphen/>
                              <w:t>ских объектов, химической технологии).</w:t>
                            </w:r>
                          </w:p>
                        </w:tc>
                        <w:tc>
                          <w:tcPr>
                            <w:tcW w:w="7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теоретические представления аналитической химии, позволяющие управлять реакциями и процессами в растворах в методах разделения, об</w:t>
                              <w:softHyphen/>
                              <w:t>наружения и определения, и позволяющие получать достоверные резуль</w:t>
                              <w:softHyphen/>
                              <w:t>таты химического анализа (метрологические основы анализа)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меть: пользоваться учебной, методической и справочной и литературой по аналитической хими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: 1)расчетами ионных равновесий в растворе - равновесных и об</w:t>
                              <w:softHyphen/>
                              <w:t>щих концентраций с учетом соответствующих табличных констант, с уче</w:t>
                              <w:softHyphen/>
                              <w:t>том побочных электростатических и химических взаимодействий; расче</w:t>
                              <w:softHyphen/>
                              <w:t>тами равновесных концентраций при разных соотношениях реагирующих веществ и разной обратимости химической реакции;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2)методологией выбора реагентов и расчетами их количества.</w:t>
                            </w:r>
                          </w:p>
                        </w:tc>
                      </w:tr>
                      <w:tr>
                        <w:trPr>
                          <w:trHeight w:val="2741" w:hRule="exac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3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firstLine="66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Научиться применять основные законы химии при обсуждении полученных результатов, в том числе с привлечением информационных баз данных.</w:t>
                            </w:r>
                          </w:p>
                        </w:tc>
                        <w:tc>
                          <w:tcPr>
                            <w:tcW w:w="7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закон действия масс, правила смещения равновесия для управления химической реакцией; закон сохранения массы веществ и закон эквива</w:t>
                              <w:softHyphen/>
                              <w:t>лентов (как основные законы количественного химического анализа). Уметь: пользоваться учебной, методической и справочной и литературой по аналитической химии, компьютерными базами данных; проводить об</w:t>
                              <w:softHyphen/>
                              <w:t xml:space="preserve">работку и графическое представление результатов ( например, в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Excel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 xml:space="preserve">);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объяснять происхождение погрешностей результатов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: расчетами равновесных и общих концентраций; расчетами при приготовлении и разбавлении растворов; количества реагентов для прове</w:t>
                              <w:softHyphen/>
                              <w:t>дения анализа и результатов в гравиметрии и титриметрии; расчетами по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4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footerReference w:type="default" r:id="rId6"/>
          <w:type w:val="nextPage"/>
          <w:pgSz w:orient="landscape" w:w="16838" w:h="11906"/>
          <w:pgMar w:left="961" w:right="639" w:gutter="0" w:header="0" w:top="850" w:footer="3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"/>
          <w:type w:val="nextPage"/>
          <w:pgSz w:orient="landscape" w:w="11906" w:h="8391"/>
          <w:pgMar w:left="794" w:right="794" w:gutter="0" w:header="0" w:top="1026" w:footer="6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39310" cy="532828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532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2"/>
                              <w:gridCol w:w="5664"/>
                            </w:tblGrid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4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 навыками химического эксперимен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6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ными синтетическими и аналитическими ме</w:t>
                                    <w:softHyphen/>
                                    <w:t>тодами получения и исследования химических ве</w:t>
                                    <w:softHyphen/>
                                    <w:t>ществ и реакц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6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 навыками работы на современ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чебно-научной аппаратуре при проведении хими</w:t>
                                    <w:softHyphen/>
                                    <w:t>ческих эксперимент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6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7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Иметь опыт работы на серийной аппаратуре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рименяемой в аналитических и физико-химическ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исследованиях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419.55pt;mso-wrap-distance-left:0pt;mso-wrap-distance-right:0pt;mso-wrap-distance-top:0pt;mso-wrap-distance-bottom:0pt;margin-top:0.05pt;mso-position-vertical-relative:text;margin-left:7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2"/>
                        <w:gridCol w:w="5664"/>
                      </w:tblGrid>
                      <w:tr>
                        <w:trPr>
                          <w:trHeight w:val="614" w:hRule="exac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4</w:t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 навыками химического эксперимента,</w:t>
                            </w:r>
                          </w:p>
                        </w:tc>
                      </w:tr>
                      <w:tr>
                        <w:trPr>
                          <w:trHeight w:val="2746" w:hRule="exac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ными синтетическими и аналитическими ме</w:t>
                              <w:softHyphen/>
                              <w:t>тодами получения и исследования химических ве</w:t>
                              <w:softHyphen/>
                              <w:t>ществ и реакций.</w:t>
                            </w:r>
                          </w:p>
                        </w:tc>
                      </w:tr>
                      <w:tr>
                        <w:trPr>
                          <w:trHeight w:val="2222" w:hRule="exac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6</w:t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 навыками работы на современной</w:t>
                            </w:r>
                          </w:p>
                        </w:tc>
                      </w:tr>
                      <w:tr>
                        <w:trPr>
                          <w:trHeight w:val="1781" w:hRule="exac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чебно-научной аппаратуре при проведении хими</w:t>
                              <w:softHyphen/>
                              <w:t>ческих экспериментов.</w:t>
                            </w:r>
                          </w:p>
                        </w:tc>
                      </w:tr>
                      <w:tr>
                        <w:trPr>
                          <w:trHeight w:val="1536" w:hRule="exac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7</w:t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Иметь опыт работы на серийной аппаратуре,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рименяемой в аналитических и физико-химических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исследованиях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ind w:hanging="0"/>
        <w:rPr/>
      </w:pPr>
      <w:r>
        <w:rPr>
          <w:rStyle w:val="21"/>
          <w:color w:val="000000"/>
        </w:rPr>
        <w:t>грешностей анализа.</w:t>
      </w:r>
    </w:p>
    <w:p>
      <w:pPr>
        <w:pStyle w:val="2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ind w:hanging="0"/>
        <w:rPr/>
      </w:pPr>
      <w:r>
        <w:rPr>
          <w:rStyle w:val="24"/>
          <w:color w:val="000000"/>
        </w:rPr>
        <w:t>Знать:</w:t>
      </w:r>
      <w:r>
        <w:rPr>
          <w:rStyle w:val="21"/>
          <w:color w:val="000000"/>
        </w:rPr>
        <w:t xml:space="preserve"> понятие аналитический сигнал, его виды в качественном анализе (обнаружении ионов в растворе); классификации аналитических реакций и способы управления ими; основные классификации катионов и анионов. Аналитический сигнал в химических методах химического анализа - гра</w:t>
        <w:softHyphen/>
        <w:t>виметрии и титриметрии. Этапы анализа и их назначение в гравиметрии, методы титрования.</w:t>
      </w:r>
    </w:p>
    <w:p>
      <w:pPr>
        <w:pStyle w:val="2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ind w:hanging="0"/>
        <w:rPr/>
      </w:pPr>
      <w:r>
        <w:rPr>
          <w:rStyle w:val="24"/>
          <w:color w:val="000000"/>
        </w:rPr>
        <w:t>Уметь:</w:t>
      </w:r>
      <w:r>
        <w:rPr>
          <w:rStyle w:val="21"/>
          <w:color w:val="000000"/>
        </w:rPr>
        <w:t xml:space="preserve"> составлять схемы хода анализа в методах обнаружения катионов и анионов; рассчитывать количество осадителя, потери при промывании осадков и результаты анализа в гравиметрии; в титриметрии - рассчиты</w:t>
        <w:softHyphen/>
        <w:t>вать кривые титрования для выбора индикаторов; величину навески при приготовлении растворов и результаты анализа.</w:t>
      </w:r>
    </w:p>
    <w:p>
      <w:pPr>
        <w:pStyle w:val="2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ind w:hanging="0"/>
        <w:rPr/>
      </w:pPr>
      <w:r>
        <w:rPr>
          <w:rStyle w:val="24"/>
          <w:color w:val="000000"/>
        </w:rPr>
        <w:t>Владеть:</w:t>
      </w:r>
      <w:r>
        <w:rPr>
          <w:rStyle w:val="21"/>
          <w:color w:val="000000"/>
        </w:rPr>
        <w:t xml:space="preserve"> в качественном полумикроанализе - техникой проведения реак</w:t>
        <w:softHyphen/>
        <w:t>ций обнаружения, разделения и маскирования, исследования качественно</w:t>
        <w:softHyphen/>
        <w:t>го состава контрольных проб; в гравиметрии и титриметрии - техникой приготовления растворов, отбора и разбавления проб, выполнения опера</w:t>
        <w:softHyphen/>
        <w:t>ций в соответствии с правилами техники лабораторных работ и требова</w:t>
        <w:softHyphen/>
        <w:t>ниями техники безопасности; оформлением отчетов по проделанным экс</w:t>
        <w:softHyphen/>
        <w:t>периментам с представлением требуемых расчетов.</w:t>
      </w:r>
    </w:p>
    <w:p>
      <w:pPr>
        <w:pStyle w:val="2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ind w:hanging="0"/>
        <w:jc w:val="left"/>
        <w:rPr/>
      </w:pPr>
      <w:r>
        <w:rPr>
          <w:rStyle w:val="24"/>
          <w:color w:val="000000"/>
        </w:rPr>
        <w:t>Знать:</w:t>
      </w:r>
      <w:r>
        <w:rPr>
          <w:rStyle w:val="21"/>
          <w:color w:val="000000"/>
        </w:rPr>
        <w:t xml:space="preserve"> методы качественного и количественного анализа; способы пробо- отбора и подготовки проб к анализу, роль этих операций в общем анали</w:t>
        <w:softHyphen/>
        <w:t xml:space="preserve">тическом процессе; правила работы в химической лаборатории, условия хранения и обращения с реактивами, правила измерения мерной посудой. </w:t>
      </w:r>
      <w:r>
        <w:rPr>
          <w:rStyle w:val="24"/>
          <w:color w:val="000000"/>
        </w:rPr>
        <w:t>Уметь:</w:t>
      </w:r>
      <w:r>
        <w:rPr>
          <w:rStyle w:val="21"/>
          <w:color w:val="000000"/>
        </w:rPr>
        <w:t xml:space="preserve"> обращаться с аналитическим оборудованием, мерной посудой, склянками с реактивами, индикаторами и др. и выполнять операции в хи</w:t>
        <w:softHyphen/>
        <w:t>мических методах анализа в соответствии с требованиями техники без</w:t>
        <w:softHyphen/>
        <w:t>опасности.</w:t>
      </w:r>
    </w:p>
    <w:p>
      <w:pPr>
        <w:pStyle w:val="2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ind w:hanging="0"/>
        <w:rPr/>
      </w:pPr>
      <w:r>
        <w:rPr>
          <w:rStyle w:val="24"/>
          <w:color w:val="000000"/>
        </w:rPr>
        <w:t>Владеть:</w:t>
      </w:r>
      <w:r>
        <w:rPr>
          <w:rStyle w:val="21"/>
          <w:color w:val="000000"/>
        </w:rPr>
        <w:t xml:space="preserve"> навыками выполнения качественных реакций, добиваясь нужно</w:t>
        <w:softHyphen/>
        <w:t>го аналитического эффекта; навыками операций в гравиметрии и титри</w:t>
        <w:softHyphen/>
        <w:t>метрии, начиная с подготовки посуды и заканчивая оформлением отчета, выполнения расчетов и статистической обработки результатов.</w:t>
      </w:r>
    </w:p>
    <w:p>
      <w:pPr>
        <w:sectPr>
          <w:footerReference w:type="default" r:id="rId8"/>
          <w:type w:val="nextPage"/>
          <w:pgSz w:w="8391" w:h="11906"/>
          <w:pgMar w:left="68" w:right="580" w:gutter="0" w:header="0" w:top="883" w:footer="3" w:bottom="883"/>
          <w:pgNumType w:start="5" w:fmt="decimal"/>
          <w:formProt w:val="false"/>
          <w:textDirection w:val="lrTb"/>
          <w:docGrid w:type="default" w:linePitch="360" w:charSpace="0"/>
        </w:sectPr>
        <w:pStyle w:val="2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20"/>
          <w:tab w:val="left" w:pos="7718" w:leader="underscore"/>
        </w:tabs>
        <w:ind w:hanging="0"/>
        <w:rPr/>
      </w:pPr>
      <w:r>
        <w:rPr>
          <w:rStyle w:val="24"/>
          <w:color w:val="000000"/>
        </w:rPr>
        <w:t>Знать:</w:t>
      </w:r>
      <w:r>
        <w:rPr>
          <w:rStyle w:val="21"/>
          <w:color w:val="000000"/>
        </w:rPr>
        <w:t xml:space="preserve"> устройство разных аналитических весов и правила обращения с ними; правила пользования центрифугой, водяными банями, термостата- </w:t>
      </w:r>
      <w:r>
        <w:rPr>
          <w:rStyle w:val="24"/>
          <w:color w:val="000000"/>
        </w:rPr>
        <w:t>ми, электроплитками и др,</w:t>
      </w:r>
      <w:r>
        <w:rPr>
          <w:rStyle w:val="21"/>
          <w:color w:val="000000"/>
        </w:rPr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Описание результатов обучения (с учетом требований ФГОС СПО, профессиональных стандартов и требований WSI/WSR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00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049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Результаты (освоенные профессиональные компетенции)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сновные показатели оценки результатов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ПК 2.1.</w:t>
              <w:tab/>
              <w:t>Готовить растворы точной и приблизительной концентрации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Уметь обращаться с химическим оборудованием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Организация безопасного выполнения  работ на рабочем месте в соответствии с санитарно-техническими требованиями и требованиями охраны труда*     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Четко знать различные виды концентрации растворов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Уметь расчитывать различные виды концентраций и и уметь переводить один вид концентрации в другой***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Базовый уровень по WSR (лаборант - эколог )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Требования к качеству:</w:t>
            </w:r>
            <w:r>
              <w:rPr>
                <w:rFonts w:cs="Times New Roman" w:ascii="Times New Roman" w:hAnsi="Times New Roman"/>
                <w:color w:val="FF0000"/>
              </w:rPr>
              <w:t xml:space="preserve"> Соблюдать стандарты в отношении безопасности и гигиены при работе в химической лаборатории, различные типы средств личной защиты, меры предосторожности для безопасного использования химического оборудования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Требования к скорости: </w:t>
            </w:r>
            <w:r>
              <w:rPr>
                <w:rFonts w:cs="Times New Roman" w:ascii="Times New Roman" w:hAnsi="Times New Roman"/>
                <w:color w:val="FF0000"/>
              </w:rPr>
              <w:t>согласно должностных инструкций и требованиям к проведению данного вида анализа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рикладные технологии:</w:t>
            </w:r>
            <w:r>
              <w:rPr>
                <w:rFonts w:cs="Times New Roman" w:ascii="Times New Roman" w:hAnsi="Times New Roman"/>
                <w:color w:val="FF0000"/>
              </w:rPr>
              <w:t xml:space="preserve"> рациональное использование химических реактивов, рабочего инструмента, инвентаря, используемого для проведения химического анализа.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одвинутый 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Требования к качеству: </w:t>
            </w:r>
            <w:r>
              <w:rPr>
                <w:rFonts w:cs="Times New Roman" w:ascii="Times New Roman" w:hAnsi="Times New Roman"/>
                <w:color w:val="FF0000"/>
              </w:rPr>
              <w:t>все вышеуказанное в описании базового уровня, а также: рациональное использование сырья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Требования к скорости: </w:t>
            </w:r>
            <w:r>
              <w:rPr>
                <w:rFonts w:cs="Times New Roman" w:ascii="Times New Roman" w:hAnsi="Times New Roman"/>
                <w:color w:val="FF0000"/>
              </w:rPr>
              <w:t>время выполнения должно полностью соответствовать требованиям технологий химического производства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рикладные технологии: </w:t>
            </w:r>
            <w:r>
              <w:rPr>
                <w:rFonts w:cs="Times New Roman" w:ascii="Times New Roman" w:hAnsi="Times New Roman"/>
                <w:color w:val="FF0000"/>
              </w:rPr>
              <w:t>все вышеуказанное в описании базового уровня.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Олимпиадный 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Требования к качеству: </w:t>
            </w:r>
            <w:r>
              <w:rPr>
                <w:rFonts w:cs="Times New Roman" w:ascii="Times New Roman" w:hAnsi="Times New Roman"/>
                <w:color w:val="FF0000"/>
              </w:rPr>
              <w:t>все вышеуказанное в описании базового уровня, а также: рациональное использование сырья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Требования к скорости: </w:t>
            </w:r>
            <w:r>
              <w:rPr>
                <w:rFonts w:cs="Times New Roman" w:ascii="Times New Roman" w:hAnsi="Times New Roman"/>
                <w:color w:val="FF0000"/>
              </w:rPr>
              <w:t>время выполнения должно полностью соответствовать требованиям технологий химического производства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рикладные технологии: </w:t>
            </w:r>
            <w:r>
              <w:rPr>
                <w:rFonts w:cs="Times New Roman" w:ascii="Times New Roman" w:hAnsi="Times New Roman"/>
                <w:color w:val="FF0000"/>
              </w:rPr>
              <w:t>все вышеуказанное в описании базового уровня, а также новейшее химическое оборудование.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ПК 2.2.</w:t>
              <w:tab/>
              <w:t>Определять концентрацию растворов различными способами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-знать методы определения концентрации растворов;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- уметь пользоваться оборудованием для определения концентрации раствора.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соблюдение правил техники безопасности 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-сборка различных химических приборов для определения конценрации раствора*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-умение пользоваться сложными электронными приборами для определения концентраций**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- выполнение точных расчетов концентраций растворов***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ПК 2.3.</w:t>
              <w:tab/>
              <w:t>Отбирать и готовить пробы для проведения анализа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- выполнение операции отбора проб различных материалов.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знать технологии отбора и подготовки проб*    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-уметь доставлять пробы различных материалов с места отбора до места проведения анализа. Уметь проводить экспресс анализ на месте отбора проб***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ПК 2.4.</w:t>
              <w:tab/>
              <w:t>Определять химические и физические свойства веществ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- уметь осуществлять различные виды анализа для определения состава вещества;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-уметь осуществлять химические методы анализа;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-уметь осуществлять физические методы анализа*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Пояснения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*- требования ФГОС/СП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**-требования WSI/WSR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***-требования профстандартов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FF0000"/>
        </w:rPr>
        <w:t>Требования к результатам освоения профессионального модуля «Приготовление проб и растворов различной концентрации» в части знаний, умений и практического опыта дополнены на основе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FF0000"/>
        </w:rPr>
        <w:t>-анализа требований профессионального стандарта «Лаборант -</w:t>
      </w:r>
      <w:bookmarkStart w:id="3" w:name="_GoBack"/>
      <w:bookmarkEnd w:id="3"/>
      <w:r>
        <w:rPr>
          <w:rFonts w:cs="Times New Roman" w:ascii="Times New Roman" w:hAnsi="Times New Roman"/>
          <w:color w:val="FF0000"/>
        </w:rPr>
        <w:t xml:space="preserve"> эколог»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FF0000"/>
        </w:rPr>
        <w:t>-анализ требований компетенции WSR «Химические технологии»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-анализ актуального состояния и перспектив развития российского рынка труда;</w:t>
      </w:r>
    </w:p>
    <w:p>
      <w:pPr>
        <w:pStyle w:val="Normal"/>
        <w:spacing w:lineRule="exact" w:line="3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Учет требований профессионального стандарта «Лаборант - эколог» позволит при существующем образовательном стандарте лучше учесть требования работодателей и соответственно подготовить выпускников к трудоустройству, чтобы повысить их востребованность на рынке труда.</w:t>
      </w:r>
    </w:p>
    <w:p>
      <w:pPr>
        <w:pStyle w:val="Normal"/>
        <w:spacing w:lineRule="exact" w:line="3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exact" w:line="3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footerReference w:type="default" r:id="rId9"/>
          <w:type w:val="nextPage"/>
          <w:pgSz w:w="11906" w:h="16838"/>
          <w:pgMar w:left="856" w:right="856" w:gutter="0" w:header="0" w:top="743" w:footer="6" w:bottom="8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11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511"/>
        <w:numPr>
          <w:ilvl w:val="0"/>
          <w:numId w:val="3"/>
        </w:numPr>
        <w:shd w:fill="auto" w:val="clear"/>
        <w:tabs>
          <w:tab w:val="clear" w:pos="720"/>
          <w:tab w:val="left" w:pos="790" w:leader="none"/>
        </w:tabs>
        <w:spacing w:lineRule="exact" w:line="322" w:before="0" w:after="296"/>
        <w:ind w:left="0" w:firstLine="520"/>
        <w:jc w:val="both"/>
        <w:rPr/>
      </w:pPr>
      <w:r>
        <w:rPr>
          <w:rStyle w:val="5"/>
          <w:b w:val="false"/>
          <w:bCs w:val="false"/>
          <w:color w:val="000000"/>
        </w:rPr>
        <w:t>Структура и содержание учебной дисциплины « Основы аналитиче</w:t>
        <w:softHyphen/>
        <w:t>ской химии»</w:t>
      </w:r>
    </w:p>
    <w:p>
      <w:pPr>
        <w:pStyle w:val="311"/>
        <w:shd w:fill="auto" w:val="clear"/>
        <w:spacing w:lineRule="exact" w:line="326" w:before="0" w:after="337"/>
        <w:ind w:firstLine="520"/>
        <w:jc w:val="both"/>
        <w:rPr/>
      </w:pPr>
      <w:r>
        <w:rPr>
          <w:rStyle w:val="3"/>
          <w:color w:val="000000"/>
        </w:rPr>
        <w:t xml:space="preserve">Общая трудоемкость дисциплины составляет </w:t>
      </w:r>
      <w:r>
        <w:rPr>
          <w:rStyle w:val="31"/>
          <w:color w:val="000000"/>
        </w:rPr>
        <w:t>8,2</w:t>
      </w:r>
      <w:r>
        <w:rPr>
          <w:rStyle w:val="3"/>
          <w:color w:val="000000"/>
        </w:rPr>
        <w:t xml:space="preserve"> зачетных единиц </w:t>
      </w:r>
      <w:r>
        <w:rPr>
          <w:rStyle w:val="31"/>
          <w:color w:val="000000"/>
        </w:rPr>
        <w:t>224 + 36</w:t>
      </w:r>
      <w:r>
        <w:rPr>
          <w:rStyle w:val="3"/>
          <w:color w:val="000000"/>
        </w:rPr>
        <w:t xml:space="preserve"> часа.</w:t>
      </w:r>
    </w:p>
    <w:p>
      <w:pPr>
        <w:pStyle w:val="41"/>
        <w:numPr>
          <w:ilvl w:val="1"/>
          <w:numId w:val="3"/>
        </w:numPr>
        <w:shd w:fill="auto" w:val="clear"/>
        <w:tabs>
          <w:tab w:val="clear" w:pos="720"/>
          <w:tab w:val="left" w:pos="1114" w:leader="none"/>
        </w:tabs>
        <w:spacing w:lineRule="exact" w:line="280" w:before="0" w:after="348"/>
        <w:ind w:left="0" w:firstLine="520"/>
        <w:jc w:val="both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Объём дисциплины и виды учебной работы (в часах)</w:t>
      </w:r>
    </w:p>
    <w:p>
      <w:pPr>
        <w:pStyle w:val="27"/>
        <w:keepNext w:val="true"/>
        <w:keepLines/>
        <w:numPr>
          <w:ilvl w:val="2"/>
          <w:numId w:val="3"/>
        </w:numPr>
        <w:shd w:fill="auto" w:val="clear"/>
        <w:tabs>
          <w:tab w:val="clear" w:pos="720"/>
          <w:tab w:val="left" w:pos="1325" w:leader="none"/>
        </w:tabs>
        <w:spacing w:lineRule="exact" w:line="260"/>
        <w:ind w:left="0" w:firstLine="520"/>
        <w:rPr/>
      </w:pPr>
      <w:bookmarkStart w:id="4" w:name="bookmark4"/>
      <w:r>
        <w:rPr>
          <w:rStyle w:val="2"/>
          <w:b w:val="false"/>
          <w:bCs w:val="false"/>
          <w:color w:val="000000"/>
        </w:rPr>
        <w:t>Объём и виды учебной работы (в часах) по дисциплине в целом</w:t>
      </w:r>
      <w:bookmarkEnd w:id="4"/>
    </w:p>
    <w:p>
      <w:pPr>
        <w:sectPr>
          <w:footerReference w:type="default" r:id="rId10"/>
          <w:type w:val="nextPage"/>
          <w:pgSz w:w="11906" w:h="16838"/>
          <w:pgMar w:left="1319" w:right="817" w:gutter="0" w:header="0" w:top="1304" w:footer="3" w:bottom="1304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9505" cy="440245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440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95"/>
                              <w:gridCol w:w="3168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Общая трудоемкость базового модуля дисциплины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Аудиторные занятия (всего)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Лабораторные занятия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Семинары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В том числе</w:t>
                                  </w:r>
                                  <w:r>
                                    <w:rPr>
                                      <w:rStyle w:val="213pt1"/>
                                      <w:color w:val="000000"/>
                                    </w:rPr>
                                    <w:t>*</w:t>
                                  </w: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Подготовка к лабораторным работам и оформление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отчетов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Выполнение четырех индивидуальных заданий Подготовка к коллоквиумам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Другие виды самостоятельной работы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Вид промежуточного контроля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Прием отчетов, защита лабораторных работ Индивидуальные зада</w:t>
                                    <w:softHyphen/>
                                    <w:t>ния (4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Коллоквиумы (2) Контрольные работы 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Вид итогового контроля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Зачет, экзаме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346.6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95"/>
                        <w:gridCol w:w="3168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Общая трудоемкость базового модуля дисциплины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22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Аудиторные занятия (всего)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Лабораторные занятия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Семинары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В том числе</w:t>
                            </w:r>
                            <w:r>
                              <w:rPr>
                                <w:rStyle w:val="213pt1"/>
                                <w:color w:val="000000"/>
                              </w:rPr>
                              <w:t>*</w:t>
                            </w:r>
                            <w:r>
                              <w:rPr>
                                <w:rStyle w:val="214pt2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Подготовка к лабораторным работам и оформление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5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отчетов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65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Выполнение четырех индивидуальных заданий Подготовка к коллоквиумам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6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Другие виды самостоятельной работы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Вид промежуточного контроля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Прием отчетов, защита лабораторных работ Индивидуальные зада</w:t>
                              <w:softHyphen/>
                              <w:t>ния (4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Коллоквиумы (2) Контрольные работы (3)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Вид итогового контроля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Зачет, экзаме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orient="landscape" w:w="16838" w:h="11906"/>
          <w:pgMar w:left="889" w:right="798" w:gutter="0" w:header="0" w:top="1073" w:footer="3" w:bottom="1816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22790" cy="582041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2790" cy="582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</w:rPr>
                              <w:t>4.1.2. Разделы базового обязательного модуля дисциплины и трудоемкость по видам занятий (в часах)</w:t>
                            </w:r>
                          </w:p>
                          <w:tbl>
                            <w:tblPr>
                              <w:tblW w:w="151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6"/>
                              <w:gridCol w:w="3797"/>
                              <w:gridCol w:w="278"/>
                              <w:gridCol w:w="854"/>
                              <w:gridCol w:w="1286"/>
                              <w:gridCol w:w="835"/>
                              <w:gridCol w:w="994"/>
                              <w:gridCol w:w="850"/>
                              <w:gridCol w:w="1128"/>
                              <w:gridCol w:w="1608"/>
                              <w:gridCol w:w="2947"/>
                            </w:tblGrid>
                            <w:tr>
                              <w:trPr>
                                <w:trHeight w:val="1248" w:hRule="exact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 w:before="0" w:after="18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 w:before="18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 w:before="0" w:after="1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аздел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 w:before="1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Дисциплины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еделя семестр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31"/>
                                    <w:ind w:left="400" w:hanging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щая трудо</w:t>
                                    <w:softHyphen/>
                                    <w:t>ёмкость (в часах)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Виды учебной работы, включая самосто</w:t>
                                    <w:softHyphen/>
                                    <w:t>ятельную работу студентов и трудоем</w:t>
                                    <w:softHyphen/>
                                    <w:t>кость (в часах)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Формы текущего кон</w:t>
                                    <w:softHyphen/>
                                    <w:t xml:space="preserve">троля успеваемости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по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неделям семестра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 xml:space="preserve">Форма промежуточной аттестации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по семестра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Учебная работ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.т.ч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24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ктивных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фор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Самостоя</w:t>
                                    <w:softHyphen/>
                                    <w:t>тельная ра бота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322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322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322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322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322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ра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лаб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9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Т еоретические основ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аналитической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химии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2-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4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ыполнени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индивидуальных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аданий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0" w:after="42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-3 (12 час.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 w:before="42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дготовка к коллоквиуму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(6 час.)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7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Задание 1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3 неделя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адание 2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(6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 xml:space="preserve"> неделя)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адание 3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9 неделя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нтрольная работа1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 xml:space="preserve">(7 неделя)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Коллоквиум 1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7-8 нед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. Метод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обнаружения и идентификации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-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формлени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тчетов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60" w:after="6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(12 час.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Другие вид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6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(10 час.)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тчет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по работам №№1-4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1-5 нед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Отбор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и подготовка пробы к анализу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9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Конспект к работе №4 </w:t>
                                  </w: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(4 час.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Другие вид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(10 час.)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9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Отчет по работе №4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4-5 неделя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7pt;height:458.3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</w:rPr>
                        <w:t>4.1.2. Разделы базового обязательного модуля дисциплины и трудоемкость по видам занятий (в часах)</w:t>
                      </w:r>
                    </w:p>
                    <w:tbl>
                      <w:tblPr>
                        <w:tblW w:w="151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6"/>
                        <w:gridCol w:w="3797"/>
                        <w:gridCol w:w="278"/>
                        <w:gridCol w:w="854"/>
                        <w:gridCol w:w="1286"/>
                        <w:gridCol w:w="835"/>
                        <w:gridCol w:w="994"/>
                        <w:gridCol w:w="850"/>
                        <w:gridCol w:w="1128"/>
                        <w:gridCol w:w="1608"/>
                        <w:gridCol w:w="2947"/>
                      </w:tblGrid>
                      <w:tr>
                        <w:trPr>
                          <w:trHeight w:val="1248" w:hRule="exact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 w:before="0" w:after="18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60" w:before="18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 w:before="0" w:after="1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аздел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60" w:before="1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Дисциплины</w:t>
                            </w:r>
                          </w:p>
                        </w:tc>
                        <w:tc>
                          <w:tcPr>
                            <w:tcW w:w="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еделя семестра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31"/>
                              <w:ind w:left="400" w:hanging="40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щая трудо</w:t>
                              <w:softHyphen/>
                              <w:t>ёмкость (в часах)</w:t>
                            </w:r>
                          </w:p>
                        </w:tc>
                        <w:tc>
                          <w:tcPr>
                            <w:tcW w:w="54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Виды учебной работы, включая самосто</w:t>
                              <w:softHyphen/>
                              <w:t>ятельную работу студентов и трудоем</w:t>
                              <w:softHyphen/>
                              <w:t>кость (в часах)</w:t>
                            </w:r>
                          </w:p>
                        </w:tc>
                        <w:tc>
                          <w:tcPr>
                            <w:tcW w:w="2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Формы текущего кон</w:t>
                              <w:softHyphen/>
                              <w:t xml:space="preserve">троля успеваемости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по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неделям семестра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Форма промежуточной аттестации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по семестрам)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Учебная работа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.т.ч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24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активных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форм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Самостоя</w:t>
                              <w:softHyphen/>
                              <w:t>тельная ра бота</w:t>
                            </w:r>
                          </w:p>
                        </w:tc>
                        <w:tc>
                          <w:tcPr>
                            <w:tcW w:w="2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32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32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32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32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32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ра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лаб.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9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Т еоретические основ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аналитической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химии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2-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4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ыполнени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индивидуальных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аданий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 w:before="0" w:after="42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-3 (12 час.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0" w:before="42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дготовка к коллоквиуму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(6 час.)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7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Задание 1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3 неделя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адание 2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(6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 xml:space="preserve"> неделя)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Задание 3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(9 неделя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нтрольная работа1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 xml:space="preserve">(7 неделя)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Коллоквиум 1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7-8 неделя)</w:t>
                            </w:r>
                          </w:p>
                        </w:tc>
                      </w:tr>
                      <w:tr>
                        <w:trPr>
                          <w:trHeight w:val="148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. Метод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обнаружения и идентификации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-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формлени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тчетов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 w:before="60" w:after="6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(12 час.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6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Другие вид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 w:before="6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(10 час.)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тчет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по работам №№1-4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1-5 неделя)</w:t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Отбор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и подготовка пробы к анализу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9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Конспект к работе №4 </w:t>
                            </w:r>
                            <w:r>
                              <w:rPr>
                                <w:rStyle w:val="214pt2"/>
                                <w:color w:val="000000"/>
                              </w:rPr>
                              <w:t>(4 час.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Другие вид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(10 час.)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9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Отчет по работе №4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4-5 неделя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22790" cy="558355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2790" cy="558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6"/>
                              <w:gridCol w:w="3797"/>
                              <w:gridCol w:w="278"/>
                              <w:gridCol w:w="854"/>
                              <w:gridCol w:w="1286"/>
                              <w:gridCol w:w="835"/>
                              <w:gridCol w:w="994"/>
                              <w:gridCol w:w="850"/>
                              <w:gridCol w:w="1128"/>
                              <w:gridCol w:w="1608"/>
                              <w:gridCol w:w="2947"/>
                            </w:tblGrid>
                            <w:tr>
                              <w:trPr>
                                <w:trHeight w:val="1248" w:hRule="exact"/>
                              </w:trPr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 w:before="0" w:after="18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 w:before="18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 w:before="0" w:after="1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аздел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 w:before="1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Дисциплины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еделя семестр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31"/>
                                    <w:ind w:left="400" w:hanging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щая трудо</w:t>
                                    <w:softHyphen/>
                                    <w:t>ёмкость (в часах)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Виды учебной работы, включая самосто</w:t>
                                    <w:softHyphen/>
                                    <w:t>ятельную работу студентов и трудоем</w:t>
                                    <w:softHyphen/>
                                    <w:t>кость (в часах)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Формы текущего кон</w:t>
                                    <w:softHyphen/>
                                    <w:t xml:space="preserve">троля успеваемости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по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неделям семестра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 xml:space="preserve">Форма промежуточной аттестации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по семестра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69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Учебная работ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.т.ч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24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ктивных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фор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Самостоя</w:t>
                                    <w:softHyphen/>
                                    <w:t>тельная ра бота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322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322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322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322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322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ра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лаб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Гравиметрический метод анализа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формлени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тчетов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6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(2 час.)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тчет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по работам №5,6 (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6,7 нед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6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Титриметрические методы ана</w:t>
                                    <w:softHyphen/>
                                    <w:t>лиза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9-1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формлени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тчетов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60" w:after="6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(14 час.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ыполнение задания 4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(4 час.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дготовка к коллоквиуму 2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(6 час.)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убеж.контрольная работа 2 (12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 xml:space="preserve"> неделя)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Отчеты по работам №№8-16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 xml:space="preserve">(9 -18 неделя)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Задание 4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 xml:space="preserve">(15 неделя)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Контрольная работа 3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 xml:space="preserve">(16 неделя)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Коллоквиум 2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16 нед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Метрологические основ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химического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анализа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бработка ре</w:t>
                                    <w:softHyphen/>
                                    <w:t>зультатов ана</w:t>
                                    <w:softHyphen/>
                                    <w:t>лиза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 отчетах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тчеты к лабораторным ра</w:t>
                                    <w:softHyphen/>
                                    <w:t>ботам по гравиметрии и титримет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ачет, зкзаме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7pt;height:439.65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1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6"/>
                        <w:gridCol w:w="3797"/>
                        <w:gridCol w:w="278"/>
                        <w:gridCol w:w="854"/>
                        <w:gridCol w:w="1286"/>
                        <w:gridCol w:w="835"/>
                        <w:gridCol w:w="994"/>
                        <w:gridCol w:w="850"/>
                        <w:gridCol w:w="1128"/>
                        <w:gridCol w:w="1608"/>
                        <w:gridCol w:w="2947"/>
                      </w:tblGrid>
                      <w:tr>
                        <w:trPr>
                          <w:trHeight w:val="1248" w:hRule="exact"/>
                        </w:trPr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 w:before="0" w:after="18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60" w:before="18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 w:before="0" w:after="1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аздел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60" w:before="1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Дисциплины</w:t>
                            </w:r>
                          </w:p>
                        </w:tc>
                        <w:tc>
                          <w:tcPr>
                            <w:tcW w:w="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еделя семестра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31"/>
                              <w:ind w:left="400" w:hanging="40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щая трудо</w:t>
                              <w:softHyphen/>
                              <w:t>ёмкость (в часах)</w:t>
                            </w:r>
                          </w:p>
                        </w:tc>
                        <w:tc>
                          <w:tcPr>
                            <w:tcW w:w="54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Виды учебной работы, включая самосто</w:t>
                              <w:softHyphen/>
                              <w:t>ятельную работу студентов и трудоем</w:t>
                              <w:softHyphen/>
                              <w:t>кость (в часах)</w:t>
                            </w:r>
                          </w:p>
                        </w:tc>
                        <w:tc>
                          <w:tcPr>
                            <w:tcW w:w="2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Формы текущего кон</w:t>
                              <w:softHyphen/>
                              <w:t xml:space="preserve">троля успеваемости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по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неделям семестра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Форма промежуточной аттестации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по семестрам)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69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Учебная работа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.т.ч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24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активных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форм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Самостоя</w:t>
                              <w:softHyphen/>
                              <w:t>тельная ра бота</w:t>
                            </w:r>
                          </w:p>
                        </w:tc>
                        <w:tc>
                          <w:tcPr>
                            <w:tcW w:w="2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322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322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322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322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322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ра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лаб.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Гравиметрический метод анализа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формлени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тчетов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 w:before="6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(2 час.)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тчет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по работам №5,6 (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6,7 неделя)</w:t>
                            </w:r>
                          </w:p>
                        </w:tc>
                      </w:tr>
                      <w:tr>
                        <w:trPr>
                          <w:trHeight w:val="327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6"/>
                              <w:ind w:hanging="0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Титриметрические методы ана</w:t>
                              <w:softHyphen/>
                              <w:t>лиза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9-1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формлени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тчетов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 w:before="60" w:after="6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(14 час.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78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ыполнение задания 4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(4 час.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дготовка к коллоквиуму 2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(6 час.)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убеж.контрольная работа 2 (12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 xml:space="preserve"> неделя)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Отчеты по работам №№8-16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 xml:space="preserve">(9 -18 неделя)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Задание 4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 xml:space="preserve">(15 неделя)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Контрольная работа 3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 xml:space="preserve">(16 неделя)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Коллоквиум 2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16 неделя)</w:t>
                            </w:r>
                          </w:p>
                        </w:tc>
                      </w:tr>
                      <w:tr>
                        <w:trPr>
                          <w:trHeight w:val="178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Метрологические основ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химического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анализа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бработка ре</w:t>
                              <w:softHyphen/>
                              <w:t>зультатов ана</w:t>
                              <w:softHyphen/>
                              <w:t>лиза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 отчетах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тчеты к лабораторным ра</w:t>
                              <w:softHyphen/>
                              <w:t>ботам по гравиметрии и титриметрии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1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ачет, зкзаме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3">
                <wp:simplePos x="0" y="0"/>
                <wp:positionH relativeFrom="margin">
                  <wp:posOffset>247015</wp:posOffset>
                </wp:positionH>
                <wp:positionV relativeFrom="paragraph">
                  <wp:posOffset>1270</wp:posOffset>
                </wp:positionV>
                <wp:extent cx="2310130" cy="1790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413pt1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</w:rPr>
                              <w:t xml:space="preserve">4.2 </w:t>
                            </w:r>
                            <w:r>
                              <w:rPr>
                                <w:rStyle w:val="4Exact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</w:rPr>
                              <w:t>Содержание дисциплин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14.1pt;mso-wrap-distance-left:5pt;mso-wrap-distance-right:5pt;mso-wrap-distance-top:0pt;mso-wrap-distance-bottom:0pt;margin-top:0.1pt;mso-position-vertical-relative:text;margin-left:1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>
                          <w:rStyle w:val="413pt1"/>
                          <w:b w:val="false"/>
                          <w:bCs w:val="false"/>
                          <w:i w:val="false"/>
                          <w:iCs w:val="false"/>
                          <w:color w:val="000000"/>
                        </w:rPr>
                        <w:t xml:space="preserve">4.2 </w:t>
                      </w:r>
                      <w:r>
                        <w:rPr>
                          <w:rStyle w:val="4Exact"/>
                          <w:b w:val="false"/>
                          <w:bCs w:val="false"/>
                          <w:i w:val="false"/>
                          <w:iCs w:val="false"/>
                          <w:color w:val="000000"/>
                        </w:rPr>
                        <w:t>Содержание дисцип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4">
                <wp:simplePos x="0" y="0"/>
                <wp:positionH relativeFrom="margin">
                  <wp:posOffset>247015</wp:posOffset>
                </wp:positionH>
                <wp:positionV relativeFrom="paragraph">
                  <wp:posOffset>401320</wp:posOffset>
                </wp:positionV>
                <wp:extent cx="5398135" cy="3441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keepNext w:val="true"/>
                              <w:keepLines/>
                              <w:shd w:fill="auto" w:val="clear"/>
                              <w:spacing w:lineRule="exact" w:line="260"/>
                              <w:rPr/>
                            </w:pPr>
                            <w:bookmarkStart w:id="5" w:name="bookmark5"/>
                            <w:r>
                              <w:rPr>
                                <w:rStyle w:val="2Exact2"/>
                                <w:b w:val="false"/>
                                <w:bCs w:val="false"/>
                                <w:color w:val="000000"/>
                              </w:rPr>
                              <w:t>Содержание разделов базового обязательного модуля дисциплины</w:t>
                            </w:r>
                            <w:bookmarkEnd w:id="5"/>
                          </w:p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20"/>
                                <w:tab w:val="left" w:pos="8472" w:leader="underscore"/>
                              </w:tabs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>
                                <w:rStyle w:val="6Exact1"/>
                                <w:i w:val="false"/>
                                <w:iCs w:val="false"/>
                                <w:color w:val="000000"/>
                              </w:rPr>
                              <w:t>4.2.1 Содержание лекционного курса</w:t>
                            </w:r>
                            <w:r>
                              <w:rPr>
                                <w:rStyle w:val="6Exact2"/>
                                <w:i w:val="false"/>
                                <w:i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27.1pt;mso-wrap-distance-left:5pt;mso-wrap-distance-right:5pt;mso-wrap-distance-top:0pt;mso-wrap-distance-bottom:0pt;margin-top:31.6pt;mso-position-vertical-relative:text;margin-left:1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7"/>
                        <w:keepNext w:val="true"/>
                        <w:keepLines/>
                        <w:shd w:fill="auto" w:val="clear"/>
                        <w:spacing w:lineRule="exact" w:line="260"/>
                        <w:rPr/>
                      </w:pPr>
                      <w:bookmarkStart w:id="6" w:name="bookmark5"/>
                      <w:r>
                        <w:rPr>
                          <w:rStyle w:val="2Exact2"/>
                          <w:b w:val="false"/>
                          <w:bCs w:val="false"/>
                          <w:color w:val="000000"/>
                        </w:rPr>
                        <w:t>Содержание разделов базового обязательного модуля дисциплины</w:t>
                      </w:r>
                      <w:bookmarkEnd w:id="6"/>
                    </w:p>
                    <w:p>
                      <w:pPr>
                        <w:pStyle w:val="61"/>
                        <w:shd w:fill="auto" w:val="clear"/>
                        <w:tabs>
                          <w:tab w:val="clear" w:pos="720"/>
                          <w:tab w:val="left" w:pos="8472" w:leader="underscore"/>
                        </w:tabs>
                        <w:spacing w:lineRule="exact" w:line="280" w:before="0" w:after="0"/>
                        <w:jc w:val="both"/>
                        <w:rPr/>
                      </w:pPr>
                      <w:r>
                        <w:rPr>
                          <w:rStyle w:val="6Exact1"/>
                          <w:i w:val="false"/>
                          <w:iCs w:val="false"/>
                          <w:color w:val="000000"/>
                        </w:rPr>
                        <w:t>4.2.1 Содержание лекционного курса</w:t>
                      </w:r>
                      <w:r>
                        <w:rPr>
                          <w:rStyle w:val="6Exact2"/>
                          <w:i w:val="false"/>
                          <w:iCs w:val="false"/>
                          <w:color w:val="000000"/>
                          <w:lang w:val="ru-RU" w:eastAsia="ru-RU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792480</wp:posOffset>
                </wp:positionV>
                <wp:extent cx="6129655" cy="84067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40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"/>
                              <w:gridCol w:w="2040"/>
                              <w:gridCol w:w="5059"/>
                              <w:gridCol w:w="2136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firstLine="38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плин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учения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формируемы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9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38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редмет аналитической химии, ее структура. Индивидуальность аналитической химии, ее ме</w:t>
                                    <w:softHyphen/>
                                    <w:t>сто в системе наук, связь с практикой. Значение аналитической химии в развитии естествознания, техники и сфер народного хозяйства. Основные аналитические проблемы: снижение предела об</w:t>
                                    <w:softHyphen/>
                                    <w:t>наружения; повышение точности и избирательно</w:t>
                                    <w:softHyphen/>
                                    <w:t>сти; обеспечение экспрессности; анализ без раз</w:t>
                                    <w:softHyphen/>
                                    <w:t>рушения; локальный анализ; дистанционный ана</w:t>
                                    <w:softHyphen/>
                                    <w:t>лиз. Задачи химического анализа. Виды анализа: изотопный, элементный, структурно-групповой (функциональный), молекулярный, веществен</w:t>
                                    <w:softHyphen/>
                                    <w:t>ный, фазовый. Химические, физические и биоло</w:t>
                                    <w:softHyphen/>
                                    <w:t>гические методы анализа. Макро-, микро- и уль</w:t>
                                    <w:softHyphen/>
                                    <w:t>трамикроанализ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38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ные этапы развития аналитической хи</w:t>
                                    <w:softHyphen/>
                                    <w:t>мии. Современное состояние и тенденции разви</w:t>
                                    <w:softHyphen/>
                                    <w:t>тия аналитической химии: инструментализация, автоматизация, математизация, миниатюризация, увеличение доли физических методов, переход к многокомпонентному анализу. Создание и ис</w:t>
                                    <w:softHyphen/>
                                    <w:t>пользование сенсоров и тест-методов. Химико</w:t>
                                    <w:softHyphen/>
                                    <w:t>аналитическая литература. Справочные источни</w:t>
                                    <w:softHyphen/>
                                    <w:t>ки информаци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38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ные стадии (методы) химического анализа и их роль в конечном результате анали</w:t>
                                    <w:softHyphen/>
                                    <w:t>за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1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задачи, ре</w:t>
                                    <w:softHyphen/>
                                    <w:t>шаемые аналити</w:t>
                                    <w:softHyphen/>
                                    <w:t>ческой химией как наукой; основные задачи и методы (этапы) химиче</w:t>
                                    <w:softHyphen/>
                                    <w:t>ского анализа и значение аналити</w:t>
                                    <w:softHyphen/>
                                    <w:t>ческих сервисных служб в жизни об</w:t>
                                    <w:softHyphen/>
                                    <w:t>ществ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меть: объяснить подходы к класси</w:t>
                                    <w:softHyphen/>
                                    <w:t>фикации методов аналитической хи</w:t>
                                    <w:softHyphen/>
                                    <w:t>мии и принципы их выбор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: понятия</w:t>
                                    <w:softHyphen/>
                                    <w:t>ми, терминологией химических мето</w:t>
                                    <w:softHyphen/>
                                    <w:t>дов анализ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0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еоретически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налитической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химии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 xml:space="preserve">Типы химических реакций и процессов в аналитической химии.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ные типы хими</w:t>
                                    <w:softHyphen/>
                                    <w:t>ческих реакций в аналитической химии: кис</w:t>
                                    <w:softHyphen/>
                                    <w:t>лотно-основные, окисления-восстановления, комплексообразования. Используемые процес</w:t>
                                    <w:softHyphen/>
                                    <w:t>сы: осаждение-растворение, экстракция, сорб</w:t>
                                    <w:softHyphen/>
                                    <w:t>ция. Константы равновесия реакций и процес</w:t>
                                    <w:softHyphen/>
                                    <w:t>сов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остояние веществ в идеальных и реальных си</w:t>
                                    <w:softHyphen/>
                                    <w:t>стемах. Ионы. Сольватация, ионизация, диссоциа</w:t>
                                    <w:softHyphen/>
                                    <w:t>ция. Поведение электролитов и неэлектролитов в растворах. Теория Дебая - Хюккеля. Коэффициен</w:t>
                                    <w:softHyphen/>
                                    <w:t>ты активности. Концентрационные константы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писание сложных равновесий. Общая и рав</w:t>
                                    <w:softHyphen/>
                                    <w:t>новесная концентрации. Условные константы. Графическое описание равновесий (распреде-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теоретиче</w:t>
                                    <w:softHyphen/>
                                    <w:t>ские представле</w:t>
                                    <w:softHyphen/>
                                    <w:t>ния аналитической химии, позволяю</w:t>
                                    <w:softHyphen/>
                                    <w:t>щие управлять ре</w:t>
                                    <w:softHyphen/>
                                    <w:t>акциями и процес</w:t>
                                    <w:softHyphen/>
                                    <w:t>сами в растворах в методах разделе</w:t>
                                    <w:softHyphen/>
                                    <w:t>ния, обнаружения и определения, и позволяющие по</w:t>
                                    <w:softHyphen/>
                                    <w:t>лучать достовер</w:t>
                                    <w:softHyphen/>
                                    <w:t>ные результаты химического ана</w:t>
                                    <w:softHyphen/>
                                    <w:t>лиза (метрологиче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61.95pt;mso-wrap-distance-left:5pt;mso-wrap-distance-right:5pt;mso-wrap-distance-top:0pt;mso-wrap-distance-bottom:0pt;margin-top:62.4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"/>
                        <w:gridCol w:w="2040"/>
                        <w:gridCol w:w="5059"/>
                        <w:gridCol w:w="2136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firstLine="380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плин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учения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формируемы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компетенции</w:t>
                            </w:r>
                          </w:p>
                        </w:tc>
                      </w:tr>
                      <w:tr>
                        <w:trPr>
                          <w:trHeight w:val="7459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38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редмет аналитической химии, ее структура. Индивидуальность аналитической химии, ее ме</w:t>
                              <w:softHyphen/>
                              <w:t>сто в системе наук, связь с практикой. Значение аналитической химии в развитии естествознания, техники и сфер народного хозяйства. Основные аналитические проблемы: снижение предела об</w:t>
                              <w:softHyphen/>
                              <w:t>наружения; повышение точности и избирательно</w:t>
                              <w:softHyphen/>
                              <w:t>сти; обеспечение экспрессности; анализ без раз</w:t>
                              <w:softHyphen/>
                              <w:t>рушения; локальный анализ; дистанционный ана</w:t>
                              <w:softHyphen/>
                              <w:t>лиз. Задачи химического анализа. Виды анализа: изотопный, элементный, структурно-групповой (функциональный), молекулярный, веществен</w:t>
                              <w:softHyphen/>
                              <w:t>ный, фазовый. Химические, физические и биоло</w:t>
                              <w:softHyphen/>
                              <w:t>гические методы анализа. Макро-, микро- и уль</w:t>
                              <w:softHyphen/>
                              <w:t>трамикроанализ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38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ные этапы развития аналитической хи</w:t>
                              <w:softHyphen/>
                              <w:t>мии. Современное состояние и тенденции разви</w:t>
                              <w:softHyphen/>
                              <w:t>тия аналитической химии: инструментализация, автоматизация, математизация, миниатюризация, увеличение доли физических методов, переход к многокомпонентному анализу. Создание и ис</w:t>
                              <w:softHyphen/>
                              <w:t>пользование сенсоров и тест-методов. Химико</w:t>
                              <w:softHyphen/>
                              <w:t>аналитическая литература. Справочные источни</w:t>
                              <w:softHyphen/>
                              <w:t>ки информаци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38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ные стадии (методы) химического анализа и их роль в конечном результате анали</w:t>
                              <w:softHyphen/>
                              <w:t>за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1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задачи, ре</w:t>
                              <w:softHyphen/>
                              <w:t>шаемые аналити</w:t>
                              <w:softHyphen/>
                              <w:t>ческой химией как наукой; основные задачи и методы (этапы) химиче</w:t>
                              <w:softHyphen/>
                              <w:t>ского анализа и значение аналити</w:t>
                              <w:softHyphen/>
                              <w:t>ческих сервисных служб в жизни об</w:t>
                              <w:softHyphen/>
                              <w:t>ществ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меть: объяснить подходы к класси</w:t>
                              <w:softHyphen/>
                              <w:t>фикации методов аналитической хи</w:t>
                              <w:softHyphen/>
                              <w:t>мии и принципы их выбор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: понятия</w:t>
                              <w:softHyphen/>
                              <w:t>ми, терминологией химических мето</w:t>
                              <w:softHyphen/>
                              <w:t>дов анализа.</w:t>
                            </w:r>
                          </w:p>
                        </w:tc>
                      </w:tr>
                      <w:tr>
                        <w:trPr>
                          <w:trHeight w:val="4440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еоретически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аналитической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химии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Типы химических реакций и процессов в аналитической химии.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Основные типы хими</w:t>
                              <w:softHyphen/>
                              <w:t>ческих реакций в аналитической химии: кис</w:t>
                              <w:softHyphen/>
                              <w:t>лотно-основные, окисления-восстановления, комплексообразования. Используемые процес</w:t>
                              <w:softHyphen/>
                              <w:t>сы: осаждение-растворение, экстракция, сорб</w:t>
                              <w:softHyphen/>
                              <w:t>ция. Константы равновесия реакций и процес</w:t>
                              <w:softHyphen/>
                              <w:t>сов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остояние веществ в идеальных и реальных си</w:t>
                              <w:softHyphen/>
                              <w:t>стемах. Ионы. Сольватация, ионизация, диссоциа</w:t>
                              <w:softHyphen/>
                              <w:t>ция. Поведение электролитов и неэлектролитов в растворах. Теория Дебая - Хюккеля. Коэффициен</w:t>
                              <w:softHyphen/>
                              <w:t>ты активности. Концентрационные константы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писание сложных равновесий. Общая и рав</w:t>
                              <w:softHyphen/>
                              <w:t>новесная концентрации. Условные константы. Графическое описание равновесий (распреде-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теоретиче</w:t>
                              <w:softHyphen/>
                              <w:t>ские представле</w:t>
                              <w:softHyphen/>
                              <w:t>ния аналитической химии, позволяю</w:t>
                              <w:softHyphen/>
                              <w:t>щие управлять ре</w:t>
                              <w:softHyphen/>
                              <w:t>акциями и процес</w:t>
                              <w:softHyphen/>
                              <w:t>сами в растворах в методах разделе</w:t>
                              <w:softHyphen/>
                              <w:t>ния, обнаружения и определения, и позволяющие по</w:t>
                              <w:softHyphen/>
                              <w:t>лучать достовер</w:t>
                              <w:softHyphen/>
                              <w:t>ные результаты химического ана</w:t>
                              <w:softHyphen/>
                              <w:t>лиза (метрологиче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footerReference w:type="default" r:id="rId12"/>
          <w:type w:val="nextPage"/>
          <w:pgSz w:w="11906" w:h="16838"/>
          <w:pgMar w:left="1430" w:right="818" w:gutter="0" w:header="0" w:top="1386" w:footer="3" w:bottom="925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9448165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944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"/>
                              <w:gridCol w:w="2040"/>
                              <w:gridCol w:w="5059"/>
                              <w:gridCol w:w="2136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плин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учения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формируемы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лительные и концентрационно</w:t>
                                    <w:softHyphen/>
                                    <w:t>логарифмические диаграммы)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корость реакций в химическом анализе. Быстрые и медленные реакции. Элементарные стадии реакции. Факторы, влияющие на ско</w:t>
                                    <w:softHyphen/>
                                    <w:t>рость. Катализаторы, ингибиторы. Автоката</w:t>
                                    <w:softHyphen/>
                                    <w:t>литические реакции. Индуцированные и со</w:t>
                                    <w:softHyphen/>
                                    <w:t>пряженные реакции. Понятие об индукторе, акторе, акцепторе. Индукционный фактор. Примеры ускорения и замедления реакций и процессов, используемых в химическом анали</w:t>
                                    <w:softHyphen/>
                                    <w:t>зе. Управление реакциями и процессами в ана</w:t>
                                    <w:softHyphen/>
                                    <w:t>литической хими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Равновесие в системе раствор - осадок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нстанта равновесия гетерогенной системы осадок - раствор. Константа растворимости (произведение растворимости) малораствори</w:t>
                                    <w:softHyphen/>
                                    <w:t>мых электролитов: термодинамическая, кон</w:t>
                                    <w:softHyphen/>
                                    <w:t>центрационная, условная. Условия образования и растворения. Полнота осаждения. Фракцион</w:t>
                                    <w:softHyphen/>
                                    <w:t>ное осаждение и растворение. Вычисление рас</w:t>
                                    <w:softHyphen/>
                                    <w:t>творимости осадков по величине констант и констант по растворимости. Факторы, влияю</w:t>
                                    <w:softHyphen/>
                                    <w:t>щие на растворимость осадков: температура, ионная сила, действие одноименного иона, ре</w:t>
                                    <w:softHyphen/>
                                    <w:t>акции протонирования, комплексообразования, окисления-восстановления, структура и размер частиц. Примеры использования реакций оса</w:t>
                                    <w:softHyphen/>
                                    <w:t>ждения и растворения в анализе. Принципы расчета потерь при промывании осадков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хема образования осадка. Кристаллические и аморфные осадки. Зависимость структуры осадка от его индивидуальных свойств и условий оса</w:t>
                                    <w:softHyphen/>
                                    <w:t>ждения. Зависимость формы осадка от скорости образования и роста первичных частиц. Гомоген</w:t>
                                    <w:softHyphen/>
                                    <w:t>ное осаждение (метод МВР). Условия получения кристаллических осадков. Старение осадка. При</w:t>
                                    <w:softHyphen/>
                                    <w:t>чины загрязнения осадка. Классификация различ</w:t>
                                    <w:softHyphen/>
                                    <w:t>ных видов соосаждения. Положительное и отри</w:t>
                                    <w:softHyphen/>
                                    <w:t>цательное значение явления соосаждения в анали</w:t>
                                    <w:softHyphen/>
                                    <w:t>зе. Особенности образования коллоидно</w:t>
                                    <w:softHyphen/>
                                    <w:t>дисперсных систем и предупреждение этого явле</w:t>
                                    <w:softHyphen/>
                                    <w:t>ни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Кислотно-основные реакции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. Современные представления о кислотах и основаниях. Теория Льюиса. Теория Бренстеда - Лоури. Равновесие в системе кислота - сопряженное основание и рас</w:t>
                                    <w:softHyphen/>
                                    <w:t>творитель. Константы кислотности и основности. Кислотные и основные свойства растворителей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кие основы ана</w:t>
                                    <w:softHyphen/>
                                    <w:t>лиза)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меть: пользовать</w:t>
                                    <w:softHyphen/>
                                    <w:t>ся учебной, мето</w:t>
                                    <w:softHyphen/>
                                    <w:t>дической и спра</w:t>
                                    <w:softHyphen/>
                                    <w:t>вочной и литерату</w:t>
                                    <w:softHyphen/>
                                    <w:t>рой по аналитиче</w:t>
                                    <w:softHyphen/>
                                    <w:t>ской химии. Владеть: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06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ами ион</w:t>
                                    <w:softHyphen/>
                                    <w:t>ных равновесий в растворе - равно</w:t>
                                    <w:softHyphen/>
                                    <w:t>весных и общих концентраций с учетом соответ</w:t>
                                    <w:softHyphen/>
                                    <w:t>ствующих таблич</w:t>
                                    <w:softHyphen/>
                                    <w:t>ных констант, с учетом побочных электростатиче</w:t>
                                    <w:softHyphen/>
                                    <w:t>ских и химических взаимодействий; расчетами равно</w:t>
                                    <w:softHyphen/>
                                    <w:t>весных концентра</w:t>
                                    <w:softHyphen/>
                                    <w:t>ций при разных соотношениях реа</w:t>
                                    <w:softHyphen/>
                                    <w:t>гирующих веществ и разной обрати</w:t>
                                    <w:softHyphen/>
                                    <w:t>мости химической реакции;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06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ологией выбора реагентов и расчетами их ко</w:t>
                                    <w:softHyphen/>
                                    <w:t>личеств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43.9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"/>
                        <w:gridCol w:w="2040"/>
                        <w:gridCol w:w="5059"/>
                        <w:gridCol w:w="2136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плин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учения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формируемы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компетенции</w:t>
                            </w:r>
                          </w:p>
                        </w:tc>
                      </w:tr>
                      <w:tr>
                        <w:trPr>
                          <w:trHeight w:val="1354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лительные и концентрационно</w:t>
                              <w:softHyphen/>
                              <w:t>логарифмические диаграммы)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корость реакций в химическом анализе. Быстрые и медленные реакции. Элементарные стадии реакции. Факторы, влияющие на ско</w:t>
                              <w:softHyphen/>
                              <w:t>рость. Катализаторы, ингибиторы. Автоката</w:t>
                              <w:softHyphen/>
                              <w:t>литические реакции. Индуцированные и со</w:t>
                              <w:softHyphen/>
                              <w:t>пряженные реакции. Понятие об индукторе, акторе, акцепторе. Индукционный фактор. Примеры ускорения и замедления реакций и процессов, используемых в химическом анали</w:t>
                              <w:softHyphen/>
                              <w:t>зе. Управление реакциями и процессами в ана</w:t>
                              <w:softHyphen/>
                              <w:t>литической хими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Равновесие в системе раствор - осадок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нстанта равновесия гетерогенной системы осадок - раствор. Константа растворимости (произведение растворимости) малораствори</w:t>
                              <w:softHyphen/>
                              <w:t>мых электролитов: термодинамическая, кон</w:t>
                              <w:softHyphen/>
                              <w:t>центрационная, условная. Условия образования и растворения. Полнота осаждения. Фракцион</w:t>
                              <w:softHyphen/>
                              <w:t>ное осаждение и растворение. Вычисление рас</w:t>
                              <w:softHyphen/>
                              <w:t>творимости осадков по величине констант и констант по растворимости. Факторы, влияю</w:t>
                              <w:softHyphen/>
                              <w:t>щие на растворимость осадков: температура, ионная сила, действие одноименного иона, ре</w:t>
                              <w:softHyphen/>
                              <w:t>акции протонирования, комплексообразования, окисления-восстановления, структура и размер частиц. Примеры использования реакций оса</w:t>
                              <w:softHyphen/>
                              <w:t>ждения и растворения в анализе. Принципы расчета потерь при промывании осадков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хема образования осадка. Кристаллические и аморфные осадки. Зависимость структуры осадка от его индивидуальных свойств и условий оса</w:t>
                              <w:softHyphen/>
                              <w:t>ждения. Зависимость формы осадка от скорости образования и роста первичных частиц. Гомоген</w:t>
                              <w:softHyphen/>
                              <w:t>ное осаждение (метод МВР). Условия получения кристаллических осадков. Старение осадка. При</w:t>
                              <w:softHyphen/>
                              <w:t>чины загрязнения осадка. Классификация различ</w:t>
                              <w:softHyphen/>
                              <w:t>ных видов соосаждения. Положительное и отри</w:t>
                              <w:softHyphen/>
                              <w:t>цательное значение явления соосаждения в анали</w:t>
                              <w:softHyphen/>
                              <w:t>зе. Особенности образования коллоидно</w:t>
                              <w:softHyphen/>
                              <w:t>дисперсных систем и предупреждение этого явле</w:t>
                              <w:softHyphen/>
                              <w:t>ни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ислотно-основные реакции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. Современные представления о кислотах и основаниях. Теория Льюиса. Теория Бренстеда - Лоури. Равновесие в системе кислота - сопряженное основание и рас</w:t>
                              <w:softHyphen/>
                              <w:t>творитель. Константы кислотности и основности. Кислотные и основные свойства растворителей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кие основы ана</w:t>
                              <w:softHyphen/>
                              <w:t>лиза)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меть: пользовать</w:t>
                              <w:softHyphen/>
                              <w:t>ся учебной, мето</w:t>
                              <w:softHyphen/>
                              <w:t>дической и спра</w:t>
                              <w:softHyphen/>
                              <w:t>вочной и литерату</w:t>
                              <w:softHyphen/>
                              <w:t>рой по аналитиче</w:t>
                              <w:softHyphen/>
                              <w:t>ской химии. Владеть: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0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ами ион</w:t>
                              <w:softHyphen/>
                              <w:t>ных равновесий в растворе - равно</w:t>
                              <w:softHyphen/>
                              <w:t>весных и общих концентраций с учетом соответ</w:t>
                              <w:softHyphen/>
                              <w:t>ствующих таблич</w:t>
                              <w:softHyphen/>
                              <w:t>ных констант, с учетом побочных электростатиче</w:t>
                              <w:softHyphen/>
                              <w:t>ских и химических взаимодействий; расчетами равно</w:t>
                              <w:softHyphen/>
                              <w:t>весных концентра</w:t>
                              <w:softHyphen/>
                              <w:t>ций при разных соотношениях реа</w:t>
                              <w:softHyphen/>
                              <w:t>гирующих веществ и разной обрати</w:t>
                              <w:softHyphen/>
                              <w:t>мости химической реакции;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06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ологией выбора реагентов и расчетами их ко</w:t>
                              <w:softHyphen/>
                              <w:t>личеств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9448165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944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"/>
                              <w:gridCol w:w="2040"/>
                              <w:gridCol w:w="5059"/>
                              <w:gridCol w:w="2136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плин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учения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формируемы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нстанта автопротолиза. Влияние природы рас</w:t>
                                    <w:softHyphen/>
                                    <w:t>творителя на силу кислоты и основания. Нивели</w:t>
                                    <w:softHyphen/>
                                    <w:t>рующий и дифференцирующий эффект раствори</w:t>
                                    <w:softHyphen/>
                                    <w:t>тел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ислотно-основное равновесие в многоком</w:t>
                                    <w:softHyphen/>
                                    <w:t>понентных системах. Буферные растворы и их свойства. Буферная емкость. Вычисления рН растворов незаряженных и заряженных кислот и оснований, многоосновных кислот и основа</w:t>
                                    <w:softHyphen/>
                                    <w:t>ний, смеси кислот и оснований. Расчет рН при взаимодействии кислоты и основани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Реакции комплексообразования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. Типы комплексных соединений, используемых в ана</w:t>
                                    <w:softHyphen/>
                                    <w:t>литической химии и их классификации. Сту</w:t>
                                    <w:softHyphen/>
                                    <w:t>пенчатое комплексообразование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личественные характеристики комплексных соединений: константы устойчивости (ступенча</w:t>
                                    <w:softHyphen/>
                                    <w:t>тые и общие), функция образования (среднее ли- гандное число), функция закомплексованности, степень образования комплекса. Факторы, влия</w:t>
                                    <w:softHyphen/>
                                    <w:t>ющие на комплексообразование: строение цен</w:t>
                                    <w:softHyphen/>
                                    <w:t>трального атома и лиганда, концентрация компо</w:t>
                                    <w:softHyphen/>
                                    <w:t>нентов, рН, ионная сила раствора, температура. Термодинамическая и кинетическая устойчи</w:t>
                                    <w:softHyphen/>
                                    <w:t>вость комплексных соединений и ее значение в титриметрии. Свойства комплексных соедине</w:t>
                                    <w:softHyphen/>
                                    <w:t>ний, имеющие аналитическое значение: устойчи</w:t>
                                    <w:softHyphen/>
                                    <w:t>вость, растворимость, окраска, летучесть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ияние комплексообразования на растворимость соединений, кислотно-основное равновесие, окис</w:t>
                                    <w:softHyphen/>
                                    <w:t>лительно-восстановительный потенциал систем, стабилизацию различных степеней окисления эле</w:t>
                                    <w:softHyphen/>
                                    <w:t>ментов. Способы повышения чувствительности и селективности анализа с использованием комплекс</w:t>
                                    <w:softHyphen/>
                                    <w:t>ных соединений. Примеры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ные направления использования органи</w:t>
                                    <w:softHyphen/>
                                    <w:t>ческих реагентов в химическом анализе. Понятие о функционально-аналитических группах. Влия</w:t>
                                    <w:softHyphen/>
                                    <w:t>ние их природы в молекуле реагента на его взаи</w:t>
                                    <w:softHyphen/>
                                    <w:t>модействие с неорганическими ионами. Теория аналогий взаимодействия ионов металлов с неор</w:t>
                                    <w:softHyphen/>
                                    <w:t xml:space="preserve">ганическими реагентами типа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vertAlign w:val="subscript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O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NH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vertAlign w:val="subscript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vertAlign w:val="subscript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и кислород-, азот-, серосодержащими органически</w:t>
                                    <w:softHyphen/>
                                    <w:t>ми реагентам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ные типы соединений, образуемых с уча</w:t>
                                    <w:softHyphen/>
                                    <w:t>стием органических реагентов. Хелаты, внутри</w:t>
                                    <w:softHyphen/>
                                    <w:t>комплексные соединения. Факторы, определяющие устойчивость хелатов: природа донорных атомов и структура реагента, размер цикла, число циклов,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43.9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"/>
                        <w:gridCol w:w="2040"/>
                        <w:gridCol w:w="5059"/>
                        <w:gridCol w:w="2136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плин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учения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формируемы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компетенции</w:t>
                            </w:r>
                          </w:p>
                        </w:tc>
                      </w:tr>
                      <w:tr>
                        <w:trPr>
                          <w:trHeight w:val="1354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нстанта автопротолиза. Влияние природы рас</w:t>
                              <w:softHyphen/>
                              <w:t>творителя на силу кислоты и основания. Нивели</w:t>
                              <w:softHyphen/>
                              <w:t>рующий и дифференцирующий эффект раствори</w:t>
                              <w:softHyphen/>
                              <w:t>тел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ислотно-основное равновесие в многоком</w:t>
                              <w:softHyphen/>
                              <w:t>понентных системах. Буферные растворы и их свойства. Буферная емкость. Вычисления рН растворов незаряженных и заряженных кислот и оснований, многоосновных кислот и основа</w:t>
                              <w:softHyphen/>
                              <w:t>ний, смеси кислот и оснований. Расчет рН при взаимодействии кислоты и основани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Реакции комплексообразования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. Типы комплексных соединений, используемых в ана</w:t>
                              <w:softHyphen/>
                              <w:t>литической химии и их классификации. Сту</w:t>
                              <w:softHyphen/>
                              <w:t>пенчатое комплексообразование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личественные характеристики комплексных соединений: константы устойчивости (ступенча</w:t>
                              <w:softHyphen/>
                              <w:t>тые и общие), функция образования (среднее ли- гандное число), функция закомплексованности, степень образования комплекса. Факторы, влия</w:t>
                              <w:softHyphen/>
                              <w:t>ющие на комплексообразование: строение цен</w:t>
                              <w:softHyphen/>
                              <w:t>трального атома и лиганда, концентрация компо</w:t>
                              <w:softHyphen/>
                              <w:t>нентов, рН, ионная сила раствора, температура. Термодинамическая и кинетическая устойчи</w:t>
                              <w:softHyphen/>
                              <w:t>вость комплексных соединений и ее значение в титриметрии. Свойства комплексных соедине</w:t>
                              <w:softHyphen/>
                              <w:t>ний, имеющие аналитическое значение: устойчи</w:t>
                              <w:softHyphen/>
                              <w:t>вость, растворимость, окраска, летучесть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ияние комплексообразования на растворимость соединений, кислотно-основное равновесие, окис</w:t>
                              <w:softHyphen/>
                              <w:t>лительно-восстановительный потенциал систем, стабилизацию различных степеней окисления эле</w:t>
                              <w:softHyphen/>
                              <w:t>ментов. Способы повышения чувствительности и селективности анализа с использованием комплекс</w:t>
                              <w:softHyphen/>
                              <w:t>ных соединений. Примеры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ные направления использования органи</w:t>
                              <w:softHyphen/>
                              <w:t>ческих реагентов в химическом анализе. Понятие о функционально-аналитических группах. Влия</w:t>
                              <w:softHyphen/>
                              <w:t>ние их природы в молекуле реагента на его взаи</w:t>
                              <w:softHyphen/>
                              <w:t>модействие с неорганическими ионами. Теория аналогий взаимодействия ионов металлов с неор</w:t>
                              <w:softHyphen/>
                              <w:t xml:space="preserve">ганическими реагентами типа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22"/>
                                <w:color w:val="000000"/>
                                <w:vertAlign w:val="subscript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NH</w:t>
                            </w:r>
                            <w:r>
                              <w:rPr>
                                <w:rStyle w:val="22"/>
                                <w:color w:val="000000"/>
                                <w:vertAlign w:val="sub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22"/>
                                <w:color w:val="000000"/>
                                <w:vertAlign w:val="subscript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и кислород-, азот-, серосодержащими органически</w:t>
                              <w:softHyphen/>
                              <w:t>ми реагентам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ные типы соединений, образуемых с уча</w:t>
                              <w:softHyphen/>
                              <w:t>стием органических реагентов. Хелаты, внутри</w:t>
                              <w:softHyphen/>
                              <w:t>комплексные соединения. Факторы, определяющие устойчивость хелатов: природа донорных атомов и структура реагента, размер цикла, число циклов,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9457055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945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"/>
                              <w:gridCol w:w="2040"/>
                              <w:gridCol w:w="5059"/>
                              <w:gridCol w:w="2136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плин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учения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формируемы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8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характер связи металл-лиганд. Хелатный эффект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ажнейшие органические реагенты, применяе</w:t>
                                    <w:softHyphen/>
                                    <w:t>мые в анализе для маскирования, разделения, об</w:t>
                                    <w:softHyphen/>
                                    <w:t>наружения, определения ионов металлов. Основ</w:t>
                                    <w:softHyphen/>
                                    <w:t>ные направления использования ЭДТА - дву</w:t>
                                    <w:softHyphen/>
                                    <w:t>натриевой соли этилендиаминтетрауксусной кис</w:t>
                                    <w:softHyphen/>
                                    <w:t>лоты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кислительно-восстановительные реак</w:t>
                                    <w:softHyphen/>
                                    <w:t>ции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. Электродный потенциал. Уравнение Нернста. Стандартный и формальный потенци</w:t>
                                    <w:softHyphen/>
                                    <w:t>алы. Связь константы равновесия со стандарт</w:t>
                                    <w:softHyphen/>
                                    <w:t>ными потенциалами. Направление реакции окисления и восстановления. Факторы, влияю</w:t>
                                    <w:softHyphen/>
                                    <w:t>щие на направление окислительно</w:t>
                                    <w:softHyphen/>
                                    <w:t>восстановительных реакций. Понятие о сме</w:t>
                                    <w:softHyphen/>
                                    <w:t>шанных потенциалах. Механизмы окислитель</w:t>
                                    <w:softHyphen/>
                                    <w:t>но-восстановительных реакций. Основные не</w:t>
                                    <w:softHyphen/>
                                    <w:t>органические и органические окислители и восстановители, применяемые в анализе. Мето</w:t>
                                    <w:softHyphen/>
                                    <w:t>ды предварительного окисления и восстановле</w:t>
                                    <w:softHyphen/>
                                    <w:t>ния определяемого элемента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7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ы обнаружения и идентификации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адачи и выбор метода обнаружения и идентифи</w:t>
                                    <w:softHyphen/>
                                    <w:t>кации химических соединений. Идентификация атомов, ионов и веществ. Физические методы об</w:t>
                                    <w:softHyphen/>
                                    <w:t>наружения и идентификации неорганических и органических веществ. Микрокристаллоскопиче</w:t>
                                    <w:softHyphen/>
                                    <w:t>ский анализ, пирохимический анализ (окрашива</w:t>
                                    <w:softHyphen/>
                                    <w:t>ние пламени, возгонка, образование перлов). Ка</w:t>
                                    <w:softHyphen/>
                                    <w:t>пельный анализ. Анализ растиранием порошков. Бумажная хроматография в качественном анализе. Экспрессный качественный анализ в заводских и полевых условиях. Тест-методы обнаружения веществ. Примеры практического применения ме</w:t>
                                    <w:softHyphen/>
                                    <w:t>тодов обнаружени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Характеристика аналитических реакций. Се</w:t>
                                    <w:softHyphen/>
                                    <w:t>лективные и специфические реагенты. Способы понижения предела обнаруженая: изменение концентрации реагирующих веществ; измене</w:t>
                                    <w:softHyphen/>
                                    <w:t>ние концентрации ионов водорода; введение органических растворителей, смешивающихся с водой; образование смешаннолигандных комплексных соединений, экстракция, сооса</w:t>
                                    <w:softHyphen/>
                                    <w:t>ждение. Способы повышения избирательности (селективности) аналитической реакции: мас</w:t>
                                    <w:softHyphen/>
                                    <w:t>кирование мешающих ионов и демаскирование обнаруживаемого иона, изменение рН раствора, экстракция. Классификация катионов и анио</w:t>
                                    <w:softHyphen/>
                                    <w:t>нов и деление их на аналитические группы. Пе</w:t>
                                    <w:softHyphen/>
                                    <w:t>риодический закон Д.И. Менделеева и его роль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1: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4: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понятие аналитический сигнал, его виды в качественном ана</w:t>
                                    <w:softHyphen/>
                                    <w:t>лизе (обнаружении ионов в растворе); классификации аналитических ре</w:t>
                                    <w:softHyphen/>
                                    <w:t>акций и способы управления ими; основные класси</w:t>
                                    <w:softHyphen/>
                                    <w:t>фикации катионов и анионов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меть: составлять схемы хода анали</w:t>
                                    <w:softHyphen/>
                                    <w:t>за в методах обна</w:t>
                                    <w:softHyphen/>
                                    <w:t>ружения катионов и анионов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: в каче</w:t>
                                    <w:softHyphen/>
                                    <w:t>ственном полу</w:t>
                                    <w:softHyphen/>
                                    <w:t>микроанализе - техникой проведе</w:t>
                                    <w:softHyphen/>
                                    <w:t>ния реакций обна</w:t>
                                    <w:softHyphen/>
                                    <w:t>ружения, разделе</w:t>
                                    <w:softHyphen/>
                                    <w:t>ния и маскирова</w:t>
                                    <w:softHyphen/>
                                    <w:t>ния, исследова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44.6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"/>
                        <w:gridCol w:w="2040"/>
                        <w:gridCol w:w="5059"/>
                        <w:gridCol w:w="2136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плин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учения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формируемы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компетенции</w:t>
                            </w:r>
                          </w:p>
                        </w:tc>
                      </w:tr>
                      <w:tr>
                        <w:trPr>
                          <w:trHeight w:val="5808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характер связи металл-лиганд. Хелатный эффект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ажнейшие органические реагенты, применяе</w:t>
                              <w:softHyphen/>
                              <w:t>мые в анализе для маскирования, разделения, об</w:t>
                              <w:softHyphen/>
                              <w:t>наружения, определения ионов металлов. Основ</w:t>
                              <w:softHyphen/>
                              <w:t>ные направления использования ЭДТА - дву</w:t>
                              <w:softHyphen/>
                              <w:t>натриевой соли этилендиаминтетрауксусной кис</w:t>
                              <w:softHyphen/>
                              <w:t>лоты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кислительно-восстановительные реак</w:t>
                              <w:softHyphen/>
                              <w:t>ции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. Электродный потенциал. Уравнение Нернста. Стандартный и формальный потенци</w:t>
                              <w:softHyphen/>
                              <w:t>алы. Связь константы равновесия со стандарт</w:t>
                              <w:softHyphen/>
                              <w:t>ными потенциалами. Направление реакции окисления и восстановления. Факторы, влияю</w:t>
                              <w:softHyphen/>
                              <w:t>щие на направление окислительно</w:t>
                              <w:softHyphen/>
                              <w:t>восстановительных реакций. Понятие о сме</w:t>
                              <w:softHyphen/>
                              <w:t>шанных потенциалах. Механизмы окислитель</w:t>
                              <w:softHyphen/>
                              <w:t>но-восстановительных реакций. Основные не</w:t>
                              <w:softHyphen/>
                              <w:t>органические и органические окислители и восстановители, применяемые в анализе. Мето</w:t>
                              <w:softHyphen/>
                              <w:t>ды предварительного окисления и восстановле</w:t>
                              <w:softHyphen/>
                              <w:t>ния определяемого элемента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47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ы обнаружения и идентификации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адачи и выбор метода обнаружения и идентифи</w:t>
                              <w:softHyphen/>
                              <w:t>кации химических соединений. Идентификация атомов, ионов и веществ. Физические методы об</w:t>
                              <w:softHyphen/>
                              <w:t>наружения и идентификации неорганических и органических веществ. Микрокристаллоскопиче</w:t>
                              <w:softHyphen/>
                              <w:t>ский анализ, пирохимический анализ (окрашива</w:t>
                              <w:softHyphen/>
                              <w:t>ние пламени, возгонка, образование перлов). Ка</w:t>
                              <w:softHyphen/>
                              <w:t>пельный анализ. Анализ растиранием порошков. Бумажная хроматография в качественном анализе. Экспрессный качественный анализ в заводских и полевых условиях. Тест-методы обнаружения веществ. Примеры практического применения ме</w:t>
                              <w:softHyphen/>
                              <w:t>тодов обнаружени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Характеристика аналитических реакций. Се</w:t>
                              <w:softHyphen/>
                              <w:t>лективные и специфические реагенты. Способы понижения предела обнаруженая: изменение концентрации реагирующих веществ; измене</w:t>
                              <w:softHyphen/>
                              <w:t>ние концентрации ионов водорода; введение органических растворителей, смешивающихся с водой; образование смешаннолигандных комплексных соединений, экстракция, сооса</w:t>
                              <w:softHyphen/>
                              <w:t>ждение. Способы повышения избирательности (селективности) аналитической реакции: мас</w:t>
                              <w:softHyphen/>
                              <w:t>кирование мешающих ионов и демаскирование обнаруживаемого иона, изменение рН раствора, экстракция. Классификация катионов и анио</w:t>
                              <w:softHyphen/>
                              <w:t>нов и деление их на аналитические группы. Пе</w:t>
                              <w:softHyphen/>
                              <w:t>риодический закон Д.И. Менделеева и его роль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1: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4: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понятие аналитический сигнал, его виды в качественном ана</w:t>
                              <w:softHyphen/>
                              <w:t>лизе (обнаружении ионов в растворе); классификации аналитических ре</w:t>
                              <w:softHyphen/>
                              <w:t>акций и способы управления ими; основные класси</w:t>
                              <w:softHyphen/>
                              <w:t>фикации катионов и анионов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меть: составлять схемы хода анали</w:t>
                              <w:softHyphen/>
                              <w:t>за в методах обна</w:t>
                              <w:softHyphen/>
                              <w:t>ружения катионов и анионов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: в каче</w:t>
                              <w:softHyphen/>
                              <w:t>ственном полу</w:t>
                              <w:softHyphen/>
                              <w:t>микроанализе - техникой проведе</w:t>
                              <w:softHyphen/>
                              <w:t>ния реакций обна</w:t>
                              <w:softHyphen/>
                              <w:t>ружения, разделе</w:t>
                              <w:softHyphen/>
                              <w:t>ния и маскирова</w:t>
                              <w:softHyphen/>
                              <w:t>ния, исследова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9448165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944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"/>
                              <w:gridCol w:w="2040"/>
                              <w:gridCol w:w="5059"/>
                              <w:gridCol w:w="2136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плин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учения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формируемы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 аналитической химии. Дробный и системати</w:t>
                                    <w:softHyphen/>
                                    <w:t>ческий ход анализа. Схемы качественного ана</w:t>
                                    <w:softHyphen/>
                                    <w:t>лиза (сероводородные и бессероводородные). Применение реакций образования осадка, окрашенных соединений, выделения газа. Примеры практического применения методов об</w:t>
                                    <w:softHyphen/>
                                    <w:t>наружения. Обнаружение основных компонентов и примесей в минералах, горных породах, сплавах, реактивах, удобрениях. Анализ почв, природных и сточных вод. Методы обнаружения и идентифи</w:t>
                                    <w:softHyphen/>
                                    <w:t>кации органических веществ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ачественного со</w:t>
                                    <w:softHyphen/>
                                    <w:t>става контрольных проб, выполнения операций в соот</w:t>
                                    <w:softHyphen/>
                                    <w:t>ветствии с прави</w:t>
                                    <w:softHyphen/>
                                    <w:t>лами техники ла</w:t>
                                    <w:softHyphen/>
                                    <w:t>бораторных работ и требованиями техники безопас</w:t>
                                    <w:softHyphen/>
                                    <w:t>ности; оформлени</w:t>
                                    <w:softHyphen/>
                                    <w:t>ем отчетов по про</w:t>
                                    <w:softHyphen/>
                                    <w:t>деланным экспе</w:t>
                                    <w:softHyphen/>
                                    <w:t>риментам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6: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методы ка</w:t>
                                    <w:softHyphen/>
                                    <w:t>чественного и ко</w:t>
                                    <w:softHyphen/>
                                    <w:t>личественного анализа; способы пробоотбора и подготовки проб к анализу, роль этих операций в общем аналитическом процессе; правила работы в химиче</w:t>
                                    <w:softHyphen/>
                                    <w:t>ской лаборатории, условия хранения и обращения с ре</w:t>
                                    <w:softHyphen/>
                                    <w:t>активам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меть: обращаться с аналитическим оборудованием, склянками с реак</w:t>
                                    <w:softHyphen/>
                                    <w:t>тивами, индикато</w:t>
                                    <w:softHyphen/>
                                    <w:t>рами и др. и вы</w:t>
                                    <w:softHyphen/>
                                    <w:t>полнять операции в химических ме</w:t>
                                    <w:softHyphen/>
                                    <w:t>тодах анализа в соответствии с требованиями тех</w:t>
                                    <w:softHyphen/>
                                    <w:t>ники безопасности. Владеть: навыками выполнения каче</w:t>
                                    <w:softHyphen/>
                                    <w:t>ственных реакций, добиваясь нужного аналитического эффекта. оформле</w:t>
                                    <w:softHyphen/>
                                    <w:t>нием отчет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43.9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"/>
                        <w:gridCol w:w="2040"/>
                        <w:gridCol w:w="5059"/>
                        <w:gridCol w:w="2136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плин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учения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формируемы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компетенции</w:t>
                            </w:r>
                          </w:p>
                        </w:tc>
                      </w:tr>
                      <w:tr>
                        <w:trPr>
                          <w:trHeight w:val="1354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 аналитической химии. Дробный и системати</w:t>
                              <w:softHyphen/>
                              <w:t>ческий ход анализа. Схемы качественного ана</w:t>
                              <w:softHyphen/>
                              <w:t>лиза (сероводородные и бессероводородные). Применение реакций образования осадка, окрашенных соединений, выделения газа. Примеры практического применения методов об</w:t>
                              <w:softHyphen/>
                              <w:t>наружения. Обнаружение основных компонентов и примесей в минералах, горных породах, сплавах, реактивах, удобрениях. Анализ почв, природных и сточных вод. Методы обнаружения и идентифи</w:t>
                              <w:softHyphen/>
                              <w:t>кации органических веществ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ачественного со</w:t>
                              <w:softHyphen/>
                              <w:t>става контрольных проб, выполнения операций в соот</w:t>
                              <w:softHyphen/>
                              <w:t>ветствии с прави</w:t>
                              <w:softHyphen/>
                              <w:t>лами техники ла</w:t>
                              <w:softHyphen/>
                              <w:t>бораторных работ и требованиями техники безопас</w:t>
                              <w:softHyphen/>
                              <w:t>ности; оформлени</w:t>
                              <w:softHyphen/>
                              <w:t>ем отчетов по про</w:t>
                              <w:softHyphen/>
                              <w:t>деланным экспе</w:t>
                              <w:softHyphen/>
                              <w:t>риментам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6: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методы ка</w:t>
                              <w:softHyphen/>
                              <w:t>чественного и ко</w:t>
                              <w:softHyphen/>
                              <w:t>личественного анализа; способы пробоотбора и подготовки проб к анализу, роль этих операций в общем аналитическом процессе; правила работы в химиче</w:t>
                              <w:softHyphen/>
                              <w:t>ской лаборатории, условия хранения и обращения с ре</w:t>
                              <w:softHyphen/>
                              <w:t>активам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меть: обращаться с аналитическим оборудованием, склянками с реак</w:t>
                              <w:softHyphen/>
                              <w:t>тивами, индикато</w:t>
                              <w:softHyphen/>
                              <w:t>рами и др. и вы</w:t>
                              <w:softHyphen/>
                              <w:t>полнять операции в химических ме</w:t>
                              <w:softHyphen/>
                              <w:t>тодах анализа в соответствии с требованиями тех</w:t>
                              <w:softHyphen/>
                              <w:t>ники безопасности. Владеть: навыками выполнения каче</w:t>
                              <w:softHyphen/>
                              <w:t>ственных реакций, добиваясь нужного аналитического эффекта. оформле</w:t>
                              <w:softHyphen/>
                              <w:t>нием отчет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9463405"/>
                <wp:effectExtent l="0" t="0" r="0" b="0"/>
                <wp:wrapTopAndBottom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946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"/>
                              <w:gridCol w:w="2040"/>
                              <w:gridCol w:w="5059"/>
                              <w:gridCol w:w="2136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плин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учения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формируемы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6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тбор и подготовка пробы к анализу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редставительность пробы; проба и объект анализа; проба и метод анализа. Отбор проб гомогенного и гетерогенного состава. Способы получения средней пробы твердых, жидких и газообразных веществ; устройства и приемы, используемые при этом; первичная обработка и хранение проб; дозирующие устройств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ные способы перевода в форму, необ</w:t>
                                    <w:softHyphen/>
                                    <w:t>ходимую для данного вида анализа; растворе</w:t>
                                    <w:softHyphen/>
                                    <w:t>ние в различных средах; спекание, сплавление, разложение под давлением, разложение при помощи высокочастотного разряда и в плазме; комбинирование различных приемов, особен</w:t>
                                    <w:softHyphen/>
                                    <w:t>ности разложения органических соединений; способы устранения и учета загрязнений и по</w:t>
                                    <w:softHyphen/>
                                    <w:t>терь компонентов при пробоподготовке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Гравиметрический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нализа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ущность гравиметрического анализа, пре</w:t>
                                    <w:softHyphen/>
                                    <w:t>имущества и недостатки метода. Прямые и кос</w:t>
                                    <w:softHyphen/>
                                    <w:t>венные методы определения. Важнейшие орга</w:t>
                                    <w:softHyphen/>
                                    <w:t>нические и неорганические осадители. Досто</w:t>
                                    <w:softHyphen/>
                                    <w:t>инства органических осадителей. Погрешности в гравиметрическом анализе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бщая схема определений. Требования к осаждаемой и гравиметрической формам. Из</w:t>
                                    <w:softHyphen/>
                                    <w:t>менения состава осадка при высушивании и прокаливании. Понятие о термогравиметриче</w:t>
                                    <w:softHyphen/>
                                    <w:t>ском анализе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налитические весы. Чувствительность весов и ее математическое выражение. Факторы, влияю</w:t>
                                    <w:softHyphen/>
                                    <w:t>щие на точность взвешивания. Техника взвешива</w:t>
                                    <w:softHyphen/>
                                    <w:t>ни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римеры практического применения грави</w:t>
                                    <w:softHyphen/>
                                    <w:t>метрического метода анализа. Определение элементов (железа, алюминия, титана) в виде оксидов. Определение кальция и магния; ис</w:t>
                                    <w:softHyphen/>
                                    <w:t>точники ошибок при их определении. Опреде</w:t>
                                    <w:softHyphen/>
                                    <w:t>ление серы, галогенов в неорганических и ор</w:t>
                                    <w:softHyphen/>
                                    <w:t>ганических соединениях. Различные методы определения фосфора и кремния. Применение органических реагентов для определения эле</w:t>
                                    <w:softHyphen/>
                                    <w:t>ментов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1 - ПК-4, ПК-6, ПК-7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4: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понятие аналитический сигнал, его виды в гравиметрии. Эта</w:t>
                                    <w:softHyphen/>
                                    <w:t>пы анализа и их назначение в гра</w:t>
                                    <w:softHyphen/>
                                    <w:t>виметри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меть: рассчиты</w:t>
                                    <w:softHyphen/>
                                    <w:t>вать количество осадителя, потери при промывании осадков и резуль</w:t>
                                    <w:softHyphen/>
                                    <w:t>таты анализа в гра</w:t>
                                    <w:softHyphen/>
                                    <w:t>виметри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: техникой приготовления растворов, отбора и разбавления проб, выполнения операций в соот</w:t>
                                    <w:softHyphen/>
                                    <w:t>ветствии с прави</w:t>
                                    <w:softHyphen/>
                                    <w:t>лами техники ла</w:t>
                                    <w:softHyphen/>
                                    <w:t>бораторных работ и требованиями техники безопас</w:t>
                                    <w:softHyphen/>
                                    <w:t>ности; оформлени</w:t>
                                    <w:softHyphen/>
                                    <w:t>ем отчетов по про</w:t>
                                    <w:softHyphen/>
                                    <w:t>деланным экспе</w:t>
                                    <w:softHyphen/>
                                    <w:t>риментам с пред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45.1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"/>
                        <w:gridCol w:w="2040"/>
                        <w:gridCol w:w="5059"/>
                        <w:gridCol w:w="2136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плин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учения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формируемы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компетенции</w:t>
                            </w:r>
                          </w:p>
                        </w:tc>
                      </w:tr>
                      <w:tr>
                        <w:trPr>
                          <w:trHeight w:val="4426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тбор и подготовка пробы к анализу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редставительность пробы; проба и объект анализа; проба и метод анализа. Отбор проб гомогенного и гетерогенного состава. Способы получения средней пробы твердых, жидких и газообразных веществ; устройства и приемы, используемые при этом; первичная обработка и хранение проб; дозирующие устройств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ные способы перевода в форму, необ</w:t>
                              <w:softHyphen/>
                              <w:t>ходимую для данного вида анализа; растворе</w:t>
                              <w:softHyphen/>
                              <w:t>ние в различных средах; спекание, сплавление, разложение под давлением, разложение при помощи высокочастотного разряда и в плазме; комбинирование различных приемов, особен</w:t>
                              <w:softHyphen/>
                              <w:t>ности разложения органических соединений; способы устранения и учета загрязнений и по</w:t>
                              <w:softHyphen/>
                              <w:t>терь компонентов при пробоподготовке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6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Гравиметрический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анализа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ущность гравиметрического анализа, пре</w:t>
                              <w:softHyphen/>
                              <w:t>имущества и недостатки метода. Прямые и кос</w:t>
                              <w:softHyphen/>
                              <w:t>венные методы определения. Важнейшие орга</w:t>
                              <w:softHyphen/>
                              <w:t>нические и неорганические осадители. Досто</w:t>
                              <w:softHyphen/>
                              <w:t>инства органических осадителей. Погрешности в гравиметрическом анализе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бщая схема определений. Требования к осаждаемой и гравиметрической формам. Из</w:t>
                              <w:softHyphen/>
                              <w:t>менения состава осадка при высушивании и прокаливании. Понятие о термогравиметриче</w:t>
                              <w:softHyphen/>
                              <w:t>ском анализе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Аналитические весы. Чувствительность весов и ее математическое выражение. Факторы, влияю</w:t>
                              <w:softHyphen/>
                              <w:t>щие на точность взвешивания. Техника взвешива</w:t>
                              <w:softHyphen/>
                              <w:t>ни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2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римеры практического применения грави</w:t>
                              <w:softHyphen/>
                              <w:t>метрического метода анализа. Определение элементов (железа, алюминия, титана) в виде оксидов. Определение кальция и магния; ис</w:t>
                              <w:softHyphen/>
                              <w:t>точники ошибок при их определении. Опреде</w:t>
                              <w:softHyphen/>
                              <w:t>ление серы, галогенов в неорганических и ор</w:t>
                              <w:softHyphen/>
                              <w:t>ганических соединениях. Различные методы определения фосфора и кремния. Применение органических реагентов для определения эле</w:t>
                              <w:softHyphen/>
                              <w:t>ментов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1 - ПК-4, ПК-6, ПК-7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4: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понятие аналитический сигнал, его виды в гравиметрии. Эта</w:t>
                              <w:softHyphen/>
                              <w:t>пы анализа и их назначение в гра</w:t>
                              <w:softHyphen/>
                              <w:t>виметри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меть: рассчиты</w:t>
                              <w:softHyphen/>
                              <w:t>вать количество осадителя, потери при промывании осадков и резуль</w:t>
                              <w:softHyphen/>
                              <w:t>таты анализа в гра</w:t>
                              <w:softHyphen/>
                              <w:t>виметри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: техникой приготовления растворов, отбора и разбавления проб, выполнения операций в соот</w:t>
                              <w:softHyphen/>
                              <w:t>ветствии с прави</w:t>
                              <w:softHyphen/>
                              <w:t>лами техники ла</w:t>
                              <w:softHyphen/>
                              <w:t>бораторных работ и требованиями техники безопас</w:t>
                              <w:softHyphen/>
                              <w:t>ности; оформлени</w:t>
                              <w:softHyphen/>
                              <w:t>ем отчетов по про</w:t>
                              <w:softHyphen/>
                              <w:t>деланным экспе</w:t>
                              <w:softHyphen/>
                              <w:t>риментам с пред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9457055"/>
                <wp:effectExtent l="0" t="0" r="0" b="0"/>
                <wp:wrapTopAndBottom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945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"/>
                              <w:gridCol w:w="2040"/>
                              <w:gridCol w:w="5059"/>
                              <w:gridCol w:w="2136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плин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учения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формируемы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тавлением требу</w:t>
                                    <w:softHyphen/>
                                    <w:t>емых расчет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2" w:hRule="exact"/>
                              </w:trPr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итриметрически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нализа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ы титриметрического анализа. Класси</w:t>
                                    <w:softHyphen/>
                                    <w:t>фикация. Требования, предъявляемые к реак</w:t>
                                    <w:softHyphen/>
                                    <w:t>ции в титриметрическом анализе. Виды титри- метрических определений: прямое и обратное, титрование заместителя. Способы выражения концентраций растворов в титриметрии. Экви</w:t>
                                    <w:softHyphen/>
                                    <w:t>валент. Молярная масса эквивалента. Первич</w:t>
                                    <w:softHyphen/>
                                    <w:t>ные стандарты, требования к ним. Фиксаналы. Вторичные стандарты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иды и значение кривых титрования. Скачок титрования. Точка эквивалентности и конечная точка титрования. Погрешности в титриметри- ческих методах анализа. Индикаторные по</w:t>
                                    <w:softHyphen/>
                                    <w:t>грешности титрования. Автоматические титра- торы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ислотно-основное титрование. Построение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1 - ПК-4, ПК-6, ПК-7 ПК-4: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понятие аналитический сигнал, его виды в титриметрии; ме</w:t>
                                    <w:softHyphen/>
                                    <w:t>тоды титрования. Уметь: рассчиты</w:t>
                                    <w:softHyphen/>
                                    <w:t>вать кривые титро</w:t>
                                    <w:softHyphen/>
                                    <w:t>вания для выбора индикаторов; ве</w:t>
                                    <w:softHyphen/>
                                    <w:t>личину навески при приготовлении растворов и ре</w:t>
                                    <w:softHyphen/>
                                    <w:t>зультаты анализа. Владеть: техникой приготовления растворов, отбора и разбавления проб, выполнения операций в соот</w:t>
                                    <w:softHyphen/>
                                    <w:t>ветствии с прави</w:t>
                                    <w:softHyphen/>
                                    <w:t>лами техники ла</w:t>
                                    <w:softHyphen/>
                                    <w:t>бораторных работ и требованиями техники безопас</w:t>
                                    <w:softHyphen/>
                                    <w:t>ности; оформлени</w:t>
                                    <w:softHyphen/>
                                    <w:t>ем отчетов по про</w:t>
                                    <w:softHyphen/>
                                    <w:t>деланным экспе</w:t>
                                    <w:softHyphen/>
                                    <w:t>риментам с пред</w:t>
                                    <w:softHyphen/>
                                    <w:t>ставлением требу</w:t>
                                    <w:softHyphen/>
                                    <w:t>емых расчетов. ПК-7: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устройство разных аналитиче</w:t>
                                    <w:softHyphen/>
                                    <w:t>ских весов и пра</w:t>
                                    <w:softHyphen/>
                                    <w:t>вила обращения с ними; правила пользования цен</w:t>
                                    <w:softHyphen/>
                                    <w:t>трифугой, водяны</w:t>
                                    <w:softHyphen/>
                                    <w:t>ми банями, термо</w:t>
                                    <w:softHyphen/>
                                    <w:t>статами, электро</w:t>
                                    <w:softHyphen/>
                                    <w:t>плитками и др. Уметь: обращаться с аналитическ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0" w:hRule="exact"/>
                              </w:trPr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ривых титрования. Влияние величины кон</w:t>
                                    <w:softHyphen/>
                                    <w:t>стант кислотности или основности, концентра</w:t>
                                    <w:softHyphen/>
                                    <w:t>ции кислот или оснований, температуры на ха</w:t>
                                    <w:softHyphen/>
                                    <w:t>рактер кривых титрования. Кислотно-основное титрование в неводных средах. Кислотно</w:t>
                                    <w:softHyphen/>
                                    <w:t>основные индикаторы. Погрешности титрова</w:t>
                                    <w:softHyphen/>
                                    <w:t>ния при определении сильных и слабых кислот и оснований, многоосновных кислот и основа</w:t>
                                    <w:softHyphen/>
                                    <w:t>ний. Примеры практического применения. Первичные стандарты для установления кон</w:t>
                                    <w:softHyphen/>
                                    <w:t>центрации растворов кислот и оснований. При</w:t>
                                    <w:softHyphen/>
                                    <w:t>готовление и стандартизация растворов соля</w:t>
                                    <w:softHyphen/>
                                    <w:t>ной кислоты и гидроксида натрия. Титрование кислот, оснований, смесей кислот и смесей ос</w:t>
                                    <w:softHyphen/>
                                    <w:t>нований. Анализ смесей карбоната и гидрокар</w:t>
                                    <w:softHyphen/>
                                    <w:t>боната натрия, карбоната и гидроксида натрия. Определение азота по методу Кьельдаля и со</w:t>
                                    <w:softHyphen/>
                                    <w:t>лей аммония прямым и косвенным методами. Определение нитратов и нитритов. Окислительно-восстановительное титрование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3" w:hRule="exact"/>
                              </w:trPr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строение кривых титрования. Факторы, вли</w:t>
                                    <w:softHyphen/>
                                    <w:t>яющие на характер кривых титрования: кон</w:t>
                                    <w:softHyphen/>
                                    <w:t>центрация ионов водорода, комплексообразо</w:t>
                                    <w:softHyphen/>
                                    <w:t>вание, ионная сила. Способы определения ко</w:t>
                                    <w:softHyphen/>
                                    <w:t>нечной точки титрования; индикаторы. По</w:t>
                                    <w:softHyphen/>
                                    <w:t>грешности титрования. Методы окислительно- восстанови-тельного титрования. Пермангана</w:t>
                                    <w:softHyphen/>
                                    <w:t>тометрия. Определение железа(П), марганца(П), оксалатов, пероксида водорода, нитритов. Ио- дометрия и иодиметрия. Условия иодометриче-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44.6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"/>
                        <w:gridCol w:w="2040"/>
                        <w:gridCol w:w="5059"/>
                        <w:gridCol w:w="2136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плин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учения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формируемы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компетенции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тавлением требу</w:t>
                              <w:softHyphen/>
                              <w:t>емых расчетов.</w:t>
                            </w:r>
                          </w:p>
                        </w:tc>
                      </w:tr>
                      <w:tr>
                        <w:trPr>
                          <w:trHeight w:val="4392" w:hRule="exact"/>
                        </w:trPr>
                        <w:tc>
                          <w:tcPr>
                            <w:tcW w:w="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итриметрически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анализа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ы титриметрического анализа. Класси</w:t>
                              <w:softHyphen/>
                              <w:t>фикация. Требования, предъявляемые к реак</w:t>
                              <w:softHyphen/>
                              <w:t>ции в титриметрическом анализе. Виды титри- метрических определений: прямое и обратное, титрование заместителя. Способы выражения концентраций растворов в титриметрии. Экви</w:t>
                              <w:softHyphen/>
                              <w:t>валент. Молярная масса эквивалента. Первич</w:t>
                              <w:softHyphen/>
                              <w:t>ные стандарты, требования к ним. Фиксаналы. Вторичные стандарты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иды и значение кривых титрования. Скачок титрования. Точка эквивалентности и конечная точка титрования. Погрешности в титриметри- ческих методах анализа. Индикаторные по</w:t>
                              <w:softHyphen/>
                              <w:t>грешности титрования. Автоматические титра- торы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ислотно-основное титрование. Построение</w:t>
                            </w:r>
                          </w:p>
                        </w:tc>
                        <w:tc>
                          <w:tcPr>
                            <w:tcW w:w="2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1 - ПК-4, ПК-6, ПК-7 ПК-4: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понятие аналитический сигнал, его виды в титриметрии; ме</w:t>
                              <w:softHyphen/>
                              <w:t>тоды титрования. Уметь: рассчиты</w:t>
                              <w:softHyphen/>
                              <w:t>вать кривые титро</w:t>
                              <w:softHyphen/>
                              <w:t>вания для выбора индикаторов; ве</w:t>
                              <w:softHyphen/>
                              <w:t>личину навески при приготовлении растворов и ре</w:t>
                              <w:softHyphen/>
                              <w:t>зультаты анализа. Владеть: техникой приготовления растворов, отбора и разбавления проб, выполнения операций в соот</w:t>
                              <w:softHyphen/>
                              <w:t>ветствии с прави</w:t>
                              <w:softHyphen/>
                              <w:t>лами техники ла</w:t>
                              <w:softHyphen/>
                              <w:t>бораторных работ и требованиями техники безопас</w:t>
                              <w:softHyphen/>
                              <w:t>ности; оформлени</w:t>
                              <w:softHyphen/>
                              <w:t>ем отчетов по про</w:t>
                              <w:softHyphen/>
                              <w:t>деланным экспе</w:t>
                              <w:softHyphen/>
                              <w:t>риментам с пред</w:t>
                              <w:softHyphen/>
                              <w:t>ставлением требу</w:t>
                              <w:softHyphen/>
                              <w:t>емых расчетов. ПК-7: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устройство разных аналитиче</w:t>
                              <w:softHyphen/>
                              <w:t>ских весов и пра</w:t>
                              <w:softHyphen/>
                              <w:t>вила обращения с ними; правила пользования цен</w:t>
                              <w:softHyphen/>
                              <w:t>трифугой, водяны</w:t>
                              <w:softHyphen/>
                              <w:t>ми банями, термо</w:t>
                              <w:softHyphen/>
                              <w:t>статами, электро</w:t>
                              <w:softHyphen/>
                              <w:t>плитками и др. Уметь: обращаться с аналитическим</w:t>
                            </w:r>
                          </w:p>
                        </w:tc>
                      </w:tr>
                      <w:tr>
                        <w:trPr>
                          <w:trHeight w:val="5520" w:hRule="exact"/>
                        </w:trPr>
                        <w:tc>
                          <w:tcPr>
                            <w:tcW w:w="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ривых титрования. Влияние величины кон</w:t>
                              <w:softHyphen/>
                              <w:t>стант кислотности или основности, концентра</w:t>
                              <w:softHyphen/>
                              <w:t>ции кислот или оснований, температуры на ха</w:t>
                              <w:softHyphen/>
                              <w:t>рактер кривых титрования. Кислотно-основное титрование в неводных средах. Кислотно</w:t>
                              <w:softHyphen/>
                              <w:t>основные индикаторы. Погрешности титрова</w:t>
                              <w:softHyphen/>
                              <w:t>ния при определении сильных и слабых кислот и оснований, многоосновных кислот и основа</w:t>
                              <w:softHyphen/>
                              <w:t>ний. Примеры практического применения. Первичные стандарты для установления кон</w:t>
                              <w:softHyphen/>
                              <w:t>центрации растворов кислот и оснований. При</w:t>
                              <w:softHyphen/>
                              <w:t>готовление и стандартизация растворов соля</w:t>
                              <w:softHyphen/>
                              <w:t>ной кислоты и гидроксида натрия. Титрование кислот, оснований, смесей кислот и смесей ос</w:t>
                              <w:softHyphen/>
                              <w:t>нований. Анализ смесей карбоната и гидрокар</w:t>
                              <w:softHyphen/>
                              <w:t>боната натрия, карбоната и гидроксида натрия. Определение азота по методу Кьельдаля и со</w:t>
                              <w:softHyphen/>
                              <w:t>лей аммония прямым и косвенным методами. Определение нитратов и нитритов. Окислительно-восстановительное титрование.</w:t>
                            </w:r>
                          </w:p>
                        </w:tc>
                        <w:tc>
                          <w:tcPr>
                            <w:tcW w:w="2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3" w:hRule="exact"/>
                        </w:trPr>
                        <w:tc>
                          <w:tcPr>
                            <w:tcW w:w="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строение кривых титрования. Факторы, вли</w:t>
                              <w:softHyphen/>
                              <w:t>яющие на характер кривых титрования: кон</w:t>
                              <w:softHyphen/>
                              <w:t>центрация ионов водорода, комплексообразо</w:t>
                              <w:softHyphen/>
                              <w:t>вание, ионная сила. Способы определения ко</w:t>
                              <w:softHyphen/>
                              <w:t>нечной точки титрования; индикаторы. По</w:t>
                              <w:softHyphen/>
                              <w:t>грешности титрования. Методы окислительно- восстанови-тельного титрования. Пермангана</w:t>
                              <w:softHyphen/>
                              <w:t>тометрия. Определение железа(П), марганца(П), оксалатов, пероксида водорода, нитритов. Ио- дометрия и иодиметрия. Условия иодометриче-</w:t>
                            </w:r>
                          </w:p>
                        </w:tc>
                        <w:tc>
                          <w:tcPr>
                            <w:tcW w:w="2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w="11906" w:h="16838"/>
          <w:pgMar w:left="1430" w:right="818" w:gutter="0" w:header="0" w:top="758" w:footer="3" w:bottom="926"/>
          <w:pgNumType w:start="11"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9457055"/>
                <wp:effectExtent l="0" t="0" r="0" b="0"/>
                <wp:wrapTopAndBottom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945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"/>
                              <w:gridCol w:w="2040"/>
                              <w:gridCol w:w="5059"/>
                              <w:gridCol w:w="2136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плин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учения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формируемы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5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кого титрования. Система иод-иодид как окислитель или восстановитель. Определение арсенитов, арсенатов, железа (Ш), меди(П), га</w:t>
                                    <w:softHyphen/>
                                    <w:t>логенид-ионов, пероксидов, кислот. Определе</w:t>
                                    <w:softHyphen/>
                                    <w:t>ние воды по Фишеру и функциональных групп органических соединений. Бихроматометрия. Определение железа(П), урана(ГУ). Бромато- метрия, цериметрия, ванадатометрия, титаномет</w:t>
                                    <w:softHyphen/>
                                    <w:t>рия, хромометрия. Первичные и вторичные стандарты. Индикаторы. Определение неоргани</w:t>
                                    <w:softHyphen/>
                                    <w:t>ческих и органических соединений. Комплексометрическое титрование. Неорганиче</w:t>
                                    <w:softHyphen/>
                                    <w:t>ские и органические титранты в комплексомет</w:t>
                                    <w:softHyphen/>
                                    <w:t>рии. Использование аминополикар боновых кис</w:t>
                                    <w:softHyphen/>
                                    <w:t>лот в комплексонометрии. Построение кривых титрования. Металлохромные индикаторы и тре</w:t>
                                    <w:softHyphen/>
                                    <w:t>бования, предъявляемые к ним. Важнейшие уни</w:t>
                                    <w:softHyphen/>
                                    <w:t>версальные и специфические металлохромные индикаторы. Способы комплексонометрического титрования: прямое, обратное, косвенное. Селек</w:t>
                                    <w:softHyphen/>
                                    <w:t>тивность титрования и способы ее повышения. Погрешности титрования. Примеры практиче</w:t>
                                    <w:softHyphen/>
                                    <w:t>ского применения. Определение кальция, магния, железа, алюминия, меди, цинка в растворах чи</w:t>
                                    <w:softHyphen/>
                                    <w:t>стых солей и при совместном присутствии. Осадительное титрование. Построение кривых титрования. Погрешности титрования. Влияние адсорбции на точность титрования. Примеры практического применения. Аргентометрия. Ин</w:t>
                                    <w:softHyphen/>
                                    <w:t>дикаторы при титровании по методам Мора, Фа</w:t>
                                    <w:softHyphen/>
                                    <w:t>янса, Фольгарда. Способы обнаружения конеч</w:t>
                                    <w:softHyphen/>
                                    <w:t>ной точки титрования; индикаторы в других ме</w:t>
                                    <w:softHyphen/>
                                    <w:t>тодах осадительного титрования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борудованием в соответствии с требованиями тех</w:t>
                                    <w:softHyphen/>
                                    <w:t>ники безопасности. Владеть: навыками взвешивания, нагревания, изме</w:t>
                                    <w:softHyphen/>
                                    <w:t>рения объемов, центрифугирова</w:t>
                                    <w:softHyphen/>
                                    <w:t>ния, фильтрования и др. для получе</w:t>
                                    <w:softHyphen/>
                                    <w:t>ния достоверных результат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0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рологически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химического ана</w:t>
                                    <w:softHyphen/>
                                    <w:t>лиза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 и методика анализа. Выбор метода анализа и составление схем анализа. Абсолют</w:t>
                                    <w:softHyphen/>
                                    <w:t>ные (безэталонные) и относительные методы анализа. Основные метрологические понятия и представления: измерение, методы и средства измерений, метрологические требования к ре</w:t>
                                    <w:softHyphen/>
                                    <w:t>зультатам измерений, основные принципы и способы обеспечения достоверности результа</w:t>
                                    <w:softHyphen/>
                                    <w:t>тов измерений, погрешности. Аналитический сигнал и помехи. Объем информации в анали</w:t>
                                    <w:softHyphen/>
                                    <w:t>тическом сигнале. Способы определения со</w:t>
                                    <w:softHyphen/>
                                    <w:t>держания по данным аналитических измере</w:t>
                                    <w:softHyphen/>
                                    <w:t>ний. Применение ЭВМ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ные характеристики метода анализа: правильность и воспроизводимость, коэффици</w:t>
                                    <w:softHyphen/>
                                    <w:t>ент чувствительности, предел обнаружения,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1 -ПК-4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44.6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"/>
                        <w:gridCol w:w="2040"/>
                        <w:gridCol w:w="5059"/>
                        <w:gridCol w:w="2136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firstLine="440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плин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учения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формируемы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компетенции</w:t>
                            </w:r>
                          </w:p>
                        </w:tc>
                      </w:tr>
                      <w:tr>
                        <w:trPr>
                          <w:trHeight w:val="9115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кого титрования. Система иод-иодид как окислитель или восстановитель. Определение арсенитов, арсенатов, железа (Ш), меди(П), га</w:t>
                              <w:softHyphen/>
                              <w:t>логенид-ионов, пероксидов, кислот. Определе</w:t>
                              <w:softHyphen/>
                              <w:t>ние воды по Фишеру и функциональных групп органических соединений. Бихроматометрия. Определение железа(П), урана(ГУ). Бромато- метрия, цериметрия, ванадатометрия, титаномет</w:t>
                              <w:softHyphen/>
                              <w:t>рия, хромометрия. Первичные и вторичные стандарты. Индикаторы. Определение неоргани</w:t>
                              <w:softHyphen/>
                              <w:t>ческих и органических соединений. Комплексометрическое титрование. Неорганиче</w:t>
                              <w:softHyphen/>
                              <w:t>ские и органические титранты в комплексомет</w:t>
                              <w:softHyphen/>
                              <w:t>рии. Использование аминополикар боновых кис</w:t>
                              <w:softHyphen/>
                              <w:t>лот в комплексонометрии. Построение кривых титрования. Металлохромные индикаторы и тре</w:t>
                              <w:softHyphen/>
                              <w:t>бования, предъявляемые к ним. Важнейшие уни</w:t>
                              <w:softHyphen/>
                              <w:t>версальные и специфические металлохромные индикаторы. Способы комплексонометрического титрования: прямое, обратное, косвенное. Селек</w:t>
                              <w:softHyphen/>
                              <w:t>тивность титрования и способы ее повышения. Погрешности титрования. Примеры практиче</w:t>
                              <w:softHyphen/>
                              <w:t>ского применения. Определение кальция, магния, железа, алюминия, меди, цинка в растворах чи</w:t>
                              <w:softHyphen/>
                              <w:t>стых солей и при совместном присутствии. Осадительное титрование. Построение кривых титрования. Погрешности титрования. Влияние адсорбции на точность титрования. Примеры практического применения. Аргентометрия. Ин</w:t>
                              <w:softHyphen/>
                              <w:t>дикаторы при титровании по методам Мора, Фа</w:t>
                              <w:softHyphen/>
                              <w:t>янса, Фольгарда. Способы обнаружения конеч</w:t>
                              <w:softHyphen/>
                              <w:t>ной точки титрования; индикаторы в других ме</w:t>
                              <w:softHyphen/>
                              <w:t>тодах осадительного титрования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борудованием в соответствии с требованиями тех</w:t>
                              <w:softHyphen/>
                              <w:t>ники безопасности. Владеть: навыками взвешивания, нагревания, изме</w:t>
                              <w:softHyphen/>
                              <w:t>рения объемов, центрифугирова</w:t>
                              <w:softHyphen/>
                              <w:t>ния, фильтрования и др. для получе</w:t>
                              <w:softHyphen/>
                              <w:t>ния достоверных результатов.</w:t>
                            </w:r>
                          </w:p>
                        </w:tc>
                      </w:tr>
                      <w:tr>
                        <w:trPr>
                          <w:trHeight w:val="4440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рологически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химического ана</w:t>
                              <w:softHyphen/>
                              <w:t>лиза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2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 и методика анализа. Выбор метода анализа и составление схем анализа. Абсолют</w:t>
                              <w:softHyphen/>
                              <w:t>ные (безэталонные) и относительные методы анализа. Основные метрологические понятия и представления: измерение, методы и средства измерений, метрологические требования к ре</w:t>
                              <w:softHyphen/>
                              <w:t>зультатам измерений, основные принципы и способы обеспечения достоверности результа</w:t>
                              <w:softHyphen/>
                              <w:t>тов измерений, погрешности. Аналитический сигнал и помехи. Объем информации в анали</w:t>
                              <w:softHyphen/>
                              <w:t>тическом сигнале. Способы определения со</w:t>
                              <w:softHyphen/>
                              <w:t>держания по данным аналитических измере</w:t>
                              <w:softHyphen/>
                              <w:t>ний. Применение ЭВМ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44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ные характеристики метода анализа: правильность и воспроизводимость, коэффици</w:t>
                              <w:softHyphen/>
                              <w:t>ент чувствительности, предел обнаружения,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1 -ПК-4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6">
                <wp:simplePos x="0" y="0"/>
                <wp:positionH relativeFrom="margin">
                  <wp:posOffset>69850</wp:posOffset>
                </wp:positionH>
                <wp:positionV relativeFrom="paragraph">
                  <wp:posOffset>635</wp:posOffset>
                </wp:positionV>
                <wp:extent cx="6129655" cy="454533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454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"/>
                              <w:gridCol w:w="2040"/>
                              <w:gridCol w:w="5059"/>
                              <w:gridCol w:w="2136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плин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обучения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формируемы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8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нижняя и верхняя границы определяемых содер</w:t>
                                    <w:softHyphen/>
                                    <w:t>жаний. Классификация погрешностей анализа. Систематические и случайные погрешности. По</w:t>
                                    <w:softHyphen/>
                                    <w:t>грешности отдельных стадий химического ана</w:t>
                                    <w:softHyphen/>
                                    <w:t>лиза. Способы оценки правильности: использо</w:t>
                                    <w:softHyphen/>
                                    <w:t>вание стандартных образцов, метод добавок, ме</w:t>
                                    <w:softHyphen/>
                                    <w:t>тод варьирования навесок, сопоставление с дру</w:t>
                                    <w:softHyphen/>
                                    <w:t>гими методами. Стандартные образцы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татистическая обработка результатов изме</w:t>
                                    <w:softHyphen/>
                                    <w:t>рений. Закон нормального распределения слу</w:t>
                                    <w:softHyphen/>
                                    <w:t xml:space="preserve">чайных ошибок,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t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-распределения. Среднее, дисперсия, стандартное отклонение. Сравнение дисперсии и средних двух методов анализ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ребования к метрологической оценке в за</w:t>
                                    <w:softHyphen/>
                                    <w:t>висимости от объекта и цели анализа. Способы повышения воспроизводимости и правильности анализа. Организация и методология метроло</w:t>
                                    <w:softHyphen/>
                                    <w:t>гического обеспечения деятельности аналити</w:t>
                                    <w:softHyphen/>
                                    <w:t>ческой службы. Поверка аппаратуры, аттеста</w:t>
                                    <w:softHyphen/>
                                    <w:t>ция нестандартных средств измерений и мето</w:t>
                                    <w:softHyphen/>
                                    <w:t>дик анализа. Аккредитация лабораторий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357.9pt;mso-wrap-distance-left:5pt;mso-wrap-distance-right:5pt;mso-wrap-distance-top:0pt;mso-wrap-distance-bottom:0pt;margin-top:0pt;mso-position-vertical-relative:text;margin-left:5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"/>
                        <w:gridCol w:w="2040"/>
                        <w:gridCol w:w="5059"/>
                        <w:gridCol w:w="2136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firstLine="360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плин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обучения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формируемы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компетенции</w:t>
                            </w:r>
                          </w:p>
                        </w:tc>
                      </w:tr>
                      <w:tr>
                        <w:trPr>
                          <w:trHeight w:val="5818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нижняя и верхняя границы определяемых содер</w:t>
                              <w:softHyphen/>
                              <w:t>жаний. Классификация погрешностей анализа. Систематические и случайные погрешности. По</w:t>
                              <w:softHyphen/>
                              <w:t>грешности отдельных стадий химического ана</w:t>
                              <w:softHyphen/>
                              <w:t>лиза. Способы оценки правильности: использо</w:t>
                              <w:softHyphen/>
                              <w:t>вание стандартных образцов, метод добавок, ме</w:t>
                              <w:softHyphen/>
                              <w:t>тод варьирования навесок, сопоставление с дру</w:t>
                              <w:softHyphen/>
                              <w:t>гими методами. Стандартные образцы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36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татистическая обработка результатов изме</w:t>
                              <w:softHyphen/>
                              <w:t>рений. Закон нормального распределения слу</w:t>
                              <w:softHyphen/>
                              <w:t xml:space="preserve">чайных ошибок,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-распределения. Среднее, дисперсия, стандартное отклонение. Сравнение дисперсии и средних двух методов анализ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36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ребования к метрологической оценке в за</w:t>
                              <w:softHyphen/>
                              <w:t>висимости от объекта и цели анализа. Способы повышения воспроизводимости и правильности анализа. Организация и методология метроло</w:t>
                              <w:softHyphen/>
                              <w:t>гического обеспечения деятельности аналити</w:t>
                              <w:softHyphen/>
                              <w:t>ческой службы. Поверка аппаратуры, аттеста</w:t>
                              <w:softHyphen/>
                              <w:t>ция нестандартных средств измерений и мето</w:t>
                              <w:softHyphen/>
                              <w:t>дик анализа. Аккредитация лабораторий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7">
                <wp:simplePos x="0" y="0"/>
                <wp:positionH relativeFrom="margin">
                  <wp:posOffset>316865</wp:posOffset>
                </wp:positionH>
                <wp:positionV relativeFrom="paragraph">
                  <wp:posOffset>4722495</wp:posOffset>
                </wp:positionV>
                <wp:extent cx="3188335" cy="17907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6Exact1"/>
                                <w:i w:val="false"/>
                                <w:iCs w:val="false"/>
                                <w:color w:val="000000"/>
                              </w:rPr>
                              <w:t>4.2.2 Содержание практических заняти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14.1pt;mso-wrap-distance-left:5pt;mso-wrap-distance-right:5pt;mso-wrap-distance-top:0pt;mso-wrap-distance-bottom:0pt;margin-top:371.85pt;mso-position-vertical-relative:text;margin-left:2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>
                          <w:rStyle w:val="6Exact1"/>
                          <w:i w:val="false"/>
                          <w:iCs w:val="false"/>
                          <w:color w:val="000000"/>
                        </w:rPr>
                        <w:t>4.2.2 Содержание практических за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4925695</wp:posOffset>
                </wp:positionV>
                <wp:extent cx="6135370" cy="454215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54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2"/>
                              <w:gridCol w:w="2952"/>
                              <w:gridCol w:w="3821"/>
                              <w:gridCol w:w="2227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</w:t>
                                    <w:softHyphen/>
                                    <w:t>дела дисциплины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 обу</w:t>
                                    <w:softHyphen/>
                                    <w:t>чения, форми</w:t>
                                    <w:softHyphen/>
                                    <w:t>руемые компе</w:t>
                                    <w:softHyphen/>
                                    <w:t>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Характеристики чувствитель</w:t>
                                    <w:softHyphen/>
                                    <w:t>ности аналитических реакций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бщая и равновесная концен</w:t>
                                    <w:softHyphen/>
                                    <w:t>трации. Уравнение материального баланса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1, ПК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0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еоретически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налитической химии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Направление химических реак</w:t>
                                    <w:softHyphen/>
                                    <w:t>ций. Расчеты общих Кр по таблич</w:t>
                                    <w:softHyphen/>
                                    <w:t>ным значениям констант простых равновесий. Значение констант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равновесных концентра</w:t>
                                    <w:softHyphen/>
                                    <w:t>ций по табличным константам и концентрации веществ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бщие принципы расчетов вли</w:t>
                                    <w:softHyphen/>
                                    <w:t>яния одноименного иона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еоретически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снов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налитической химии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ионной силы, коэффи</w:t>
                                    <w:softHyphen/>
                                    <w:t>циента активност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40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равновесной конц. и ак</w:t>
                                    <w:softHyphen/>
                                    <w:t>тивности в растворах сильных и слабых электролитов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чет электростатических и хи-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357.65pt;mso-wrap-distance-left:5pt;mso-wrap-distance-right:5pt;mso-wrap-distance-top:0pt;mso-wrap-distance-bottom:0pt;margin-top:387.8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2"/>
                        <w:gridCol w:w="2952"/>
                        <w:gridCol w:w="3821"/>
                        <w:gridCol w:w="2227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</w:t>
                              <w:softHyphen/>
                              <w:t>дела дисциплины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 обу</w:t>
                              <w:softHyphen/>
                              <w:t>чения, форми</w:t>
                              <w:softHyphen/>
                              <w:t>руемые компе</w:t>
                              <w:softHyphen/>
                              <w:t>тенции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Характеристики чувствитель</w:t>
                              <w:softHyphen/>
                              <w:t>ности аналитических реакций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бщая и равновесная концен</w:t>
                              <w:softHyphen/>
                              <w:t>трации. Уравнение материального баланса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1, ПК-2</w:t>
                            </w:r>
                          </w:p>
                        </w:tc>
                      </w:tr>
                      <w:tr>
                        <w:trPr>
                          <w:trHeight w:val="2770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еоретически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аналитической химии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Направление химических реак</w:t>
                              <w:softHyphen/>
                              <w:t>ций. Расчеты общих Кр по таблич</w:t>
                              <w:softHyphen/>
                              <w:t>ным значениям констант простых равновесий. Значение констант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равновесных концентра</w:t>
                              <w:softHyphen/>
                              <w:t>ций по табличным константам и концентрации веществ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бщие принципы расчетов вли</w:t>
                              <w:softHyphen/>
                              <w:t>яния одноименного иона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</w:t>
                            </w:r>
                          </w:p>
                        </w:tc>
                      </w:tr>
                      <w:tr>
                        <w:trPr>
                          <w:trHeight w:val="1651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еоретически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снов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аналитической химии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ионной силы, коэффи</w:t>
                              <w:softHyphen/>
                              <w:t>циента активност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40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равновесной конц. и ак</w:t>
                              <w:softHyphen/>
                              <w:t>тивности в растворах сильных и слабых электролитов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чет электростатических и хи-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footerReference w:type="default" r:id="rId14"/>
          <w:type w:val="nextPage"/>
          <w:pgSz w:w="11906" w:h="16838"/>
          <w:pgMar w:left="1319" w:right="817" w:gutter="0" w:header="0" w:top="848" w:footer="3" w:bottom="8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footerReference w:type="default" r:id="rId15"/>
          <w:type w:val="nextPage"/>
          <w:pgSz w:w="11906" w:h="16838"/>
          <w:pgMar w:left="1319" w:right="918" w:gutter="0" w:header="0" w:top="848" w:footer="3" w:bottom="8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5370" cy="9415780"/>
                <wp:effectExtent l="0" t="0" r="0" b="0"/>
                <wp:wrapTopAndBottom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41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2"/>
                              <w:gridCol w:w="2952"/>
                              <w:gridCol w:w="3821"/>
                              <w:gridCol w:w="2227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</w:t>
                                    <w:softHyphen/>
                                    <w:t>дела дисциплины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 обу</w:t>
                                    <w:softHyphen/>
                                    <w:t>чения, форми</w:t>
                                    <w:softHyphen/>
                                    <w:t>руемые компе</w:t>
                                    <w:softHyphen/>
                                    <w:t>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ических взаимодействий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40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олярная доля частицы в реак</w:t>
                                    <w:softHyphen/>
                                    <w:t>циях протонирования и комплек</w:t>
                                    <w:softHyphen/>
                                    <w:t>сообразования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8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Теоретические основы аналитической химии: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гетерогенное рав</w:t>
                                    <w:softHyphen/>
                                    <w:t>новесие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словия выпадения, растворе</w:t>
                                    <w:softHyphen/>
                                    <w:t>ния, разделения различных осад</w:t>
                                    <w:softHyphen/>
                                    <w:t>ков (правила ПР). Полнота оса</w:t>
                                    <w:softHyphen/>
                                    <w:t>ждени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равновесной концентра</w:t>
                                    <w:softHyphen/>
                                    <w:t>ции и активности ионов в раство</w:t>
                                    <w:softHyphen/>
                                    <w:t>рах малорастворимых электроли</w:t>
                                    <w:softHyphen/>
                                    <w:t>тов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Теоретические основы аналитической химии: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гетерогенное рав</w:t>
                                    <w:softHyphen/>
                                    <w:t>новесие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растворимости мало</w:t>
                                    <w:softHyphen/>
                                    <w:t>растворимых электролитов с уче</w:t>
                                    <w:softHyphen/>
                                    <w:t>том разных факторов (ионной си</w:t>
                                    <w:softHyphen/>
                                    <w:t>лы, протонирования, комплексо</w:t>
                                    <w:softHyphen/>
                                    <w:t>образования)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Теоретические основы аналитической химии: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гетерогенное рав</w:t>
                                    <w:softHyphen/>
                                    <w:t>новесие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Г равиметрический анализ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растворимости малорас</w:t>
                                    <w:softHyphen/>
                                    <w:t>творимых электролитов с учетом влияния одноименного иона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ы потерь при промыва</w:t>
                                    <w:softHyphen/>
                                    <w:t>нии осадков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, ПК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Теоретические основы аналитической химии: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гетерогенное рав</w:t>
                                    <w:softHyphen/>
                                    <w:t>новесие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Гравиметрический анализ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нтрольная работа 1 (гетеро</w:t>
                                    <w:softHyphen/>
                                    <w:t>генное равновесие с включением расчетов с использованием ионной силы, коэффициента активности, активности, молярной доли, соот</w:t>
                                    <w:softHyphen/>
                                    <w:t xml:space="preserve">ношения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</w:t>
                                  </w:r>
                                  <w:r>
                                    <w:rPr>
                                      <w:rStyle w:val="25"/>
                                      <w:color w:val="00000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 (ПР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  <w:vertAlign w:val="superscript"/>
                                    </w:rPr>
                                    <w:t>Т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 и ПР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vertAlign w:val="superscript"/>
                                    </w:rPr>
                                    <w:t>С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)).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Гравиметрический анализ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количества осадителя. Гравиметрический фактор и его использование в расчете результа</w:t>
                                    <w:softHyphen/>
                                    <w:t>тов анализа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3, ПК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итриметрические методы анализ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5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ислотно-основное титрование. Кислотно</w:t>
                                    <w:softHyphen/>
                                    <w:t>основное равновесие в водных и неводных средах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рН разных протолитов в водных растворах. Амфолиты. Буферные растворы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итриметрические методы анализ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ислотно-основное тит</w:t>
                                    <w:softHyphen/>
                                    <w:t>рование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рН при кислотно</w:t>
                                    <w:softHyphen/>
                                    <w:t>основном взаимодействии. Кри</w:t>
                                    <w:softHyphen/>
                                    <w:t>вые кислотно-основного титрова</w:t>
                                    <w:softHyphen/>
                                    <w:t>ния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 - ПК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итриметрические методы анализ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ислотно-основное тит</w:t>
                                    <w:softHyphen/>
                                    <w:t>рование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ривые кислотно-основного титрования. Выбор индикатор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Индикаторные погрешности титрования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 - ПК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итриметрические методы анализа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тандартные, формальные и равновесные потенциалы. Уравне-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41.4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2"/>
                        <w:gridCol w:w="2952"/>
                        <w:gridCol w:w="3821"/>
                        <w:gridCol w:w="2227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</w:t>
                              <w:softHyphen/>
                              <w:t>дела дисциплины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 обу</w:t>
                              <w:softHyphen/>
                              <w:t>чения, форми</w:t>
                              <w:softHyphen/>
                              <w:t>руемые компе</w:t>
                              <w:softHyphen/>
                              <w:t>тенции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ических взаимодействий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40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олярная доля частицы в реак</w:t>
                              <w:softHyphen/>
                              <w:t>циях протонирования и комплек</w:t>
                              <w:softHyphen/>
                              <w:t>сообразования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8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Теоретические основы аналитической химии: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гетерогенное рав</w:t>
                              <w:softHyphen/>
                              <w:t>новесие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словия выпадения, растворе</w:t>
                              <w:softHyphen/>
                              <w:t>ния, разделения различных осад</w:t>
                              <w:softHyphen/>
                              <w:t>ков (правила ПР). Полнота оса</w:t>
                              <w:softHyphen/>
                              <w:t>ждени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равновесной концентра</w:t>
                              <w:softHyphen/>
                              <w:t>ции и активности ионов в раство</w:t>
                              <w:softHyphen/>
                              <w:t>рах малорастворимых электроли</w:t>
                              <w:softHyphen/>
                              <w:t>тов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Теоретические основы аналитической химии: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гетерогенное рав</w:t>
                              <w:softHyphen/>
                              <w:t>новесие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52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растворимости мало</w:t>
                              <w:softHyphen/>
                              <w:t>растворимых электролитов с уче</w:t>
                              <w:softHyphen/>
                              <w:t>том разных факторов (ионной си</w:t>
                              <w:softHyphen/>
                              <w:t>лы, протонирования, комплексо</w:t>
                              <w:softHyphen/>
                              <w:t>образования)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</w:t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Теоретические основы аналитической химии: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гетерогенное рав</w:t>
                              <w:softHyphen/>
                              <w:t>новесие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Г равиметрический анализ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растворимости малорас</w:t>
                              <w:softHyphen/>
                              <w:t>творимых электролитов с учетом влияния одноименного иона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ы потерь при промыва</w:t>
                              <w:softHyphen/>
                              <w:t>нии осадков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, ПК-4</w:t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Теоретические основы аналитической химии: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гетерогенное рав</w:t>
                              <w:softHyphen/>
                              <w:t>новесие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Гравиметрический анализ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нтрольная работа 1 (гетеро</w:t>
                              <w:softHyphen/>
                              <w:t>генное равновесие с включением расчетов с использованием ионной силы, коэффициента активности, активности, молярной доли, соот</w:t>
                              <w:softHyphen/>
                              <w:t xml:space="preserve">ношения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К</w:t>
                            </w:r>
                            <w:r>
                              <w:rPr>
                                <w:rStyle w:val="25"/>
                                <w:color w:val="00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 и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К (ПР</w:t>
                            </w:r>
                            <w:r>
                              <w:rPr>
                                <w:rStyle w:val="211"/>
                                <w:color w:val="000000"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 и ПР</w:t>
                            </w:r>
                            <w:r>
                              <w:rPr>
                                <w:rStyle w:val="22"/>
                                <w:color w:val="000000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)).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Гравиметрический анализ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количества осадителя. Гравиметрический фактор и его использование в расчете результа</w:t>
                              <w:softHyphen/>
                              <w:t>тов анализа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3, ПК-4</w:t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итриметрические методы анализ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50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ислотно-основное титрование. Кислотно</w:t>
                              <w:softHyphen/>
                              <w:t>основное равновесие в водных и неводных средах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firstLine="52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рН разных протолитов в водных растворах. Амфолиты. Буферные растворы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итриметрические методы анализ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ислотно-основное тит</w:t>
                              <w:softHyphen/>
                              <w:t>рование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рН при кислотно</w:t>
                              <w:softHyphen/>
                              <w:t>основном взаимодействии. Кри</w:t>
                              <w:softHyphen/>
                              <w:t>вые кислотно-основного титрова</w:t>
                              <w:softHyphen/>
                              <w:t>ния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 - ПК-4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итриметрические методы анализ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ислотно-основное тит</w:t>
                              <w:softHyphen/>
                              <w:t>рование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ривые кислотно-основного титрования. Выбор индикатор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Индикаторные погрешности титрования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 - ПК-4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итриметрические методы анализа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firstLine="52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тандартные, формальные и равновесные потенциалы. Уравне-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5370" cy="563308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563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2"/>
                              <w:gridCol w:w="2952"/>
                              <w:gridCol w:w="3821"/>
                              <w:gridCol w:w="2227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</w:t>
                                    <w:softHyphen/>
                                    <w:t>дела дисциплины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 обу</w:t>
                                    <w:softHyphen/>
                                    <w:t>чения, форми</w:t>
                                    <w:softHyphen/>
                                    <w:t>руемые компе</w:t>
                                    <w:softHyphen/>
                                    <w:t>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Особенности ОВР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ние Нернста и его выражение для разных полуреакций. Направление и глубина ОВР. Вычисление кон</w:t>
                                    <w:softHyphen/>
                                    <w:t>станты ОВР и ее использование в расчетах равновесн. концентраций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итриметрические методы анализ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доксиметрия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ривые ОВ- титрования. Индикаторные погрешности титрования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 - ПК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итриметрические методы анализа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ы в титриметрии (закон эквивалентов, пересчеты концен</w:t>
                                    <w:softHyphen/>
                                    <w:t>траций)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3,ПК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итриметрические методы анализ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Редоксиметрия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5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нтрольная работа 2. Окис- литедьно-восстановительное рав</w:t>
                                    <w:softHyphen/>
                                    <w:t>новесие. Окислительно</w:t>
                                    <w:softHyphen/>
                                    <w:t>восстановительное титрование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3,ПК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50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плексонометри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5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акции комплексо</w:t>
                                    <w:softHyphen/>
                                    <w:t>образования в АХ. Орга</w:t>
                                    <w:softHyphen/>
                                    <w:t>нические реагенты. ЭДТА как титрант. Константы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ы равновесий в раство</w:t>
                                    <w:softHyphen/>
                                    <w:t>рах комплексных соединений. Молярная доля форм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firstLine="50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мплексонометри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firstLine="5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еакции комплексо</w:t>
                                    <w:softHyphen/>
                                    <w:t>образования в АХ. Орга</w:t>
                                    <w:softHyphen/>
                                    <w:t>нические реагенты. ЭДТА как титрант. Константы.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словные константы равнове</w:t>
                                    <w:softHyphen/>
                                    <w:t>сия. Кривые титрования в ком- плексонометрии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 - ПК=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рологические основы химического анализа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9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результатов анализа в разных методах титриметрии.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3, ПК-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443.55pt;mso-wrap-distance-left:5pt;mso-wrap-distance-right:5pt;mso-wrap-distance-top:0pt;mso-wrap-distance-bottom:0pt;margin-top:0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2"/>
                        <w:gridCol w:w="2952"/>
                        <w:gridCol w:w="3821"/>
                        <w:gridCol w:w="2227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</w:t>
                              <w:softHyphen/>
                              <w:t>дела дисциплины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 обу</w:t>
                              <w:softHyphen/>
                              <w:t>чения, форми</w:t>
                              <w:softHyphen/>
                              <w:t>руемые компе</w:t>
                              <w:softHyphen/>
                              <w:t>тенции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Особенности ОВР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ние Нернста и его выражение для разных полуреакций. Направление и глубина ОВР. Вычисление кон</w:t>
                              <w:softHyphen/>
                              <w:t>станты ОВР и ее использование в расчетах равновесн. концентраций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итриметрические методы анализ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Редоксиметрия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ривые ОВ- титрования. Индикаторные погрешности титрования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 - ПК-4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итриметрические методы анализа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ы в титриметрии (закон эквивалентов, пересчеты концен</w:t>
                              <w:softHyphen/>
                              <w:t>траций)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3,ПК-4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итриметрические методы анализ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Редоксиметрия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5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нтрольная работа 2. Окис- литедьно-восстановительное рав</w:t>
                              <w:softHyphen/>
                              <w:t>новесие. Окислительно</w:t>
                              <w:softHyphen/>
                              <w:t>восстановительное титрование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3,ПК-4</w:t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500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плексонометри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5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акции комплексо</w:t>
                              <w:softHyphen/>
                              <w:t>образования в АХ. Орга</w:t>
                              <w:softHyphen/>
                              <w:t>нические реагенты. ЭДТА как титрант. Константы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ы равновесий в раство</w:t>
                              <w:softHyphen/>
                              <w:t>рах комплексных соединений. Молярная доля форм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firstLine="500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мплексонометри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firstLine="5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еакции комплексо</w:t>
                              <w:softHyphen/>
                              <w:t>образования в АХ. Орга</w:t>
                              <w:softHyphen/>
                              <w:t>нические реагенты. ЭДТА как титрант. Константы.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словные константы равнове</w:t>
                              <w:softHyphen/>
                              <w:t>сия. Кривые титрования в ком- плексонометрии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 - ПК=4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рологические основы химического анализа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9"/>
                              <w:ind w:firstLine="40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результатов анализа в разных методах титриметрии.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3, ПК-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0">
                <wp:simplePos x="0" y="0"/>
                <wp:positionH relativeFrom="margin">
                  <wp:posOffset>316865</wp:posOffset>
                </wp:positionH>
                <wp:positionV relativeFrom="paragraph">
                  <wp:posOffset>5813425</wp:posOffset>
                </wp:positionV>
                <wp:extent cx="3242945" cy="17907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6Exact1"/>
                                <w:i w:val="false"/>
                                <w:iCs w:val="false"/>
                                <w:color w:val="000000"/>
                              </w:rPr>
                              <w:t>4.2.3 Содержание лабораторных заняти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14.1pt;mso-wrap-distance-left:5pt;mso-wrap-distance-right:5pt;mso-wrap-distance-top:0pt;mso-wrap-distance-bottom:0pt;margin-top:457.75pt;mso-position-vertical-relative:text;margin-left:2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>
                          <w:rStyle w:val="6Exact1"/>
                          <w:i w:val="false"/>
                          <w:iCs w:val="false"/>
                          <w:color w:val="000000"/>
                        </w:rPr>
                        <w:t>4.2.3 Содержание лабораторных за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1">
                <wp:simplePos x="0" y="0"/>
                <wp:positionH relativeFrom="margin">
                  <wp:posOffset>27305</wp:posOffset>
                </wp:positionH>
                <wp:positionV relativeFrom="paragraph">
                  <wp:posOffset>6010910</wp:posOffset>
                </wp:positionV>
                <wp:extent cx="6153785" cy="332803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32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2011"/>
                              <w:gridCol w:w="5102"/>
                              <w:gridCol w:w="2107"/>
                            </w:tblGrid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Наименование раздела дисци</w:t>
                                    <w:softHyphen/>
                                    <w:t>плины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Содержание раздела дисциплины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17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Результат обу</w:t>
                                    <w:softHyphen/>
                                    <w:t>чения, форми</w:t>
                                    <w:softHyphen/>
                                    <w:t>руемые компе</w:t>
                                    <w:softHyphen/>
                                    <w:t>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ы обнаружения (качественный химический ана</w:t>
                                    <w:softHyphen/>
                                    <w:t>лиз).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ехника безопасности. Стенд. Лабораторный журнал. Аналитические реакции. Аналитиче</w:t>
                                    <w:softHyphen/>
                                    <w:t>ский эффект (сигнал). Кислотно-основная клас</w:t>
                                    <w:softHyphen/>
                                    <w:t>сификация катионов. Оборудование для полу</w:t>
                                    <w:softHyphen/>
                                    <w:t>микроанализа. Техника выполнения качествен</w:t>
                                    <w:softHyphen/>
                                    <w:t>ных реакций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бота № 1. Аналитические реакции обнаруже</w:t>
                                    <w:softHyphen/>
                                    <w:t>ния и маскирования катионов, используемые в анализе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1) теоретич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7" w:hRule="exac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кие основы управ</w:t>
                                    <w:softHyphen/>
                                    <w:t>ления реакциями и процессами в мето</w:t>
                                    <w:softHyphen/>
                                    <w:t>дах разделения и об</w:t>
                                    <w:softHyphen/>
                                    <w:t>наружения; 2) основ</w:t>
                                    <w:softHyphen/>
                                    <w:t>ные методы (этапы) анализа и их значи</w:t>
                                    <w:softHyphen/>
                                    <w:t>мость для получения аналитической ин</w:t>
                                    <w:softHyphen/>
                                    <w:t>формации;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меть: 1) обращать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хема анализа катионов по кислотно-основной классификации. Дробный и систематический анализ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абота №2. Обнаружение катионов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VI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нали</w:t>
                                    <w:softHyphen/>
                                    <w:t>тических групп в контрольном растворе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я с аналитическим оборудованием, по</w:t>
                                    <w:softHyphen/>
                                    <w:t>судой, реактивами 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262.05pt;mso-wrap-distance-left:5pt;mso-wrap-distance-right:5pt;mso-wrap-distance-top:0pt;mso-wrap-distance-bottom:0pt;margin-top:473.3pt;mso-position-vertical-relative:text;margin-left:2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2011"/>
                        <w:gridCol w:w="5102"/>
                        <w:gridCol w:w="2107"/>
                      </w:tblGrid>
                      <w:tr>
                        <w:trPr>
                          <w:trHeight w:val="131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Наименование раздела дисци</w:t>
                              <w:softHyphen/>
                              <w:t>плины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Содержание раздела дисциплины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17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Результат обу</w:t>
                              <w:softHyphen/>
                              <w:t>чения, форми</w:t>
                              <w:softHyphen/>
                              <w:t>руемые компе</w:t>
                              <w:softHyphen/>
                              <w:t>тенции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ы обнаружения (качественный химический ана</w:t>
                              <w:softHyphen/>
                              <w:t>лиз).</w:t>
                            </w:r>
                          </w:p>
                        </w:tc>
                        <w:tc>
                          <w:tcPr>
                            <w:tcW w:w="5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ехника безопасности. Стенд. Лабораторный журнал. Аналитические реакции. Аналитиче</w:t>
                              <w:softHyphen/>
                              <w:t>ский эффект (сигнал). Кислотно-основная клас</w:t>
                              <w:softHyphen/>
                              <w:t>сификация катионов. Оборудование для полу</w:t>
                              <w:softHyphen/>
                              <w:t>микроанализа. Техника выполнения качествен</w:t>
                              <w:softHyphen/>
                              <w:t>ных реакций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бота № 1. Аналитические реакции обнаруже</w:t>
                              <w:softHyphen/>
                              <w:t>ния и маскирования катионов, используемые в анализе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1) теоретиче-</w:t>
                            </w:r>
                          </w:p>
                        </w:tc>
                      </w:tr>
                      <w:tr>
                        <w:trPr>
                          <w:trHeight w:val="2237" w:hRule="exac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4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кие основы управ</w:t>
                              <w:softHyphen/>
                              <w:t>ления реакциями и процессами в мето</w:t>
                              <w:softHyphen/>
                              <w:t>дах разделения и об</w:t>
                              <w:softHyphen/>
                              <w:t>наружения; 2) основ</w:t>
                              <w:softHyphen/>
                              <w:t>ные методы (этапы) анализа и их значи</w:t>
                              <w:softHyphen/>
                              <w:t>мость для получения аналитической ин</w:t>
                              <w:softHyphen/>
                              <w:t>формации;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меть: 1) обращать-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хема анализа катионов по кислотно-основной классификации. Дробный и систематический анализ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абота №2. Обнаружение катионов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VI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анали</w:t>
                              <w:softHyphen/>
                              <w:t>тических групп в контрольном растворе.</w:t>
                            </w:r>
                          </w:p>
                        </w:tc>
                        <w:tc>
                          <w:tcPr>
                            <w:tcW w:w="21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exac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я с аналитическим оборудованием, по</w:t>
                              <w:softHyphen/>
                              <w:t>судой, реактивами 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footerReference w:type="default" r:id="rId16"/>
          <w:type w:val="nextPage"/>
          <w:pgSz w:w="11906" w:h="16838"/>
          <w:pgMar w:left="1319" w:right="846" w:gutter="0" w:header="0" w:top="848" w:footer="3" w:bottom="8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21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footerReference w:type="default" r:id="rId17"/>
          <w:type w:val="nextPage"/>
          <w:pgSz w:w="11906" w:h="16838"/>
          <w:pgMar w:left="1363" w:right="847" w:gutter="0" w:header="0" w:top="848" w:footer="3" w:bottom="8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53785" cy="9213215"/>
                <wp:effectExtent l="0" t="0" r="0" b="0"/>
                <wp:wrapTopAndBottom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921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734"/>
                              <w:gridCol w:w="1277"/>
                              <w:gridCol w:w="5102"/>
                              <w:gridCol w:w="2107"/>
                            </w:tblGrid>
                            <w:tr>
                              <w:trPr>
                                <w:trHeight w:val="167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Балансовые уравнения. Общая и равновесные концентрации. Молярная доля частиц в раство</w:t>
                                    <w:softHyphen/>
                                    <w:t>ре. Классификации анионов. Схема хода анали</w:t>
                                    <w:softHyphen/>
                                    <w:t>за анионов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абота №3. Обнаружение анионов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III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нали</w:t>
                                    <w:softHyphen/>
                                    <w:t>тических групп в контрольном растворе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ыполнять операции в химических мето</w:t>
                                    <w:softHyphen/>
                                    <w:t>дах анализа, в соот</w:t>
                                    <w:softHyphen/>
                                    <w:t>ветствии с требова</w:t>
                                    <w:softHyphen/>
                                    <w:t>ниями техники без</w:t>
                                    <w:softHyphen/>
                                    <w:t>опасности; 2) поль</w:t>
                                    <w:softHyphen/>
                                    <w:t>зоваться справочной информацией по аналитической хи</w:t>
                                    <w:softHyphen/>
                                    <w:t>ми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: 1) поняти</w:t>
                                    <w:softHyphen/>
                                    <w:t>ями, терминологией качественного анали</w:t>
                                    <w:softHyphen/>
                                    <w:t>за;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02" w:leader="none"/>
                                    </w:tabs>
                                    <w:spacing w:lineRule="exact" w:line="25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ологией вы</w:t>
                                    <w:softHyphen/>
                                    <w:t>бора реагентов, условий проведения реакций;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341" w:leader="none"/>
                                    </w:tabs>
                                    <w:spacing w:lineRule="exact" w:line="25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грамотным пред</w:t>
                                    <w:softHyphen/>
                                    <w:t>ставлением химиче</w:t>
                                    <w:softHyphen/>
                                    <w:t>ских реакций в отче</w:t>
                                    <w:softHyphen/>
                                    <w:t>тах в соответствии с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.1)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2 - ПК-4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6, ПК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4</w:t>
                                    <w:softHyphen/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ы отбора и подготовки проб к анализу. Методы обнаружения.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бота №4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 Качественный анализ смеси сухих солей (индивидуальная контрольная проба)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Количественный анализ химиче</w:t>
                                    <w:softHyphen/>
                                    <w:t>скими методам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Гравиметрический метод анализа. Статистическая обработка резуль</w:t>
                                    <w:softHyphen/>
                                    <w:t>татов анализа.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стройство аналитических весов. Техника взвешивания. Операции в гравиметрии. Грави</w:t>
                                    <w:softHyphen/>
                                    <w:t>метрический фактор и его использование в расчетах результата анализа. Обработка и пред</w:t>
                                    <w:softHyphen/>
                                    <w:t>ставление результатов анализа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1) теоретиче</w:t>
                                    <w:softHyphen/>
                                    <w:t>ские основы управ</w:t>
                                    <w:softHyphen/>
                                    <w:t>ления реакциями и процессами, исполь</w:t>
                                    <w:softHyphen/>
                                    <w:t>зуемыми в химиче</w:t>
                                    <w:softHyphen/>
                                    <w:t>ских методах коли</w:t>
                                    <w:softHyphen/>
                                    <w:t>чественного анали</w:t>
                                    <w:softHyphen/>
                                    <w:t>за; 2) основные ме</w:t>
                                    <w:softHyphen/>
                                    <w:t>тоды (этапы) анали</w:t>
                                    <w:softHyphen/>
                                    <w:t>за и их значимость для получения ана</w:t>
                                    <w:softHyphen/>
                                    <w:t>литической инфор</w:t>
                                    <w:softHyphen/>
                                    <w:t>мации;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3) принципы, воз</w:t>
                                    <w:softHyphen/>
                                    <w:t>можности, метроло</w:t>
                                    <w:softHyphen/>
                                    <w:t>гические характери</w:t>
                                    <w:softHyphen/>
                                    <w:t>стики и объекты гравиметрии и тит- риметр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бота №5. Гравиметрическое определение ба</w:t>
                                    <w:softHyphen/>
                                    <w:t>ри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ллоквиум 1. Основы химического равнове</w:t>
                                    <w:softHyphen/>
                                    <w:t>сия. Гетерогенное равновесие в системе осадок - раствор. Теоретические основы процесса оса</w:t>
                                    <w:softHyphen/>
                                    <w:t>ждения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бота №6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 Гравиметрическое определение же</w:t>
                                    <w:softHyphen/>
                                    <w:t>лез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ллоквиум 1. Основы химического равнове</w:t>
                                    <w:softHyphen/>
                                    <w:t>сия. Гетерогенное равновесие в системе осадок - раствор. Теоретические основы процесса оса</w:t>
                                    <w:softHyphen/>
                                    <w:t>ждения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8"/>
                                    <w:ind w:left="580" w:hanging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ы анализ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- Статистиче</w:t>
                                    <w:softHyphen/>
                                    <w:t>ская обработка ре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left="580" w:hanging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 киснолно- основного титрования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ведение в титриметрию. Закон эквивалентов и его использование для расчета результатов при разных приемах титрования в лабораторных ра</w:t>
                                    <w:softHyphen/>
                                    <w:t>ботах практикума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бота № 7. Приготовление и стандартизация рабочего раствора НС1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абота №8. Определение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NaOH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 контрольном растворе методом ацидиметрии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.Уметь: 1) обра</w:t>
                                    <w:softHyphen/>
                                    <w:t>щаться с оборудова</w:t>
                                    <w:softHyphen/>
                                    <w:t>нием, посудой, реак</w:t>
                                    <w:softHyphen/>
                                    <w:t>тивами и выполнять операции в соответ</w:t>
                                    <w:softHyphen/>
                                    <w:t>ствии с требования</w:t>
                                    <w:softHyphen/>
                                    <w:t>ми техники безопас</w:t>
                                    <w:softHyphen/>
                                    <w:t>ности; 2) обрабаты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725.4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734"/>
                        <w:gridCol w:w="1277"/>
                        <w:gridCol w:w="5102"/>
                        <w:gridCol w:w="2107"/>
                      </w:tblGrid>
                      <w:tr>
                        <w:trPr>
                          <w:trHeight w:val="167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Балансовые уравнения. Общая и равновесные концентрации. Молярная доля частиц в раство</w:t>
                              <w:softHyphen/>
                              <w:t>ре. Классификации анионов. Схема хода анали</w:t>
                              <w:softHyphen/>
                              <w:t>за анионов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абота №3. Обнаружение анионов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анали</w:t>
                              <w:softHyphen/>
                              <w:t>тических групп в контрольном растворе.</w:t>
                            </w:r>
                          </w:p>
                        </w:tc>
                        <w:tc>
                          <w:tcPr>
                            <w:tcW w:w="21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ыполнять операции в химических мето</w:t>
                              <w:softHyphen/>
                              <w:t>дах анализа, в соот</w:t>
                              <w:softHyphen/>
                              <w:t>ветствии с требова</w:t>
                              <w:softHyphen/>
                              <w:t>ниями техники без</w:t>
                              <w:softHyphen/>
                              <w:t>опасности; 2) поль</w:t>
                              <w:softHyphen/>
                              <w:t>зоваться справочной информацией по аналитической хи</w:t>
                              <w:softHyphen/>
                              <w:t>ми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: 1) поняти</w:t>
                              <w:softHyphen/>
                              <w:t>ями, терминологией качественного анали</w:t>
                              <w:softHyphen/>
                              <w:t>за;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25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ологией вы</w:t>
                              <w:softHyphen/>
                              <w:t>бора реагентов, условий проведения реакций;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341" w:leader="none"/>
                              </w:tabs>
                              <w:spacing w:lineRule="exact" w:line="250"/>
                              <w:ind w:left="0"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грамотным пред</w:t>
                              <w:softHyphen/>
                              <w:t>ставлением химиче</w:t>
                              <w:softHyphen/>
                              <w:t>ских реакций в отче</w:t>
                              <w:softHyphen/>
                              <w:t>тах в соответствии с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.1)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2 - ПК-4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6, ПК-7</w:t>
                            </w:r>
                          </w:p>
                        </w:tc>
                      </w:tr>
                      <w:tr>
                        <w:trPr>
                          <w:trHeight w:val="473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4</w:t>
                              <w:softHyphen/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ы отбора и подготовки проб к анализу. Методы обнаружения.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бота №4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 Качественный анализ смеси сухих солей (индивидуальная контрольная проба).</w:t>
                            </w:r>
                          </w:p>
                        </w:tc>
                        <w:tc>
                          <w:tcPr>
                            <w:tcW w:w="21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оличественный анализ химиче</w:t>
                              <w:softHyphen/>
                              <w:t>скими методам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Гравиметрический метод анализа. Статистическая обработка резуль</w:t>
                              <w:softHyphen/>
                              <w:t>татов анализа.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стройство аналитических весов. Техника взвешивания. Операции в гравиметрии. Грави</w:t>
                              <w:softHyphen/>
                              <w:t>метрический фактор и его использование в расчетах результата анализа. Обработка и пред</w:t>
                              <w:softHyphen/>
                              <w:t>ставление результатов анализа.</w:t>
                            </w:r>
                          </w:p>
                        </w:tc>
                        <w:tc>
                          <w:tcPr>
                            <w:tcW w:w="21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1) теоретиче</w:t>
                              <w:softHyphen/>
                              <w:t>ские основы управ</w:t>
                              <w:softHyphen/>
                              <w:t>ления реакциями и процессами, исполь</w:t>
                              <w:softHyphen/>
                              <w:t>зуемыми в химиче</w:t>
                              <w:softHyphen/>
                              <w:t>ских методах коли</w:t>
                              <w:softHyphen/>
                              <w:t>чественного анали</w:t>
                              <w:softHyphen/>
                              <w:t>за; 2) основные ме</w:t>
                              <w:softHyphen/>
                              <w:t>тоды (этапы) анали</w:t>
                              <w:softHyphen/>
                              <w:t>за и их значимость для получения ана</w:t>
                              <w:softHyphen/>
                              <w:t>литической инфор</w:t>
                              <w:softHyphen/>
                              <w:t>мации;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3) принципы, воз</w:t>
                              <w:softHyphen/>
                              <w:t>можности, метроло</w:t>
                              <w:softHyphen/>
                              <w:t>гические характери</w:t>
                              <w:softHyphen/>
                              <w:t>стики и объекты гравиметрии и тит- риметрии.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0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бота №5. Гравиметрическое определение ба</w:t>
                              <w:softHyphen/>
                              <w:t>ри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ллоквиум 1. Основы химического равнове</w:t>
                              <w:softHyphen/>
                              <w:t>сия. Гетерогенное равновесие в системе осадок - раствор. Теоретические основы процесса оса</w:t>
                              <w:softHyphen/>
                              <w:t>ждения.</w:t>
                            </w:r>
                          </w:p>
                        </w:tc>
                        <w:tc>
                          <w:tcPr>
                            <w:tcW w:w="21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3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0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бота №6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 Гравиметрическое определение же</w:t>
                              <w:softHyphen/>
                              <w:t>лез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ллоквиум 1. Основы химического равнове</w:t>
                              <w:softHyphen/>
                              <w:t>сия. Гетерогенное равновесие в системе осадок - раствор. Теоретические основы процесса оса</w:t>
                              <w:softHyphen/>
                              <w:t>ждения.</w:t>
                            </w:r>
                          </w:p>
                        </w:tc>
                        <w:tc>
                          <w:tcPr>
                            <w:tcW w:w="21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2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8"/>
                              <w:ind w:left="580" w:hanging="3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ы анализ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88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- Статистиче</w:t>
                              <w:softHyphen/>
                              <w:t>ская обработка ре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left="580" w:hanging="3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 киснолно- основного титрования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ведение в титриметрию. Закон эквивалентов и его использование для расчета результатов при разных приемах титрования в лабораторных ра</w:t>
                              <w:softHyphen/>
                              <w:t>ботах практикума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бота № 7. Приготовление и стандартизация рабочего раствора НС1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абота №8. Определение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NaOH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в контрольном растворе методом ацидиметрии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.Уметь: 1) обра</w:t>
                              <w:softHyphen/>
                              <w:t>щаться с оборудова</w:t>
                              <w:softHyphen/>
                              <w:t>нием, посудой, реак</w:t>
                              <w:softHyphen/>
                              <w:t>тивами и выполнять операции в соответ</w:t>
                              <w:softHyphen/>
                              <w:t>ствии с требования</w:t>
                              <w:softHyphen/>
                              <w:t>ми техники безопас</w:t>
                              <w:softHyphen/>
                              <w:t>ности; 2) обрабаты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732790</wp:posOffset>
                </wp:positionV>
                <wp:extent cx="213360" cy="14097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1pt;mso-wrap-distance-left:5pt;mso-wrap-distance-right:5pt;mso-wrap-distance-top:0pt;mso-wrap-distance-bottom:0pt;margin-top:57.7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1433195</wp:posOffset>
                </wp:positionV>
                <wp:extent cx="225425" cy="14097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1.1pt;mso-wrap-distance-left:5pt;mso-wrap-distance-right:5pt;mso-wrap-distance-top:0pt;mso-wrap-distance-bottom:0pt;margin-top:112.8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1963420</wp:posOffset>
                </wp:positionV>
                <wp:extent cx="219710" cy="14097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1.1pt;mso-wrap-distance-left:5pt;mso-wrap-distance-right:5pt;mso-wrap-distance-top:0pt;mso-wrap-distance-bottom:0pt;margin-top:154.6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3018155</wp:posOffset>
                </wp:positionV>
                <wp:extent cx="225425" cy="14097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1.1pt;mso-wrap-distance-left:5pt;mso-wrap-distance-right:5pt;mso-wrap-distance-top:0pt;mso-wrap-distance-bottom:0pt;margin-top:237.6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3743960</wp:posOffset>
                </wp:positionV>
                <wp:extent cx="219710" cy="14097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1.1pt;mso-wrap-distance-left:5pt;mso-wrap-distance-right:5pt;mso-wrap-distance-top:0pt;mso-wrap-distance-bottom:0pt;margin-top:294.8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4804410</wp:posOffset>
                </wp:positionV>
                <wp:extent cx="225425" cy="14097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1.1pt;mso-wrap-distance-left:5pt;mso-wrap-distance-right:5pt;mso-wrap-distance-top:0pt;mso-wrap-distance-bottom:0pt;margin-top:378.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5859145</wp:posOffset>
                </wp:positionV>
                <wp:extent cx="225425" cy="14097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17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1.1pt;mso-wrap-distance-left:5pt;mso-wrap-distance-right:5pt;mso-wrap-distance-top:0pt;mso-wrap-distance-bottom:0pt;margin-top:461.3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407785</wp:posOffset>
                </wp:positionV>
                <wp:extent cx="225425" cy="14097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1.1pt;mso-wrap-distance-left:5pt;mso-wrap-distance-right:5pt;mso-wrap-distance-top:0pt;mso-wrap-distance-bottom:0pt;margin-top:504.5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0">
                <wp:simplePos x="0" y="0"/>
                <wp:positionH relativeFrom="margin">
                  <wp:posOffset>746760</wp:posOffset>
                </wp:positionH>
                <wp:positionV relativeFrom="paragraph">
                  <wp:posOffset>635</wp:posOffset>
                </wp:positionV>
                <wp:extent cx="5391785" cy="822071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822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2"/>
                              <w:gridCol w:w="5102"/>
                              <w:gridCol w:w="2107"/>
                            </w:tblGrid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нсультация по расчету кривых титрования. Работа №9. Определение карбоната и щелочи (или карбоната и гидрокарбоната) в контроль</w:t>
                                    <w:softHyphen/>
                                    <w:t>ном растворе методом ацидиметрии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ать и представлять результаты анализа в соответствии с мет</w:t>
                                    <w:softHyphen/>
                                    <w:t>рологическими тре</w:t>
                                    <w:softHyphen/>
                                    <w:t>бованиями;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3) пользоваться справочной инфор</w:t>
                                    <w:softHyphen/>
                                    <w:t>маци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ы индикаторных погрешностей кислотно</w:t>
                                    <w:softHyphen/>
                                    <w:t>основного титровани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бота №10. Анализ воды. Определение вре-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нной жесткости воды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' 1) поняти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мплек-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онометрия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нсультация по расчету кривых титрования. Работа №11. Анализ воды. Определение общей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ями, терминологией гравиметрии и ти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жесткости воды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иметрии; 2) методо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бота №12. Установление концентрации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логией выбора ре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KMnO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vertAlign w:val="subscript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гентов (и индикато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15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15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Он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15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  <w:lang w:eastAsia="en-US"/>
                                    </w:rPr>
                                    <w:t>&lt;</w:t>
                                  </w:r>
                                  <w:r>
                                    <w:rPr>
                                      <w:rStyle w:val="26pt"/>
                                      <w:color w:val="000000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ё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0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0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0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  <w:lang w:val="en-US" w:eastAsia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Определение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Fe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vertAlign w:val="superscript"/>
                                      <w:lang w:eastAsia="en-US"/>
                                    </w:rPr>
                                    <w:t>2+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 контрольном растворе двумя методами: методом перманганатометрии и ди</w:t>
                                    <w:softHyphen/>
                                    <w:t>хроматометрии. (Сравнение дисперсий и сред</w:t>
                                    <w:softHyphen/>
                                    <w:t>них)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ов), условий прове</w:t>
                                    <w:softHyphen/>
                                    <w:t>дения реакций; мето</w:t>
                                    <w:softHyphen/>
                                    <w:t>да титрования; 3) расчетами крив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napToGrid w:val="false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Консультация по расчету кривых титрования и индикаторных ошибок в редоксиметрии Работа № 13. Определение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Fe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 контрольном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итрования, расче</w:t>
                                    <w:softHyphen/>
                                    <w:t>тами результатов анализа и их стати</w:t>
                                    <w:softHyphen/>
                                    <w:t>стической обрабо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аЗ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творе методом титрования заместителя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Он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Работа №14. Определение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val="en-US" w:eastAsia="en-US"/>
                                    </w:rPr>
                                    <w:t>MnO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vertAlign w:val="subscript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 пиролюзите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1 - ПК-4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ом обратного титрования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ллоквиум 2. Метод окислительно</w:t>
                                    <w:softHyphen/>
                                    <w:t>восстановительного титровании и его теорети</w:t>
                                    <w:softHyphen/>
                                    <w:t>ческие основы. Комплексонометрическое титро-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ание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Л.р. № 15. Анализ воды. Определение остаточ</w:t>
                                    <w:softHyphen/>
                                    <w:t>ного хлора в водопроводной воде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«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ллоквиум 2. Метод окислительно-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Он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осстановительного титровании и его теорети-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ческие основы. Комплексонометрическое титро-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ание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Л.р. № 1 6. Определение содержания аскорбино</w:t>
                                    <w:softHyphen/>
                                    <w:t>вой кислоты в фруктовых соках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 погрешности косвенных определений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ачетная неделя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нать: проблемы 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адачи аналитич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кой хим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меть: провод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татистическую об</w:t>
                                    <w:softHyphen/>
                                    <w:t>работку резуль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анализ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ладеть: метрологи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ческими основ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химического анали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К-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647.3pt;mso-wrap-distance-left:5pt;mso-wrap-distance-right:5pt;mso-wrap-distance-top:0pt;mso-wrap-distance-bottom:0pt;margin-top:0pt;mso-position-vertical-relative:text;margin-left:58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2"/>
                        <w:gridCol w:w="5102"/>
                        <w:gridCol w:w="2107"/>
                      </w:tblGrid>
                      <w:tr>
                        <w:trPr>
                          <w:trHeight w:val="1118" w:hRule="exac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нсультация по расчету кривых титрования. Работа №9. Определение карбоната и щелочи (или карбоната и гидрокарбоната) в контроль</w:t>
                              <w:softHyphen/>
                              <w:t>ном растворе методом ацидиметрии.</w:t>
                            </w:r>
                          </w:p>
                        </w:tc>
                        <w:tc>
                          <w:tcPr>
                            <w:tcW w:w="21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ать и представлять результаты анализа в соответствии с мет</w:t>
                              <w:softHyphen/>
                              <w:t>рологическими тре</w:t>
                              <w:softHyphen/>
                              <w:t>бованиями;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3) пользоваться справочной инфор</w:t>
                              <w:softHyphen/>
                              <w:t>мацией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ы индикаторных погрешностей кислотно</w:t>
                              <w:softHyphen/>
                              <w:t>основного титровани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бота №10. Анализ воды. Определение вре-</w:t>
                            </w:r>
                          </w:p>
                        </w:tc>
                        <w:tc>
                          <w:tcPr>
                            <w:tcW w:w="21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нной жесткости воды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' 1) поняти-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мплек-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онометрия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нсультация по расчету кривых титрования. Работа №11. Анализ воды. Определение общей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4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ями, терминологией гравиметрии и тит-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жесткости воды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иметрии; 2) методо-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бота №12. Установление концентрации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логией выбора реа-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KMnO</w:t>
                            </w:r>
                            <w:r>
                              <w:rPr>
                                <w:rStyle w:val="22"/>
                                <w:color w:val="000000"/>
                                <w:vertAlign w:val="subscript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гентов (и индикато-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1282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15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к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15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Он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15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н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  <w:lang w:eastAsia="en-US"/>
                              </w:rPr>
                              <w:t>&lt;</w:t>
                            </w:r>
                            <w:r>
                              <w:rPr>
                                <w:rStyle w:val="26pt"/>
                                <w:color w:val="000000"/>
                                <w:lang w:val="en-US" w:eastAsia="en-US"/>
                              </w:rPr>
                              <w:t>D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ё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0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К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0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  <w:lang w:val="en-US" w:eastAsia="en-US"/>
                              </w:rPr>
                              <w:t>d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0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  <w:lang w:val="en-US" w:eastAsia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Определение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Fe</w:t>
                            </w:r>
                            <w:r>
                              <w:rPr>
                                <w:rStyle w:val="22"/>
                                <w:color w:val="000000"/>
                                <w:vertAlign w:val="superscript"/>
                                <w:lang w:eastAsia="en-US"/>
                              </w:rPr>
                              <w:t>2+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в контрольном растворе двумя методами: методом перманганатометрии и ди</w:t>
                              <w:softHyphen/>
                              <w:t>хроматометрии. (Сравнение дисперсий и сред</w:t>
                              <w:softHyphen/>
                              <w:t>них)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ов), условий прове</w:t>
                              <w:softHyphen/>
                              <w:t>дения реакций; мето</w:t>
                              <w:softHyphen/>
                              <w:t>да титрования; 3) расчетами кривых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1282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napToGrid w:val="false"/>
                              <w:spacing w:lineRule="exact" w:line="25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Консультация по расчету кривых титрования и индикаторных ошибок в редоксиметрии Работа № 13. Определение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Fe</w:t>
                            </w:r>
                            <w:r>
                              <w:rPr>
                                <w:rStyle w:val="22"/>
                                <w:color w:val="000000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 xml:space="preserve">+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в контрольном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4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итрования, расче</w:t>
                              <w:softHyphen/>
                              <w:t>тами результатов анализа и их стати</w:t>
                              <w:softHyphen/>
                              <w:t>стической обработ-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К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аЗ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творе методом титрования заместителя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й.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S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Он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Работа №14. Определение </w:t>
                            </w:r>
                            <w:r>
                              <w:rPr>
                                <w:rStyle w:val="22"/>
                                <w:color w:val="000000"/>
                                <w:lang w:val="en-US" w:eastAsia="en-US"/>
                              </w:rPr>
                              <w:t>MnO</w:t>
                            </w:r>
                            <w:r>
                              <w:rPr>
                                <w:rStyle w:val="22"/>
                                <w:color w:val="000000"/>
                                <w:vertAlign w:val="subscript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Style w:val="22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в пиролюзите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1 - ПК-4,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ом обратного титрования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ллоквиум 2. Метод окислительно</w:t>
                              <w:softHyphen/>
                              <w:t>восстановительного титровании и его теорети</w:t>
                              <w:softHyphen/>
                              <w:t>ческие основы. Комплексонометрическое титро-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6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ание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Л.р. № 15. Анализ воды. Определение остаточ</w:t>
                              <w:softHyphen/>
                              <w:t>ного хлора в водопроводной воде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«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ллоквиум 2. Метод окислительно-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Он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осстановительного титровании и его теорети-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ческие основы. Комплексонометрическое титро-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ание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Л.р. № 1 6. Определение содержания аскорбино</w:t>
                              <w:softHyphen/>
                              <w:t>вой кислоты в фруктовых соках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 погрешности косвенных определений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ачетная неделя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нать: проблемы и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адачи аналитиче-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кой химии.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меть: проводить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4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татистическую об</w:t>
                              <w:softHyphen/>
                              <w:t>работку результатов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анализа.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ладеть: метрологи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ческими основами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химического анализа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К-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68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386" w:right="827" w:gutter="0" w:header="0" w:top="1194" w:footer="3" w:bottom="98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Times New Roman"/>
          <w:color w:val="000000"/>
          <w:sz w:val="2"/>
          <w:szCs w:val="2"/>
        </w:rPr>
        <mc:AlternateContent>
          <mc:Choice Requires="wps">
            <w:drawing>
              <wp:inline distT="0" distB="0" distL="0" distR="0">
                <wp:extent cx="7556500" cy="19431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56400" cy="19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35pt;width:594.95pt;height:15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Unicode MS"/>
          <w:color w:val="000000"/>
          <w:sz w:val="2"/>
          <w:szCs w:val="2"/>
        </w:rPr>
        <w:t xml:space="preserve">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0" w:right="0" w:gutter="0" w:header="0" w:top="14156" w:footer="3" w:bottom="11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7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822" w:leader="none"/>
        </w:tabs>
        <w:spacing w:lineRule="exact" w:line="302"/>
        <w:ind w:left="0" w:firstLine="440"/>
        <w:rPr/>
      </w:pPr>
      <w:bookmarkStart w:id="7" w:name="bookmark6"/>
      <w:r>
        <w:rPr>
          <w:rStyle w:val="2"/>
          <w:b w:val="false"/>
          <w:bCs w:val="false"/>
          <w:color w:val="000000"/>
        </w:rPr>
        <w:t>Образовательные технологии</w:t>
      </w:r>
      <w:bookmarkEnd w:id="7"/>
    </w:p>
    <w:p>
      <w:pPr>
        <w:pStyle w:val="311"/>
        <w:shd w:fill="auto" w:val="clear"/>
        <w:spacing w:lineRule="exact" w:line="302" w:before="0" w:after="0"/>
        <w:ind w:firstLine="440"/>
        <w:jc w:val="both"/>
        <w:rPr/>
      </w:pPr>
      <w:r>
        <w:rPr>
          <w:rStyle w:val="3"/>
          <w:color w:val="000000"/>
        </w:rPr>
        <w:t>Для эффективной реализации целей и задач ФГОС ВПО, для воплощения компетентностного подхода в преподавании дисциплины используются следу</w:t>
        <w:softHyphen/>
        <w:t>ющие образовательные технологии и методы обучения:</w:t>
      </w:r>
    </w:p>
    <w:p>
      <w:pPr>
        <w:pStyle w:val="311"/>
        <w:shd w:fill="auto" w:val="clear"/>
        <w:spacing w:lineRule="exact" w:line="302" w:before="0" w:after="0"/>
        <w:ind w:firstLine="440"/>
        <w:jc w:val="both"/>
        <w:rPr/>
      </w:pPr>
      <w:r>
        <w:rPr>
          <w:rStyle w:val="3"/>
          <w:color w:val="000000"/>
        </w:rPr>
        <w:t>1. Технология проблемного обучения при изложении лекционного материа-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0" w:right="827" w:gutter="0" w:header="0" w:top="14156" w:footer="3" w:bottom="11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1"/>
        <w:shd w:fill="auto" w:val="clear"/>
        <w:spacing w:lineRule="exact" w:line="302" w:before="0" w:after="0"/>
        <w:ind w:right="180" w:hanging="0"/>
        <w:jc w:val="both"/>
        <w:rPr/>
      </w:pPr>
      <w:r>
        <w:rPr>
          <w:rStyle w:val="5"/>
          <w:b w:val="false"/>
          <w:bCs w:val="false"/>
          <w:color w:val="000000"/>
        </w:rPr>
        <w:t>ла в форме: лекция-визуализация, лекция-объяснение с привлечением элемен</w:t>
        <w:softHyphen/>
        <w:t>тов дискуссии, беседы.</w:t>
      </w:r>
    </w:p>
    <w:p>
      <w:pPr>
        <w:pStyle w:val="511"/>
        <w:numPr>
          <w:ilvl w:val="0"/>
          <w:numId w:val="6"/>
        </w:numPr>
        <w:shd w:fill="auto" w:val="clear"/>
        <w:tabs>
          <w:tab w:val="clear" w:pos="720"/>
          <w:tab w:val="left" w:pos="726" w:leader="none"/>
        </w:tabs>
        <w:spacing w:lineRule="exact" w:line="302" w:before="0" w:after="0"/>
        <w:ind w:left="0" w:right="180" w:firstLine="440"/>
        <w:jc w:val="both"/>
        <w:rPr/>
      </w:pPr>
      <w:r>
        <w:rPr>
          <w:rStyle w:val="5"/>
          <w:b w:val="false"/>
          <w:bCs w:val="false"/>
          <w:color w:val="000000"/>
        </w:rPr>
        <w:t>Технология проблемного и активного обучения с использованием творче</w:t>
        <w:softHyphen/>
        <w:t>ски репродуктивных методов в групповой и индивидуальной форме с целью организации активности студентов в условиях, близких к будущей профессио</w:t>
        <w:softHyphen/>
        <w:t>нальной деятельности, с использованием личностно деятельного характера усвоения знаний, приобретения навыков, умений при выполнении лаборатор</w:t>
        <w:softHyphen/>
        <w:t>ных работ.</w:t>
      </w:r>
    </w:p>
    <w:p>
      <w:pPr>
        <w:pStyle w:val="511"/>
        <w:numPr>
          <w:ilvl w:val="0"/>
          <w:numId w:val="6"/>
        </w:numPr>
        <w:shd w:fill="auto" w:val="clear"/>
        <w:tabs>
          <w:tab w:val="clear" w:pos="720"/>
          <w:tab w:val="left" w:pos="726" w:leader="none"/>
        </w:tabs>
        <w:spacing w:lineRule="exact" w:line="302" w:before="0" w:after="0"/>
        <w:ind w:left="0" w:right="180" w:firstLine="440"/>
        <w:jc w:val="both"/>
        <w:rPr/>
      </w:pPr>
      <w:r>
        <w:rPr>
          <w:rStyle w:val="5"/>
          <w:b w:val="false"/>
          <w:bCs w:val="false"/>
          <w:color w:val="000000"/>
        </w:rPr>
        <w:t>Технология проблемного, модульного дифференцированного обучения путем рассмотрения проблемных познавательных задач, с использованием ин- дивидуальныого темпа обучения с целью развития творческой и познаватель</w:t>
        <w:softHyphen/>
        <w:t>ной самостоятельности и обеспечения индивидуального подхода с учетом ди</w:t>
        <w:softHyphen/>
        <w:t>намики работоспособности студента - при проведении практических занятий, что обеспечивается применением электронного задачника в компьютерном классе.</w:t>
      </w:r>
    </w:p>
    <w:p>
      <w:pPr>
        <w:pStyle w:val="511"/>
        <w:numPr>
          <w:ilvl w:val="0"/>
          <w:numId w:val="6"/>
        </w:numPr>
        <w:shd w:fill="auto" w:val="clear"/>
        <w:tabs>
          <w:tab w:val="clear" w:pos="720"/>
          <w:tab w:val="left" w:pos="725" w:leader="none"/>
        </w:tabs>
        <w:spacing w:lineRule="exact" w:line="302" w:before="0" w:after="0"/>
        <w:ind w:left="0" w:right="180" w:firstLine="440"/>
        <w:jc w:val="both"/>
        <w:rPr/>
      </w:pPr>
      <w:r>
        <w:rPr>
          <w:rStyle w:val="5"/>
          <w:b w:val="false"/>
          <w:bCs w:val="false"/>
          <w:color w:val="000000"/>
        </w:rPr>
        <w:t>Технология концентрированного, дифференцированного обучения в ин</w:t>
        <w:softHyphen/>
        <w:t>дивидуальной форме - при самостоятельном выполнении индивидуальных за</w:t>
        <w:softHyphen/>
        <w:t>даний с целью развития познавательной самостоятельности, творческих спо</w:t>
        <w:softHyphen/>
        <w:t>собностей и умений, развития навыков работы с лекционным материалом, ре</w:t>
        <w:softHyphen/>
        <w:t>комендованной литературой, справочной информацией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36335" cy="5228590"/>
                <wp:effectExtent l="0" t="0" r="0" b="0"/>
                <wp:wrapTopAndBottom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522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317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</w:rPr>
                              <w:t>6. Учебно-методическое обеспечение самостоятельной работы студен</w:t>
                              <w:softHyphen/>
                              <w:t>тов. Оценочные средства для текущего контроля успеваемости, промежу</w:t>
                              <w:softHyphen/>
                              <w:t>точной аттестации по итогам освоения дисциплины.</w:t>
                            </w:r>
                          </w:p>
                          <w:tbl>
                            <w:tblPr>
                              <w:tblW w:w="98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1"/>
                              <w:gridCol w:w="4186"/>
                              <w:gridCol w:w="1560"/>
                              <w:gridCol w:w="1987"/>
                              <w:gridCol w:w="1627"/>
                            </w:tblGrid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иды самостоятельной рабо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Форм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нтрол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роки контрольно</w:t>
                                    <w:softHyphen/>
                                    <w:t>зачетных мероприятий, неделя семест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Учебно</w:t>
                                    <w:softHyphen/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методическо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неаудиторное оформление части отче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Не поздне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4, 20-23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та к каждой лабораторной работе с по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ледующего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9,14,16-1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9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следующим завершением отчета в со</w:t>
                                    <w:softHyphen/>
                                    <w:t>ответствии с заданием после выполне</w:t>
                                    <w:softHyphen/>
                                    <w:t>ния рабо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Выполнение индивидуальных расчет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Расчетные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3,6,9,15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, 2, 3, 6, 9,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ных заданий 1 -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дготовка к сдаче коллоквиумов: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.Основы химического равновесия. Ге</w:t>
                                    <w:softHyphen/>
                                    <w:t>терогенное равновесие в системе осадо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ллоквиум 1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,4,5,7,8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- раствор. Теоретические основы про</w:t>
                                    <w:softHyphen/>
                                    <w:t>цесса осаждения в гравиметрии.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2. Метод окислительно</w:t>
                                    <w:softHyphen/>
                                    <w:t>восстановительного титровании и его теоретические основы. Комплексоно- метрическое титрование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ллоквиум 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1-13, 15,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2, 3, 6,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Подготовка к сдаче зачета, экзаме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9, 17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20-2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,4,5,7-9 11-13, 15, 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411.7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317"/>
                        <w:jc w:val="both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</w:rPr>
                        <w:t>6. Учебно-методическое обеспечение самостоятельной работы студен</w:t>
                        <w:softHyphen/>
                        <w:t>тов. Оценочные средства для текущего контроля успеваемости, промежу</w:t>
                        <w:softHyphen/>
                        <w:t>точной аттестации по итогам освоения дисциплины.</w:t>
                      </w:r>
                    </w:p>
                    <w:tbl>
                      <w:tblPr>
                        <w:tblW w:w="98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1"/>
                        <w:gridCol w:w="4186"/>
                        <w:gridCol w:w="1560"/>
                        <w:gridCol w:w="1987"/>
                        <w:gridCol w:w="1627"/>
                      </w:tblGrid>
                      <w:tr>
                        <w:trPr>
                          <w:trHeight w:val="1118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иды самостоятельной рабо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Форм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нтрол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роки контрольно</w:t>
                              <w:softHyphen/>
                              <w:t>зачетных мероприятий, неделя семест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Учебно</w:t>
                              <w:softHyphen/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методическо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беспе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неаудиторное оформление части отче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Не поздне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4, 20-23,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та к каждой лабораторной работе с по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ледующего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9,14,16-18,1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следующим завершением отчета в со</w:t>
                              <w:softHyphen/>
                              <w:t>ответствии с заданием после выполне</w:t>
                              <w:softHyphen/>
                              <w:t>ния рабо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Выполнение индивидуальных расчет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Расчетные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3,6,9,15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, 2, 3, 6, 9, 24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ных заданий 1 -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дготовка к сдаче коллоквиумов: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.Основы химического равновесия. Ге</w:t>
                              <w:softHyphen/>
                              <w:t>терогенное равновесие в системе осадо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ллоквиум 1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,4,5,7,8,</w:t>
                            </w:r>
                          </w:p>
                        </w:tc>
                      </w:tr>
                      <w:tr>
                        <w:trPr>
                          <w:trHeight w:val="1632" w:hRule="exact"/>
                        </w:trPr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- раствор. Теоретические основы про</w:t>
                              <w:softHyphen/>
                              <w:t>цесса осаждения в гравиметрии.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2. Метод окислительно</w:t>
                              <w:softHyphen/>
                              <w:t>восстановительного титровании и его теоретические основы. Комплексоно- метрическое титрование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ллоквиум 2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1-13, 15, 25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7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2, 3, 6, 9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Подготовка к сдаче зачета, экзаме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Зачет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9, 17-18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Экзамен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20-2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,4,5,7-9 11-13, 15, 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322"/>
        <w:ind w:left="2100" w:hanging="0"/>
        <w:jc w:val="left"/>
        <w:rPr/>
      </w:pPr>
      <w:r>
        <w:rPr>
          <w:rStyle w:val="21"/>
          <w:color w:val="000000"/>
        </w:rPr>
        <w:t>КОНТРОЛЬНЫЕ ВОПРОСЫ И КОНТРОЛЬНЫЕ СРЕЗЫ</w:t>
      </w:r>
    </w:p>
    <w:p>
      <w:pPr>
        <w:pStyle w:val="27"/>
        <w:keepNext w:val="true"/>
        <w:keepLines/>
        <w:shd w:fill="auto" w:val="clear"/>
        <w:spacing w:lineRule="exact" w:line="322"/>
        <w:ind w:left="2100" w:hanging="0"/>
        <w:jc w:val="left"/>
        <w:rPr/>
      </w:pPr>
      <w:bookmarkStart w:id="8" w:name="bookmark7"/>
      <w:r>
        <w:rPr>
          <w:rStyle w:val="2"/>
          <w:b w:val="false"/>
          <w:bCs w:val="false"/>
          <w:color w:val="000000"/>
        </w:rPr>
        <w:t>Примерное содержание индивидуальных заданий</w:t>
      </w:r>
      <w:bookmarkEnd w:id="8"/>
    </w:p>
    <w:p>
      <w:pPr>
        <w:pStyle w:val="214"/>
        <w:shd w:fill="auto" w:val="clear"/>
        <w:ind w:hanging="0"/>
        <w:rPr/>
      </w:pPr>
      <w:r>
        <w:rPr>
          <w:rStyle w:val="21"/>
          <w:color w:val="000000"/>
        </w:rPr>
        <w:t>Задание 1.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20"/>
          <w:tab w:val="left" w:pos="508" w:leader="none"/>
        </w:tabs>
        <w:ind w:left="0" w:hanging="0"/>
        <w:rPr/>
      </w:pPr>
      <w:r>
        <w:rPr>
          <w:rStyle w:val="21"/>
          <w:color w:val="000000"/>
        </w:rPr>
        <w:t>Чувствительность аналитических реакций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 xml:space="preserve">Открываемый минимум для реакции обнаружения ионов </w:t>
      </w:r>
      <w:r>
        <w:rPr>
          <w:rStyle w:val="7"/>
          <w:i w:val="false"/>
          <w:iCs w:val="false"/>
          <w:color w:val="000000"/>
          <w:lang w:val="en-US" w:eastAsia="en-US"/>
        </w:rPr>
        <w:t>Ni</w:t>
      </w:r>
      <w:r>
        <w:rPr>
          <w:rStyle w:val="7"/>
          <w:i w:val="false"/>
          <w:iCs w:val="false"/>
          <w:color w:val="000000"/>
          <w:vertAlign w:val="superscript"/>
          <w:lang w:eastAsia="en-US"/>
        </w:rPr>
        <w:t>2+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</w:rPr>
        <w:t>с помощью диметилглиок- сима равен 0,003 мкг. ПДК никеля в воде 0,1 мг/дм</w:t>
      </w:r>
      <w:r>
        <w:rPr>
          <w:rStyle w:val="7"/>
          <w:i w:val="false"/>
          <w:iCs w:val="false"/>
          <w:color w:val="000000"/>
          <w:vertAlign w:val="superscript"/>
        </w:rPr>
        <w:t>3</w:t>
      </w:r>
      <w:r>
        <w:rPr>
          <w:rStyle w:val="7"/>
          <w:i w:val="false"/>
          <w:iCs w:val="false"/>
          <w:color w:val="000000"/>
        </w:rPr>
        <w:t>. Можно ли обнаружить ионы никеля в капле воды объемом 0,05 см при содержании, равном ПДК?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20"/>
          <w:tab w:val="left" w:pos="527" w:leader="none"/>
        </w:tabs>
        <w:ind w:left="0" w:hanging="0"/>
        <w:rPr/>
      </w:pPr>
      <w:r>
        <w:rPr>
          <w:rStyle w:val="21"/>
          <w:color w:val="000000"/>
        </w:rPr>
        <w:t>Влияние электростатических взаимодействий на поведение ионов в растворе. Ионная сила раствора. Активность. Коэффициент активности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 xml:space="preserve">Во сколько раз изменится активность ионов водорода в 0,010Мрастворе </w:t>
      </w:r>
      <w:r>
        <w:rPr>
          <w:rStyle w:val="7"/>
          <w:i w:val="false"/>
          <w:iCs w:val="false"/>
          <w:color w:val="000000"/>
          <w:lang w:val="en-US" w:eastAsia="en-US"/>
        </w:rPr>
        <w:t>HCl</w:t>
      </w:r>
      <w:r>
        <w:rPr>
          <w:rStyle w:val="7"/>
          <w:i w:val="false"/>
          <w:iCs w:val="false"/>
          <w:color w:val="000000"/>
          <w:lang w:eastAsia="en-US"/>
        </w:rPr>
        <w:t xml:space="preserve">, </w:t>
      </w:r>
      <w:r>
        <w:rPr>
          <w:rStyle w:val="7"/>
          <w:i w:val="false"/>
          <w:iCs w:val="false"/>
          <w:color w:val="000000"/>
        </w:rPr>
        <w:t>если в 1,0 литре такого раствора растворить 3,4 г сульфата алюминия.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20"/>
          <w:tab w:val="left" w:pos="925" w:leader="none"/>
        </w:tabs>
        <w:ind w:left="0" w:firstLine="480"/>
        <w:rPr/>
      </w:pPr>
      <w:r>
        <w:rPr>
          <w:rStyle w:val="21"/>
          <w:color w:val="000000"/>
        </w:rPr>
        <w:t>Ступенчатые и общие константы равновесия. Определение направления и глубины протекания химической реакции по величине общей константы равновесия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 xml:space="preserve">Определите возможность растворения осадка </w:t>
      </w:r>
      <w:r>
        <w:rPr>
          <w:rStyle w:val="7"/>
          <w:i w:val="false"/>
          <w:iCs w:val="false"/>
          <w:color w:val="000000"/>
          <w:lang w:val="en-US" w:eastAsia="en-US"/>
        </w:rPr>
        <w:t>AgI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</w:rPr>
        <w:t>в аммиаке.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20"/>
          <w:tab w:val="left" w:pos="930" w:leader="none"/>
        </w:tabs>
        <w:ind w:left="0" w:firstLine="480"/>
        <w:rPr/>
      </w:pPr>
      <w:r>
        <w:rPr>
          <w:rStyle w:val="21"/>
          <w:color w:val="000000"/>
        </w:rPr>
        <w:t>Влияние химических факторов на равновесие. Вычисление молярной доли компо</w:t>
        <w:softHyphen/>
        <w:t>нентов в растворе в условиях комплексообразования катиона и протонирования аниона. Рас</w:t>
        <w:softHyphen/>
        <w:t>чет условных констант равновесия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 xml:space="preserve">Какая из форм серы преобладает в 0,10 Мрастворе </w:t>
      </w:r>
      <w:r>
        <w:rPr>
          <w:rStyle w:val="7"/>
          <w:i w:val="false"/>
          <w:iCs w:val="false"/>
          <w:color w:val="000000"/>
          <w:lang w:eastAsia="en-US"/>
        </w:rPr>
        <w:t>(</w:t>
      </w:r>
      <w:r>
        <w:rPr>
          <w:rStyle w:val="7"/>
          <w:i w:val="false"/>
          <w:iCs w:val="false"/>
          <w:color w:val="000000"/>
          <w:lang w:val="en-US" w:eastAsia="en-US"/>
        </w:rPr>
        <w:t>NH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4</w:t>
      </w:r>
      <w:r>
        <w:rPr>
          <w:rStyle w:val="7"/>
          <w:i w:val="false"/>
          <w:iCs w:val="false"/>
          <w:color w:val="000000"/>
          <w:lang w:eastAsia="en-US"/>
        </w:rPr>
        <w:t>)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2</w:t>
      </w:r>
      <w:r>
        <w:rPr>
          <w:rStyle w:val="7"/>
          <w:i w:val="false"/>
          <w:iCs w:val="false"/>
          <w:color w:val="000000"/>
          <w:lang w:val="en-US" w:eastAsia="en-US"/>
        </w:rPr>
        <w:t>S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</w:rPr>
        <w:t xml:space="preserve">при рН = 6,0 (ионную силу раствора не учитывать)? Определите равновесные концентрации всех серосодержащих форм частиц в растворе. Вычислите условную константу равновесия реакции образования осадка </w:t>
      </w:r>
      <w:r>
        <w:rPr>
          <w:rStyle w:val="7"/>
          <w:i w:val="false"/>
          <w:iCs w:val="false"/>
          <w:color w:val="000000"/>
          <w:lang w:val="en-US" w:eastAsia="en-US"/>
        </w:rPr>
        <w:t>MnS</w:t>
      </w:r>
      <w:r>
        <w:rPr>
          <w:rStyle w:val="7"/>
          <w:i w:val="false"/>
          <w:iCs w:val="false"/>
          <w:color w:val="000000"/>
          <w:lang w:eastAsia="en-US"/>
        </w:rPr>
        <w:t xml:space="preserve">. </w:t>
      </w:r>
      <w:r>
        <w:rPr>
          <w:rStyle w:val="7"/>
          <w:i w:val="false"/>
          <w:iCs w:val="false"/>
          <w:color w:val="000000"/>
        </w:rPr>
        <w:t xml:space="preserve">Выпадет ли осадок </w:t>
      </w:r>
      <w:r>
        <w:rPr>
          <w:rStyle w:val="7"/>
          <w:i w:val="false"/>
          <w:iCs w:val="false"/>
          <w:color w:val="000000"/>
          <w:lang w:val="en-US" w:eastAsia="en-US"/>
        </w:rPr>
        <w:t>MnS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</w:rPr>
        <w:t>в указанных условиях при с(Мп</w:t>
      </w:r>
      <w:r>
        <w:rPr>
          <w:rStyle w:val="7"/>
          <w:i w:val="false"/>
          <w:iCs w:val="false"/>
          <w:color w:val="000000"/>
          <w:vertAlign w:val="superscript"/>
        </w:rPr>
        <w:t>2</w:t>
      </w:r>
      <w:r>
        <w:rPr>
          <w:rStyle w:val="7"/>
          <w:i w:val="false"/>
          <w:iCs w:val="false"/>
          <w:color w:val="000000"/>
        </w:rPr>
        <w:t>+), равной 0,001 моль/л.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20"/>
          <w:tab w:val="left" w:pos="527" w:leader="none"/>
        </w:tabs>
        <w:ind w:left="0" w:hanging="0"/>
        <w:rPr/>
      </w:pPr>
      <w:r>
        <w:rPr>
          <w:rStyle w:val="21"/>
          <w:color w:val="000000"/>
        </w:rPr>
        <w:t>Расчет равновесных концентраций ионов по концентрации вещества и термодинамиче</w:t>
        <w:softHyphen/>
        <w:t>ской константе равновесия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>Вычислите равновесные концентрации ионов в 0,01 М муравьиной кислоте при ионной силе раствора, создаваемой 0,1М КЫ0</w:t>
      </w:r>
      <w:r>
        <w:rPr>
          <w:rStyle w:val="7"/>
          <w:i w:val="false"/>
          <w:iCs w:val="false"/>
          <w:color w:val="000000"/>
          <w:vertAlign w:val="subscript"/>
        </w:rPr>
        <w:t>3</w:t>
      </w:r>
      <w:r>
        <w:rPr>
          <w:rStyle w:val="7"/>
          <w:i w:val="false"/>
          <w:iCs w:val="false"/>
          <w:color w:val="000000"/>
        </w:rPr>
        <w:t>.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20"/>
          <w:tab w:val="left" w:pos="527" w:leader="none"/>
        </w:tabs>
        <w:ind w:left="0" w:hanging="0"/>
        <w:rPr/>
      </w:pPr>
      <w:r>
        <w:rPr>
          <w:rStyle w:val="21"/>
          <w:color w:val="000000"/>
        </w:rPr>
        <w:t>Расчет равновесных концентраций ионов по концентрации вещества и константе равно</w:t>
        <w:softHyphen/>
        <w:t>весия в присутствии одноименного иона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 xml:space="preserve">Вычислите равновесные концентрации всех ионов в 0,1 Мрастворе </w:t>
      </w:r>
      <w:r>
        <w:rPr>
          <w:rStyle w:val="7"/>
          <w:i w:val="false"/>
          <w:iCs w:val="false"/>
          <w:color w:val="000000"/>
          <w:lang w:val="en-US" w:eastAsia="en-US"/>
        </w:rPr>
        <w:t>K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2</w:t>
      </w:r>
      <w:r>
        <w:rPr>
          <w:rStyle w:val="7"/>
          <w:i w:val="false"/>
          <w:iCs w:val="false"/>
          <w:color w:val="000000"/>
          <w:lang w:eastAsia="en-US"/>
        </w:rPr>
        <w:t>[</w:t>
      </w:r>
      <w:r>
        <w:rPr>
          <w:rStyle w:val="7"/>
          <w:i w:val="false"/>
          <w:iCs w:val="false"/>
          <w:color w:val="000000"/>
          <w:lang w:val="en-US" w:eastAsia="en-US"/>
        </w:rPr>
        <w:t>Cd</w:t>
      </w:r>
      <w:r>
        <w:rPr>
          <w:rStyle w:val="7"/>
          <w:i w:val="false"/>
          <w:iCs w:val="false"/>
          <w:color w:val="000000"/>
          <w:lang w:eastAsia="en-US"/>
        </w:rPr>
        <w:t>(</w:t>
      </w:r>
      <w:r>
        <w:rPr>
          <w:rStyle w:val="7"/>
          <w:i w:val="false"/>
          <w:iCs w:val="false"/>
          <w:color w:val="000000"/>
          <w:lang w:val="en-US" w:eastAsia="en-US"/>
        </w:rPr>
        <w:t>CN</w:t>
      </w:r>
      <w:r>
        <w:rPr>
          <w:rStyle w:val="7"/>
          <w:i w:val="false"/>
          <w:iCs w:val="false"/>
          <w:color w:val="000000"/>
          <w:lang w:eastAsia="en-US"/>
        </w:rPr>
        <w:t>)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4</w:t>
      </w:r>
      <w:r>
        <w:rPr>
          <w:rStyle w:val="7"/>
          <w:i w:val="false"/>
          <w:iCs w:val="false"/>
          <w:color w:val="000000"/>
          <w:lang w:eastAsia="en-US"/>
        </w:rPr>
        <w:t xml:space="preserve">] </w:t>
      </w:r>
      <w:r>
        <w:rPr>
          <w:rStyle w:val="7"/>
          <w:i w:val="false"/>
          <w:iCs w:val="false"/>
          <w:color w:val="000000"/>
        </w:rPr>
        <w:t>в при</w:t>
        <w:softHyphen/>
        <w:t>сутствии 0,4 М</w:t>
      </w:r>
      <w:r>
        <w:rPr>
          <w:rStyle w:val="7"/>
          <w:i w:val="false"/>
          <w:iCs w:val="false"/>
          <w:color w:val="000000"/>
          <w:lang w:val="en-US" w:eastAsia="en-US"/>
        </w:rPr>
        <w:t>KCN</w:t>
      </w:r>
      <w:r>
        <w:rPr>
          <w:rStyle w:val="7"/>
          <w:i w:val="false"/>
          <w:iCs w:val="false"/>
          <w:color w:val="000000"/>
          <w:lang w:eastAsia="en-US"/>
        </w:rPr>
        <w:t xml:space="preserve">. </w:t>
      </w:r>
      <w:r>
        <w:rPr>
          <w:rStyle w:val="7"/>
          <w:i w:val="false"/>
          <w:iCs w:val="false"/>
          <w:color w:val="000000"/>
        </w:rPr>
        <w:t>Гидролизом и ионной силой пренебречь.</w:t>
      </w:r>
    </w:p>
    <w:p>
      <w:pPr>
        <w:pStyle w:val="214"/>
        <w:shd w:fill="auto" w:val="clear"/>
        <w:ind w:firstLine="480"/>
        <w:rPr/>
      </w:pPr>
      <w:r>
        <w:rPr>
          <w:rStyle w:val="21"/>
          <w:color w:val="000000"/>
        </w:rPr>
        <w:t>Задание 2</w:t>
      </w:r>
    </w:p>
    <w:p>
      <w:pPr>
        <w:pStyle w:val="214"/>
        <w:shd w:fill="auto" w:val="clear"/>
        <w:ind w:firstLine="480"/>
        <w:rPr/>
      </w:pPr>
      <w:r>
        <w:rPr>
          <w:rStyle w:val="21"/>
          <w:color w:val="000000"/>
        </w:rPr>
        <w:t>Равновесие в растворах малорастворимых электролитов</w:t>
      </w:r>
    </w:p>
    <w:p>
      <w:pPr>
        <w:pStyle w:val="214"/>
        <w:numPr>
          <w:ilvl w:val="0"/>
          <w:numId w:val="8"/>
        </w:numPr>
        <w:shd w:fill="auto" w:val="clear"/>
        <w:tabs>
          <w:tab w:val="clear" w:pos="720"/>
          <w:tab w:val="left" w:pos="1007" w:leader="none"/>
        </w:tabs>
        <w:ind w:left="0" w:firstLine="480"/>
        <w:rPr/>
      </w:pPr>
      <w:r>
        <w:rPr>
          <w:rStyle w:val="21"/>
          <w:color w:val="000000"/>
        </w:rPr>
        <w:t>Условия выпадения и растворения осадков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 xml:space="preserve">Может ли образоваться осадок </w:t>
      </w:r>
      <w:r>
        <w:rPr>
          <w:rStyle w:val="7"/>
          <w:i w:val="false"/>
          <w:iCs w:val="false"/>
          <w:color w:val="000000"/>
          <w:lang w:val="en-US" w:eastAsia="en-US"/>
        </w:rPr>
        <w:t>Mg</w:t>
      </w:r>
      <w:r>
        <w:rPr>
          <w:rStyle w:val="7"/>
          <w:i w:val="false"/>
          <w:iCs w:val="false"/>
          <w:color w:val="000000"/>
          <w:lang w:eastAsia="en-US"/>
        </w:rPr>
        <w:t>(</w:t>
      </w:r>
      <w:r>
        <w:rPr>
          <w:rStyle w:val="7"/>
          <w:i w:val="false"/>
          <w:iCs w:val="false"/>
          <w:color w:val="000000"/>
          <w:lang w:val="en-US" w:eastAsia="en-US"/>
        </w:rPr>
        <w:t>OH</w:t>
      </w:r>
      <w:r>
        <w:rPr>
          <w:rStyle w:val="7"/>
          <w:i w:val="false"/>
          <w:iCs w:val="false"/>
          <w:color w:val="000000"/>
          <w:lang w:eastAsia="en-US"/>
        </w:rPr>
        <w:t>)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2</w:t>
      </w:r>
      <w:r>
        <w:rPr>
          <w:rStyle w:val="7"/>
          <w:i w:val="false"/>
          <w:iCs w:val="false"/>
          <w:color w:val="000000"/>
        </w:rPr>
        <w:t xml:space="preserve">, если смешать равные объемы 0,5 </w:t>
      </w:r>
      <w:r>
        <w:rPr>
          <w:rStyle w:val="7"/>
          <w:i w:val="false"/>
          <w:iCs w:val="false"/>
          <w:color w:val="000000"/>
          <w:lang w:val="en-US" w:eastAsia="en-US"/>
        </w:rPr>
        <w:t>MMgCl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2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</w:rPr>
        <w:t xml:space="preserve">и 0,1 </w:t>
      </w:r>
      <w:r>
        <w:rPr>
          <w:rStyle w:val="7"/>
          <w:i w:val="false"/>
          <w:iCs w:val="false"/>
          <w:color w:val="000000"/>
          <w:lang w:val="en-US" w:eastAsia="en-US"/>
        </w:rPr>
        <w:t>M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</w:rPr>
        <w:t xml:space="preserve">раствора </w:t>
      </w:r>
      <w:r>
        <w:rPr>
          <w:rStyle w:val="7"/>
          <w:i w:val="false"/>
          <w:iCs w:val="false"/>
          <w:color w:val="000000"/>
          <w:lang w:val="en-US" w:eastAsia="en-US"/>
        </w:rPr>
        <w:t>NH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4</w:t>
      </w:r>
      <w:r>
        <w:rPr>
          <w:rStyle w:val="7"/>
          <w:i w:val="false"/>
          <w:iCs w:val="false"/>
          <w:color w:val="000000"/>
          <w:lang w:val="en-US" w:eastAsia="en-US"/>
        </w:rPr>
        <w:t>OH</w:t>
      </w:r>
      <w:r>
        <w:rPr>
          <w:rStyle w:val="7"/>
          <w:i w:val="false"/>
          <w:iCs w:val="false"/>
          <w:color w:val="000000"/>
          <w:lang w:eastAsia="en-US"/>
        </w:rPr>
        <w:t xml:space="preserve">? </w:t>
      </w:r>
      <w:r>
        <w:rPr>
          <w:rStyle w:val="7"/>
          <w:i w:val="false"/>
          <w:iCs w:val="false"/>
          <w:color w:val="000000"/>
        </w:rPr>
        <w:t>Расчет провести без учета ионной силы раствора.</w:t>
      </w:r>
    </w:p>
    <w:p>
      <w:pPr>
        <w:pStyle w:val="214"/>
        <w:numPr>
          <w:ilvl w:val="0"/>
          <w:numId w:val="8"/>
        </w:numPr>
        <w:shd w:fill="auto" w:val="clear"/>
        <w:tabs>
          <w:tab w:val="clear" w:pos="720"/>
          <w:tab w:val="left" w:pos="930" w:leader="none"/>
        </w:tabs>
        <w:ind w:left="0" w:firstLine="480"/>
        <w:rPr/>
      </w:pPr>
      <w:r>
        <w:rPr>
          <w:rStyle w:val="21"/>
          <w:color w:val="000000"/>
        </w:rPr>
        <w:t>Вычисление произведения растворимости по величине растворимости и величины растворимости малорастворимого электролита в насыщенном водном растворе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>Вычислить К°)(Саз(Р0</w:t>
      </w:r>
      <w:r>
        <w:rPr>
          <w:rStyle w:val="7"/>
          <w:i w:val="false"/>
          <w:iCs w:val="false"/>
          <w:color w:val="000000"/>
          <w:vertAlign w:val="subscript"/>
        </w:rPr>
        <w:t>4</w:t>
      </w:r>
      <w:r>
        <w:rPr>
          <w:rStyle w:val="7"/>
          <w:i w:val="false"/>
          <w:iCs w:val="false"/>
          <w:color w:val="000000"/>
        </w:rPr>
        <w:t>)</w:t>
      </w:r>
      <w:r>
        <w:rPr>
          <w:rStyle w:val="7Candara"/>
          <w:i w:val="false"/>
          <w:iCs w:val="false"/>
          <w:color w:val="000000"/>
        </w:rPr>
        <w:t xml:space="preserve">2), </w:t>
      </w:r>
      <w:r>
        <w:rPr>
          <w:rStyle w:val="7"/>
          <w:i w:val="false"/>
          <w:iCs w:val="false"/>
          <w:color w:val="000000"/>
        </w:rPr>
        <w:t>если в 1 дм</w:t>
      </w:r>
      <w:r>
        <w:rPr>
          <w:rStyle w:val="7"/>
          <w:i w:val="false"/>
          <w:iCs w:val="false"/>
          <w:color w:val="000000"/>
          <w:vertAlign w:val="superscript"/>
        </w:rPr>
        <w:t>3</w:t>
      </w:r>
      <w:r>
        <w:rPr>
          <w:rStyle w:val="7"/>
          <w:i w:val="false"/>
          <w:iCs w:val="false"/>
          <w:color w:val="000000"/>
        </w:rPr>
        <w:t xml:space="preserve"> растворяется 2,2-10'</w:t>
      </w:r>
      <w:r>
        <w:rPr>
          <w:rStyle w:val="7"/>
          <w:i w:val="false"/>
          <w:iCs w:val="false"/>
          <w:color w:val="000000"/>
          <w:vertAlign w:val="superscript"/>
        </w:rPr>
        <w:t>4</w:t>
      </w:r>
      <w:r>
        <w:rPr>
          <w:rStyle w:val="7"/>
          <w:i w:val="false"/>
          <w:iCs w:val="false"/>
          <w:color w:val="000000"/>
        </w:rPr>
        <w:t xml:space="preserve"> г фосфата кальция.</w:t>
      </w:r>
    </w:p>
    <w:p>
      <w:pPr>
        <w:pStyle w:val="214"/>
        <w:numPr>
          <w:ilvl w:val="0"/>
          <w:numId w:val="8"/>
        </w:numPr>
        <w:shd w:fill="auto" w:val="clear"/>
        <w:tabs>
          <w:tab w:val="clear" w:pos="720"/>
          <w:tab w:val="left" w:pos="930" w:leader="none"/>
        </w:tabs>
        <w:ind w:left="0" w:firstLine="480"/>
        <w:rPr/>
      </w:pPr>
      <w:r>
        <w:rPr>
          <w:rStyle w:val="21"/>
          <w:color w:val="000000"/>
        </w:rPr>
        <w:t>Влияние одноименного иона на растворимость. Влияние ионной силы раствора на растворимость. “Солевой эффект”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>Определить растворимость сульфата свинца в воде и в воде, содержащей 0,10 М сульфат калия.</w:t>
      </w:r>
    </w:p>
    <w:p>
      <w:pPr>
        <w:pStyle w:val="71"/>
        <w:numPr>
          <w:ilvl w:val="0"/>
          <w:numId w:val="8"/>
        </w:numPr>
        <w:shd w:fill="auto" w:val="clear"/>
        <w:tabs>
          <w:tab w:val="clear" w:pos="720"/>
          <w:tab w:val="left" w:pos="993" w:leader="none"/>
        </w:tabs>
        <w:ind w:left="0" w:firstLine="480"/>
        <w:jc w:val="left"/>
        <w:rPr/>
      </w:pPr>
      <w:r>
        <w:rPr>
          <w:rStyle w:val="711pt"/>
          <w:i w:val="false"/>
          <w:iCs w:val="false"/>
          <w:color w:val="000000"/>
        </w:rPr>
        <w:t xml:space="preserve">Расчеты при фракционном осаждении; оценка возможности разделения ионов. </w:t>
      </w:r>
      <w:r>
        <w:rPr>
          <w:rStyle w:val="7"/>
          <w:i w:val="false"/>
          <w:iCs w:val="false"/>
          <w:color w:val="000000"/>
        </w:rPr>
        <w:t xml:space="preserve">Найдите условия количественного разделения </w:t>
      </w:r>
      <w:r>
        <w:rPr>
          <w:rStyle w:val="7"/>
          <w:i w:val="false"/>
          <w:iCs w:val="false"/>
          <w:color w:val="000000"/>
          <w:lang w:val="en-US" w:eastAsia="en-US"/>
        </w:rPr>
        <w:t>Pb</w:t>
      </w:r>
      <w:r>
        <w:rPr>
          <w:rStyle w:val="7"/>
          <w:i w:val="false"/>
          <w:iCs w:val="false"/>
          <w:color w:val="000000"/>
          <w:vertAlign w:val="superscript"/>
          <w:lang w:eastAsia="en-US"/>
        </w:rPr>
        <w:t>2</w:t>
      </w:r>
      <w:r>
        <w:rPr>
          <w:rStyle w:val="7"/>
          <w:i w:val="false"/>
          <w:iCs w:val="false"/>
          <w:color w:val="000000"/>
          <w:lang w:eastAsia="en-US"/>
        </w:rPr>
        <w:t xml:space="preserve">+ </w:t>
      </w:r>
      <w:r>
        <w:rPr>
          <w:rStyle w:val="7"/>
          <w:i w:val="false"/>
          <w:iCs w:val="false"/>
          <w:color w:val="000000"/>
        </w:rPr>
        <w:t xml:space="preserve">и </w:t>
      </w:r>
      <w:r>
        <w:rPr>
          <w:rStyle w:val="7"/>
          <w:i w:val="false"/>
          <w:iCs w:val="false"/>
          <w:color w:val="000000"/>
          <w:lang w:val="en-US" w:eastAsia="en-US"/>
        </w:rPr>
        <w:t>Tl</w:t>
      </w:r>
      <w:r>
        <w:rPr>
          <w:rStyle w:val="7"/>
          <w:i w:val="false"/>
          <w:iCs w:val="false"/>
          <w:color w:val="000000"/>
          <w:lang w:eastAsia="en-US"/>
        </w:rPr>
        <w:t xml:space="preserve">+ </w:t>
      </w:r>
      <w:r>
        <w:rPr>
          <w:rStyle w:val="7"/>
          <w:i w:val="false"/>
          <w:iCs w:val="false"/>
          <w:color w:val="000000"/>
        </w:rPr>
        <w:t>путем насыщения сероводоро</w:t>
        <w:softHyphen/>
        <w:t>дом (с(Н^) = 0,1 моль/дм ) раствора, содержащего по 0,10 моль/дм каждого катиона .</w:t>
      </w:r>
    </w:p>
    <w:p>
      <w:pPr>
        <w:pStyle w:val="214"/>
        <w:numPr>
          <w:ilvl w:val="0"/>
          <w:numId w:val="8"/>
        </w:numPr>
        <w:shd w:fill="auto" w:val="clear"/>
        <w:tabs>
          <w:tab w:val="clear" w:pos="720"/>
          <w:tab w:val="left" w:pos="930" w:leader="none"/>
        </w:tabs>
        <w:ind w:left="0" w:firstLine="480"/>
        <w:rPr/>
      </w:pPr>
      <w:r>
        <w:rPr>
          <w:rStyle w:val="21"/>
          <w:color w:val="000000"/>
        </w:rPr>
        <w:t>Влияние конкурирующих реакций протонирования (гидролиза) и комплексообразо</w:t>
        <w:softHyphen/>
        <w:t>вания на растворимость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 xml:space="preserve">Рассчитать и сравнить растворимость </w:t>
      </w:r>
      <w:r>
        <w:rPr>
          <w:rStyle w:val="7"/>
          <w:i w:val="false"/>
          <w:iCs w:val="false"/>
          <w:color w:val="000000"/>
          <w:lang w:val="en-US" w:eastAsia="en-US"/>
        </w:rPr>
        <w:t>AgI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</w:rPr>
        <w:t>в воде и 1,0 М растворе аммиака.</w:t>
      </w:r>
    </w:p>
    <w:p>
      <w:pPr>
        <w:pStyle w:val="214"/>
        <w:numPr>
          <w:ilvl w:val="0"/>
          <w:numId w:val="8"/>
        </w:numPr>
        <w:shd w:fill="auto" w:val="clear"/>
        <w:tabs>
          <w:tab w:val="clear" w:pos="720"/>
          <w:tab w:val="left" w:pos="1012" w:leader="none"/>
        </w:tabs>
        <w:ind w:left="0" w:firstLine="480"/>
        <w:rPr/>
      </w:pPr>
      <w:r>
        <w:rPr>
          <w:rStyle w:val="21"/>
          <w:color w:val="000000"/>
        </w:rPr>
        <w:t>Расчет интервала рН осаждения гидроксидов, разделения сульфидов.</w:t>
      </w:r>
    </w:p>
    <w:p>
      <w:pPr>
        <w:pStyle w:val="71"/>
        <w:shd w:fill="auto" w:val="clear"/>
        <w:ind w:firstLine="480"/>
        <w:rPr/>
      </w:pPr>
      <w:r>
        <w:rPr>
          <w:rStyle w:val="7"/>
          <w:i w:val="false"/>
          <w:iCs w:val="false"/>
          <w:color w:val="000000"/>
        </w:rPr>
        <w:t xml:space="preserve">Найдите pH начала выпадения осадка </w:t>
      </w:r>
      <w:r>
        <w:rPr>
          <w:rStyle w:val="7"/>
          <w:i w:val="false"/>
          <w:iCs w:val="false"/>
          <w:color w:val="000000"/>
          <w:lang w:val="en-US" w:eastAsia="en-US"/>
        </w:rPr>
        <w:t>Fe</w:t>
      </w:r>
      <w:r>
        <w:rPr>
          <w:rStyle w:val="7"/>
          <w:i w:val="false"/>
          <w:iCs w:val="false"/>
          <w:color w:val="000000"/>
          <w:lang w:eastAsia="en-US"/>
        </w:rPr>
        <w:t>(</w:t>
      </w:r>
      <w:r>
        <w:rPr>
          <w:rStyle w:val="7"/>
          <w:i w:val="false"/>
          <w:iCs w:val="false"/>
          <w:color w:val="000000"/>
          <w:lang w:val="en-US" w:eastAsia="en-US"/>
        </w:rPr>
        <w:t>OH</w:t>
      </w:r>
      <w:r>
        <w:rPr>
          <w:rStyle w:val="7"/>
          <w:i w:val="false"/>
          <w:iCs w:val="false"/>
          <w:color w:val="000000"/>
          <w:lang w:eastAsia="en-US"/>
        </w:rPr>
        <w:t>)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2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</w:rPr>
        <w:t xml:space="preserve">из 0,10 </w:t>
      </w:r>
      <w:r>
        <w:rPr>
          <w:rStyle w:val="7"/>
          <w:i w:val="false"/>
          <w:iCs w:val="false"/>
          <w:color w:val="000000"/>
          <w:lang w:val="en-US" w:eastAsia="en-US"/>
        </w:rPr>
        <w:t>M</w:t>
      </w:r>
      <w:r>
        <w:rPr>
          <w:rStyle w:val="7"/>
          <w:i w:val="false"/>
          <w:iCs w:val="false"/>
          <w:color w:val="000000"/>
        </w:rPr>
        <w:t xml:space="preserve">раствора </w:t>
      </w:r>
      <w:r>
        <w:rPr>
          <w:rStyle w:val="7"/>
          <w:i w:val="false"/>
          <w:iCs w:val="false"/>
          <w:color w:val="000000"/>
          <w:lang w:val="en-US" w:eastAsia="en-US"/>
        </w:rPr>
        <w:t>FeSO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4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</w:rPr>
        <w:t>. При каком значении pH осаждение будет практически полным?</w:t>
      </w:r>
    </w:p>
    <w:p>
      <w:pPr>
        <w:pStyle w:val="214"/>
        <w:shd w:fill="auto" w:val="clear"/>
        <w:ind w:firstLine="480"/>
        <w:rPr/>
      </w:pPr>
      <w:r>
        <w:rPr>
          <w:rStyle w:val="21"/>
          <w:color w:val="000000"/>
        </w:rPr>
        <w:t>Задание 3</w:t>
      </w:r>
    </w:p>
    <w:p>
      <w:pPr>
        <w:pStyle w:val="214"/>
        <w:shd w:fill="auto" w:val="clear"/>
        <w:ind w:firstLine="480"/>
        <w:rPr/>
      </w:pPr>
      <w:r>
        <w:rPr>
          <w:rStyle w:val="21"/>
          <w:color w:val="000000"/>
        </w:rPr>
        <w:t>Кислотно-основное (протолитическое) равновесие</w:t>
      </w:r>
    </w:p>
    <w:p>
      <w:pPr>
        <w:pStyle w:val="214"/>
        <w:numPr>
          <w:ilvl w:val="0"/>
          <w:numId w:val="9"/>
        </w:numPr>
        <w:shd w:fill="auto" w:val="clear"/>
        <w:tabs>
          <w:tab w:val="clear" w:pos="720"/>
          <w:tab w:val="left" w:pos="1002" w:leader="none"/>
        </w:tabs>
        <w:ind w:left="0" w:firstLine="480"/>
        <w:rPr/>
      </w:pPr>
      <w:r>
        <w:rPr>
          <w:rStyle w:val="21"/>
          <w:color w:val="000000"/>
        </w:rPr>
        <w:t xml:space="preserve">Расчет </w:t>
      </w:r>
      <w:r>
        <w:rPr>
          <w:rStyle w:val="21pt"/>
          <w:color w:val="000000"/>
        </w:rPr>
        <w:t>[Н],</w:t>
      </w:r>
      <w:r>
        <w:rPr>
          <w:rStyle w:val="21"/>
          <w:color w:val="000000"/>
        </w:rPr>
        <w:t xml:space="preserve"> [ОН</w:t>
      </w:r>
      <w:r>
        <w:rPr>
          <w:rStyle w:val="21"/>
          <w:color w:val="000000"/>
          <w:vertAlign w:val="superscript"/>
        </w:rPr>
        <w:t>-</w:t>
      </w:r>
      <w:r>
        <w:rPr>
          <w:rStyle w:val="21"/>
          <w:color w:val="000000"/>
        </w:rPr>
        <w:t>], рН, рОН и а в растворах сильных и слабых кислот и оснований (в</w:t>
      </w:r>
    </w:p>
    <w:p>
      <w:pPr>
        <w:pStyle w:val="214"/>
        <w:shd w:fill="auto" w:val="clear"/>
        <w:ind w:hanging="0"/>
        <w:jc w:val="left"/>
        <w:rPr/>
      </w:pPr>
      <w:r>
        <w:rPr>
          <w:rStyle w:val="21"/>
          <w:color w:val="000000"/>
        </w:rPr>
        <w:t>том числе, гидролизующихся солей и амфолитов) в водных и неводных растворах.</w:t>
      </w:r>
    </w:p>
    <w:p>
      <w:pPr>
        <w:pStyle w:val="71"/>
        <w:shd w:fill="auto" w:val="clear"/>
        <w:ind w:firstLine="540"/>
        <w:rPr/>
      </w:pPr>
      <w:r>
        <w:rPr>
          <w:rStyle w:val="7"/>
          <w:i w:val="false"/>
          <w:iCs w:val="false"/>
          <w:color w:val="000000"/>
        </w:rPr>
        <w:t>Рассчитайте рН и степень диссоциации в 10</w:t>
      </w:r>
      <w:r>
        <w:rPr>
          <w:rStyle w:val="711pt1"/>
          <w:i w:val="false"/>
          <w:iCs w:val="false"/>
          <w:color w:val="000000"/>
          <w:vertAlign w:val="superscript"/>
        </w:rPr>
        <w:t>-5</w:t>
      </w:r>
      <w:r>
        <w:rPr>
          <w:rStyle w:val="7"/>
          <w:i w:val="false"/>
          <w:iCs w:val="false"/>
          <w:color w:val="000000"/>
        </w:rPr>
        <w:t xml:space="preserve"> Мраствора </w:t>
      </w:r>
      <w:r>
        <w:rPr>
          <w:rStyle w:val="7"/>
          <w:i w:val="false"/>
          <w:iCs w:val="false"/>
          <w:color w:val="000000"/>
          <w:lang w:val="en-US" w:eastAsia="en-US"/>
        </w:rPr>
        <w:t>NH</w:t>
      </w:r>
      <w:r>
        <w:rPr>
          <w:rStyle w:val="711pt1"/>
          <w:i w:val="false"/>
          <w:iCs w:val="false"/>
          <w:color w:val="000000"/>
          <w:lang w:eastAsia="en-US"/>
        </w:rPr>
        <w:t>4</w:t>
      </w:r>
      <w:r>
        <w:rPr>
          <w:rStyle w:val="7"/>
          <w:i w:val="false"/>
          <w:iCs w:val="false"/>
          <w:color w:val="000000"/>
          <w:lang w:val="en-US" w:eastAsia="en-US"/>
        </w:rPr>
        <w:t>OH</w:t>
      </w:r>
      <w:r>
        <w:rPr>
          <w:rStyle w:val="7"/>
          <w:i w:val="false"/>
          <w:iCs w:val="false"/>
          <w:color w:val="000000"/>
          <w:lang w:eastAsia="en-US"/>
        </w:rPr>
        <w:t>.</w:t>
      </w:r>
    </w:p>
    <w:p>
      <w:pPr>
        <w:pStyle w:val="214"/>
        <w:numPr>
          <w:ilvl w:val="0"/>
          <w:numId w:val="9"/>
        </w:numPr>
        <w:shd w:fill="auto" w:val="clear"/>
        <w:tabs>
          <w:tab w:val="clear" w:pos="720"/>
          <w:tab w:val="left" w:pos="1066" w:leader="none"/>
        </w:tabs>
        <w:ind w:left="0" w:firstLine="540"/>
        <w:rPr/>
      </w:pPr>
      <w:r>
        <w:rPr>
          <w:rStyle w:val="21"/>
          <w:color w:val="000000"/>
        </w:rPr>
        <w:t>Буферные растворы. Буферная емкость.</w:t>
      </w:r>
    </w:p>
    <w:p>
      <w:pPr>
        <w:pStyle w:val="71"/>
        <w:shd w:fill="auto" w:val="clear"/>
        <w:ind w:firstLine="460"/>
        <w:rPr/>
      </w:pPr>
      <w:r>
        <w:rPr>
          <w:rStyle w:val="7"/>
          <w:i w:val="false"/>
          <w:iCs w:val="false"/>
          <w:color w:val="000000"/>
        </w:rPr>
        <w:t>К 12 мл 0,030 Мраствора муравьиной кислоты прибавлено 15 мл 0,15 Мраствора фор</w:t>
        <w:softHyphen/>
        <w:t>миата калия. Вычислить рН и буферную емкость полученной смеси.</w:t>
      </w:r>
    </w:p>
    <w:p>
      <w:pPr>
        <w:pStyle w:val="214"/>
        <w:numPr>
          <w:ilvl w:val="0"/>
          <w:numId w:val="9"/>
        </w:numPr>
        <w:shd w:fill="auto" w:val="clear"/>
        <w:tabs>
          <w:tab w:val="clear" w:pos="720"/>
          <w:tab w:val="left" w:pos="934" w:leader="none"/>
        </w:tabs>
        <w:ind w:left="0" w:firstLine="460"/>
        <w:rPr/>
      </w:pPr>
      <w:r>
        <w:rPr>
          <w:rStyle w:val="21"/>
          <w:color w:val="000000"/>
        </w:rPr>
        <w:t>Расчеты при протолитических взаимодействиях и приготовлении растворов прото</w:t>
        <w:softHyphen/>
        <w:t>литов с заданным значением рН.</w:t>
      </w:r>
    </w:p>
    <w:p>
      <w:pPr>
        <w:pStyle w:val="71"/>
        <w:shd w:fill="auto" w:val="clear"/>
        <w:ind w:firstLine="760"/>
        <w:jc w:val="left"/>
        <w:rPr/>
      </w:pPr>
      <w:r>
        <w:rPr>
          <w:rStyle w:val="7"/>
          <w:i w:val="false"/>
          <w:iCs w:val="false"/>
          <w:color w:val="000000"/>
        </w:rPr>
        <w:t>Опишите приготовление 2,0 л буферного раствора с рН 5,00 из 0,10 Мраствора ук</w:t>
        <w:softHyphen/>
        <w:t>сусной кислоты и 0,20 М раствора аммиака.</w:t>
      </w:r>
    </w:p>
    <w:p>
      <w:pPr>
        <w:pStyle w:val="214"/>
        <w:numPr>
          <w:ilvl w:val="0"/>
          <w:numId w:val="9"/>
        </w:numPr>
        <w:shd w:fill="auto" w:val="clear"/>
        <w:tabs>
          <w:tab w:val="clear" w:pos="720"/>
          <w:tab w:val="left" w:pos="934" w:leader="none"/>
        </w:tabs>
        <w:ind w:left="0" w:firstLine="460"/>
        <w:rPr/>
      </w:pPr>
      <w:r>
        <w:rPr>
          <w:rStyle w:val="21"/>
          <w:color w:val="000000"/>
        </w:rPr>
        <w:t>Построение распределительной и концентрационно-логариф-мической диаграмм для раствора одно- или двухосновной кислоты.</w:t>
      </w:r>
    </w:p>
    <w:p>
      <w:pPr>
        <w:pStyle w:val="71"/>
        <w:shd w:fill="auto" w:val="clear"/>
        <w:ind w:firstLine="540"/>
        <w:rPr/>
      </w:pPr>
      <w:r>
        <w:rPr>
          <w:rStyle w:val="7"/>
          <w:i w:val="false"/>
          <w:iCs w:val="false"/>
          <w:color w:val="000000"/>
        </w:rPr>
        <w:t>Постройте распределительную и концентрационно-логарифмическую диаграммы для 0,1 М раствора бензойной кислоты. Найдите равновесные концентрации НА и А</w:t>
      </w:r>
      <w:r>
        <w:rPr>
          <w:rStyle w:val="711pt"/>
          <w:i w:val="false"/>
          <w:iCs w:val="false"/>
          <w:color w:val="000000"/>
          <w:vertAlign w:val="superscript"/>
        </w:rPr>
        <w:t>-</w:t>
      </w:r>
      <w:r>
        <w:rPr>
          <w:rStyle w:val="711pt"/>
          <w:i w:val="false"/>
          <w:iCs w:val="false"/>
          <w:color w:val="000000"/>
        </w:rPr>
        <w:t xml:space="preserve"> </w:t>
      </w:r>
      <w:r>
        <w:rPr>
          <w:rStyle w:val="7"/>
          <w:i w:val="false"/>
          <w:iCs w:val="false"/>
          <w:color w:val="000000"/>
        </w:rPr>
        <w:t>при рН 5,25.</w:t>
      </w:r>
    </w:p>
    <w:p>
      <w:pPr>
        <w:pStyle w:val="214"/>
        <w:shd w:fill="auto" w:val="clear"/>
        <w:ind w:hanging="0"/>
        <w:jc w:val="left"/>
        <w:rPr/>
      </w:pPr>
      <w:r>
        <w:rPr>
          <w:rStyle w:val="21"/>
          <w:color w:val="000000"/>
        </w:rPr>
        <w:t>Окислительно-восстановительное равновесие</w:t>
      </w:r>
    </w:p>
    <w:p>
      <w:pPr>
        <w:pStyle w:val="214"/>
        <w:numPr>
          <w:ilvl w:val="0"/>
          <w:numId w:val="9"/>
        </w:numPr>
        <w:shd w:fill="auto" w:val="clear"/>
        <w:tabs>
          <w:tab w:val="clear" w:pos="720"/>
          <w:tab w:val="left" w:pos="934" w:leader="none"/>
        </w:tabs>
        <w:ind w:left="0" w:firstLine="460"/>
        <w:rPr/>
      </w:pPr>
      <w:r>
        <w:rPr>
          <w:rStyle w:val="21"/>
          <w:color w:val="000000"/>
        </w:rPr>
        <w:t>Оценка окислительно-восстановительной способности веществ и направления окис</w:t>
        <w:softHyphen/>
        <w:t>лительно-восстановительной реакции по величине стандартного потенциала. Расчет кон</w:t>
        <w:softHyphen/>
        <w:t>станты равновесия по стандартным потенциалам.</w:t>
      </w:r>
    </w:p>
    <w:p>
      <w:pPr>
        <w:pStyle w:val="71"/>
        <w:shd w:fill="auto" w:val="clear"/>
        <w:ind w:firstLine="540"/>
        <w:rPr/>
      </w:pPr>
      <w:r>
        <w:rPr>
          <w:rStyle w:val="7"/>
          <w:i w:val="false"/>
          <w:iCs w:val="false"/>
          <w:color w:val="000000"/>
        </w:rPr>
        <w:t xml:space="preserve">Рассчитайте константу равновесия реакции между </w:t>
      </w:r>
      <w:r>
        <w:rPr>
          <w:rStyle w:val="7"/>
          <w:i w:val="false"/>
          <w:iCs w:val="false"/>
          <w:color w:val="000000"/>
          <w:lang w:val="en-US" w:eastAsia="en-US"/>
        </w:rPr>
        <w:t>BrO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3</w:t>
      </w:r>
      <w:r>
        <w:rPr>
          <w:rStyle w:val="7"/>
          <w:i w:val="false"/>
          <w:iCs w:val="false"/>
          <w:color w:val="000000"/>
          <w:vertAlign w:val="superscript"/>
        </w:rPr>
        <w:t>-</w:t>
      </w:r>
      <w:r>
        <w:rPr>
          <w:rStyle w:val="7"/>
          <w:i w:val="false"/>
          <w:iCs w:val="false"/>
          <w:color w:val="000000"/>
        </w:rPr>
        <w:t xml:space="preserve"> и </w:t>
      </w:r>
      <w:r>
        <w:rPr>
          <w:rStyle w:val="7"/>
          <w:i w:val="false"/>
          <w:iCs w:val="false"/>
          <w:color w:val="000000"/>
          <w:lang w:val="en-US" w:eastAsia="en-US"/>
        </w:rPr>
        <w:t>Br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</w:rPr>
        <w:t>при рН 0. Укажите фактор эквивалентности окислителя.</w:t>
      </w:r>
    </w:p>
    <w:p>
      <w:pPr>
        <w:pStyle w:val="214"/>
        <w:numPr>
          <w:ilvl w:val="0"/>
          <w:numId w:val="9"/>
        </w:numPr>
        <w:shd w:fill="auto" w:val="clear"/>
        <w:tabs>
          <w:tab w:val="clear" w:pos="720"/>
          <w:tab w:val="left" w:pos="930" w:leader="none"/>
        </w:tabs>
        <w:ind w:left="0" w:firstLine="460"/>
        <w:rPr/>
      </w:pPr>
      <w:r>
        <w:rPr>
          <w:rStyle w:val="21"/>
          <w:color w:val="000000"/>
        </w:rPr>
        <w:t>Оценка возможности протекания окислительно-восстано-вительной реакции в ре</w:t>
        <w:softHyphen/>
        <w:t>альных условиях. Формальные потенциалы. Расчет ЭДС гальванического элемента в реаль</w:t>
        <w:softHyphen/>
        <w:t>ных условиях.</w:t>
      </w:r>
    </w:p>
    <w:p>
      <w:pPr>
        <w:pStyle w:val="71"/>
        <w:shd w:fill="auto" w:val="clear"/>
        <w:spacing w:lineRule="exact" w:line="326"/>
        <w:ind w:firstLine="540"/>
        <w:rPr/>
      </w:pPr>
      <w:r>
        <w:rPr>
          <w:rStyle w:val="7"/>
          <w:i w:val="false"/>
          <w:iCs w:val="false"/>
          <w:color w:val="000000"/>
        </w:rPr>
        <w:t xml:space="preserve">При каком рН константа равновесия реакции между нитрит-ионом и иодид-ионом станет равной </w:t>
      </w:r>
      <w:r>
        <w:rPr>
          <w:rStyle w:val="711pt1"/>
          <w:i w:val="false"/>
          <w:iCs w:val="false"/>
          <w:color w:val="000000"/>
        </w:rPr>
        <w:t>10</w:t>
      </w:r>
      <w:r>
        <w:rPr>
          <w:rStyle w:val="7"/>
          <w:i w:val="false"/>
          <w:iCs w:val="false"/>
          <w:color w:val="000000"/>
        </w:rPr>
        <w:t>? Определите величину Е° . при найденном pH.</w:t>
      </w:r>
    </w:p>
    <w:p>
      <w:pPr>
        <w:pStyle w:val="81"/>
        <w:shd w:fill="auto" w:val="clear"/>
        <w:tabs>
          <w:tab w:val="clear" w:pos="720"/>
          <w:tab w:val="left" w:pos="4143" w:leader="none"/>
          <w:tab w:val="left" w:pos="7182" w:leader="none"/>
        </w:tabs>
        <w:spacing w:lineRule="exact" w:line="130" w:before="0" w:after="76"/>
        <w:ind w:left="860" w:hanging="0"/>
        <w:rPr>
          <w:lang w:val="ru-RU"/>
        </w:rPr>
      </w:pPr>
      <w:r>
        <w:rPr>
          <w:rStyle w:val="8"/>
          <w:i w:val="false"/>
          <w:iCs w:val="false"/>
          <w:color w:val="000000"/>
        </w:rPr>
        <w:t>rr</w:t>
      </w:r>
      <w:r>
        <w:rPr>
          <w:rStyle w:val="8"/>
          <w:i w:val="false"/>
          <w:iCs w:val="false"/>
          <w:color w:val="000000"/>
          <w:lang w:val="ru-RU"/>
        </w:rPr>
        <w:tab/>
      </w:r>
      <w:r>
        <w:rPr>
          <w:rStyle w:val="8"/>
          <w:i w:val="false"/>
          <w:iCs w:val="false"/>
          <w:color w:val="000000"/>
        </w:rPr>
        <w:t>S</w:t>
      </w:r>
      <w:r>
        <w:rPr>
          <w:rStyle w:val="8"/>
          <w:i w:val="false"/>
          <w:iCs w:val="false"/>
          <w:color w:val="000000"/>
          <w:lang w:val="ru-RU"/>
        </w:rPr>
        <w:t xml:space="preserve"> </w:t>
      </w:r>
      <w:r>
        <w:rPr>
          <w:rStyle w:val="8"/>
          <w:i w:val="false"/>
          <w:iCs w:val="false"/>
          <w:color w:val="000000"/>
        </w:rPr>
        <w:t>NO</w:t>
      </w:r>
      <w:r>
        <w:rPr>
          <w:rStyle w:val="8"/>
          <w:i w:val="false"/>
          <w:iCs w:val="false"/>
          <w:color w:val="000000"/>
          <w:lang w:val="ru-RU"/>
        </w:rPr>
        <w:t>~,2</w:t>
      </w:r>
      <w:r>
        <w:rPr>
          <w:rStyle w:val="8"/>
          <w:i w:val="false"/>
          <w:iCs w:val="false"/>
          <w:color w:val="000000"/>
        </w:rPr>
        <w:t>H</w:t>
      </w:r>
      <w:r>
        <w:rPr>
          <w:rStyle w:val="8"/>
          <w:i w:val="false"/>
          <w:iCs w:val="false"/>
          <w:color w:val="000000"/>
          <w:vertAlign w:val="superscript"/>
          <w:lang w:val="ru-RU"/>
        </w:rPr>
        <w:t>+</w:t>
      </w:r>
      <w:r>
        <w:rPr>
          <w:rStyle w:val="8"/>
          <w:i w:val="false"/>
          <w:iCs w:val="false"/>
          <w:color w:val="000000"/>
          <w:lang w:val="ru-RU"/>
        </w:rPr>
        <w:t>/</w:t>
      </w:r>
      <w:r>
        <w:rPr>
          <w:rStyle w:val="8"/>
          <w:i w:val="false"/>
          <w:iCs w:val="false"/>
          <w:color w:val="000000"/>
        </w:rPr>
        <w:t>NO</w:t>
      </w:r>
      <w:r>
        <w:rPr>
          <w:rStyle w:val="8"/>
          <w:i w:val="false"/>
          <w:iCs w:val="false"/>
          <w:color w:val="000000"/>
          <w:lang w:val="ru-RU"/>
        </w:rPr>
        <w:t xml:space="preserve"> </w:t>
      </w:r>
      <w:r>
        <w:rPr>
          <w:rStyle w:val="8"/>
          <w:i w:val="false"/>
          <w:iCs w:val="false"/>
          <w:color w:val="000000"/>
          <w:lang w:val="ru-RU" w:eastAsia="ru-RU"/>
        </w:rPr>
        <w:t>г</w:t>
        <w:tab/>
        <w:t>Г</w:t>
      </w:r>
    </w:p>
    <w:p>
      <w:pPr>
        <w:pStyle w:val="214"/>
        <w:numPr>
          <w:ilvl w:val="0"/>
          <w:numId w:val="9"/>
        </w:numPr>
        <w:shd w:fill="auto" w:val="clear"/>
        <w:tabs>
          <w:tab w:val="clear" w:pos="720"/>
          <w:tab w:val="left" w:pos="986" w:leader="none"/>
        </w:tabs>
        <w:spacing w:lineRule="exact" w:line="220"/>
        <w:ind w:left="0" w:firstLine="460"/>
        <w:rPr/>
      </w:pPr>
      <w:r>
        <w:rPr>
          <w:rStyle w:val="21"/>
          <w:color w:val="000000"/>
        </w:rPr>
        <w:t>Расчет равновесных концентраций ионов в реакциях окисления - восстановления.</w:t>
      </w:r>
    </w:p>
    <w:p>
      <w:pPr>
        <w:pStyle w:val="71"/>
        <w:shd w:fill="auto" w:val="clear"/>
        <w:spacing w:lineRule="exact" w:line="230" w:before="0" w:after="1"/>
        <w:ind w:firstLine="540"/>
        <w:rPr/>
      </w:pPr>
      <w:r>
        <w:rPr>
          <w:rStyle w:val="7"/>
          <w:i w:val="false"/>
          <w:iCs w:val="false"/>
          <w:color w:val="000000"/>
        </w:rPr>
        <w:t xml:space="preserve">Вычислить равновесные концентрации частиц в растворе, содержащем </w:t>
      </w:r>
      <w:r>
        <w:rPr>
          <w:rStyle w:val="7"/>
          <w:i w:val="false"/>
          <w:iCs w:val="false"/>
          <w:color w:val="000000"/>
          <w:lang w:val="en-US" w:eastAsia="en-US"/>
        </w:rPr>
        <w:t>H</w:t>
      </w:r>
      <w:r>
        <w:rPr>
          <w:rStyle w:val="711pt1"/>
          <w:i w:val="false"/>
          <w:iCs w:val="false"/>
          <w:color w:val="000000"/>
          <w:vertAlign w:val="subscript"/>
          <w:lang w:eastAsia="en-US"/>
        </w:rPr>
        <w:t>3</w:t>
      </w:r>
      <w:r>
        <w:rPr>
          <w:rStyle w:val="7"/>
          <w:i w:val="false"/>
          <w:iCs w:val="false"/>
          <w:color w:val="000000"/>
          <w:lang w:val="en-US" w:eastAsia="en-US"/>
        </w:rPr>
        <w:t>AsO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4</w:t>
      </w:r>
      <w:r>
        <w:rPr>
          <w:rStyle w:val="7"/>
          <w:i w:val="false"/>
          <w:iCs w:val="false"/>
          <w:color w:val="000000"/>
          <w:lang w:eastAsia="en-US"/>
        </w:rPr>
        <w:t>,</w:t>
      </w:r>
    </w:p>
    <w:p>
      <w:pPr>
        <w:pStyle w:val="71"/>
        <w:shd w:fill="auto" w:val="clear"/>
        <w:jc w:val="left"/>
        <w:rPr/>
      </w:pPr>
      <w:r>
        <w:rPr>
          <w:rStyle w:val="7"/>
          <w:i w:val="false"/>
          <w:iCs w:val="false"/>
          <w:color w:val="000000"/>
          <w:lang w:val="en-US" w:eastAsia="en-US"/>
        </w:rPr>
        <w:t>H</w:t>
      </w:r>
      <w:r>
        <w:rPr>
          <w:rStyle w:val="711pt1"/>
          <w:i w:val="false"/>
          <w:iCs w:val="false"/>
          <w:color w:val="000000"/>
          <w:vertAlign w:val="subscript"/>
          <w:lang w:eastAsia="en-US"/>
        </w:rPr>
        <w:t>3</w:t>
      </w:r>
      <w:r>
        <w:rPr>
          <w:rStyle w:val="7"/>
          <w:i w:val="false"/>
          <w:iCs w:val="false"/>
          <w:color w:val="000000"/>
          <w:lang w:val="en-US" w:eastAsia="en-US"/>
        </w:rPr>
        <w:t>AsO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3</w:t>
      </w:r>
      <w:r>
        <w:rPr>
          <w:rStyle w:val="7"/>
          <w:i w:val="false"/>
          <w:iCs w:val="false"/>
          <w:color w:val="000000"/>
          <w:lang w:eastAsia="en-US"/>
        </w:rPr>
        <w:t xml:space="preserve">, </w:t>
      </w:r>
      <w:r>
        <w:rPr>
          <w:rStyle w:val="7"/>
          <w:i w:val="false"/>
          <w:iCs w:val="false"/>
          <w:color w:val="000000"/>
          <w:lang w:val="en-US" w:eastAsia="en-US"/>
        </w:rPr>
        <w:t>H</w:t>
      </w:r>
      <w:r>
        <w:rPr>
          <w:rStyle w:val="7"/>
          <w:i w:val="false"/>
          <w:iCs w:val="false"/>
          <w:color w:val="000000"/>
          <w:lang w:eastAsia="en-US"/>
        </w:rPr>
        <w:t xml:space="preserve">+, </w:t>
      </w:r>
      <w:r>
        <w:rPr>
          <w:rStyle w:val="7"/>
          <w:i w:val="false"/>
          <w:iCs w:val="false"/>
          <w:color w:val="000000"/>
          <w:lang w:val="en-US" w:eastAsia="en-US"/>
        </w:rPr>
        <w:t>I</w:t>
      </w:r>
      <w:r>
        <w:rPr>
          <w:rStyle w:val="7"/>
          <w:i w:val="false"/>
          <w:iCs w:val="false"/>
          <w:color w:val="000000"/>
          <w:vertAlign w:val="subscript"/>
          <w:lang w:eastAsia="en-US"/>
        </w:rPr>
        <w:t>2</w:t>
      </w:r>
      <w:r>
        <w:rPr>
          <w:rStyle w:val="7"/>
          <w:i w:val="false"/>
          <w:iCs w:val="false"/>
          <w:color w:val="000000"/>
          <w:lang w:eastAsia="en-US"/>
        </w:rPr>
        <w:t xml:space="preserve">, </w:t>
      </w:r>
      <w:r>
        <w:rPr>
          <w:rStyle w:val="7"/>
          <w:i w:val="false"/>
          <w:iCs w:val="false"/>
          <w:color w:val="000000"/>
        </w:rPr>
        <w:t>Г, если с(Н+) = 10; с(H</w:t>
      </w:r>
      <w:r>
        <w:rPr>
          <w:rStyle w:val="711pt1"/>
          <w:i w:val="false"/>
          <w:iCs w:val="false"/>
          <w:color w:val="000000"/>
          <w:vertAlign w:val="subscript"/>
        </w:rPr>
        <w:t>3</w:t>
      </w:r>
      <w:r>
        <w:rPr>
          <w:rStyle w:val="7"/>
          <w:i w:val="false"/>
          <w:iCs w:val="false"/>
          <w:color w:val="000000"/>
        </w:rPr>
        <w:t>AsO</w:t>
      </w:r>
      <w:r>
        <w:rPr>
          <w:rStyle w:val="7"/>
          <w:i w:val="false"/>
          <w:iCs w:val="false"/>
          <w:color w:val="000000"/>
          <w:vertAlign w:val="subscript"/>
        </w:rPr>
        <w:t>4</w:t>
      </w:r>
      <w:r>
        <w:rPr>
          <w:rStyle w:val="7"/>
          <w:i w:val="false"/>
          <w:iCs w:val="false"/>
          <w:color w:val="000000"/>
        </w:rPr>
        <w:t>) = с(И</w:t>
      </w:r>
      <w:r>
        <w:rPr>
          <w:rStyle w:val="711pt1"/>
          <w:i w:val="false"/>
          <w:iCs w:val="false"/>
          <w:color w:val="000000"/>
          <w:vertAlign w:val="subscript"/>
        </w:rPr>
        <w:t>3</w:t>
      </w:r>
      <w:r>
        <w:rPr>
          <w:rStyle w:val="7"/>
          <w:i w:val="false"/>
          <w:iCs w:val="false"/>
          <w:color w:val="000000"/>
        </w:rPr>
        <w:t>А^0</w:t>
      </w:r>
      <w:r>
        <w:rPr>
          <w:rStyle w:val="7"/>
          <w:i w:val="false"/>
          <w:iCs w:val="false"/>
          <w:color w:val="000000"/>
          <w:vertAlign w:val="subscript"/>
        </w:rPr>
        <w:t>3</w:t>
      </w:r>
      <w:r>
        <w:rPr>
          <w:rStyle w:val="7"/>
          <w:i w:val="false"/>
          <w:iCs w:val="false"/>
          <w:color w:val="000000"/>
        </w:rPr>
        <w:t>) = с(Г) = с(1</w:t>
      </w:r>
      <w:r>
        <w:rPr>
          <w:rStyle w:val="7"/>
          <w:i w:val="false"/>
          <w:iCs w:val="false"/>
          <w:color w:val="000000"/>
          <w:vertAlign w:val="subscript"/>
        </w:rPr>
        <w:t>2</w:t>
      </w:r>
      <w:r>
        <w:rPr>
          <w:rStyle w:val="7"/>
          <w:i w:val="false"/>
          <w:iCs w:val="false"/>
          <w:color w:val="000000"/>
        </w:rPr>
        <w:t>) = 0,1 моль/л.</w:t>
      </w:r>
    </w:p>
    <w:p>
      <w:pPr>
        <w:pStyle w:val="214"/>
        <w:shd w:fill="auto" w:val="clear"/>
        <w:ind w:hanging="0"/>
        <w:jc w:val="left"/>
        <w:rPr/>
      </w:pPr>
      <w:r>
        <w:rPr>
          <w:rStyle w:val="21"/>
          <w:color w:val="000000"/>
        </w:rPr>
        <w:t>Задание 4 (расчеты в титриметрии)</w:t>
      </w:r>
    </w:p>
    <w:p>
      <w:pPr>
        <w:pStyle w:val="214"/>
        <w:numPr>
          <w:ilvl w:val="0"/>
          <w:numId w:val="10"/>
        </w:numPr>
        <w:shd w:fill="auto" w:val="clear"/>
        <w:tabs>
          <w:tab w:val="clear" w:pos="720"/>
          <w:tab w:val="left" w:pos="934" w:leader="none"/>
        </w:tabs>
        <w:ind w:left="0" w:firstLine="460"/>
        <w:rPr/>
      </w:pPr>
      <w:r>
        <w:rPr>
          <w:rStyle w:val="21"/>
          <w:color w:val="000000"/>
        </w:rPr>
        <w:t>Расчеты при приготовлении рабочих растворов. Способы выражения концентрации растворов в титриметрии.</w:t>
      </w:r>
    </w:p>
    <w:p>
      <w:pPr>
        <w:pStyle w:val="214"/>
        <w:numPr>
          <w:ilvl w:val="0"/>
          <w:numId w:val="10"/>
        </w:numPr>
        <w:shd w:fill="auto" w:val="clear"/>
        <w:tabs>
          <w:tab w:val="clear" w:pos="720"/>
          <w:tab w:val="left" w:pos="930" w:leader="none"/>
        </w:tabs>
        <w:ind w:left="0" w:firstLine="460"/>
        <w:rPr/>
      </w:pPr>
      <w:r>
        <w:rPr>
          <w:rStyle w:val="21"/>
          <w:color w:val="000000"/>
        </w:rPr>
        <w:t>Построение кривых кислотно-основного титровании. Выбор индикатора и расчет индикаторных погрешностей.</w:t>
      </w:r>
    </w:p>
    <w:p>
      <w:pPr>
        <w:pStyle w:val="214"/>
        <w:numPr>
          <w:ilvl w:val="0"/>
          <w:numId w:val="10"/>
        </w:numPr>
        <w:shd w:fill="auto" w:val="clear"/>
        <w:tabs>
          <w:tab w:val="clear" w:pos="720"/>
          <w:tab w:val="left" w:pos="939" w:leader="none"/>
        </w:tabs>
        <w:ind w:left="0" w:firstLine="460"/>
        <w:rPr/>
      </w:pPr>
      <w:r>
        <w:rPr>
          <w:rStyle w:val="21"/>
          <w:color w:val="000000"/>
        </w:rPr>
        <w:t>Построение кривых окислительно-восстановительного титрования. Выбор индика</w:t>
        <w:softHyphen/>
        <w:t>тора и расчет индикаторных погрешностей.</w:t>
      </w:r>
    </w:p>
    <w:p>
      <w:pPr>
        <w:pStyle w:val="214"/>
        <w:numPr>
          <w:ilvl w:val="0"/>
          <w:numId w:val="10"/>
        </w:numPr>
        <w:shd w:fill="auto" w:val="clear"/>
        <w:tabs>
          <w:tab w:val="clear" w:pos="720"/>
          <w:tab w:val="left" w:pos="939" w:leader="none"/>
        </w:tabs>
        <w:ind w:left="0" w:firstLine="460"/>
        <w:rPr/>
      </w:pPr>
      <w:r>
        <w:rPr>
          <w:rStyle w:val="21"/>
          <w:color w:val="000000"/>
        </w:rPr>
        <w:t>Расчет области скачка кривых титрования в комплексонометрии и осадительном титровании.</w:t>
      </w:r>
    </w:p>
    <w:p>
      <w:pPr>
        <w:pStyle w:val="214"/>
        <w:numPr>
          <w:ilvl w:val="0"/>
          <w:numId w:val="10"/>
        </w:numPr>
        <w:shd w:fill="auto" w:val="clear"/>
        <w:tabs>
          <w:tab w:val="clear" w:pos="720"/>
          <w:tab w:val="left" w:pos="930" w:leader="none"/>
        </w:tabs>
        <w:spacing w:before="0" w:after="433"/>
        <w:ind w:left="0" w:firstLine="460"/>
        <w:rPr/>
      </w:pPr>
      <w:r>
        <w:rPr>
          <w:rStyle w:val="21"/>
          <w:color w:val="000000"/>
        </w:rPr>
        <w:t>Расчеты результатов количественного анализа в разных методах титриметрии при прямом, обратном и заместительном приемах титрования.</w:t>
      </w:r>
    </w:p>
    <w:p>
      <w:pPr>
        <w:pStyle w:val="27"/>
        <w:keepNext w:val="true"/>
        <w:keepLines/>
        <w:shd w:fill="auto" w:val="clear"/>
        <w:spacing w:lineRule="exact" w:line="408"/>
        <w:jc w:val="center"/>
        <w:rPr/>
      </w:pPr>
      <w:bookmarkStart w:id="9" w:name="bookmark8"/>
      <w:r>
        <w:rPr>
          <w:rStyle w:val="2"/>
          <w:b w:val="false"/>
          <w:bCs w:val="false"/>
          <w:color w:val="000000"/>
        </w:rPr>
        <w:t>Примеры вариантов контрольных работ</w:t>
      </w:r>
      <w:bookmarkEnd w:id="9"/>
    </w:p>
    <w:p>
      <w:pPr>
        <w:pStyle w:val="92"/>
        <w:shd w:fill="auto" w:val="clear"/>
        <w:rPr/>
      </w:pPr>
      <w:r>
        <w:rPr>
          <w:rStyle w:val="9"/>
          <w:b w:val="false"/>
          <w:bCs w:val="false"/>
          <w:color w:val="000000"/>
        </w:rPr>
        <w:t>Контрольная работа 1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20"/>
          <w:tab w:val="left" w:pos="821" w:leader="none"/>
        </w:tabs>
        <w:spacing w:lineRule="exact" w:line="269"/>
        <w:ind w:left="0" w:firstLine="460"/>
        <w:rPr/>
      </w:pPr>
      <w:r>
        <w:rPr>
          <w:rStyle w:val="21"/>
          <w:color w:val="000000"/>
        </w:rPr>
        <w:t xml:space="preserve">Вычислите </w:t>
      </w:r>
      <w:r>
        <w:rPr>
          <w:rStyle w:val="21"/>
          <w:color w:val="000000"/>
          <w:lang w:val="en-US" w:eastAsia="en-US"/>
        </w:rPr>
        <w:t>A</w:t>
      </w:r>
      <w:r>
        <w:rPr>
          <w:rStyle w:val="2Candara"/>
          <w:color w:val="000000"/>
          <w:lang w:val="ru-RU"/>
        </w:rPr>
        <w:t>7</w:t>
      </w:r>
      <w:r>
        <w:rPr>
          <w:rStyle w:val="21"/>
          <w:color w:val="000000"/>
          <w:lang w:eastAsia="en-US"/>
        </w:rPr>
        <w:t>(</w:t>
      </w:r>
      <w:r>
        <w:rPr>
          <w:rStyle w:val="21"/>
          <w:color w:val="000000"/>
          <w:lang w:val="en-US" w:eastAsia="en-US"/>
        </w:rPr>
        <w:t>Ag</w:t>
      </w:r>
      <w:r>
        <w:rPr>
          <w:rStyle w:val="2Candara"/>
          <w:color w:val="000000"/>
          <w:lang w:val="ru-RU"/>
        </w:rPr>
        <w:t>3</w:t>
      </w:r>
      <w:r>
        <w:rPr>
          <w:rStyle w:val="21"/>
          <w:color w:val="000000"/>
          <w:lang w:val="en-US" w:eastAsia="en-US"/>
        </w:rPr>
        <w:t>P</w:t>
      </w:r>
      <w:r>
        <w:rPr>
          <w:rStyle w:val="2Candara"/>
          <w:color w:val="000000"/>
          <w:lang w:val="ru-RU"/>
        </w:rPr>
        <w:t>04</w:t>
      </w:r>
      <w:r>
        <w:rPr>
          <w:rStyle w:val="21"/>
          <w:color w:val="000000"/>
          <w:lang w:eastAsia="en-US"/>
        </w:rPr>
        <w:t xml:space="preserve">), </w:t>
      </w:r>
      <w:r>
        <w:rPr>
          <w:rStyle w:val="21"/>
          <w:color w:val="000000"/>
        </w:rPr>
        <w:t>если в 100 мл воды растворяется 1,96-10'</w:t>
      </w:r>
      <w:r>
        <w:rPr>
          <w:rStyle w:val="21"/>
          <w:color w:val="000000"/>
          <w:vertAlign w:val="superscript"/>
        </w:rPr>
        <w:t>4</w:t>
      </w:r>
      <w:r>
        <w:rPr>
          <w:rStyle w:val="21"/>
          <w:color w:val="000000"/>
        </w:rPr>
        <w:t xml:space="preserve"> г этой соли </w:t>
      </w:r>
      <w:r>
        <w:rPr>
          <w:rStyle w:val="2111"/>
          <w:color w:val="000000"/>
        </w:rPr>
        <w:t xml:space="preserve">(М = </w:t>
      </w:r>
      <w:r>
        <w:rPr>
          <w:rStyle w:val="21"/>
          <w:color w:val="000000"/>
        </w:rPr>
        <w:t>418,58)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20"/>
          <w:tab w:val="left" w:pos="821" w:leader="none"/>
        </w:tabs>
        <w:spacing w:lineRule="exact" w:line="278"/>
        <w:ind w:left="0" w:firstLine="460"/>
        <w:rPr/>
      </w:pPr>
      <w:r>
        <w:rPr>
          <w:rStyle w:val="21"/>
          <w:color w:val="000000"/>
        </w:rPr>
        <w:t xml:space="preserve">Выпадет ли осадок хромата бария, если в 100 мл воды растворить 0,001 моль хлорида бария и добавить 100 мл 0,001 М раствора хромата калия? При расчетах учесть ионную силу раствора. </w:t>
      </w:r>
      <w:r>
        <w:rPr>
          <w:rStyle w:val="21"/>
          <w:color w:val="000000"/>
          <w:lang w:val="en-US" w:eastAsia="en-US"/>
        </w:rPr>
        <w:t xml:space="preserve">(^/(BaCrO/i) </w:t>
      </w:r>
      <w:r>
        <w:rPr>
          <w:rStyle w:val="21"/>
          <w:color w:val="000000"/>
        </w:rPr>
        <w:t xml:space="preserve">= 1,2-10 </w:t>
      </w:r>
      <w:r>
        <w:rPr>
          <w:rStyle w:val="21"/>
          <w:color w:val="000000"/>
          <w:vertAlign w:val="superscript"/>
        </w:rPr>
        <w:t>10</w:t>
      </w:r>
      <w:r>
        <w:rPr>
          <w:rStyle w:val="21"/>
          <w:color w:val="000000"/>
        </w:rPr>
        <w:t>)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20"/>
          <w:tab w:val="left" w:pos="821" w:leader="none"/>
        </w:tabs>
        <w:spacing w:lineRule="exact" w:line="278"/>
        <w:ind w:left="0" w:firstLine="460"/>
        <w:rPr/>
      </w:pPr>
      <w:r>
        <w:rPr>
          <w:rStyle w:val="21"/>
          <w:color w:val="000000"/>
        </w:rPr>
        <w:t>Вычислить растворимость малорастворимого электролита Си(Юз)</w:t>
      </w:r>
      <w:r>
        <w:rPr>
          <w:rStyle w:val="21"/>
          <w:color w:val="000000"/>
          <w:vertAlign w:val="subscript"/>
        </w:rPr>
        <w:t>2</w:t>
      </w:r>
      <w:r>
        <w:rPr>
          <w:rStyle w:val="21"/>
          <w:color w:val="000000"/>
        </w:rPr>
        <w:t>:</w:t>
      </w:r>
    </w:p>
    <w:p>
      <w:pPr>
        <w:pStyle w:val="214"/>
        <w:shd w:fill="auto" w:val="clear"/>
        <w:spacing w:lineRule="exact" w:line="278"/>
        <w:ind w:firstLine="460"/>
        <w:rPr/>
      </w:pPr>
      <w:r>
        <w:rPr>
          <w:rStyle w:val="21"/>
          <w:color w:val="000000"/>
        </w:rPr>
        <w:t xml:space="preserve">а) в воде; б) в воде с учетом гидролиза по катиону. Во сколько раз при этом изменилась растворимость? </w:t>
      </w:r>
      <w:r>
        <w:rPr>
          <w:rStyle w:val="21"/>
          <w:color w:val="000000"/>
          <w:lang w:eastAsia="en-US"/>
        </w:rPr>
        <w:t>(</w:t>
      </w:r>
      <w:r>
        <w:rPr>
          <w:rStyle w:val="21"/>
          <w:color w:val="000000"/>
          <w:lang w:val="en-US" w:eastAsia="en-US"/>
        </w:rPr>
        <w:t>K</w:t>
      </w:r>
      <w:r>
        <w:rPr>
          <w:rStyle w:val="21"/>
          <w:color w:val="000000"/>
          <w:lang w:eastAsia="en-US"/>
        </w:rPr>
        <w:t>°</w:t>
      </w:r>
      <w:r>
        <w:rPr>
          <w:rStyle w:val="21"/>
          <w:color w:val="000000"/>
          <w:lang w:val="en-US" w:eastAsia="en-US"/>
        </w:rPr>
        <w:t>s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>(Си(Юз)</w:t>
      </w:r>
      <w:r>
        <w:rPr>
          <w:rStyle w:val="2Candara"/>
          <w:color w:val="000000"/>
          <w:lang w:val="ru-RU" w:eastAsia="ru-RU"/>
        </w:rPr>
        <w:t>2</w:t>
      </w:r>
      <w:r>
        <w:rPr>
          <w:rStyle w:val="21"/>
          <w:color w:val="000000"/>
        </w:rPr>
        <w:t xml:space="preserve">) = 7,4-10 </w:t>
      </w:r>
      <w:r>
        <w:rPr>
          <w:rStyle w:val="21"/>
          <w:color w:val="000000"/>
          <w:vertAlign w:val="superscript"/>
        </w:rPr>
        <w:t>8</w:t>
      </w:r>
      <w:r>
        <w:rPr>
          <w:rStyle w:val="21"/>
          <w:color w:val="000000"/>
        </w:rPr>
        <w:t>;</w:t>
      </w:r>
    </w:p>
    <w:p>
      <w:pPr>
        <w:pStyle w:val="214"/>
        <w:shd w:fill="auto" w:val="clear"/>
        <w:tabs>
          <w:tab w:val="clear" w:pos="720"/>
          <w:tab w:val="left" w:pos="5078" w:leader="none"/>
        </w:tabs>
        <w:spacing w:lineRule="exact" w:line="278"/>
        <w:ind w:firstLine="460"/>
        <w:rPr/>
      </w:pPr>
      <w:r>
        <w:rPr>
          <w:rStyle w:val="21"/>
          <w:color w:val="000000"/>
        </w:rPr>
        <w:t>для гидроксокомплексов Си</w:t>
      </w:r>
      <w:r>
        <w:rPr>
          <w:rStyle w:val="21"/>
          <w:color w:val="000000"/>
          <w:vertAlign w:val="superscript"/>
        </w:rPr>
        <w:t>2+</w:t>
      </w:r>
      <w:r>
        <w:rPr>
          <w:rStyle w:val="21"/>
          <w:color w:val="000000"/>
        </w:rPr>
        <w:t xml:space="preserve"> Д-= 1,0-10</w:t>
      </w:r>
      <w:r>
        <w:rPr>
          <w:rStyle w:val="21"/>
          <w:color w:val="000000"/>
          <w:vertAlign w:val="superscript"/>
        </w:rPr>
        <w:t>6</w:t>
      </w:r>
      <w:r>
        <w:rPr>
          <w:rStyle w:val="21"/>
          <w:color w:val="000000"/>
        </w:rPr>
        <w:t>,</w:t>
        <w:tab/>
        <w:t>= 5,0-Ю</w:t>
      </w:r>
      <w:r>
        <w:rPr>
          <w:rStyle w:val="21"/>
          <w:color w:val="000000"/>
          <w:vertAlign w:val="superscript"/>
        </w:rPr>
        <w:t>10</w:t>
      </w:r>
      <w:r>
        <w:rPr>
          <w:rStyle w:val="21"/>
          <w:color w:val="000000"/>
        </w:rPr>
        <w:t xml:space="preserve">, </w:t>
      </w:r>
      <w:r>
        <w:rPr>
          <w:rStyle w:val="2111"/>
          <w:color w:val="000000"/>
        </w:rPr>
        <w:t>/З</w:t>
      </w:r>
      <w:r>
        <w:rPr>
          <w:rStyle w:val="212"/>
          <w:color w:val="000000"/>
          <w:vertAlign w:val="subscript"/>
        </w:rPr>
        <w:t>3</w:t>
      </w:r>
      <w:r>
        <w:rPr>
          <w:rStyle w:val="21"/>
          <w:color w:val="000000"/>
        </w:rPr>
        <w:t xml:space="preserve"> = 1,6-10</w:t>
      </w:r>
      <w:r>
        <w:rPr>
          <w:rStyle w:val="21"/>
          <w:color w:val="000000"/>
          <w:vertAlign w:val="superscript"/>
        </w:rPr>
        <w:t>14</w:t>
      </w:r>
      <w:r>
        <w:rPr>
          <w:rStyle w:val="21"/>
          <w:color w:val="000000"/>
        </w:rPr>
        <w:t xml:space="preserve">, </w:t>
      </w:r>
      <w:r>
        <w:rPr>
          <w:rStyle w:val="2111"/>
          <w:color w:val="000000"/>
        </w:rPr>
        <w:t>/3</w:t>
      </w:r>
      <w:r>
        <w:rPr>
          <w:rStyle w:val="212"/>
          <w:color w:val="000000"/>
          <w:vertAlign w:val="subscript"/>
        </w:rPr>
        <w:t>4</w:t>
      </w:r>
      <w:r>
        <w:rPr>
          <w:rStyle w:val="21"/>
          <w:color w:val="000000"/>
        </w:rPr>
        <w:t xml:space="preserve"> = 2,5-10</w:t>
      </w:r>
      <w:r>
        <w:rPr>
          <w:rStyle w:val="21"/>
          <w:color w:val="000000"/>
          <w:vertAlign w:val="superscript"/>
        </w:rPr>
        <w:t>16</w:t>
      </w:r>
      <w:r>
        <w:rPr>
          <w:rStyle w:val="21"/>
          <w:color w:val="000000"/>
        </w:rPr>
        <w:t>).</w:t>
      </w:r>
      <w:r>
        <w:br w:type="page"/>
      </w:r>
    </w:p>
    <w:p>
      <w:pPr>
        <w:pStyle w:val="214"/>
        <w:shd w:fill="auto" w:val="clear"/>
        <w:tabs>
          <w:tab w:val="clear" w:pos="720"/>
          <w:tab w:val="left" w:pos="5078" w:leader="none"/>
        </w:tabs>
        <w:spacing w:lineRule="exact" w:line="278"/>
        <w:ind w:firstLine="460"/>
        <w:rPr/>
      </w:pPr>
      <w:r>
        <w:rPr/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20"/>
          <w:tab w:val="left" w:pos="829" w:leader="none"/>
        </w:tabs>
        <w:spacing w:lineRule="exact" w:line="220" w:before="0" w:after="154"/>
        <w:ind w:left="0" w:firstLine="480"/>
        <w:rPr/>
      </w:pPr>
      <w:r>
        <w:rPr>
          <w:rStyle w:val="21"/>
          <w:color w:val="000000"/>
        </w:rPr>
        <w:t>Вычислить рН начала и конца осаждения гидроксида алюминия из 0,01 М раствора нит-</w:t>
      </w:r>
    </w:p>
    <w:p>
      <w:pPr>
        <w:pStyle w:val="101"/>
        <w:shd w:fill="auto" w:val="clear"/>
        <w:spacing w:lineRule="exact" w:line="200" w:before="0" w:after="0"/>
        <w:ind w:left="5100" w:hanging="0"/>
        <w:rPr/>
      </w:pPr>
      <w:r>
        <w:rPr>
          <w:rStyle w:val="10PalatinoLinotype"/>
          <w:color w:val="000000"/>
        </w:rPr>
        <w:t>2</w:t>
      </w:r>
      <w:r>
        <w:rPr>
          <w:rStyle w:val="10"/>
          <w:color w:val="000000"/>
          <w:vertAlign w:val="subscript"/>
        </w:rPr>
        <w:t>+</w:t>
      </w:r>
      <w:r>
        <mc:AlternateContent>
          <mc:Choice Requires="wps">
            <w:drawing>
              <wp:anchor behindDoc="1" distT="49530" distB="57785" distL="63500" distR="63500" simplePos="0" locked="0" layoutInCell="0" allowOverlap="1" relativeHeight="29">
                <wp:simplePos x="0" y="0"/>
                <wp:positionH relativeFrom="margin">
                  <wp:posOffset>21590</wp:posOffset>
                </wp:positionH>
                <wp:positionV relativeFrom="paragraph">
                  <wp:posOffset>-224790</wp:posOffset>
                </wp:positionV>
                <wp:extent cx="6163310" cy="280670"/>
                <wp:effectExtent l="0" t="0" r="0" b="0"/>
                <wp:wrapSquare wrapText="bothSides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7360"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3+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 xml:space="preserve">рата алюминия. Произойдет ли практически полное осаждение ионов </w:t>
                            </w:r>
                            <w:r>
                              <w:rPr>
                                <w:rStyle w:val="2Exact"/>
                                <w:color w:val="000000"/>
                                <w:lang w:val="en-US" w:eastAsia="en-US"/>
                              </w:rPr>
                              <w:t>Al</w:t>
                            </w:r>
                            <w:r>
                              <w:rPr>
                                <w:rStyle w:val="2Exact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2Exact"/>
                                <w:color w:val="000000"/>
                              </w:rPr>
                              <w:t>до начала осажд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22.1pt;mso-wrap-distance-left:5pt;mso-wrap-distance-right:5pt;mso-wrap-distance-top:3.9pt;mso-wrap-distance-bottom:4.55pt;margin-top:-17.7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20"/>
                        <w:ind w:left="7360"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3+</w:t>
                      </w:r>
                    </w:p>
                    <w:p>
                      <w:pPr>
                        <w:pStyle w:val="214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 xml:space="preserve">рата алюминия. Произойдет ли практически полное осаждение ионов </w:t>
                      </w:r>
                      <w:r>
                        <w:rPr>
                          <w:rStyle w:val="2Exact"/>
                          <w:color w:val="000000"/>
                          <w:lang w:val="en-US" w:eastAsia="en-US"/>
                        </w:rPr>
                        <w:t>Al</w:t>
                      </w:r>
                      <w:r>
                        <w:rPr>
                          <w:rStyle w:val="2Exact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2Exact"/>
                          <w:color w:val="000000"/>
                        </w:rPr>
                        <w:t>до начала осажд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4"/>
        <w:shd w:fill="auto" w:val="clear"/>
        <w:ind w:hanging="0"/>
        <w:rPr/>
      </w:pPr>
      <w:r>
        <w:rPr>
          <w:rStyle w:val="21"/>
          <w:color w:val="000000"/>
        </w:rPr>
        <w:t xml:space="preserve">гидроксида кобальта, если концентрация ионов </w:t>
      </w:r>
      <w:r>
        <w:rPr>
          <w:rStyle w:val="21"/>
          <w:color w:val="000000"/>
          <w:lang w:val="en-US" w:eastAsia="en-US"/>
        </w:rPr>
        <w:t>Co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>в растворе 0,01 моль/л.</w:t>
      </w:r>
    </w:p>
    <w:p>
      <w:pPr>
        <w:pStyle w:val="214"/>
        <w:shd w:fill="auto" w:val="clear"/>
        <w:ind w:left="20" w:hanging="0"/>
        <w:jc w:val="center"/>
        <w:rPr/>
      </w:pPr>
      <w:r>
        <w:rPr>
          <w:rStyle w:val="2111"/>
          <w:color w:val="000000"/>
          <w:lang w:val="en-US" w:eastAsia="en-US"/>
        </w:rPr>
        <w:t>K</w:t>
      </w:r>
      <w:r>
        <w:rPr>
          <w:rStyle w:val="28pt"/>
          <w:color w:val="000000"/>
          <w:lang w:val="en-US" w:eastAsia="en-US"/>
        </w:rPr>
        <w:t>°s</w:t>
      </w:r>
      <w:r>
        <w:rPr>
          <w:rStyle w:val="28pt1"/>
          <w:color w:val="000000"/>
          <w:lang w:val="en-US" w:eastAsia="en-US"/>
        </w:rPr>
        <w:t xml:space="preserve"> </w:t>
      </w:r>
      <w:r>
        <w:rPr>
          <w:rStyle w:val="21"/>
          <w:color w:val="000000"/>
          <w:lang w:val="en-US" w:eastAsia="en-US"/>
        </w:rPr>
        <w:t>(Al(OH)</w:t>
      </w:r>
      <w:r>
        <w:rPr>
          <w:rStyle w:val="21"/>
          <w:color w:val="000000"/>
          <w:vertAlign w:val="subscript"/>
          <w:lang w:val="en-US" w:eastAsia="en-US"/>
        </w:rPr>
        <w:t>3</w:t>
      </w:r>
      <w:r>
        <w:rPr>
          <w:rStyle w:val="21"/>
          <w:color w:val="000000"/>
          <w:lang w:val="en-US" w:eastAsia="en-US"/>
        </w:rPr>
        <w:t xml:space="preserve">) </w:t>
      </w:r>
      <w:r>
        <w:rPr>
          <w:rStyle w:val="21"/>
          <w:color w:val="000000"/>
          <w:lang w:val="en-US"/>
        </w:rPr>
        <w:t xml:space="preserve">= </w:t>
      </w:r>
      <w:r>
        <w:rPr>
          <w:rStyle w:val="21"/>
          <w:color w:val="000000"/>
          <w:lang w:val="en-US" w:eastAsia="en-US"/>
        </w:rPr>
        <w:t>1,0-10</w:t>
      </w:r>
      <w:r>
        <w:rPr>
          <w:rStyle w:val="21"/>
          <w:color w:val="000000"/>
          <w:vertAlign w:val="superscript"/>
          <w:lang w:val="en-US" w:eastAsia="en-US"/>
        </w:rPr>
        <w:t>-32</w:t>
      </w:r>
      <w:r>
        <w:rPr>
          <w:rStyle w:val="21"/>
          <w:color w:val="000000"/>
          <w:lang w:val="en-US" w:eastAsia="en-US"/>
        </w:rPr>
        <w:t xml:space="preserve">; </w:t>
      </w:r>
      <w:r>
        <w:rPr>
          <w:rStyle w:val="2111"/>
          <w:color w:val="000000"/>
          <w:lang w:val="en-US" w:eastAsia="en-US"/>
        </w:rPr>
        <w:t>K</w:t>
      </w:r>
      <w:r>
        <w:rPr>
          <w:rStyle w:val="28pt"/>
          <w:color w:val="000000"/>
          <w:lang w:val="en-US" w:eastAsia="en-US"/>
        </w:rPr>
        <w:t>°s</w:t>
      </w:r>
      <w:r>
        <w:rPr>
          <w:rStyle w:val="28pt1"/>
          <w:color w:val="000000"/>
          <w:lang w:val="en-US" w:eastAsia="en-US"/>
        </w:rPr>
        <w:t xml:space="preserve"> </w:t>
      </w:r>
      <w:r>
        <w:rPr>
          <w:rStyle w:val="21"/>
          <w:color w:val="000000"/>
          <w:lang w:val="en-US" w:eastAsia="en-US"/>
        </w:rPr>
        <w:t>(Co(OH)</w:t>
      </w:r>
      <w:r>
        <w:rPr>
          <w:rStyle w:val="2Candara"/>
          <w:color w:val="000000"/>
        </w:rPr>
        <w:t>2</w:t>
      </w:r>
      <w:r>
        <w:rPr>
          <w:rStyle w:val="21"/>
          <w:color w:val="000000"/>
          <w:lang w:val="en-US" w:eastAsia="en-US"/>
        </w:rPr>
        <w:t>) = 6,3-10</w:t>
      </w:r>
      <w:r>
        <w:rPr>
          <w:rStyle w:val="21"/>
          <w:color w:val="000000"/>
          <w:vertAlign w:val="superscript"/>
          <w:lang w:val="en-US" w:eastAsia="en-US"/>
        </w:rPr>
        <w:t>-15</w:t>
      </w:r>
      <w:r>
        <w:rPr>
          <w:rStyle w:val="21"/>
          <w:color w:val="000000"/>
          <w:lang w:val="en-US" w:eastAsia="en-US"/>
        </w:rPr>
        <w:t xml:space="preserve">. </w:t>
      </w:r>
      <w:r>
        <w:rPr>
          <w:rStyle w:val="21"/>
          <w:color w:val="000000"/>
        </w:rPr>
        <w:t>Ионную силу не учитывать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20"/>
          <w:tab w:val="left" w:pos="714" w:leader="none"/>
        </w:tabs>
        <w:ind w:left="0" w:firstLine="480"/>
        <w:rPr/>
      </w:pPr>
      <w:r>
        <w:rPr>
          <w:rStyle w:val="21"/>
          <w:color w:val="000000"/>
        </w:rPr>
        <w:t xml:space="preserve">К 20,0 мл 0,1 М раствора </w:t>
      </w:r>
      <w:r>
        <w:rPr>
          <w:rStyle w:val="21"/>
          <w:color w:val="000000"/>
          <w:lang w:val="en-US" w:eastAsia="en-US"/>
        </w:rPr>
        <w:t>Pb</w:t>
      </w:r>
      <w:r>
        <w:rPr>
          <w:rStyle w:val="21"/>
          <w:color w:val="000000"/>
          <w:lang w:eastAsia="en-US"/>
        </w:rPr>
        <w:t>(</w:t>
      </w:r>
      <w:r>
        <w:rPr>
          <w:rStyle w:val="21"/>
          <w:color w:val="000000"/>
          <w:lang w:val="en-US" w:eastAsia="en-US"/>
        </w:rPr>
        <w:t>NO</w:t>
      </w:r>
      <w:r>
        <w:rPr>
          <w:rStyle w:val="21"/>
          <w:color w:val="000000"/>
          <w:vertAlign w:val="subscript"/>
          <w:lang w:eastAsia="en-US"/>
        </w:rPr>
        <w:t>3</w:t>
      </w:r>
      <w:r>
        <w:rPr>
          <w:rStyle w:val="21"/>
          <w:color w:val="000000"/>
          <w:lang w:eastAsia="en-US"/>
        </w:rPr>
        <w:t>)</w:t>
      </w:r>
      <w:r>
        <w:rPr>
          <w:rStyle w:val="21"/>
          <w:color w:val="000000"/>
          <w:vertAlign w:val="subscript"/>
          <w:lang w:eastAsia="en-US"/>
        </w:rPr>
        <w:t>2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 xml:space="preserve">добавили полуторный объем 0,1 М </w:t>
      </w:r>
      <w:r>
        <w:rPr>
          <w:rStyle w:val="21"/>
          <w:color w:val="000000"/>
          <w:lang w:val="en-US" w:eastAsia="en-US"/>
        </w:rPr>
        <w:t>H</w:t>
      </w:r>
      <w:r>
        <w:rPr>
          <w:rStyle w:val="21"/>
          <w:color w:val="000000"/>
          <w:vertAlign w:val="subscript"/>
          <w:lang w:eastAsia="en-US"/>
        </w:rPr>
        <w:t>2</w:t>
      </w:r>
      <w:r>
        <w:rPr>
          <w:rStyle w:val="21"/>
          <w:color w:val="000000"/>
          <w:lang w:val="en-US" w:eastAsia="en-US"/>
        </w:rPr>
        <w:t>SO</w:t>
      </w:r>
      <w:r>
        <w:rPr>
          <w:rStyle w:val="21"/>
          <w:color w:val="000000"/>
          <w:vertAlign w:val="subscript"/>
          <w:lang w:eastAsia="en-US"/>
        </w:rPr>
        <w:t>4</w:t>
      </w:r>
      <w:r>
        <w:rPr>
          <w:rStyle w:val="21"/>
          <w:color w:val="000000"/>
          <w:lang w:eastAsia="en-US"/>
        </w:rPr>
        <w:t xml:space="preserve">. </w:t>
      </w:r>
      <w:r>
        <w:rPr>
          <w:rStyle w:val="21"/>
          <w:color w:val="000000"/>
        </w:rPr>
        <w:t>Вычис</w:t>
        <w:softHyphen/>
        <w:t xml:space="preserve">лить потери за счет растворимости осадка </w:t>
      </w:r>
      <w:r>
        <w:rPr>
          <w:rStyle w:val="21"/>
          <w:color w:val="000000"/>
          <w:lang w:val="en-US" w:eastAsia="en-US"/>
        </w:rPr>
        <w:t>PbSO</w:t>
      </w:r>
      <w:r>
        <w:rPr>
          <w:rStyle w:val="21"/>
          <w:color w:val="000000"/>
          <w:vertAlign w:val="subscript"/>
          <w:lang w:eastAsia="en-US"/>
        </w:rPr>
        <w:t>4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>(г ) (ионную силу не учитывать).</w:t>
      </w:r>
    </w:p>
    <w:p>
      <w:pPr>
        <w:pStyle w:val="214"/>
        <w:shd w:fill="auto" w:val="clear"/>
        <w:spacing w:before="0" w:after="103"/>
        <w:ind w:firstLine="480"/>
        <w:rPr>
          <w:lang w:val="en-US"/>
        </w:rPr>
      </w:pPr>
      <w:r>
        <w:rPr>
          <w:rStyle w:val="21"/>
          <w:color w:val="000000"/>
          <w:lang w:val="en-US" w:eastAsia="en-US"/>
        </w:rPr>
        <w:t xml:space="preserve">(K°s (PbSO4) </w:t>
      </w:r>
      <w:r>
        <w:rPr>
          <w:rStyle w:val="21"/>
          <w:color w:val="000000"/>
          <w:lang w:val="en-US"/>
        </w:rPr>
        <w:t>= 1,6-10</w:t>
      </w:r>
      <w:r>
        <w:rPr>
          <w:rStyle w:val="21"/>
          <w:color w:val="000000"/>
          <w:vertAlign w:val="superscript"/>
          <w:lang w:val="en-US"/>
        </w:rPr>
        <w:t>-8</w:t>
      </w:r>
      <w:r>
        <w:rPr>
          <w:rStyle w:val="21"/>
          <w:color w:val="000000"/>
          <w:lang w:val="en-US"/>
        </w:rPr>
        <w:t xml:space="preserve">; </w:t>
      </w:r>
      <w:r>
        <w:rPr>
          <w:rStyle w:val="21"/>
          <w:color w:val="000000"/>
          <w:lang w:val="en-US" w:eastAsia="en-US"/>
        </w:rPr>
        <w:t xml:space="preserve">M(PbSO4) </w:t>
      </w:r>
      <w:r>
        <w:rPr>
          <w:rStyle w:val="21"/>
          <w:color w:val="000000"/>
          <w:lang w:val="en-US"/>
        </w:rPr>
        <w:t>= 303,3).</w:t>
      </w:r>
    </w:p>
    <w:p>
      <w:pPr>
        <w:pStyle w:val="92"/>
        <w:shd w:fill="auto" w:val="clear"/>
        <w:spacing w:lineRule="exact" w:line="220" w:before="0" w:after="133"/>
        <w:ind w:left="20" w:hanging="0"/>
        <w:rPr/>
      </w:pPr>
      <w:r>
        <w:rPr>
          <w:rStyle w:val="9"/>
          <w:b w:val="false"/>
          <w:bCs w:val="false"/>
          <w:color w:val="000000"/>
        </w:rPr>
        <w:t>Контрольная работа 2</w: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20"/>
          <w:tab w:val="left" w:pos="819" w:leader="none"/>
        </w:tabs>
        <w:spacing w:lineRule="exact" w:line="220"/>
        <w:ind w:left="0" w:firstLine="480"/>
        <w:rPr/>
      </w:pPr>
      <w:r>
        <w:rPr>
          <w:rStyle w:val="21"/>
          <w:color w:val="000000"/>
        </w:rPr>
        <w:t xml:space="preserve">Рассчитайте равновесные концентрации всех форм </w:t>
      </w:r>
      <w:r>
        <w:rPr>
          <w:rStyle w:val="21"/>
          <w:color w:val="000000"/>
          <w:lang w:val="en-US" w:eastAsia="en-US"/>
        </w:rPr>
        <w:t>H</w:t>
      </w:r>
      <w:r>
        <w:rPr>
          <w:rStyle w:val="21"/>
          <w:color w:val="000000"/>
          <w:vertAlign w:val="subscript"/>
          <w:lang w:eastAsia="en-US"/>
        </w:rPr>
        <w:t>2</w:t>
      </w:r>
      <w:r>
        <w:rPr>
          <w:rStyle w:val="21"/>
          <w:color w:val="000000"/>
          <w:lang w:val="en-US" w:eastAsia="en-US"/>
        </w:rPr>
        <w:t>S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>в ее 0,10 М растворе при рН</w:t>
      </w:r>
    </w:p>
    <w:p>
      <w:pPr>
        <w:pStyle w:val="112"/>
        <w:shd w:fill="auto" w:val="clear"/>
        <w:tabs>
          <w:tab w:val="clear" w:pos="720"/>
          <w:tab w:val="left" w:pos="6674" w:leader="none"/>
        </w:tabs>
        <w:spacing w:lineRule="exact" w:line="150"/>
        <w:ind w:left="5240" w:hanging="0"/>
        <w:rPr/>
      </w:pPr>
      <w:r>
        <w:rPr>
          <w:rStyle w:val="114pt"/>
          <w:color w:val="000000"/>
        </w:rPr>
        <w:t>—</w:t>
      </w:r>
      <w:r>
        <w:rPr>
          <w:rStyle w:val="114pt"/>
          <w:color w:val="000000"/>
        </w:rPr>
        <w:t>1</w:t>
      </w:r>
      <w:r>
        <w:rPr>
          <w:rStyle w:val="11"/>
          <w:color w:val="000000"/>
        </w:rPr>
        <w:tab/>
        <w:t>—13</w:t>
      </w:r>
    </w:p>
    <w:p>
      <w:pPr>
        <w:pStyle w:val="214"/>
        <w:shd w:fill="auto" w:val="clear"/>
        <w:tabs>
          <w:tab w:val="clear" w:pos="720"/>
          <w:tab w:val="left" w:pos="6704" w:leader="none"/>
        </w:tabs>
        <w:spacing w:lineRule="exact" w:line="230"/>
        <w:ind w:hanging="0"/>
        <w:rPr/>
      </w:pPr>
      <w:r>
        <w:rPr>
          <w:rStyle w:val="21"/>
          <w:color w:val="000000"/>
        </w:rPr>
        <w:t xml:space="preserve">6,0 и укажите преобладающую форму. </w:t>
      </w:r>
      <w:r>
        <w:rPr>
          <w:rStyle w:val="2111"/>
          <w:color w:val="000000"/>
        </w:rPr>
        <w:t>(К</w:t>
      </w:r>
      <w:r>
        <w:rPr>
          <w:rStyle w:val="28pt"/>
          <w:color w:val="000000"/>
          <w:vertAlign w:val="subscript"/>
        </w:rPr>
        <w:t>а1</w:t>
      </w:r>
      <w:r>
        <w:rPr>
          <w:rStyle w:val="2111"/>
          <w:color w:val="000000"/>
        </w:rPr>
        <w:t>=1,0</w:t>
      </w:r>
      <w:r>
        <w:rPr>
          <w:rStyle w:val="28pt"/>
          <w:color w:val="000000"/>
        </w:rPr>
        <w:t>Л</w:t>
      </w:r>
      <w:r>
        <w:rPr>
          <w:rStyle w:val="2111"/>
          <w:color w:val="000000"/>
        </w:rPr>
        <w:t>0</w:t>
      </w:r>
      <w:r>
        <w:rPr>
          <w:rStyle w:val="21"/>
          <w:color w:val="000000"/>
        </w:rPr>
        <w:t xml:space="preserve"> , </w:t>
      </w:r>
      <w:r>
        <w:rPr>
          <w:rStyle w:val="2111"/>
          <w:color w:val="000000"/>
        </w:rPr>
        <w:t>К</w:t>
      </w:r>
      <w:r>
        <w:rPr>
          <w:rStyle w:val="28pt"/>
          <w:color w:val="000000"/>
          <w:vertAlign w:val="subscript"/>
        </w:rPr>
        <w:t>а2</w:t>
      </w:r>
      <w:r>
        <w:rPr>
          <w:rStyle w:val="2111"/>
          <w:color w:val="000000"/>
        </w:rPr>
        <w:t>=2,5</w:t>
      </w:r>
      <w:r>
        <w:rPr>
          <w:rStyle w:val="28pt"/>
          <w:color w:val="000000"/>
        </w:rPr>
        <w:t>Л</w:t>
      </w:r>
      <w:r>
        <w:rPr>
          <w:rStyle w:val="2111"/>
          <w:color w:val="000000"/>
        </w:rPr>
        <w:t>0</w:t>
      </w:r>
      <w:r>
        <w:rPr>
          <w:rStyle w:val="21"/>
          <w:color w:val="000000"/>
        </w:rPr>
        <w:tab/>
        <w:t>).</w: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20"/>
          <w:tab w:val="left" w:pos="762" w:leader="none"/>
        </w:tabs>
        <w:spacing w:lineRule="exact" w:line="278"/>
        <w:ind w:left="0" w:firstLine="480"/>
        <w:rPr/>
      </w:pPr>
      <w:r>
        <w:rPr>
          <w:rStyle w:val="21"/>
          <w:color w:val="000000"/>
        </w:rPr>
        <w:t xml:space="preserve">В каком объеме воды нужно растворить 0,460 г </w:t>
      </w:r>
      <w:r>
        <w:rPr>
          <w:rStyle w:val="21"/>
          <w:color w:val="000000"/>
          <w:lang w:val="en-US" w:eastAsia="en-US"/>
        </w:rPr>
        <w:t>NH</w:t>
      </w:r>
      <w:r>
        <w:rPr>
          <w:rStyle w:val="21"/>
          <w:color w:val="000000"/>
          <w:vertAlign w:val="subscript"/>
          <w:lang w:eastAsia="en-US"/>
        </w:rPr>
        <w:t>4</w:t>
      </w:r>
      <w:r>
        <w:rPr>
          <w:rStyle w:val="21"/>
          <w:color w:val="000000"/>
          <w:lang w:val="en-US" w:eastAsia="en-US"/>
        </w:rPr>
        <w:t>Cl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>(М = 53,49) для получения рас</w:t>
        <w:softHyphen/>
        <w:t xml:space="preserve">твора с pH 5,0? Определите степень гидролиза соли в таком растворе. </w:t>
      </w:r>
      <w:r>
        <w:rPr>
          <w:rStyle w:val="2111"/>
          <w:color w:val="000000"/>
        </w:rPr>
        <w:t>(рК</w:t>
      </w:r>
      <w:r>
        <w:rPr>
          <w:rStyle w:val="28pt"/>
          <w:color w:val="000000"/>
          <w:vertAlign w:val="subscript"/>
        </w:rPr>
        <w:t>в</w:t>
      </w:r>
      <w:r>
        <w:rPr>
          <w:rStyle w:val="28pt1"/>
          <w:color w:val="000000"/>
        </w:rPr>
        <w:t xml:space="preserve"> </w:t>
      </w:r>
      <w:r>
        <w:rPr>
          <w:rStyle w:val="21"/>
          <w:color w:val="000000"/>
          <w:lang w:val="en-US" w:eastAsia="en-US"/>
        </w:rPr>
        <w:t>(NH</w:t>
      </w:r>
      <w:r>
        <w:rPr>
          <w:rStyle w:val="21"/>
          <w:color w:val="000000"/>
          <w:vertAlign w:val="subscript"/>
          <w:lang w:val="en-US" w:eastAsia="en-US"/>
        </w:rPr>
        <w:t>3</w:t>
      </w:r>
      <w:r>
        <w:rPr>
          <w:rStyle w:val="21"/>
          <w:color w:val="000000"/>
          <w:lang w:val="en-US" w:eastAsia="en-US"/>
        </w:rPr>
        <w:t xml:space="preserve">) </w:t>
      </w:r>
      <w:r>
        <w:rPr>
          <w:rStyle w:val="21"/>
          <w:color w:val="000000"/>
        </w:rPr>
        <w:t>= 4,76).</w: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20"/>
          <w:tab w:val="left" w:pos="752" w:leader="none"/>
        </w:tabs>
        <w:ind w:left="0" w:firstLine="480"/>
        <w:rPr/>
      </w:pPr>
      <w:r>
        <w:rPr>
          <w:rStyle w:val="21"/>
          <w:color w:val="000000"/>
        </w:rPr>
        <w:t xml:space="preserve">Вычислите рН и буферную емкость буферного раствора, полученного при смешивании 100 мл 0,200 М </w:t>
      </w:r>
      <w:r>
        <w:rPr>
          <w:rStyle w:val="21"/>
          <w:color w:val="000000"/>
          <w:lang w:val="en-US" w:eastAsia="en-US"/>
        </w:rPr>
        <w:t>KCN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 xml:space="preserve">и 40,0 мл 0,200 М </w:t>
      </w:r>
      <w:r>
        <w:rPr>
          <w:rStyle w:val="21"/>
          <w:color w:val="000000"/>
          <w:lang w:val="en-US" w:eastAsia="en-US"/>
        </w:rPr>
        <w:t>HCl</w:t>
      </w:r>
      <w:r>
        <w:rPr>
          <w:rStyle w:val="21"/>
          <w:color w:val="000000"/>
          <w:lang w:eastAsia="en-US"/>
        </w:rPr>
        <w:t xml:space="preserve">. </w:t>
      </w:r>
      <w:r>
        <w:rPr>
          <w:rStyle w:val="2111"/>
          <w:color w:val="000000"/>
        </w:rPr>
        <w:t>(рК</w:t>
      </w:r>
      <w:r>
        <w:rPr>
          <w:rStyle w:val="28pt"/>
          <w:color w:val="000000"/>
          <w:vertAlign w:val="subscript"/>
        </w:rPr>
        <w:t>а</w:t>
      </w:r>
      <w:r>
        <w:rPr>
          <w:rStyle w:val="28pt1"/>
          <w:color w:val="000000"/>
        </w:rPr>
        <w:t xml:space="preserve"> </w:t>
      </w:r>
      <w:r>
        <w:rPr>
          <w:rStyle w:val="21"/>
          <w:color w:val="000000"/>
          <w:lang w:val="en-US" w:eastAsia="en-US"/>
        </w:rPr>
        <w:t xml:space="preserve">(HCN) </w:t>
      </w:r>
      <w:r>
        <w:rPr>
          <w:rStyle w:val="21"/>
          <w:color w:val="000000"/>
        </w:rPr>
        <w:t>= 9,30).</w: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20"/>
          <w:tab w:val="left" w:pos="834" w:leader="none"/>
        </w:tabs>
        <w:spacing w:lineRule="exact" w:line="220"/>
        <w:ind w:left="0" w:firstLine="480"/>
        <w:rPr/>
      </w:pPr>
      <w:r>
        <w:rPr>
          <w:rStyle w:val="21"/>
          <w:color w:val="000000"/>
        </w:rPr>
        <w:t xml:space="preserve">К 100,0 мл 0,100 М раствора </w:t>
      </w:r>
      <w:r>
        <w:rPr>
          <w:rStyle w:val="21"/>
          <w:color w:val="000000"/>
          <w:lang w:val="en-US" w:eastAsia="en-US"/>
        </w:rPr>
        <w:t>Na</w:t>
      </w:r>
      <w:r>
        <w:rPr>
          <w:rStyle w:val="21"/>
          <w:color w:val="000000"/>
          <w:vertAlign w:val="subscript"/>
          <w:lang w:eastAsia="en-US"/>
        </w:rPr>
        <w:t>2</w:t>
      </w:r>
      <w:r>
        <w:rPr>
          <w:rStyle w:val="21"/>
          <w:color w:val="000000"/>
          <w:lang w:val="en-US" w:eastAsia="en-US"/>
        </w:rPr>
        <w:t>CO</w:t>
      </w:r>
      <w:r>
        <w:rPr>
          <w:rStyle w:val="21"/>
          <w:color w:val="000000"/>
          <w:vertAlign w:val="subscript"/>
          <w:lang w:eastAsia="en-US"/>
        </w:rPr>
        <w:t>3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 xml:space="preserve">добавили 50,0 мл 0,200 М раствора </w:t>
      </w:r>
      <w:r>
        <w:rPr>
          <w:rStyle w:val="21"/>
          <w:color w:val="000000"/>
          <w:lang w:val="en-US" w:eastAsia="en-US"/>
        </w:rPr>
        <w:t>HCl</w:t>
      </w:r>
      <w:r>
        <w:rPr>
          <w:rStyle w:val="21"/>
          <w:color w:val="000000"/>
          <w:lang w:eastAsia="en-US"/>
        </w:rPr>
        <w:t xml:space="preserve">. </w:t>
      </w:r>
      <w:r>
        <w:rPr>
          <w:rStyle w:val="21"/>
          <w:color w:val="000000"/>
        </w:rPr>
        <w:t>Вычис-</w:t>
      </w:r>
    </w:p>
    <w:p>
      <w:pPr>
        <w:pStyle w:val="121"/>
        <w:shd w:fill="auto" w:val="clear"/>
        <w:spacing w:lineRule="exact" w:line="220"/>
        <w:ind w:left="4400" w:hanging="0"/>
        <w:rPr/>
      </w:pPr>
      <w:r>
        <w:rPr>
          <w:rStyle w:val="12CordiaUPC"/>
          <w:color w:val="000000"/>
        </w:rPr>
        <w:t>2</w:t>
      </w:r>
      <w:r>
        <w:rPr>
          <w:rStyle w:val="12"/>
          <w:color w:val="000000"/>
        </w:rPr>
        <w:t>_</w:t>
      </w:r>
    </w:p>
    <w:p>
      <w:pPr>
        <w:pStyle w:val="214"/>
        <w:shd w:fill="auto" w:val="clear"/>
        <w:spacing w:lineRule="exact" w:line="278"/>
        <w:ind w:hanging="0"/>
        <w:rPr/>
      </w:pPr>
      <w:r>
        <w:rPr>
          <w:rStyle w:val="21"/>
          <w:color w:val="000000"/>
        </w:rPr>
        <w:t>лите степень оттитрованности иона СО</w:t>
      </w:r>
      <w:r>
        <w:rPr>
          <w:rStyle w:val="21"/>
          <w:color w:val="000000"/>
          <w:vertAlign w:val="subscript"/>
        </w:rPr>
        <w:t>3</w:t>
      </w:r>
      <w:r>
        <w:rPr>
          <w:rStyle w:val="21"/>
          <w:color w:val="000000"/>
        </w:rPr>
        <w:t xml:space="preserve"> и рН полученного раствора. (Для Н</w:t>
      </w:r>
      <w:r>
        <w:rPr>
          <w:rStyle w:val="21"/>
          <w:color w:val="000000"/>
          <w:vertAlign w:val="subscript"/>
        </w:rPr>
        <w:t>2</w:t>
      </w:r>
      <w:r>
        <w:rPr>
          <w:rStyle w:val="21"/>
          <w:color w:val="000000"/>
        </w:rPr>
        <w:t>СО</w:t>
      </w:r>
      <w:r>
        <w:rPr>
          <w:rStyle w:val="21"/>
          <w:color w:val="000000"/>
          <w:vertAlign w:val="subscript"/>
        </w:rPr>
        <w:t>3</w:t>
      </w:r>
      <w:r>
        <w:rPr>
          <w:rStyle w:val="21"/>
          <w:color w:val="000000"/>
        </w:rPr>
        <w:t xml:space="preserve"> </w:t>
      </w:r>
      <w:r>
        <w:rPr>
          <w:rStyle w:val="2111"/>
          <w:color w:val="000000"/>
        </w:rPr>
        <w:t>К</w:t>
      </w:r>
      <w:r>
        <w:rPr>
          <w:rStyle w:val="28pt"/>
          <w:color w:val="000000"/>
          <w:vertAlign w:val="subscript"/>
        </w:rPr>
        <w:t>а1</w:t>
      </w:r>
      <w:r>
        <w:rPr>
          <w:rStyle w:val="28pt1"/>
          <w:color w:val="000000"/>
        </w:rPr>
        <w:t xml:space="preserve"> </w:t>
      </w:r>
      <w:r>
        <w:rPr>
          <w:rStyle w:val="21"/>
          <w:color w:val="000000"/>
        </w:rPr>
        <w:t>= 4,5-10</w:t>
      </w:r>
      <w:r>
        <w:rPr>
          <w:rStyle w:val="21"/>
          <w:color w:val="000000"/>
          <w:vertAlign w:val="superscript"/>
        </w:rPr>
        <w:t>-7</w:t>
      </w:r>
      <w:r>
        <w:rPr>
          <w:rStyle w:val="21"/>
          <w:color w:val="000000"/>
        </w:rPr>
        <w:t xml:space="preserve">, </w:t>
      </w:r>
      <w:r>
        <w:rPr>
          <w:rStyle w:val="2111"/>
          <w:color w:val="000000"/>
        </w:rPr>
        <w:t>К</w:t>
      </w:r>
      <w:r>
        <w:rPr>
          <w:rStyle w:val="28pt"/>
          <w:color w:val="000000"/>
        </w:rPr>
        <w:t xml:space="preserve">а2 </w:t>
      </w:r>
      <w:r>
        <w:rPr>
          <w:rStyle w:val="2111"/>
          <w:color w:val="000000"/>
        </w:rPr>
        <w:t>=</w:t>
      </w:r>
      <w:r>
        <w:rPr>
          <w:rStyle w:val="21"/>
          <w:color w:val="000000"/>
        </w:rPr>
        <w:t xml:space="preserve"> 4,8-10</w:t>
      </w:r>
      <w:r>
        <w:rPr>
          <w:rStyle w:val="21"/>
          <w:color w:val="000000"/>
          <w:vertAlign w:val="superscript"/>
        </w:rPr>
        <w:t>-11</w:t>
      </w:r>
      <w:r>
        <w:rPr>
          <w:rStyle w:val="21"/>
          <w:color w:val="000000"/>
        </w:rPr>
        <w:t>).</w:t>
      </w:r>
    </w:p>
    <w:p>
      <w:pPr>
        <w:pStyle w:val="92"/>
        <w:numPr>
          <w:ilvl w:val="0"/>
          <w:numId w:val="12"/>
        </w:numPr>
        <w:shd w:fill="auto" w:val="clear"/>
        <w:tabs>
          <w:tab w:val="clear" w:pos="720"/>
          <w:tab w:val="left" w:pos="766" w:leader="none"/>
        </w:tabs>
        <w:spacing w:lineRule="exact" w:line="274"/>
        <w:ind w:left="0" w:firstLine="480"/>
        <w:jc w:val="both"/>
        <w:rPr/>
      </w:pPr>
      <w:r>
        <w:rPr>
          <w:rStyle w:val="91"/>
          <w:b w:val="false"/>
          <w:bCs w:val="false"/>
          <w:color w:val="000000"/>
        </w:rPr>
        <w:t xml:space="preserve">В каком из ответов правильно </w:t>
      </w:r>
      <w:r>
        <w:rPr>
          <w:rStyle w:val="9"/>
          <w:b w:val="false"/>
          <w:bCs w:val="false"/>
          <w:color w:val="000000"/>
        </w:rPr>
        <w:t xml:space="preserve">указаны вид и знак индикаторной погрешности при титровании с соответствующим индикатором </w:t>
      </w:r>
      <w:r>
        <w:rPr>
          <w:rStyle w:val="91"/>
          <w:b w:val="false"/>
          <w:bCs w:val="false"/>
          <w:color w:val="000000"/>
        </w:rPr>
        <w:t xml:space="preserve">0,10 М водного раствора </w:t>
      </w:r>
      <w:r>
        <w:rPr>
          <w:rStyle w:val="91"/>
          <w:b w:val="false"/>
          <w:bCs w:val="false"/>
          <w:color w:val="000000"/>
          <w:lang w:val="en-US" w:eastAsia="en-US"/>
        </w:rPr>
        <w:t>HCl</w:t>
      </w:r>
      <w:r>
        <w:rPr>
          <w:rStyle w:val="91"/>
          <w:b w:val="false"/>
          <w:bCs w:val="false"/>
          <w:color w:val="000000"/>
          <w:lang w:eastAsia="en-US"/>
        </w:rPr>
        <w:t xml:space="preserve"> </w:t>
      </w:r>
      <w:r>
        <w:rPr>
          <w:rStyle w:val="91"/>
          <w:b w:val="false"/>
          <w:bCs w:val="false"/>
          <w:color w:val="000000"/>
        </w:rPr>
        <w:t xml:space="preserve">раствором 0,10 М </w:t>
      </w:r>
      <w:r>
        <w:rPr>
          <w:rStyle w:val="91"/>
          <w:b w:val="false"/>
          <w:bCs w:val="false"/>
          <w:color w:val="000000"/>
          <w:lang w:val="en-US" w:eastAsia="en-US"/>
        </w:rPr>
        <w:t>NaOH</w:t>
      </w:r>
      <w:r>
        <w:rPr>
          <w:rStyle w:val="91"/>
          <w:b w:val="false"/>
          <w:bCs w:val="false"/>
          <w:color w:val="000000"/>
          <w:lang w:eastAsia="en-US"/>
        </w:rPr>
        <w:t>?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725170" distR="72517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62910" cy="782320"/>
                <wp:effectExtent l="0" t="0" r="0" b="0"/>
                <wp:wrapTopAndBottom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3682"/>
                              <w:gridCol w:w="734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3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Метиловый оранжевый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рТ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 = 4);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Н+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3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Тимолфталеин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рТ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 = 10);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ОН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3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Метиловый красный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рТ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 = 5);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Н+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3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Метиловый оранжевый </w:t>
                                  </w: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(рТ</w:t>
                                  </w: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 xml:space="preserve"> = 4);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61.6pt;mso-wrap-distance-left:57.1pt;mso-wrap-distance-right:57.1pt;mso-wrap-distance-top:0pt;mso-wrap-distance-bottom:0pt;margin-top:0.05pt;mso-position-vertical-relative:text;margin-left:12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6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3682"/>
                        <w:gridCol w:w="734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2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3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Метиловый оранжевый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рТ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 = 4);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Н+ -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3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Тимолфталеин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рТ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 = 10);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ОН</w:t>
                            </w:r>
                            <w:r>
                              <w:rPr>
                                <w:rStyle w:val="22"/>
                                <w:color w:val="000000"/>
                                <w:vertAlign w:val="superscri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3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Метиловый красный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рТ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 = 5);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Н+ -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3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Метиловый оранжевый </w:t>
                            </w:r>
                            <w:r>
                              <w:rPr>
                                <w:rStyle w:val="211"/>
                                <w:color w:val="000000"/>
                              </w:rPr>
                              <w:t>(рТ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 xml:space="preserve"> = 4);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20"/>
          <w:tab w:val="left" w:pos="771" w:leader="none"/>
        </w:tabs>
        <w:spacing w:before="0" w:after="103"/>
        <w:ind w:left="0" w:firstLine="480"/>
        <w:rPr/>
      </w:pPr>
      <w:r>
        <w:rPr>
          <w:rStyle w:val="21"/>
          <w:color w:val="000000"/>
        </w:rPr>
        <w:t xml:space="preserve">Установите молярную концентрацию рабочего раствора </w:t>
      </w:r>
      <w:r>
        <w:rPr>
          <w:rStyle w:val="21"/>
          <w:color w:val="000000"/>
          <w:lang w:val="en-US" w:eastAsia="en-US"/>
        </w:rPr>
        <w:t>HCl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 xml:space="preserve">и </w:t>
      </w:r>
      <w:r>
        <w:rPr>
          <w:rStyle w:val="21"/>
          <w:color w:val="000000"/>
          <w:lang w:val="en-US" w:eastAsia="en-US"/>
        </w:rPr>
        <w:t>r</w:t>
      </w:r>
      <w:r>
        <w:rPr>
          <w:rStyle w:val="21"/>
          <w:color w:val="000000"/>
          <w:vertAlign w:val="subscript"/>
          <w:lang w:val="en-US" w:eastAsia="en-US"/>
        </w:rPr>
        <w:t>HCl</w:t>
      </w:r>
      <w:r>
        <w:rPr>
          <w:rStyle w:val="21"/>
          <w:color w:val="000000"/>
          <w:lang w:eastAsia="en-US"/>
        </w:rPr>
        <w:t>/</w:t>
      </w:r>
      <w:r>
        <w:rPr>
          <w:rStyle w:val="21"/>
          <w:color w:val="000000"/>
          <w:vertAlign w:val="subscript"/>
          <w:lang w:val="en-US" w:eastAsia="en-US"/>
        </w:rPr>
        <w:t>Na</w:t>
      </w:r>
      <w:r>
        <w:rPr>
          <w:rStyle w:val="21"/>
          <w:color w:val="000000"/>
          <w:vertAlign w:val="subscript"/>
          <w:lang w:eastAsia="en-US"/>
        </w:rPr>
        <w:t>2</w:t>
      </w:r>
      <w:r>
        <w:rPr>
          <w:rStyle w:val="21"/>
          <w:color w:val="000000"/>
          <w:lang w:val="en-US" w:eastAsia="en-US"/>
        </w:rPr>
        <w:t>co</w:t>
      </w:r>
      <w:r>
        <w:rPr>
          <w:rStyle w:val="21"/>
          <w:color w:val="000000"/>
          <w:vertAlign w:val="subscript"/>
          <w:lang w:eastAsia="en-US"/>
        </w:rPr>
        <w:t>3</w:t>
      </w:r>
      <w:r>
        <w:rPr>
          <w:rStyle w:val="21"/>
          <w:color w:val="000000"/>
          <w:lang w:eastAsia="en-US"/>
        </w:rPr>
        <w:t xml:space="preserve">, </w:t>
      </w:r>
      <w:r>
        <w:rPr>
          <w:rStyle w:val="21"/>
          <w:color w:val="000000"/>
        </w:rPr>
        <w:t xml:space="preserve">если навеску химически чистой </w:t>
      </w:r>
      <w:r>
        <w:rPr>
          <w:rStyle w:val="21"/>
          <w:color w:val="000000"/>
          <w:lang w:val="en-US" w:eastAsia="en-US"/>
        </w:rPr>
        <w:t>Na</w:t>
      </w:r>
      <w:r>
        <w:rPr>
          <w:rStyle w:val="21"/>
          <w:color w:val="000000"/>
          <w:vertAlign w:val="subscript"/>
          <w:lang w:eastAsia="en-US"/>
        </w:rPr>
        <w:t>2</w:t>
      </w:r>
      <w:r>
        <w:rPr>
          <w:rStyle w:val="21"/>
          <w:color w:val="000000"/>
          <w:lang w:val="en-US" w:eastAsia="en-US"/>
        </w:rPr>
        <w:t>CO</w:t>
      </w:r>
      <w:r>
        <w:rPr>
          <w:rStyle w:val="21"/>
          <w:color w:val="000000"/>
          <w:vertAlign w:val="subscript"/>
          <w:lang w:eastAsia="en-US"/>
        </w:rPr>
        <w:t>3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>(М = 106,004) 0,5300 г растворили в мерной колбе на 250 мл, а на титрование 25,00 мл полученного раствора соды с индикатором метиловым оранжевым из</w:t>
        <w:softHyphen/>
        <w:t>расходовано 24,50 мл раствора кислоты.</w:t>
      </w:r>
    </w:p>
    <w:p>
      <w:pPr>
        <w:pStyle w:val="92"/>
        <w:shd w:fill="auto" w:val="clear"/>
        <w:spacing w:lineRule="exact" w:line="220" w:before="0" w:after="90"/>
        <w:ind w:left="20" w:hanging="0"/>
        <w:rPr/>
      </w:pPr>
      <w:r>
        <w:rPr>
          <w:rStyle w:val="9"/>
          <w:b w:val="false"/>
          <w:bCs w:val="false"/>
          <w:color w:val="000000"/>
        </w:rPr>
        <w:t>Контрольная работа 3.</w:t>
      </w:r>
    </w:p>
    <w:p>
      <w:pPr>
        <w:pStyle w:val="214"/>
        <w:numPr>
          <w:ilvl w:val="0"/>
          <w:numId w:val="13"/>
        </w:numPr>
        <w:shd w:fill="auto" w:val="clear"/>
        <w:tabs>
          <w:tab w:val="clear" w:pos="720"/>
          <w:tab w:val="left" w:pos="349" w:leader="none"/>
        </w:tabs>
        <w:ind w:left="0" w:hanging="0"/>
        <w:rPr/>
      </w:pPr>
      <w:r>
        <w:rPr>
          <w:rStyle w:val="21"/>
          <w:color w:val="000000"/>
        </w:rPr>
        <w:t xml:space="preserve">Вычислите потенциал водородного электрода (В) в 0,1 М растворе </w:t>
      </w:r>
      <w:r>
        <w:rPr>
          <w:rStyle w:val="21"/>
          <w:color w:val="000000"/>
          <w:lang w:val="en-US" w:eastAsia="en-US"/>
        </w:rPr>
        <w:t>CH</w:t>
      </w:r>
      <w:r>
        <w:rPr>
          <w:rStyle w:val="21"/>
          <w:color w:val="000000"/>
          <w:vertAlign w:val="subscript"/>
          <w:lang w:eastAsia="en-US"/>
        </w:rPr>
        <w:t>3</w:t>
      </w:r>
      <w:r>
        <w:rPr>
          <w:rStyle w:val="21"/>
          <w:color w:val="000000"/>
          <w:lang w:val="en-US" w:eastAsia="en-US"/>
        </w:rPr>
        <w:t>COOH</w:t>
      </w:r>
      <w:r>
        <w:rPr>
          <w:rStyle w:val="21"/>
          <w:color w:val="000000"/>
          <w:lang w:eastAsia="en-US"/>
        </w:rPr>
        <w:t xml:space="preserve"> (</w:t>
      </w:r>
      <w:r>
        <w:rPr>
          <w:rStyle w:val="21"/>
          <w:color w:val="000000"/>
          <w:lang w:val="en-US" w:eastAsia="en-US"/>
        </w:rPr>
        <w:t>K</w:t>
      </w:r>
      <w:r>
        <w:rPr>
          <w:rStyle w:val="21"/>
          <w:color w:val="000000"/>
          <w:vertAlign w:val="subscript"/>
          <w:lang w:val="en-US" w:eastAsia="en-US"/>
        </w:rPr>
        <w:t>a</w:t>
      </w:r>
      <w:r>
        <w:rPr>
          <w:rStyle w:val="21"/>
          <w:color w:val="000000"/>
          <w:lang w:eastAsia="en-US"/>
        </w:rPr>
        <w:t xml:space="preserve">=1,74* </w:t>
      </w:r>
      <w:r>
        <w:rPr>
          <w:rStyle w:val="21"/>
          <w:color w:val="000000"/>
        </w:rPr>
        <w:t>10"</w:t>
      </w:r>
      <w:r>
        <w:rPr>
          <w:rStyle w:val="21"/>
          <w:color w:val="000000"/>
          <w:vertAlign w:val="superscript"/>
        </w:rPr>
        <w:t>5</w:t>
      </w:r>
      <w:r>
        <w:rPr>
          <w:rStyle w:val="21"/>
          <w:color w:val="000000"/>
        </w:rPr>
        <w:t>). Ионную силу раствора не учитывать.</w:t>
      </w:r>
    </w:p>
    <w:p>
      <w:pPr>
        <w:pStyle w:val="214"/>
        <w:numPr>
          <w:ilvl w:val="0"/>
          <w:numId w:val="13"/>
        </w:numPr>
        <w:shd w:fill="auto" w:val="clear"/>
        <w:tabs>
          <w:tab w:val="clear" w:pos="720"/>
          <w:tab w:val="left" w:pos="378" w:leader="none"/>
        </w:tabs>
        <w:ind w:left="0" w:hanging="0"/>
        <w:rPr/>
      </w:pPr>
      <w:r>
        <w:rPr>
          <w:rStyle w:val="21"/>
          <w:color w:val="000000"/>
        </w:rPr>
        <w:t>Используя стандартные потенциалы и формальные потенциалы редокс пар, вычислите соответствующие константы предполагаемой окислительно-восстановительной реакции и определите ее направление и глубину.</w:t>
      </w:r>
    </w:p>
    <w:p>
      <w:pPr>
        <w:pStyle w:val="214"/>
        <w:shd w:fill="auto" w:val="clear"/>
        <w:tabs>
          <w:tab w:val="clear" w:pos="720"/>
          <w:tab w:val="left" w:pos="2011" w:leader="none"/>
          <w:tab w:val="left" w:pos="2883" w:leader="none"/>
          <w:tab w:val="left" w:pos="4680" w:leader="none"/>
          <w:tab w:val="left" w:pos="5618" w:leader="none"/>
        </w:tabs>
        <w:ind w:firstLine="480"/>
        <w:rPr/>
      </w:pPr>
      <w:r>
        <w:rPr>
          <w:rStyle w:val="21"/>
          <w:color w:val="000000"/>
        </w:rPr>
        <w:t>Редокс-пара</w:t>
        <w:tab/>
        <w:t>£°,В</w:t>
        <w:tab/>
        <w:t>Редокс-пара</w:t>
        <w:tab/>
        <w:t>£°,В</w:t>
        <w:tab/>
        <w:t>Условия</w:t>
      </w:r>
    </w:p>
    <w:p>
      <w:pPr>
        <w:pStyle w:val="214"/>
        <w:shd w:fill="auto" w:val="clear"/>
        <w:tabs>
          <w:tab w:val="clear" w:pos="720"/>
          <w:tab w:val="left" w:pos="2011" w:leader="none"/>
          <w:tab w:val="left" w:pos="2883" w:leader="none"/>
          <w:tab w:val="left" w:pos="4680" w:leader="none"/>
          <w:tab w:val="left" w:pos="5618" w:leader="none"/>
        </w:tabs>
        <w:ind w:firstLine="480"/>
        <w:rPr>
          <w:lang w:val="en-US"/>
        </w:rPr>
      </w:pPr>
      <w:r>
        <w:rPr>
          <w:rStyle w:val="21"/>
          <w:color w:val="000000"/>
          <w:lang w:val="en-US" w:eastAsia="en-US"/>
        </w:rPr>
        <w:t>Sn</w:t>
      </w:r>
      <w:r>
        <w:rPr>
          <w:rStyle w:val="21"/>
          <w:color w:val="000000"/>
          <w:vertAlign w:val="superscript"/>
          <w:lang w:val="en-US" w:eastAsia="en-US"/>
        </w:rPr>
        <w:t>4+</w:t>
      </w:r>
      <w:r>
        <w:rPr>
          <w:rStyle w:val="21"/>
          <w:color w:val="000000"/>
          <w:lang w:val="en-US" w:eastAsia="en-US"/>
        </w:rPr>
        <w:t>/Sn</w:t>
      </w:r>
      <w:r>
        <w:rPr>
          <w:rStyle w:val="21"/>
          <w:color w:val="000000"/>
          <w:vertAlign w:val="superscript"/>
          <w:lang w:val="en-US" w:eastAsia="en-US"/>
        </w:rPr>
        <w:t>2+</w:t>
      </w:r>
      <w:r>
        <w:rPr>
          <w:rStyle w:val="21"/>
          <w:color w:val="000000"/>
          <w:lang w:val="en-US" w:eastAsia="en-US"/>
        </w:rPr>
        <w:tab/>
      </w:r>
      <w:r>
        <w:rPr>
          <w:rStyle w:val="21"/>
          <w:color w:val="000000"/>
          <w:lang w:val="en-US"/>
        </w:rPr>
        <w:t>+0.15</w:t>
        <w:tab/>
      </w:r>
      <w:r>
        <w:rPr>
          <w:rStyle w:val="21"/>
          <w:color w:val="000000"/>
          <w:lang w:val="en-US" w:eastAsia="en-US"/>
        </w:rPr>
        <w:t>NO</w:t>
      </w:r>
      <w:r>
        <w:rPr>
          <w:rStyle w:val="2Candara"/>
          <w:color w:val="000000"/>
        </w:rPr>
        <w:t>3</w:t>
      </w:r>
      <w:r>
        <w:rPr>
          <w:rStyle w:val="21"/>
          <w:color w:val="000000"/>
          <w:vertAlign w:val="superscript"/>
          <w:lang w:val="en-US" w:eastAsia="en-US"/>
        </w:rPr>
        <w:t>-</w:t>
      </w:r>
      <w:r>
        <w:rPr>
          <w:rStyle w:val="21"/>
          <w:color w:val="000000"/>
          <w:lang w:val="en-US" w:eastAsia="en-US"/>
        </w:rPr>
        <w:t>/NO</w:t>
        <w:tab/>
      </w:r>
      <w:r>
        <w:rPr>
          <w:rStyle w:val="21"/>
          <w:color w:val="000000"/>
          <w:lang w:val="en-US"/>
        </w:rPr>
        <w:t>+0.96</w:t>
        <w:tab/>
        <w:t xml:space="preserve">0,01 </w:t>
      </w:r>
      <w:r>
        <w:rPr>
          <w:rStyle w:val="21"/>
          <w:color w:val="000000"/>
        </w:rPr>
        <w:t>М</w:t>
      </w:r>
      <w:r>
        <w:rPr>
          <w:rStyle w:val="21"/>
          <w:color w:val="000000"/>
          <w:lang w:val="en-US"/>
        </w:rPr>
        <w:t xml:space="preserve"> </w:t>
      </w:r>
      <w:r>
        <w:rPr>
          <w:rStyle w:val="21"/>
          <w:color w:val="000000"/>
          <w:lang w:val="en-US" w:eastAsia="en-US"/>
        </w:rPr>
        <w:t>HNO</w:t>
      </w:r>
      <w:r>
        <w:rPr>
          <w:rStyle w:val="2Candara"/>
          <w:color w:val="000000"/>
        </w:rPr>
        <w:t>3</w:t>
      </w:r>
    </w:p>
    <w:p>
      <w:pPr>
        <w:pStyle w:val="214"/>
        <w:numPr>
          <w:ilvl w:val="0"/>
          <w:numId w:val="13"/>
        </w:numPr>
        <w:shd w:fill="auto" w:val="clear"/>
        <w:tabs>
          <w:tab w:val="clear" w:pos="720"/>
          <w:tab w:val="left" w:pos="378" w:leader="none"/>
        </w:tabs>
        <w:ind w:left="0" w:hanging="0"/>
        <w:rPr/>
      </w:pPr>
      <w:r>
        <w:rPr>
          <w:rStyle w:val="21"/>
          <w:color w:val="000000"/>
        </w:rPr>
        <w:t>Рассчитайте потенциалы в области скачка титрования (при 99 % и 101% добавленного</w:t>
      </w:r>
    </w:p>
    <w:p>
      <w:pPr>
        <w:pStyle w:val="214"/>
        <w:shd w:fill="auto" w:val="clear"/>
        <w:tabs>
          <w:tab w:val="clear" w:pos="720"/>
          <w:tab w:val="left" w:pos="2883" w:leader="none"/>
        </w:tabs>
        <w:ind w:hanging="0"/>
        <w:rPr/>
      </w:pPr>
      <w:r>
        <w:rPr>
          <w:rStyle w:val="21"/>
          <w:color w:val="000000"/>
        </w:rPr>
        <w:t>титранта), окислительно-восстановительный потенциал в точке эквивалентности и подбе</w:t>
        <w:softHyphen/>
        <w:t xml:space="preserve">рите индикатор по справочнику Лурье при титровании 100 мл 0,01н. раствора </w:t>
      </w:r>
      <w:r>
        <w:rPr>
          <w:rStyle w:val="21"/>
          <w:color w:val="000000"/>
          <w:lang w:val="en-US" w:eastAsia="en-US"/>
        </w:rPr>
        <w:t>FeSO</w:t>
      </w:r>
      <w:r>
        <w:rPr>
          <w:rStyle w:val="21"/>
          <w:color w:val="000000"/>
          <w:vertAlign w:val="subscript"/>
          <w:lang w:eastAsia="en-US"/>
        </w:rPr>
        <w:t>4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 xml:space="preserve">0,01 н. раствором </w:t>
      </w:r>
      <w:r>
        <w:rPr>
          <w:rStyle w:val="21"/>
          <w:color w:val="000000"/>
          <w:lang w:val="en-US" w:eastAsia="en-US"/>
        </w:rPr>
        <w:t>Ce</w:t>
      </w:r>
      <w:r>
        <w:rPr>
          <w:rStyle w:val="21"/>
          <w:color w:val="000000"/>
          <w:lang w:eastAsia="en-US"/>
        </w:rPr>
        <w:t>(</w:t>
      </w:r>
      <w:r>
        <w:rPr>
          <w:rStyle w:val="21"/>
          <w:color w:val="000000"/>
          <w:lang w:val="en-US" w:eastAsia="en-US"/>
        </w:rPr>
        <w:t>SO</w:t>
      </w:r>
      <w:r>
        <w:rPr>
          <w:rStyle w:val="2Candara"/>
          <w:color w:val="000000"/>
          <w:lang w:val="ru-RU"/>
        </w:rPr>
        <w:t>4</w:t>
      </w:r>
      <w:r>
        <w:rPr>
          <w:rStyle w:val="21"/>
          <w:color w:val="000000"/>
          <w:lang w:eastAsia="en-US"/>
        </w:rPr>
        <w:t>)</w:t>
      </w:r>
      <w:r>
        <w:rPr>
          <w:rStyle w:val="2Candara"/>
          <w:color w:val="000000"/>
          <w:lang w:val="ru-RU"/>
        </w:rPr>
        <w:t>2</w:t>
      </w:r>
      <w:r>
        <w:rPr>
          <w:rStyle w:val="21"/>
          <w:color w:val="000000"/>
          <w:lang w:eastAsia="en-US"/>
        </w:rPr>
        <w:t>.</w:t>
        <w:tab/>
      </w:r>
      <w:r>
        <w:rPr>
          <w:rStyle w:val="21"/>
          <w:color w:val="000000"/>
          <w:lang w:val="en-US" w:eastAsia="en-US"/>
        </w:rPr>
        <w:t>£°(Fe</w:t>
      </w:r>
      <w:r>
        <w:rPr>
          <w:rStyle w:val="21"/>
          <w:color w:val="000000"/>
          <w:vertAlign w:val="superscript"/>
          <w:lang w:val="en-US" w:eastAsia="en-US"/>
        </w:rPr>
        <w:t>3</w:t>
      </w:r>
      <w:r>
        <w:rPr>
          <w:rStyle w:val="21"/>
          <w:color w:val="000000"/>
          <w:lang w:val="en-US" w:eastAsia="en-US"/>
        </w:rPr>
        <w:t>+/Fe</w:t>
      </w:r>
      <w:r>
        <w:rPr>
          <w:rStyle w:val="21"/>
          <w:color w:val="000000"/>
          <w:vertAlign w:val="superscript"/>
          <w:lang w:val="en-US" w:eastAsia="en-US"/>
        </w:rPr>
        <w:t>2</w:t>
      </w:r>
      <w:r>
        <w:rPr>
          <w:rStyle w:val="21"/>
          <w:color w:val="000000"/>
          <w:lang w:val="en-US" w:eastAsia="en-US"/>
        </w:rPr>
        <w:t xml:space="preserve">+) </w:t>
      </w:r>
      <w:r>
        <w:rPr>
          <w:rStyle w:val="21"/>
          <w:color w:val="000000"/>
        </w:rPr>
        <w:t xml:space="preserve">= </w:t>
      </w:r>
      <w:r>
        <w:rPr>
          <w:rStyle w:val="21"/>
          <w:color w:val="000000"/>
          <w:lang w:val="en-US" w:eastAsia="en-US"/>
        </w:rPr>
        <w:t xml:space="preserve">+0,77B </w:t>
      </w:r>
      <w:r>
        <w:rPr>
          <w:rStyle w:val="21"/>
          <w:color w:val="000000"/>
        </w:rPr>
        <w:t xml:space="preserve">; </w:t>
      </w:r>
      <w:r>
        <w:rPr>
          <w:rStyle w:val="21"/>
          <w:color w:val="000000"/>
          <w:lang w:val="en-US" w:eastAsia="en-US"/>
        </w:rPr>
        <w:t>£°(Ce</w:t>
      </w:r>
      <w:r>
        <w:rPr>
          <w:rStyle w:val="21"/>
          <w:color w:val="000000"/>
          <w:vertAlign w:val="superscript"/>
          <w:lang w:val="en-US" w:eastAsia="en-US"/>
        </w:rPr>
        <w:t>4</w:t>
      </w:r>
      <w:r>
        <w:rPr>
          <w:rStyle w:val="21"/>
          <w:color w:val="000000"/>
          <w:lang w:val="en-US" w:eastAsia="en-US"/>
        </w:rPr>
        <w:t>+/Ce</w:t>
      </w:r>
      <w:r>
        <w:rPr>
          <w:rStyle w:val="21"/>
          <w:color w:val="000000"/>
          <w:vertAlign w:val="superscript"/>
          <w:lang w:val="en-US" w:eastAsia="en-US"/>
        </w:rPr>
        <w:t>3</w:t>
      </w:r>
      <w:r>
        <w:rPr>
          <w:rStyle w:val="21"/>
          <w:color w:val="000000"/>
          <w:lang w:val="en-US" w:eastAsia="en-US"/>
        </w:rPr>
        <w:t>+) = +1,44B</w:t>
      </w:r>
      <w:r>
        <w:rPr>
          <w:rStyle w:val="213"/>
          <w:color w:val="000000"/>
          <w:lang w:val="en-US" w:eastAsia="en-US"/>
        </w:rPr>
        <w:t>.</w:t>
      </w:r>
    </w:p>
    <w:p>
      <w:pPr>
        <w:pStyle w:val="214"/>
        <w:numPr>
          <w:ilvl w:val="0"/>
          <w:numId w:val="13"/>
        </w:numPr>
        <w:shd w:fill="auto" w:val="clear"/>
        <w:tabs>
          <w:tab w:val="clear" w:pos="720"/>
          <w:tab w:val="left" w:pos="387" w:leader="none"/>
        </w:tabs>
        <w:ind w:left="0" w:hanging="0"/>
        <w:rPr/>
      </w:pPr>
      <w:r>
        <w:rPr>
          <w:rStyle w:val="21"/>
          <w:color w:val="000000"/>
        </w:rPr>
        <w:t>Рабочий раствор, предназначенный для титрования восстановителей в кислой среде, гото</w:t>
        <w:softHyphen/>
        <w:t xml:space="preserve">вят растворением навески 5,22 г химически чистого </w:t>
      </w:r>
      <w:r>
        <w:rPr>
          <w:rStyle w:val="21"/>
          <w:color w:val="000000"/>
          <w:lang w:val="en-US" w:eastAsia="en-US"/>
        </w:rPr>
        <w:t>K</w:t>
      </w:r>
      <w:r>
        <w:rPr>
          <w:rStyle w:val="21"/>
          <w:color w:val="000000"/>
          <w:vertAlign w:val="subscript"/>
          <w:lang w:eastAsia="en-US"/>
        </w:rPr>
        <w:t>2</w:t>
      </w:r>
      <w:r>
        <w:rPr>
          <w:rStyle w:val="21"/>
          <w:color w:val="000000"/>
          <w:lang w:val="en-US" w:eastAsia="en-US"/>
        </w:rPr>
        <w:t>Cr</w:t>
      </w:r>
      <w:r>
        <w:rPr>
          <w:rStyle w:val="21"/>
          <w:color w:val="000000"/>
          <w:vertAlign w:val="subscript"/>
          <w:lang w:eastAsia="en-US"/>
        </w:rPr>
        <w:t>2</w:t>
      </w:r>
      <w:r>
        <w:rPr>
          <w:rStyle w:val="21"/>
          <w:color w:val="000000"/>
          <w:lang w:val="en-US" w:eastAsia="en-US"/>
        </w:rPr>
        <w:t>O</w:t>
      </w:r>
      <w:r>
        <w:rPr>
          <w:rStyle w:val="21"/>
          <w:color w:val="000000"/>
          <w:vertAlign w:val="subscript"/>
          <w:lang w:eastAsia="en-US"/>
        </w:rPr>
        <w:t>7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 xml:space="preserve">в мерной колбе </w:t>
      </w:r>
      <w:r>
        <w:rPr>
          <w:rStyle w:val="2111"/>
          <w:color w:val="000000"/>
        </w:rPr>
        <w:t>V</w:t>
      </w:r>
      <w:r>
        <w:rPr>
          <w:rStyle w:val="21"/>
          <w:color w:val="000000"/>
        </w:rPr>
        <w:t xml:space="preserve"> = 998,0см . Вычислите его титр по йоду. (М </w:t>
      </w:r>
      <w:r>
        <w:rPr>
          <w:rStyle w:val="21"/>
          <w:color w:val="000000"/>
          <w:lang w:val="en-US" w:eastAsia="en-US"/>
        </w:rPr>
        <w:t>(K</w:t>
      </w:r>
      <w:r>
        <w:rPr>
          <w:rStyle w:val="21"/>
          <w:color w:val="000000"/>
          <w:vertAlign w:val="subscript"/>
          <w:lang w:val="en-US" w:eastAsia="en-US"/>
        </w:rPr>
        <w:t>2</w:t>
      </w:r>
      <w:r>
        <w:rPr>
          <w:rStyle w:val="21"/>
          <w:color w:val="000000"/>
          <w:lang w:val="en-US" w:eastAsia="en-US"/>
        </w:rPr>
        <w:t>Cr</w:t>
      </w:r>
      <w:r>
        <w:rPr>
          <w:rStyle w:val="21"/>
          <w:color w:val="000000"/>
          <w:vertAlign w:val="subscript"/>
          <w:lang w:val="en-US" w:eastAsia="en-US"/>
        </w:rPr>
        <w:t>2</w:t>
      </w:r>
      <w:r>
        <w:rPr>
          <w:rStyle w:val="21"/>
          <w:color w:val="000000"/>
          <w:lang w:val="en-US" w:eastAsia="en-US"/>
        </w:rPr>
        <w:t>O</w:t>
      </w:r>
      <w:r>
        <w:rPr>
          <w:rStyle w:val="21"/>
          <w:color w:val="000000"/>
          <w:vertAlign w:val="subscript"/>
          <w:lang w:val="en-US" w:eastAsia="en-US"/>
        </w:rPr>
        <w:t>7</w:t>
      </w:r>
      <w:r>
        <w:rPr>
          <w:rStyle w:val="21"/>
          <w:color w:val="000000"/>
          <w:lang w:val="en-US" w:eastAsia="en-US"/>
        </w:rPr>
        <w:t xml:space="preserve"> </w:t>
      </w:r>
      <w:r>
        <w:rPr>
          <w:rStyle w:val="21"/>
          <w:color w:val="000000"/>
        </w:rPr>
        <w:t>) = 294,19; М(1/21</w:t>
      </w:r>
      <w:r>
        <w:rPr>
          <w:rStyle w:val="21"/>
          <w:color w:val="000000"/>
          <w:vertAlign w:val="subscript"/>
        </w:rPr>
        <w:t>2</w:t>
      </w:r>
      <w:r>
        <w:rPr>
          <w:rStyle w:val="21"/>
          <w:color w:val="000000"/>
        </w:rPr>
        <w:t>) = 126,9)</w:t>
      </w:r>
    </w:p>
    <w:p>
      <w:pPr>
        <w:pStyle w:val="214"/>
        <w:numPr>
          <w:ilvl w:val="0"/>
          <w:numId w:val="13"/>
        </w:numPr>
        <w:shd w:fill="auto" w:val="clear"/>
        <w:tabs>
          <w:tab w:val="clear" w:pos="720"/>
          <w:tab w:val="left" w:pos="378" w:leader="none"/>
        </w:tabs>
        <w:spacing w:before="0" w:after="311"/>
        <w:ind w:left="0" w:hanging="0"/>
        <w:rPr/>
      </w:pPr>
      <w:r>
        <w:rPr>
          <w:rStyle w:val="21"/>
          <w:color w:val="000000"/>
        </w:rPr>
        <w:t>Навеску пергидроля массой 2,5000 г перенесли в мерную колбу вместимостью 500,0 мл. На титрование 25,00 мл раствора израсходовано 18,72 мл 0,1124 н. раствора перманганата (/</w:t>
      </w:r>
      <w:r>
        <w:rPr>
          <w:rStyle w:val="21"/>
          <w:color w:val="000000"/>
          <w:vertAlign w:val="subscript"/>
        </w:rPr>
        <w:t>экв</w:t>
      </w:r>
      <w:r>
        <w:rPr>
          <w:rStyle w:val="21"/>
          <w:color w:val="000000"/>
        </w:rPr>
        <w:t xml:space="preserve">=1/5). Вычислить массовую долю </w:t>
      </w:r>
      <w:r>
        <w:rPr>
          <w:rStyle w:val="21"/>
          <w:color w:val="000000"/>
          <w:lang w:val="en-US" w:eastAsia="en-US"/>
        </w:rPr>
        <w:t>H</w:t>
      </w:r>
      <w:r>
        <w:rPr>
          <w:rStyle w:val="21"/>
          <w:color w:val="000000"/>
          <w:vertAlign w:val="subscript"/>
          <w:lang w:val="en-US" w:eastAsia="en-US"/>
        </w:rPr>
        <w:t>2</w:t>
      </w:r>
      <w:r>
        <w:rPr>
          <w:rStyle w:val="21"/>
          <w:color w:val="000000"/>
          <w:lang w:val="en-US" w:eastAsia="en-US"/>
        </w:rPr>
        <w:t>O</w:t>
      </w:r>
      <w:r>
        <w:rPr>
          <w:rStyle w:val="21"/>
          <w:color w:val="000000"/>
          <w:vertAlign w:val="subscript"/>
          <w:lang w:val="en-US" w:eastAsia="en-US"/>
        </w:rPr>
        <w:t>2</w:t>
      </w:r>
      <w:r>
        <w:rPr>
          <w:rStyle w:val="21"/>
          <w:color w:val="000000"/>
          <w:lang w:val="en-US" w:eastAsia="en-US"/>
        </w:rPr>
        <w:t xml:space="preserve"> (M </w:t>
      </w:r>
      <w:r>
        <w:rPr>
          <w:rStyle w:val="21"/>
          <w:color w:val="000000"/>
        </w:rPr>
        <w:t>= 34,015) в пергидроле (%).</w:t>
      </w:r>
    </w:p>
    <w:p>
      <w:pPr>
        <w:pStyle w:val="27"/>
        <w:keepNext w:val="true"/>
        <w:keepLines/>
        <w:shd w:fill="auto" w:val="clear"/>
        <w:spacing w:lineRule="exact" w:line="260" w:before="0" w:after="190"/>
        <w:ind w:left="3460" w:hanging="0"/>
        <w:jc w:val="left"/>
        <w:rPr/>
      </w:pPr>
      <w:bookmarkStart w:id="10" w:name="bookmark9"/>
      <w:r>
        <w:rPr>
          <w:rStyle w:val="2"/>
          <w:b w:val="false"/>
          <w:bCs w:val="false"/>
          <w:color w:val="000000"/>
        </w:rPr>
        <w:t>Вопросы к коллоквиуму 1</w:t>
      </w:r>
      <w:bookmarkEnd w:id="10"/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349" w:leader="none"/>
        </w:tabs>
        <w:spacing w:lineRule="exact" w:line="283"/>
        <w:ind w:left="0" w:hanging="0"/>
        <w:rPr/>
      </w:pPr>
      <w:r>
        <w:rPr>
          <w:rStyle w:val="21"/>
          <w:color w:val="000000"/>
        </w:rPr>
        <w:t>Основные понятия аналитической химии. Метод и методика анализа. Подходы к клас</w:t>
        <w:softHyphen/>
        <w:t>сификации методов анализа.</w:t>
      </w:r>
      <w:r>
        <w:br w:type="page"/>
      </w:r>
    </w:p>
    <w:p>
      <w:pPr>
        <w:pStyle w:val="214"/>
        <w:shd w:fill="auto" w:val="clear"/>
        <w:tabs>
          <w:tab w:val="clear" w:pos="720"/>
          <w:tab w:val="left" w:pos="349" w:leader="none"/>
        </w:tabs>
        <w:spacing w:lineRule="exact" w:line="283"/>
        <w:ind w:left="0" w:hanging="0"/>
        <w:rPr/>
      </w:pPr>
      <w:r>
        <w:rPr/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358" w:leader="none"/>
        </w:tabs>
        <w:ind w:left="440" w:hanging="0"/>
        <w:jc w:val="left"/>
        <w:rPr/>
      </w:pPr>
      <w:r>
        <w:rPr>
          <w:rStyle w:val="21"/>
          <w:color w:val="000000"/>
        </w:rPr>
        <w:t>Основные типы химических реакций в аналитической химии: кислотно-основные, комплексообразования, окисления-восстановления. Используемые процессы: осаждение-</w:t>
      </w:r>
    </w:p>
    <w:p>
      <w:pPr>
        <w:pStyle w:val="214"/>
        <w:shd w:fill="auto" w:val="clear"/>
        <w:ind w:hanging="0"/>
        <w:rPr/>
      </w:pPr>
      <w:r>
        <w:rPr>
          <w:rStyle w:val="21"/>
          <w:color w:val="000000"/>
        </w:rPr>
        <w:t>растворение, экстракция и др. Примеры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358" w:leader="none"/>
        </w:tabs>
        <w:ind w:left="0" w:hanging="0"/>
        <w:rPr/>
      </w:pPr>
      <w:r>
        <w:rPr>
          <w:rStyle w:val="21"/>
          <w:color w:val="000000"/>
        </w:rPr>
        <w:t>Характеристики аналитических реакций. Чувствительность. Способы повышения чувстви</w:t>
        <w:softHyphen/>
        <w:t>тельности. Подходы к классификациям аналитических реакций (по типу равновесия, по назначе</w:t>
        <w:softHyphen/>
        <w:t>нию, по аналитическому эффекту и др.). Классификации катионов. Классификации анионов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358" w:leader="none"/>
        </w:tabs>
        <w:ind w:left="0" w:hanging="0"/>
        <w:rPr/>
      </w:pPr>
      <w:r>
        <w:rPr>
          <w:rStyle w:val="21"/>
          <w:color w:val="000000"/>
        </w:rPr>
        <w:t>Поведение электролитов и неэлектролитов в растворах. Теория Дебая-Хюккеля. Учет электростатических взаимодействий в растворах электролитов. Активность. Ионная сила раствора. Коэффициент активности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358" w:leader="none"/>
        </w:tabs>
        <w:ind w:left="0" w:hanging="0"/>
        <w:rPr/>
      </w:pPr>
      <w:r>
        <w:rPr>
          <w:rStyle w:val="21"/>
          <w:color w:val="000000"/>
        </w:rPr>
        <w:t>Принципы расчета сложных равновесий. Общая и равновесная концентрации. Уравнения материального баланса, электронейтральности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358" w:leader="none"/>
        </w:tabs>
        <w:ind w:left="0" w:hanging="0"/>
        <w:rPr/>
      </w:pPr>
      <w:r>
        <w:rPr>
          <w:rStyle w:val="21"/>
          <w:color w:val="000000"/>
        </w:rPr>
        <w:t>Учет химических взаимодействий ионов в конкурирующих реакциях. Молярная доля ча</w:t>
        <w:softHyphen/>
        <w:t>стицы, ее вычисление в побочных реакциях протонирования, комплексообразования и ис</w:t>
        <w:softHyphen/>
        <w:t>пользование в расчетах. Коэффициент побочной реакции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358" w:leader="none"/>
        </w:tabs>
        <w:ind w:left="0" w:hanging="0"/>
        <w:rPr/>
      </w:pPr>
      <w:r>
        <w:rPr>
          <w:rStyle w:val="21"/>
          <w:color w:val="000000"/>
        </w:rPr>
        <w:t>Кинетический подход к описанию химического равновесия. Табличные константы про</w:t>
        <w:softHyphen/>
        <w:t>стых равновесий. Ступенчатые и общие константы равновесия. Общая константа равновесия химической реакции. Практическое значение констант равновесия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358" w:leader="none"/>
        </w:tabs>
        <w:ind w:left="0" w:hanging="0"/>
        <w:rPr/>
      </w:pPr>
      <w:r>
        <w:rPr>
          <w:rStyle w:val="21"/>
          <w:color w:val="000000"/>
        </w:rPr>
        <w:t>Термодинамический подход к описанию химического равновесия. Функции состояния вещества и системы. Стандартные условия, стандартное состояние вещества. Химический потенциал в идеальных и реальных условиях. Условие равновесия. Термодинамическая кон</w:t>
        <w:softHyphen/>
        <w:t>станта равновесия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 xml:space="preserve">Связь термодинамической константы равновесия с концентрационной (реальной), условной. Факторы, влияющие на </w:t>
      </w:r>
      <w:r>
        <w:rPr>
          <w:rStyle w:val="2111"/>
          <w:color w:val="000000"/>
        </w:rPr>
        <w:t>К</w:t>
      </w:r>
      <w:r>
        <w:rPr>
          <w:rStyle w:val="2111"/>
          <w:color w:val="000000"/>
          <w:vertAlign w:val="superscript"/>
        </w:rPr>
        <w:t>0</w:t>
      </w:r>
      <w:r>
        <w:rPr>
          <w:rStyle w:val="2111"/>
          <w:color w:val="000000"/>
        </w:rPr>
        <w:t>, К</w:t>
      </w:r>
      <w:r>
        <w:rPr>
          <w:rStyle w:val="21"/>
          <w:color w:val="000000"/>
        </w:rPr>
        <w:t xml:space="preserve"> и </w:t>
      </w:r>
      <w:r>
        <w:rPr>
          <w:rStyle w:val="2111"/>
          <w:color w:val="000000"/>
        </w:rPr>
        <w:t>К'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Равновесие в системе осадок - раствор как пример гетерогенного равновесия. Констан</w:t>
        <w:softHyphen/>
        <w:t>та растворимости: термодинамическая, концентрационная, условная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Растворимость малорастворимого электролита. Влияние на растворимость внешних и внутренних факторов (температура, ионная сила раствора, одноименный ион, конкурирую</w:t>
        <w:softHyphen/>
        <w:t>щие реакции)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«Правила ПР»: условия осаждения и растворения осадков, перевода одного в другой и фракционного (дробного) осаждения. Полнота осаждения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Условия осаждения гидроксидов; рН начала и конца осаждения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Значение и примеры использования реакций осаждения - растворения в анализе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Важнейшие неорганические и органические осадители. Выбор осадителя в гравиметрии и принцип расчета его количества. Осаждаемая и гравиметрическая формы (ГФ)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Процессы осаждения и соосаждения. Истинные и коллоидные растворы. Схема образо</w:t>
        <w:softHyphen/>
        <w:t>вания осадка. Зависимость структуры осадка от его индивидуальных свойств и условий оса</w:t>
        <w:softHyphen/>
        <w:t>ждения, от скорости образования первичных частиц и их роста, температуры. Растворимость осадка в зависимости от структуры и размера частиц. Кристаллические и аморфные осадки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Условия получения кристаллических осадков. Гомогенное осаждение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Старение (созревание) осадка. Назначение стадии созревания осадка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Причины загрязнения осадка (совместное осаждение, соосаждение, последующее оса</w:t>
        <w:softHyphen/>
        <w:t>ждение). Классификация различных видов соосаждения (адсорбция; окклюзия, изоморфизм и др.). Способы уменьшения соосаждения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Особенности образования коллоидно-дисперсных систем. Предотвращение образования коллоидных растворов. Условия получения аморфных осадков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ind w:left="0" w:hanging="0"/>
        <w:rPr/>
      </w:pPr>
      <w:r>
        <w:rPr>
          <w:rStyle w:val="21"/>
          <w:color w:val="000000"/>
        </w:rPr>
        <w:t>Величина навески для гравиметрического анализа в зависимости от структуры ГФ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20"/>
          <w:tab w:val="left" w:pos="534" w:leader="none"/>
        </w:tabs>
        <w:spacing w:before="0" w:after="162"/>
        <w:ind w:left="0" w:hanging="0"/>
        <w:rPr/>
      </w:pPr>
      <w:r>
        <w:rPr>
          <w:rStyle w:val="21"/>
          <w:color w:val="000000"/>
        </w:rPr>
        <w:t>Назначение операции промывания осадка. Сущность расчета потерь при промывании осадка. Состав промывной жидкости для промывания кристаллических и аморфных осадков.</w:t>
      </w:r>
    </w:p>
    <w:p>
      <w:pPr>
        <w:pStyle w:val="27"/>
        <w:keepNext w:val="true"/>
        <w:keepLines/>
        <w:shd w:fill="auto" w:val="clear"/>
        <w:spacing w:lineRule="exact" w:line="446"/>
        <w:ind w:firstLine="3180"/>
        <w:jc w:val="left"/>
        <w:rPr/>
      </w:pPr>
      <w:bookmarkStart w:id="11" w:name="bookmark10"/>
      <w:r>
        <w:rPr>
          <w:rStyle w:val="2"/>
          <w:b w:val="false"/>
          <w:bCs w:val="false"/>
          <w:color w:val="000000"/>
        </w:rPr>
        <w:t>Вопросы к коллоквиуму 2 Окислительно-восстановительное равновесие</w:t>
      </w:r>
      <w:bookmarkEnd w:id="11"/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358" w:leader="none"/>
        </w:tabs>
        <w:ind w:left="0" w:hanging="0"/>
        <w:rPr/>
      </w:pPr>
      <w:r>
        <w:rPr>
          <w:rStyle w:val="21"/>
          <w:color w:val="000000"/>
        </w:rPr>
        <w:t>Разделение полуреакций окисления и восстановления в пространстве (процессы в галь</w:t>
        <w:softHyphen/>
        <w:t>ваническом элементе). Стандартный водородный электрод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362" w:leader="none"/>
        </w:tabs>
        <w:ind w:left="0" w:hanging="0"/>
        <w:rPr/>
      </w:pPr>
      <w:r>
        <w:rPr>
          <w:rStyle w:val="21"/>
          <w:color w:val="000000"/>
        </w:rPr>
        <w:t>Стандартный окислительно-восстановительный (электродный) потенциал. Использова</w:t>
        <w:softHyphen/>
        <w:t>ние его для оценки окислительно-восстановительной способности компонентов редокс-пар. Ограничения использования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362" w:leader="none"/>
        </w:tabs>
        <w:ind w:left="0" w:hanging="0"/>
        <w:rPr/>
      </w:pPr>
      <w:r>
        <w:rPr>
          <w:rStyle w:val="21"/>
          <w:color w:val="000000"/>
        </w:rPr>
        <w:t xml:space="preserve">ЭДС гальванического элемента в стандартных и реальных условиях. Связь </w:t>
      </w:r>
      <w:r>
        <w:rPr>
          <w:rStyle w:val="2111"/>
          <w:color w:val="000000"/>
        </w:rPr>
        <w:t>АЁ</w:t>
      </w:r>
      <w:r>
        <w:rPr>
          <w:rStyle w:val="212"/>
          <w:color w:val="000000"/>
          <w:vertAlign w:val="superscript"/>
        </w:rPr>
        <w:t>0</w:t>
      </w:r>
      <w:r>
        <w:rPr>
          <w:rStyle w:val="21"/>
          <w:color w:val="000000"/>
        </w:rPr>
        <w:t xml:space="preserve"> и </w:t>
      </w:r>
      <w:r>
        <w:rPr>
          <w:rStyle w:val="2111"/>
          <w:color w:val="000000"/>
        </w:rPr>
        <w:t>АО</w:t>
      </w:r>
      <w:r>
        <w:rPr>
          <w:rStyle w:val="2111"/>
          <w:color w:val="000000"/>
          <w:vertAlign w:val="superscript"/>
        </w:rPr>
        <w:t>0</w:t>
      </w:r>
      <w:r>
        <w:rPr>
          <w:rStyle w:val="2111"/>
          <w:color w:val="000000"/>
        </w:rPr>
        <w:t>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362" w:leader="none"/>
        </w:tabs>
        <w:ind w:left="0" w:hanging="0"/>
        <w:rPr/>
      </w:pPr>
      <w:r>
        <w:rPr>
          <w:rStyle w:val="21"/>
          <w:color w:val="000000"/>
        </w:rPr>
        <w:t>Равновесный окислительно-восстановительный потенциал. Уравнение Нернста и его представление для разных полуреакций (на примерах). Значение уравнения Нернста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362" w:leader="none"/>
        </w:tabs>
        <w:ind w:left="0" w:hanging="0"/>
        <w:rPr/>
      </w:pPr>
      <w:r>
        <w:rPr>
          <w:rStyle w:val="21"/>
          <w:color w:val="000000"/>
        </w:rPr>
        <w:t>Формальный потенциал, влияние на него рН, ионной силы (реальный потенциал)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362" w:leader="none"/>
        </w:tabs>
        <w:ind w:left="0" w:hanging="0"/>
        <w:rPr/>
      </w:pPr>
      <w:r>
        <w:rPr>
          <w:rStyle w:val="21"/>
          <w:color w:val="000000"/>
        </w:rPr>
        <w:t>Формальный потенциал в условиях осаждения, комплексообразования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362" w:leader="none"/>
        </w:tabs>
        <w:ind w:left="0" w:hanging="0"/>
        <w:rPr/>
      </w:pPr>
      <w:r>
        <w:rPr>
          <w:rStyle w:val="21"/>
          <w:color w:val="000000"/>
        </w:rPr>
        <w:t xml:space="preserve">Константа окислительно-восстановительного равновесия </w:t>
      </w:r>
      <w:r>
        <w:rPr>
          <w:rStyle w:val="2111"/>
          <w:color w:val="000000"/>
        </w:rPr>
        <w:t>(К</w:t>
      </w:r>
      <w:r>
        <w:rPr>
          <w:rStyle w:val="2111"/>
          <w:color w:val="000000"/>
          <w:vertAlign w:val="superscript"/>
        </w:rPr>
        <w:t>0</w:t>
      </w:r>
      <w:r>
        <w:rPr>
          <w:rStyle w:val="2111"/>
          <w:color w:val="000000"/>
        </w:rPr>
        <w:t>, К).</w:t>
      </w:r>
      <w:r>
        <w:rPr>
          <w:rStyle w:val="21"/>
          <w:color w:val="000000"/>
        </w:rPr>
        <w:t xml:space="preserve"> Оценка направления и глубины окислительно-восстановительной реакции в стандартных и реальных условиях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362" w:leader="none"/>
        </w:tabs>
        <w:ind w:left="0" w:hanging="0"/>
        <w:rPr/>
      </w:pPr>
      <w:r>
        <w:rPr>
          <w:rStyle w:val="21"/>
          <w:color w:val="000000"/>
        </w:rPr>
        <w:t>Влияние рН на величину равновесного окислительно-восстановительного потенциала. Приме</w:t>
        <w:softHyphen/>
        <w:t xml:space="preserve">ры увеличения и уменьшения </w:t>
      </w:r>
      <w:r>
        <w:rPr>
          <w:rStyle w:val="2111"/>
          <w:color w:val="000000"/>
        </w:rPr>
        <w:t>Е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362" w:leader="none"/>
        </w:tabs>
        <w:ind w:left="0" w:hanging="0"/>
        <w:rPr/>
      </w:pPr>
      <w:r>
        <w:rPr>
          <w:rStyle w:val="21"/>
          <w:color w:val="000000"/>
        </w:rPr>
        <w:t>Влияние комплексообразования и осаждения компонентов редокс-пары на величину равновес</w:t>
        <w:softHyphen/>
        <w:t>ного окислительно-восстановительного потенциала и его значение в аналитической химии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36" w:leader="none"/>
        </w:tabs>
        <w:spacing w:before="0" w:after="180"/>
        <w:ind w:left="0" w:hanging="0"/>
        <w:rPr/>
      </w:pPr>
      <w:r>
        <w:rPr>
          <w:rStyle w:val="21"/>
          <w:color w:val="000000"/>
        </w:rPr>
        <w:t>Подходы к расчету равновесных концентраций участников ОВР.</w:t>
      </w:r>
    </w:p>
    <w:p>
      <w:pPr>
        <w:pStyle w:val="27"/>
        <w:keepNext w:val="true"/>
        <w:keepLines/>
        <w:shd w:fill="auto" w:val="clear"/>
        <w:spacing w:lineRule="exact" w:line="274"/>
        <w:rPr/>
      </w:pPr>
      <w:bookmarkStart w:id="12" w:name="bookmark11"/>
      <w:r>
        <w:rPr>
          <w:rStyle w:val="2"/>
          <w:b w:val="false"/>
          <w:bCs w:val="false"/>
          <w:color w:val="000000"/>
        </w:rPr>
        <w:t>Окислительно-восстановительное титрование (редоксиметрия).</w:t>
      </w:r>
      <w:bookmarkEnd w:id="12"/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46" w:leader="none"/>
        </w:tabs>
        <w:ind w:left="0" w:hanging="0"/>
        <w:rPr/>
      </w:pPr>
      <w:r>
        <w:rPr>
          <w:rStyle w:val="21"/>
          <w:color w:val="000000"/>
        </w:rPr>
        <w:t>Классификация методов по типу титрантов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65" w:leader="none"/>
        </w:tabs>
        <w:ind w:left="0" w:hanging="0"/>
        <w:rPr/>
      </w:pPr>
      <w:r>
        <w:rPr>
          <w:rStyle w:val="21"/>
          <w:color w:val="000000"/>
        </w:rPr>
        <w:t>Как готовят рабочие растворы в перманганатометрии, иодометрии? Какие вещества ис</w:t>
        <w:softHyphen/>
        <w:t>пользуют в качестве первичных стандартов?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70" w:leader="none"/>
        </w:tabs>
        <w:ind w:left="0" w:hanging="0"/>
        <w:rPr/>
      </w:pPr>
      <w:r>
        <w:rPr>
          <w:rStyle w:val="21"/>
          <w:color w:val="000000"/>
        </w:rPr>
        <w:t>С чем связаны погрешности несоблюдения условий хранения и применения в титримет- рии рабочих растворов перманганата, иода, тиосульфата?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70" w:leader="none"/>
        </w:tabs>
        <w:ind w:left="0" w:hanging="0"/>
        <w:rPr/>
      </w:pPr>
      <w:r>
        <w:rPr>
          <w:rStyle w:val="21"/>
          <w:color w:val="000000"/>
        </w:rPr>
        <w:t>Какие типы индикаторов используют в методах редоксиметрии? Объясните интервал пе</w:t>
        <w:softHyphen/>
        <w:t>рехода редокс-индикаторов и принципы вычисления индикаторной погрешности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70" w:leader="none"/>
        </w:tabs>
        <w:ind w:left="0" w:hanging="0"/>
        <w:rPr/>
      </w:pPr>
      <w:r>
        <w:rPr>
          <w:rStyle w:val="21"/>
          <w:color w:val="000000"/>
        </w:rPr>
        <w:t>Какие факторы влияют на скорость реакций в редоксиметрии? Приведите пример ката</w:t>
        <w:softHyphen/>
        <w:t>литических и индуцированных реакций. Как «борются с индуцированными реакциями в перманганатометрии?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70" w:leader="none"/>
        </w:tabs>
        <w:ind w:left="0" w:hanging="0"/>
        <w:rPr/>
      </w:pPr>
      <w:r>
        <w:rPr>
          <w:rStyle w:val="21"/>
          <w:color w:val="000000"/>
        </w:rPr>
        <w:t>Как отличаются методы кислотности среды в методах перманганатометрии, иодометрии, дихроматометрии, броматометрии по выбору кислотности среды?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75" w:leader="none"/>
        </w:tabs>
        <w:ind w:left="0" w:hanging="0"/>
        <w:rPr/>
      </w:pPr>
      <w:r>
        <w:rPr>
          <w:rStyle w:val="21"/>
          <w:color w:val="000000"/>
        </w:rPr>
        <w:t>Какие приемы титрования используют при определении неорганических окислителей, восстановителей, органических веществ в перманганатометрии, иодометрии, дихроматомет</w:t>
        <w:softHyphen/>
        <w:t>рии, броматометрии. Приведите примеры определений методами редоксиметрии веществ, не участвующих в окислительно-восстановительных процессах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65" w:leader="none"/>
        </w:tabs>
        <w:spacing w:before="0" w:after="431"/>
        <w:ind w:left="0" w:hanging="0"/>
        <w:rPr/>
      </w:pPr>
      <w:r>
        <w:rPr>
          <w:rStyle w:val="21"/>
          <w:color w:val="000000"/>
        </w:rPr>
        <w:t>Предварительное окисление-восстановление определяемых веществ и требования к реа</w:t>
        <w:softHyphen/>
        <w:t>гентам для этих целей. Примеры.</w:t>
      </w:r>
    </w:p>
    <w:p>
      <w:pPr>
        <w:pStyle w:val="27"/>
        <w:keepNext w:val="true"/>
        <w:keepLines/>
        <w:shd w:fill="auto" w:val="clear"/>
        <w:spacing w:lineRule="exact" w:line="260" w:before="0" w:after="77"/>
        <w:rPr/>
      </w:pPr>
      <w:bookmarkStart w:id="13" w:name="bookmark12"/>
      <w:r>
        <w:rPr>
          <w:rStyle w:val="2"/>
          <w:b w:val="false"/>
          <w:bCs w:val="false"/>
          <w:color w:val="000000"/>
        </w:rPr>
        <w:t>Комплексонометрическое титрование</w:t>
      </w:r>
      <w:bookmarkEnd w:id="13"/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46" w:leader="none"/>
        </w:tabs>
        <w:ind w:left="0" w:hanging="0"/>
        <w:rPr/>
      </w:pPr>
      <w:r>
        <w:rPr>
          <w:rStyle w:val="21"/>
          <w:color w:val="000000"/>
        </w:rPr>
        <w:t>Аминополикарбоновые кислоты и их роль в титриметрии. Хелатный эффект.</w:t>
      </w:r>
    </w:p>
    <w:p>
      <w:pPr>
        <w:pStyle w:val="214"/>
        <w:shd w:fill="auto" w:val="clear"/>
        <w:ind w:hanging="0"/>
        <w:rPr/>
      </w:pPr>
      <w:r>
        <w:rPr>
          <w:rStyle w:val="21"/>
          <w:color w:val="000000"/>
        </w:rPr>
        <w:t>Скорость реакций комплексообразования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70" w:leader="none"/>
        </w:tabs>
        <w:ind w:left="0" w:hanging="0"/>
        <w:rPr/>
      </w:pPr>
      <w:r>
        <w:rPr>
          <w:rStyle w:val="21"/>
          <w:color w:val="000000"/>
        </w:rPr>
        <w:t>Рабочий раствор ЭДТА (трилона Б, комплексона III), условия проведения реакций титро</w:t>
        <w:softHyphen/>
        <w:t>вания. Условная константа образования комплексов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70" w:leader="none"/>
        </w:tabs>
        <w:ind w:left="0" w:hanging="0"/>
        <w:rPr/>
      </w:pPr>
      <w:r>
        <w:rPr>
          <w:rStyle w:val="21"/>
          <w:color w:val="000000"/>
        </w:rPr>
        <w:t>Особенности построения кривых титрования в комплексонометрии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70" w:leader="none"/>
        </w:tabs>
        <w:ind w:left="0" w:hanging="0"/>
        <w:rPr/>
      </w:pPr>
      <w:r>
        <w:rPr>
          <w:rStyle w:val="21"/>
          <w:color w:val="000000"/>
        </w:rPr>
        <w:t>Металлохромные индикаторы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20"/>
          <w:tab w:val="left" w:pos="470" w:leader="none"/>
        </w:tabs>
        <w:spacing w:before="0" w:after="311"/>
        <w:ind w:left="0" w:hanging="0"/>
        <w:rPr/>
      </w:pPr>
      <w:r>
        <w:rPr>
          <w:rStyle w:val="21"/>
          <w:color w:val="000000"/>
        </w:rPr>
        <w:t>Приемы титрования в комплексонометрии. Особенности определения катионов в пря</w:t>
        <w:softHyphen/>
        <w:t>мом, обратном, вытеснительном титровании. Возможности определения анионов в косвен</w:t>
        <w:softHyphen/>
        <w:t>ном титровании. Примеры определений.</w:t>
      </w:r>
    </w:p>
    <w:p>
      <w:pPr>
        <w:pStyle w:val="27"/>
        <w:keepNext w:val="true"/>
        <w:keepLines/>
        <w:shd w:fill="auto" w:val="clear"/>
        <w:spacing w:lineRule="exact" w:line="260" w:before="0" w:after="112"/>
        <w:jc w:val="center"/>
        <w:rPr/>
      </w:pPr>
      <w:bookmarkStart w:id="14" w:name="bookmark13"/>
      <w:r>
        <w:rPr>
          <w:rStyle w:val="2"/>
          <w:b w:val="false"/>
          <w:bCs w:val="false"/>
          <w:color w:val="000000"/>
        </w:rPr>
        <w:t>Вопросы к зачету.</w:t>
      </w:r>
      <w:bookmarkEnd w:id="14"/>
    </w:p>
    <w:p>
      <w:pPr>
        <w:pStyle w:val="27"/>
        <w:keepNext w:val="true"/>
        <w:keepLines/>
        <w:shd w:fill="auto" w:val="clear"/>
        <w:spacing w:lineRule="exact" w:line="260"/>
        <w:ind w:left="1980" w:hanging="0"/>
        <w:jc w:val="left"/>
        <w:rPr/>
      </w:pPr>
      <w:bookmarkStart w:id="15" w:name="bookmark14"/>
      <w:r>
        <w:rPr>
          <w:rStyle w:val="2"/>
          <w:b w:val="false"/>
          <w:bCs w:val="false"/>
          <w:color w:val="000000"/>
        </w:rPr>
        <w:t>Метрологические основы химического анализа.</w:t>
      </w:r>
      <w:bookmarkEnd w:id="15"/>
    </w:p>
    <w:p>
      <w:pPr>
        <w:pStyle w:val="214"/>
        <w:numPr>
          <w:ilvl w:val="0"/>
          <w:numId w:val="16"/>
        </w:numPr>
        <w:shd w:fill="auto" w:val="clear"/>
        <w:tabs>
          <w:tab w:val="clear" w:pos="720"/>
          <w:tab w:val="left" w:pos="362" w:leader="none"/>
        </w:tabs>
        <w:spacing w:lineRule="exact" w:line="278"/>
        <w:ind w:left="0" w:hanging="0"/>
        <w:rPr/>
      </w:pPr>
      <w:r>
        <w:rPr>
          <w:rStyle w:val="21"/>
          <w:color w:val="000000"/>
        </w:rPr>
        <w:t>Аналитический сигнал и приемы его увеличения в химических методах обнаружения, в тит- риметрии и весовом анализе. Основные принципы и способы обеспечения достоверности резуль</w:t>
        <w:softHyphen/>
        <w:t>татов измерений и определений. Абсолютные (безэталонные) и относительные методы анализа.</w:t>
      </w:r>
    </w:p>
    <w:p>
      <w:pPr>
        <w:pStyle w:val="214"/>
        <w:numPr>
          <w:ilvl w:val="0"/>
          <w:numId w:val="16"/>
        </w:numPr>
        <w:shd w:fill="auto" w:val="clear"/>
        <w:tabs>
          <w:tab w:val="clear" w:pos="720"/>
          <w:tab w:val="left" w:pos="385" w:leader="none"/>
        </w:tabs>
        <w:ind w:left="0" w:hanging="0"/>
        <w:rPr/>
      </w:pPr>
      <w:r>
        <w:rPr>
          <w:rStyle w:val="21"/>
          <w:color w:val="000000"/>
        </w:rPr>
        <w:t>Основные метрологические характеристики метода, методики анализа: правильность и вос</w:t>
        <w:softHyphen/>
        <w:t>производимость (повторяемость), коэффициент чувствительности, предел обнаружения, границы определяемых содержаний.</w:t>
      </w:r>
    </w:p>
    <w:p>
      <w:pPr>
        <w:pStyle w:val="214"/>
        <w:numPr>
          <w:ilvl w:val="0"/>
          <w:numId w:val="16"/>
        </w:numPr>
        <w:shd w:fill="auto" w:val="clear"/>
        <w:tabs>
          <w:tab w:val="clear" w:pos="720"/>
          <w:tab w:val="left" w:pos="385" w:leader="none"/>
        </w:tabs>
        <w:ind w:left="0" w:hanging="0"/>
        <w:rPr/>
      </w:pPr>
      <w:r>
        <w:rPr>
          <w:rStyle w:val="21"/>
          <w:color w:val="000000"/>
        </w:rPr>
        <w:t>Классификация погрешностей. Грубые, случайные, систематические, абсолютные и относи</w:t>
        <w:softHyphen/>
        <w:t>тельные.</w:t>
      </w:r>
    </w:p>
    <w:p>
      <w:pPr>
        <w:pStyle w:val="214"/>
        <w:numPr>
          <w:ilvl w:val="0"/>
          <w:numId w:val="16"/>
        </w:numPr>
        <w:shd w:fill="auto" w:val="clear"/>
        <w:tabs>
          <w:tab w:val="clear" w:pos="720"/>
          <w:tab w:val="left" w:pos="385" w:leader="none"/>
        </w:tabs>
        <w:ind w:left="320" w:hanging="320"/>
        <w:rPr/>
      </w:pPr>
      <w:r>
        <w:rPr>
          <w:rStyle w:val="21"/>
          <w:color w:val="000000"/>
        </w:rPr>
        <w:t>Систематические погрешности. Способы выявления и устранения. Стандартные образцы.</w:t>
      </w:r>
    </w:p>
    <w:p>
      <w:pPr>
        <w:pStyle w:val="214"/>
        <w:numPr>
          <w:ilvl w:val="0"/>
          <w:numId w:val="16"/>
        </w:numPr>
        <w:shd w:fill="auto" w:val="clear"/>
        <w:tabs>
          <w:tab w:val="clear" w:pos="720"/>
          <w:tab w:val="left" w:pos="385" w:leader="none"/>
        </w:tabs>
        <w:ind w:left="0" w:hanging="0"/>
        <w:rPr/>
      </w:pPr>
      <w:r>
        <w:rPr>
          <w:rStyle w:val="21"/>
          <w:color w:val="000000"/>
        </w:rPr>
        <w:t>Случайные погрешности, их характеристики и способы уменьшения. Закон нормального рас</w:t>
        <w:softHyphen/>
        <w:t xml:space="preserve">пределения и </w:t>
      </w:r>
      <w:r>
        <w:rPr>
          <w:rStyle w:val="2111"/>
          <w:color w:val="000000"/>
          <w:lang w:val="en-US" w:eastAsia="en-US"/>
        </w:rPr>
        <w:t>t</w:t>
      </w:r>
      <w:r>
        <w:rPr>
          <w:rStyle w:val="21"/>
          <w:color w:val="000000"/>
          <w:lang w:eastAsia="en-US"/>
        </w:rPr>
        <w:t xml:space="preserve"> </w:t>
      </w:r>
      <w:r>
        <w:rPr>
          <w:rStyle w:val="21"/>
          <w:color w:val="000000"/>
        </w:rPr>
        <w:t>- распределение. Доверительный интервал.</w:t>
      </w:r>
    </w:p>
    <w:p>
      <w:pPr>
        <w:pStyle w:val="214"/>
        <w:numPr>
          <w:ilvl w:val="0"/>
          <w:numId w:val="16"/>
        </w:numPr>
        <w:shd w:fill="auto" w:val="clear"/>
        <w:tabs>
          <w:tab w:val="clear" w:pos="720"/>
          <w:tab w:val="left" w:pos="385" w:leader="none"/>
        </w:tabs>
        <w:ind w:left="320" w:hanging="320"/>
        <w:rPr/>
      </w:pPr>
      <w:r>
        <w:rPr>
          <w:rStyle w:val="21"/>
          <w:color w:val="000000"/>
        </w:rPr>
        <w:t>Статистическая обработка результатов анализа. Представление результатов.</w:t>
      </w:r>
    </w:p>
    <w:p>
      <w:pPr>
        <w:pStyle w:val="214"/>
        <w:numPr>
          <w:ilvl w:val="0"/>
          <w:numId w:val="16"/>
        </w:numPr>
        <w:shd w:fill="auto" w:val="clear"/>
        <w:tabs>
          <w:tab w:val="clear" w:pos="720"/>
          <w:tab w:val="left" w:pos="385" w:leader="none"/>
        </w:tabs>
        <w:ind w:left="320" w:hanging="320"/>
        <w:rPr/>
      </w:pPr>
      <w:r>
        <w:rPr>
          <w:rStyle w:val="21"/>
          <w:color w:val="000000"/>
        </w:rPr>
        <w:t>Сравнение дисперсий и средних результатов двух методов анализа, выборки и «константы».</w:t>
      </w:r>
    </w:p>
    <w:p>
      <w:pPr>
        <w:pStyle w:val="214"/>
        <w:shd w:fill="auto" w:val="clear"/>
        <w:spacing w:before="0" w:after="926"/>
        <w:ind w:left="600" w:hanging="0"/>
        <w:rPr/>
      </w:pPr>
      <w:r>
        <w:rPr>
          <w:rStyle w:val="21"/>
          <w:color w:val="000000"/>
        </w:rPr>
        <w:t>Погрешность единичного определения. Закон сложения ошибок для суммы (разности) и произведения (частного).</w:t>
      </w:r>
    </w:p>
    <w:p>
      <w:pPr>
        <w:pStyle w:val="27"/>
        <w:keepNext w:val="true"/>
        <w:keepLines/>
        <w:numPr>
          <w:ilvl w:val="0"/>
          <w:numId w:val="16"/>
        </w:numPr>
        <w:shd w:fill="auto" w:val="clear"/>
        <w:ind w:left="600" w:hanging="0"/>
        <w:rPr/>
      </w:pPr>
      <w:bookmarkStart w:id="16" w:name="bookmark15"/>
      <w:r>
        <w:rPr>
          <w:rStyle w:val="2"/>
          <w:b w:val="false"/>
          <w:bCs w:val="false"/>
          <w:color w:val="000000"/>
        </w:rPr>
        <w:t>Учебно-методическое и информационное обеспечение модуля «Тео</w:t>
        <w:softHyphen/>
        <w:t>ретические основы аналитической химии. Химические методы анали</w:t>
        <w:softHyphen/>
        <w:t>за» дисциплины «Аналитическая химия»</w:t>
      </w:r>
      <w:bookmarkEnd w:id="16"/>
    </w:p>
    <w:p>
      <w:pPr>
        <w:pStyle w:val="27"/>
        <w:keepNext w:val="true"/>
        <w:keepLines/>
        <w:shd w:fill="auto" w:val="clear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борудование с учетом требований WSR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Примечание**- по требованиям WSR.</w:t>
      </w:r>
    </w:p>
    <w:p>
      <w:pPr>
        <w:pStyle w:val="27"/>
        <w:keepNext w:val="true"/>
        <w:keepLines/>
        <w:shd w:fill="auto" w:val="clear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27"/>
        <w:keepNext w:val="true"/>
        <w:keepLines/>
        <w:shd w:fill="auto" w:val="clear"/>
        <w:spacing w:lineRule="exact" w:line="274"/>
        <w:ind w:left="3740" w:hanging="0"/>
        <w:jc w:val="left"/>
        <w:rPr/>
      </w:pPr>
      <w:bookmarkStart w:id="17" w:name="bookmark16"/>
      <w:r>
        <w:rPr>
          <w:rStyle w:val="2"/>
          <w:b w:val="false"/>
          <w:bCs w:val="false"/>
          <w:color w:val="000000"/>
        </w:rPr>
        <w:t>Основная литература</w:t>
      </w:r>
      <w:bookmarkEnd w:id="17"/>
    </w:p>
    <w:p>
      <w:pPr>
        <w:pStyle w:val="214"/>
        <w:numPr>
          <w:ilvl w:val="0"/>
          <w:numId w:val="17"/>
        </w:numPr>
        <w:shd w:fill="auto" w:val="clear"/>
        <w:tabs>
          <w:tab w:val="clear" w:pos="720"/>
          <w:tab w:val="left" w:pos="295" w:leader="none"/>
        </w:tabs>
        <w:ind w:left="320" w:hanging="320"/>
        <w:rPr>
          <w:lang w:val="en-US"/>
        </w:rPr>
      </w:pPr>
      <w:r>
        <w:rPr>
          <w:rStyle w:val="21"/>
          <w:color w:val="000000"/>
        </w:rPr>
        <w:t xml:space="preserve">Цитович И.К. Курс аналитической химии. 10-е изд./ И.К.Цитович, 2009.- </w:t>
      </w:r>
      <w:r>
        <w:rPr>
          <w:rStyle w:val="21"/>
          <w:color w:val="000000"/>
          <w:lang w:val="en-US"/>
        </w:rPr>
        <w:t xml:space="preserve">496 </w:t>
      </w:r>
      <w:r>
        <w:rPr>
          <w:rStyle w:val="21"/>
          <w:color w:val="000000"/>
          <w:lang w:val="en-US" w:eastAsia="en-US"/>
        </w:rPr>
        <w:t xml:space="preserve">c. ISBN: </w:t>
      </w:r>
      <w:r>
        <w:rPr>
          <w:rStyle w:val="21"/>
          <w:color w:val="000000"/>
          <w:lang w:val="en-US"/>
        </w:rPr>
        <w:t>978</w:t>
        <w:softHyphen/>
        <w:t>5-8114-0553-4</w:t>
      </w:r>
      <w:hyperlink r:id="rId26"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en-US" w:eastAsia="en-US"/>
          </w:rPr>
          <w:t>http://www.lanbook.com/books/element.php7pl1 cid=32&amp;pl1 id=429</w:t>
        </w:r>
      </w:hyperlink>
    </w:p>
    <w:p>
      <w:pPr>
        <w:pStyle w:val="214"/>
        <w:numPr>
          <w:ilvl w:val="0"/>
          <w:numId w:val="17"/>
        </w:numPr>
        <w:shd w:fill="auto" w:val="clear"/>
        <w:tabs>
          <w:tab w:val="clear" w:pos="720"/>
          <w:tab w:val="left" w:pos="319" w:leader="none"/>
        </w:tabs>
        <w:ind w:left="320" w:hanging="320"/>
        <w:rPr/>
      </w:pPr>
      <w:r>
        <w:rPr>
          <w:rStyle w:val="21"/>
          <w:color w:val="000000"/>
        </w:rPr>
        <w:t>Отто М. Современные методы аналитической хиии/М.Отто-М.:Техносфера, 2008.-558с.</w:t>
      </w:r>
    </w:p>
    <w:p>
      <w:pPr>
        <w:pStyle w:val="214"/>
        <w:numPr>
          <w:ilvl w:val="0"/>
          <w:numId w:val="17"/>
        </w:numPr>
        <w:shd w:fill="auto" w:val="clear"/>
        <w:tabs>
          <w:tab w:val="clear" w:pos="720"/>
          <w:tab w:val="left" w:pos="348" w:leader="none"/>
        </w:tabs>
        <w:ind w:left="0" w:hanging="0"/>
        <w:jc w:val="left"/>
        <w:rPr/>
      </w:pPr>
      <w:r>
        <w:rPr>
          <w:rStyle w:val="21"/>
          <w:color w:val="000000"/>
        </w:rPr>
        <w:t>Шрайбман, Г.Н. Руководство к решению задач по курсу «Аналитическая химия». Часть 1: учеб. пособие. - 2-е изд., перераб и доп. / Г. Н. Шрайбман, П. Д. Халфина, О. Н. Булгакова, Р. Ш. Халиул- лин; под ред. Г. Н. Шрайбман; ГОУ ВПО «Кемеровский госуниверситет» - Кемерово: Кузбас- свузиздат, 2006.- 196 с.</w:t>
      </w:r>
    </w:p>
    <w:p>
      <w:pPr>
        <w:pStyle w:val="214"/>
        <w:numPr>
          <w:ilvl w:val="0"/>
          <w:numId w:val="17"/>
        </w:numPr>
        <w:shd w:fill="auto" w:val="clear"/>
        <w:tabs>
          <w:tab w:val="clear" w:pos="720"/>
          <w:tab w:val="left" w:pos="324" w:leader="none"/>
        </w:tabs>
        <w:ind w:left="0" w:hanging="0"/>
        <w:rPr/>
      </w:pPr>
      <w:r>
        <w:rPr>
          <w:rStyle w:val="21"/>
          <w:color w:val="000000"/>
        </w:rPr>
        <w:t>Москвин, Леонид Николаевич. Методы разделения и концентрирования в аналитической химии : учебник/ Л. Н. Москвин, О. В. Родинков, 2011. - 348 с.</w:t>
      </w:r>
    </w:p>
    <w:p>
      <w:pPr>
        <w:pStyle w:val="214"/>
        <w:numPr>
          <w:ilvl w:val="0"/>
          <w:numId w:val="17"/>
        </w:numPr>
        <w:shd w:fill="auto" w:val="clear"/>
        <w:tabs>
          <w:tab w:val="clear" w:pos="720"/>
          <w:tab w:val="left" w:pos="352" w:leader="none"/>
        </w:tabs>
        <w:ind w:left="0" w:hanging="0"/>
        <w:jc w:val="left"/>
        <w:rPr/>
      </w:pPr>
      <w:r>
        <w:rPr>
          <w:rStyle w:val="21"/>
          <w:color w:val="000000"/>
        </w:rPr>
        <w:t xml:space="preserve">ЭУМК «Аналитическая химия» (Халфина П.Д., Шрайбман Г.Н., Булгакова О.Н., Якубик Д.Г.). </w:t>
      </w:r>
      <w:r>
        <w:rPr>
          <w:rStyle w:val="221"/>
          <w:color w:val="000000"/>
        </w:rPr>
        <w:t>Кемерово, КемГУ, 2009. ( 497 с.)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385" w:leader="none"/>
        </w:tabs>
        <w:spacing w:before="0" w:after="311"/>
        <w:ind w:left="0" w:hanging="0"/>
        <w:jc w:val="left"/>
        <w:rPr/>
      </w:pPr>
      <w:r>
        <w:rPr>
          <w:rStyle w:val="21"/>
          <w:color w:val="000000"/>
        </w:rPr>
        <w:t>Химические методы количественного анализа: учебно-методическое пособие для студен</w:t>
        <w:softHyphen/>
        <w:t>тов 2 курса химического факультета/ Кемеровский государственный университет; сост. Г.Н. Шрайбман, О.Н. Булгакова, Н.В. Иванова.- Кемерово, 2012. - 80 с.</w:t>
      </w:r>
    </w:p>
    <w:p>
      <w:pPr>
        <w:pStyle w:val="27"/>
        <w:keepNext w:val="true"/>
        <w:keepLines/>
        <w:shd w:fill="auto" w:val="clear"/>
        <w:spacing w:lineRule="exact" w:line="260" w:before="0" w:after="197"/>
        <w:ind w:left="3220" w:hanging="0"/>
        <w:jc w:val="left"/>
        <w:rPr/>
      </w:pPr>
      <w:bookmarkStart w:id="18" w:name="bookmark17"/>
      <w:r>
        <w:rPr>
          <w:rStyle w:val="2"/>
          <w:b w:val="false"/>
          <w:bCs w:val="false"/>
          <w:color w:val="000000"/>
        </w:rPr>
        <w:t>Дополнительная литература</w:t>
      </w:r>
      <w:bookmarkEnd w:id="18"/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309" w:leader="none"/>
        </w:tabs>
        <w:ind w:left="320" w:hanging="320"/>
        <w:rPr/>
      </w:pPr>
      <w:r>
        <w:rPr>
          <w:rStyle w:val="21"/>
          <w:color w:val="000000"/>
        </w:rPr>
        <w:t>Основы аналитической химии. В 2 кн. Кн.1. Общие вопросы. Методы разделения: Учебник для вузов / Ю.А. Золотов, Е.Н. Дорохова, В. И. Фадеева и др. Под ред. Ю.А. Золотова. - М.: Высш. шк., 2004. - 361 с.; Кн. 2. Методы химического анализа. - М.: Высш. шк., 2004. - 503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385" w:leader="none"/>
        </w:tabs>
        <w:ind w:left="320" w:hanging="320"/>
        <w:rPr/>
      </w:pPr>
      <w:r>
        <w:rPr>
          <w:rStyle w:val="21"/>
          <w:color w:val="000000"/>
        </w:rPr>
        <w:t>Основы аналитической химии. Задачи и вопросы: учеб. пособие для вузов / В.И. Фадее</w:t>
        <w:softHyphen/>
        <w:t>ва, Ю.А. Барбалат, А.В. Г армаш и др.; под ред. Ю.А. Золотова. - М.: Высш. шк., 2002. - 412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314" w:leader="none"/>
        </w:tabs>
        <w:ind w:left="320" w:hanging="320"/>
        <w:rPr/>
      </w:pPr>
      <w:r>
        <w:rPr>
          <w:rStyle w:val="21"/>
          <w:color w:val="000000"/>
        </w:rPr>
        <w:t>Дорохова, Е. Н. Задачи и вопросы по аналитической химии / Е. Н. Дорохова, Г. В. Прохо</w:t>
        <w:softHyphen/>
        <w:t>рова. - М.: Мир, 2001. - 267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314" w:leader="none"/>
        </w:tabs>
        <w:ind w:left="320" w:hanging="320"/>
        <w:rPr/>
      </w:pPr>
      <w:r>
        <w:rPr>
          <w:rStyle w:val="21"/>
          <w:color w:val="000000"/>
        </w:rPr>
        <w:t>Основы аналитической химии. Практическое руководство. Учебное пособие для вузов. Под ред. Ю.А. Золотова. - М.: Высш. шк., 2001. -463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415" w:leader="none"/>
        </w:tabs>
        <w:ind w:left="320" w:hanging="320"/>
        <w:rPr/>
      </w:pPr>
      <w:r>
        <w:rPr>
          <w:rStyle w:val="21"/>
          <w:color w:val="000000"/>
        </w:rPr>
        <w:t>Васильев, В.П. Аналитическая химия. В 2 кн. Кн. 1. Титриметрические и гравиметриче</w:t>
        <w:softHyphen/>
        <w:t>ский методы анализа: учеб.для студ. вузов / В.П. Васильев. - М.: Дрофа, 2002. - 368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415" w:leader="none"/>
        </w:tabs>
        <w:ind w:left="320" w:hanging="320"/>
        <w:rPr/>
      </w:pPr>
      <w:r>
        <w:rPr>
          <w:rStyle w:val="21"/>
          <w:color w:val="000000"/>
        </w:rPr>
        <w:t>Васильев, В.П. Аналитическая химия. Сборник вопросов, упражнений и задач: пособие для вузов / В.П. Васильев, Л.А. Кочергина, Т.Д. Орлова; под ред. В.П. Васильева. - Васи</w:t>
        <w:softHyphen/>
        <w:t>льев, В.П. Аналитическая химия. Дрофа, 2003. - 320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415" w:leader="none"/>
        </w:tabs>
        <w:ind w:left="320" w:hanging="320"/>
        <w:rPr/>
      </w:pPr>
      <w:r>
        <w:rPr>
          <w:rStyle w:val="21"/>
          <w:color w:val="000000"/>
        </w:rPr>
        <w:t>Харитонов, Ю.Я. Аналитическая химия (аналитика). В 2 кн. Кн.1. Общие теоретические ос</w:t>
        <w:softHyphen/>
        <w:t>новы. Качественный анализ: учеб. для вузов / Ю. Я. Харитонов. - М.: Высш. шк., 2001. - 615</w:t>
      </w:r>
      <w:r>
        <w:br w:type="page"/>
      </w:r>
    </w:p>
    <w:p>
      <w:pPr>
        <w:pStyle w:val="214"/>
        <w:shd w:fill="auto" w:val="clear"/>
        <w:tabs>
          <w:tab w:val="clear" w:pos="720"/>
          <w:tab w:val="left" w:pos="415" w:leader="none"/>
        </w:tabs>
        <w:ind w:left="320" w:hanging="320"/>
        <w:rPr/>
      </w:pPr>
      <w:r>
        <w:rPr>
          <w:rStyle w:val="21"/>
          <w:color w:val="000000"/>
        </w:rPr>
        <w:t>с. Кн.2. Количественный анализ. Физико-химические (инструментальные) методы анализа. - М.: Высш. шк., 2003. - 559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430" w:leader="none"/>
        </w:tabs>
        <w:ind w:left="0" w:hanging="0"/>
        <w:rPr/>
      </w:pPr>
      <w:r>
        <w:rPr>
          <w:rStyle w:val="21"/>
          <w:color w:val="000000"/>
        </w:rPr>
        <w:t>Скуг, Д. Основы аналитической химии. Т. 1. / Д. Скуг, Д. Уэст; пер. с англ.- М.:Мир, 1979. - 480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430" w:leader="none"/>
        </w:tabs>
        <w:ind w:left="0" w:hanging="0"/>
        <w:rPr/>
      </w:pPr>
      <w:r>
        <w:rPr>
          <w:rStyle w:val="21"/>
          <w:color w:val="000000"/>
        </w:rPr>
        <w:t>Лайтинен, Г.А., Харрис, В.Е. Химический анализ. 2-е изд., пере-раб. - М.: Химия, 1979. - 624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430" w:leader="none"/>
        </w:tabs>
        <w:ind w:left="320" w:hanging="320"/>
        <w:rPr/>
      </w:pPr>
      <w:r>
        <w:rPr>
          <w:rStyle w:val="21"/>
          <w:color w:val="000000"/>
        </w:rPr>
        <w:t>Аналитическая химия. Проблемы и подходы: В 2 т.: Пер. с англ. / Под ред. Р. Кельнера, Ж.-М. Мерме, М. Отто, М. Видмера. - М.: Мир: ООО «Изд. АСТ», 2004. - (Лучший зарубежный учеб</w:t>
        <w:softHyphen/>
        <w:t>ник). Т.1. -608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430" w:leader="none"/>
        </w:tabs>
        <w:ind w:left="0" w:hanging="0"/>
        <w:rPr/>
      </w:pPr>
      <w:r>
        <w:rPr>
          <w:rStyle w:val="21"/>
          <w:color w:val="000000"/>
        </w:rPr>
        <w:t>Кунце, У., Шведт, Г. Основы качественного и количественного анализа. - М.: Мир, 1997.- 424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430" w:leader="none"/>
        </w:tabs>
        <w:ind w:left="320" w:hanging="320"/>
        <w:rPr/>
      </w:pPr>
      <w:r>
        <w:rPr>
          <w:rStyle w:val="21"/>
          <w:color w:val="000000"/>
        </w:rPr>
        <w:t>Алексеев, В.Н. Курс качественного химического полумикроанализа. - М.: Химия, 1973.- 584 с. Пиккеринг, У.Ф. Современная аналитическая химия. - М: Химия, 1977. - 558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430" w:leader="none"/>
        </w:tabs>
        <w:ind w:left="320" w:hanging="320"/>
        <w:rPr/>
      </w:pPr>
      <w:r>
        <w:rPr>
          <w:rStyle w:val="21"/>
          <w:color w:val="000000"/>
        </w:rPr>
        <w:t>Методы обнаружения и разделения элементов / Под ред. И.П. Алимарина. - М.: Изд-во Моск. ун</w:t>
        <w:softHyphen/>
        <w:t>та, 1984. -206 с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20"/>
          <w:tab w:val="left" w:pos="454" w:leader="none"/>
        </w:tabs>
        <w:ind w:left="0" w:hanging="0"/>
        <w:jc w:val="left"/>
        <w:rPr/>
      </w:pPr>
      <w:r>
        <w:rPr>
          <w:rStyle w:val="21"/>
          <w:color w:val="000000"/>
        </w:rPr>
        <w:t>Дерффель, К. Статистика в аналитической химии / К. Дерффель, пер. с нем. - М.: Мир, 1994. 247 с. 20.Чарыков, А. К. Математическая обработка результатов химического анализа / А. К. Чарыков. - М.:</w:t>
      </w:r>
    </w:p>
    <w:p>
      <w:pPr>
        <w:pStyle w:val="214"/>
        <w:shd w:fill="auto" w:val="clear"/>
        <w:ind w:left="320" w:hanging="0"/>
        <w:rPr/>
      </w:pPr>
      <w:r>
        <w:rPr>
          <w:rStyle w:val="21"/>
          <w:color w:val="000000"/>
        </w:rPr>
        <w:t>Химия, 1984. - 167 с.</w:t>
      </w:r>
    </w:p>
    <w:p>
      <w:pPr>
        <w:pStyle w:val="214"/>
        <w:numPr>
          <w:ilvl w:val="0"/>
          <w:numId w:val="18"/>
        </w:numPr>
        <w:shd w:fill="auto" w:val="clear"/>
        <w:tabs>
          <w:tab w:val="clear" w:pos="720"/>
          <w:tab w:val="left" w:pos="454" w:leader="none"/>
        </w:tabs>
        <w:ind w:left="0" w:hanging="0"/>
        <w:rPr/>
      </w:pPr>
      <w:r>
        <w:rPr>
          <w:rStyle w:val="21"/>
          <w:color w:val="000000"/>
        </w:rPr>
        <w:t>Лурье, Ю. Ю. Справочник по аналитической химии / Ю. Ю. Лурье. - М.: Химия, 1980. - 480 с.</w:t>
      </w:r>
    </w:p>
    <w:p>
      <w:pPr>
        <w:pStyle w:val="214"/>
        <w:numPr>
          <w:ilvl w:val="0"/>
          <w:numId w:val="18"/>
        </w:numPr>
        <w:shd w:fill="auto" w:val="clear"/>
        <w:tabs>
          <w:tab w:val="clear" w:pos="720"/>
          <w:tab w:val="left" w:pos="454" w:leader="none"/>
        </w:tabs>
        <w:ind w:left="320" w:hanging="320"/>
        <w:rPr/>
      </w:pPr>
      <w:r>
        <w:rPr>
          <w:rStyle w:val="213"/>
          <w:color w:val="000000"/>
        </w:rPr>
        <w:t xml:space="preserve">Пробоподготовка в экологическом анализе : практическое руководство. Другов Ю.С. </w:t>
      </w:r>
      <w:r>
        <w:rPr>
          <w:rStyle w:val="21"/>
          <w:color w:val="000000"/>
        </w:rPr>
        <w:t xml:space="preserve">, </w:t>
      </w:r>
      <w:r>
        <w:rPr>
          <w:rStyle w:val="213"/>
          <w:color w:val="000000"/>
        </w:rPr>
        <w:t>Родин А.А.”</w:t>
      </w:r>
      <w:r>
        <w:rPr>
          <w:rStyle w:val="21"/>
          <w:color w:val="000000"/>
        </w:rPr>
        <w:t>Бином. Лаборатория знаний"КВ№978-5-94774-764-5 2009. 3-е изд. доп.и перераб.855 с.</w:t>
      </w:r>
      <w:hyperlink r:id="rId27"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eastAsia="en-US"/>
          </w:rPr>
          <w:t>://</w:t>
        </w:r>
        <w:r>
          <w:rPr>
            <w:rStyle w:val="InternetLink"/>
            <w:lang w:val="en-US" w:eastAsia="en-US"/>
          </w:rPr>
          <w:t>e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lanbook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com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books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element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php</w:t>
        </w:r>
        <w:r>
          <w:rPr>
            <w:rStyle w:val="InternetLink"/>
            <w:lang w:eastAsia="en-US"/>
          </w:rPr>
          <w:t>?</w:t>
        </w:r>
        <w:r>
          <w:rPr>
            <w:rStyle w:val="InternetLink"/>
            <w:lang w:val="en-US" w:eastAsia="en-US"/>
          </w:rPr>
          <w:t>pl</w:t>
        </w:r>
        <w:r>
          <w:rPr>
            <w:rStyle w:val="InternetLink"/>
            <w:lang w:eastAsia="en-US"/>
          </w:rPr>
          <w:t xml:space="preserve">1 </w:t>
        </w:r>
        <w:r>
          <w:rPr>
            <w:rStyle w:val="InternetLink"/>
            <w:lang w:val="en-US" w:eastAsia="en-US"/>
          </w:rPr>
          <w:t>cid</w:t>
        </w:r>
        <w:r>
          <w:rPr>
            <w:rStyle w:val="InternetLink"/>
            <w:lang w:eastAsia="en-US"/>
          </w:rPr>
          <w:t>=25&amp;</w:t>
        </w:r>
        <w:r>
          <w:rPr>
            <w:rStyle w:val="InternetLink"/>
            <w:lang w:val="en-US" w:eastAsia="en-US"/>
          </w:rPr>
          <w:t>pl</w:t>
        </w:r>
        <w:r>
          <w:rPr>
            <w:rStyle w:val="InternetLink"/>
            <w:lang w:eastAsia="en-US"/>
          </w:rPr>
          <w:t xml:space="preserve">1 </w:t>
        </w:r>
        <w:r>
          <w:rPr>
            <w:rStyle w:val="InternetLink"/>
            <w:lang w:val="en-US" w:eastAsia="en-US"/>
          </w:rPr>
          <w:t>id</w:t>
        </w:r>
        <w:r>
          <w:rPr>
            <w:rStyle w:val="InternetLink"/>
            <w:lang w:eastAsia="en-US"/>
          </w:rPr>
          <w:t>=3168</w:t>
        </w:r>
      </w:hyperlink>
    </w:p>
    <w:p>
      <w:pPr>
        <w:pStyle w:val="27"/>
        <w:keepNext w:val="true"/>
        <w:keepLines/>
        <w:shd w:fill="auto" w:val="clear"/>
        <w:spacing w:lineRule="exact" w:line="274"/>
        <w:ind w:left="2160" w:hanging="0"/>
        <w:jc w:val="left"/>
        <w:rPr/>
      </w:pPr>
      <w:bookmarkStart w:id="19" w:name="bookmark18"/>
      <w:r>
        <w:rPr>
          <w:rStyle w:val="2"/>
          <w:b w:val="false"/>
          <w:bCs w:val="false"/>
          <w:color w:val="000000"/>
        </w:rPr>
        <w:t>Учебно-методические руководства и сборники</w:t>
      </w:r>
      <w:bookmarkEnd w:id="19"/>
    </w:p>
    <w:p>
      <w:pPr>
        <w:pStyle w:val="214"/>
        <w:numPr>
          <w:ilvl w:val="0"/>
          <w:numId w:val="19"/>
        </w:numPr>
        <w:shd w:fill="auto" w:val="clear"/>
        <w:tabs>
          <w:tab w:val="clear" w:pos="720"/>
          <w:tab w:val="left" w:pos="358" w:leader="none"/>
        </w:tabs>
        <w:ind w:left="0" w:hanging="0"/>
        <w:rPr/>
      </w:pPr>
      <w:r>
        <w:rPr>
          <w:rStyle w:val="21"/>
          <w:color w:val="000000"/>
        </w:rPr>
        <w:t>Качественный химический анализ катионов кислотно-основным методом. Кемерово: КемГУ, 2001.</w:t>
      </w:r>
    </w:p>
    <w:p>
      <w:pPr>
        <w:pStyle w:val="214"/>
        <w:numPr>
          <w:ilvl w:val="0"/>
          <w:numId w:val="19"/>
        </w:numPr>
        <w:shd w:fill="auto" w:val="clear"/>
        <w:tabs>
          <w:tab w:val="clear" w:pos="720"/>
          <w:tab w:val="left" w:pos="354" w:leader="none"/>
        </w:tabs>
        <w:ind w:left="0" w:hanging="0"/>
        <w:rPr/>
      </w:pPr>
      <w:r>
        <w:rPr>
          <w:rStyle w:val="21"/>
          <w:color w:val="000000"/>
        </w:rPr>
        <w:t>Аналитические реакции анионов. Анализ смеси анионов. Кемерово: КемГУ, 2003.</w:t>
      </w:r>
    </w:p>
    <w:p>
      <w:pPr>
        <w:pStyle w:val="214"/>
        <w:numPr>
          <w:ilvl w:val="0"/>
          <w:numId w:val="19"/>
        </w:numPr>
        <w:shd w:fill="auto" w:val="clear"/>
        <w:tabs>
          <w:tab w:val="clear" w:pos="720"/>
          <w:tab w:val="left" w:pos="363" w:leader="none"/>
        </w:tabs>
        <w:ind w:left="0" w:hanging="0"/>
        <w:rPr/>
      </w:pPr>
      <w:r>
        <w:rPr>
          <w:rStyle w:val="21"/>
          <w:color w:val="000000"/>
        </w:rPr>
        <w:t>Весовой анализ. Методические указания к выполнению лабораторных работ. Кемерово; КемГУ, 2000.</w:t>
      </w:r>
    </w:p>
    <w:p>
      <w:pPr>
        <w:pStyle w:val="214"/>
        <w:numPr>
          <w:ilvl w:val="0"/>
          <w:numId w:val="19"/>
        </w:numPr>
        <w:shd w:fill="auto" w:val="clear"/>
        <w:tabs>
          <w:tab w:val="clear" w:pos="720"/>
          <w:tab w:val="left" w:pos="354" w:leader="none"/>
        </w:tabs>
        <w:ind w:left="0" w:hanging="0"/>
        <w:rPr/>
      </w:pPr>
      <w:r>
        <w:rPr>
          <w:rStyle w:val="21"/>
          <w:color w:val="000000"/>
        </w:rPr>
        <w:t>Титриметрические методы анализа. Кемерово: КемГУ, 2003.</w:t>
      </w:r>
    </w:p>
    <w:p>
      <w:pPr>
        <w:pStyle w:val="214"/>
        <w:numPr>
          <w:ilvl w:val="0"/>
          <w:numId w:val="19"/>
        </w:numPr>
        <w:shd w:fill="auto" w:val="clear"/>
        <w:tabs>
          <w:tab w:val="clear" w:pos="720"/>
          <w:tab w:val="left" w:pos="354" w:leader="none"/>
        </w:tabs>
        <w:ind w:left="0" w:hanging="0"/>
        <w:rPr/>
      </w:pPr>
      <w:r>
        <w:rPr>
          <w:rStyle w:val="21"/>
          <w:color w:val="000000"/>
        </w:rPr>
        <w:t>Сборник индивидуальных заданий по аналитической химии. Кемерово: КемГУ, 2000 и 2005.</w:t>
      </w:r>
    </w:p>
    <w:p>
      <w:pPr>
        <w:pStyle w:val="27"/>
        <w:keepNext w:val="true"/>
        <w:keepLines/>
        <w:shd w:fill="auto" w:val="clear"/>
        <w:ind w:left="1140" w:hanging="0"/>
        <w:jc w:val="left"/>
        <w:rPr/>
      </w:pPr>
      <w:bookmarkStart w:id="20" w:name="bookmark19"/>
      <w:r>
        <w:rPr>
          <w:rStyle w:val="2"/>
          <w:b w:val="false"/>
          <w:bCs w:val="false"/>
          <w:color w:val="000000"/>
        </w:rPr>
        <w:t>Программное обеспечение и Интернет-ресурсы</w:t>
      </w:r>
      <w:bookmarkEnd w:id="20"/>
    </w:p>
    <w:p>
      <w:pPr>
        <w:pStyle w:val="311"/>
        <w:numPr>
          <w:ilvl w:val="0"/>
          <w:numId w:val="19"/>
        </w:numPr>
        <w:shd w:fill="auto" w:val="clear"/>
        <w:tabs>
          <w:tab w:val="clear" w:pos="720"/>
          <w:tab w:val="left" w:pos="378" w:leader="none"/>
        </w:tabs>
        <w:spacing w:lineRule="exact" w:line="317" w:before="0" w:after="0"/>
        <w:ind w:left="0" w:hanging="0"/>
        <w:jc w:val="both"/>
        <w:rPr/>
      </w:pPr>
      <w:r>
        <w:rPr>
          <w:rStyle w:val="3"/>
          <w:color w:val="000000"/>
        </w:rPr>
        <w:t xml:space="preserve">ЭУМК «Аналитическая химия» (Халфина П.Д., Шрайбман Г.Н., Булгакова О.Н., Якубик Д.Г.). </w:t>
      </w:r>
      <w:r>
        <w:rPr>
          <w:rStyle w:val="33"/>
          <w:color w:val="000000"/>
        </w:rPr>
        <w:t>Кемерово, КемГУ, 2009. ( 497 с.)</w:t>
      </w:r>
    </w:p>
    <w:p>
      <w:pPr>
        <w:pStyle w:val="311"/>
        <w:shd w:fill="auto" w:val="clear"/>
        <w:spacing w:lineRule="exact" w:line="317" w:before="0" w:after="0"/>
        <w:ind w:hanging="0"/>
        <w:jc w:val="both"/>
        <w:rPr>
          <w:lang w:val="en-US"/>
        </w:rPr>
      </w:pPr>
      <w:hyperlink r:id="rId28">
        <w:r>
          <w:rPr>
            <w:rStyle w:val="InternetLink"/>
            <w:lang w:val="en-US" w:eastAsia="en-US"/>
          </w:rPr>
          <w:t>http://chemanalytica.com/book/novyy spravochnik khimika i tekhnologa/02 analit</w:t>
        </w:r>
      </w:hyperlink>
      <w:r>
        <w:rPr>
          <w:rStyle w:val="32"/>
          <w:color w:val="000000"/>
        </w:rPr>
        <w:t xml:space="preserve"> </w:t>
      </w:r>
      <w:hyperlink r:id="rId29">
        <w:r>
          <w:rPr>
            <w:rStyle w:val="InternetLink"/>
            <w:lang w:val="en-US" w:eastAsia="en-US"/>
          </w:rPr>
          <w:t>icheskaya khimiya chast I/4710</w:t>
        </w:r>
      </w:hyperlink>
    </w:p>
    <w:p>
      <w:pPr>
        <w:pStyle w:val="111"/>
        <w:keepNext w:val="true"/>
        <w:keepLines/>
        <w:shd w:fill="auto" w:val="clear"/>
        <w:spacing w:lineRule="exact" w:line="320" w:before="0" w:after="0"/>
        <w:ind w:left="600" w:hanging="0"/>
        <w:jc w:val="left"/>
        <w:rPr/>
      </w:pPr>
      <w:bookmarkStart w:id="21" w:name="bookmark20"/>
      <w:r>
        <w:rPr>
          <w:rStyle w:val="13"/>
          <w:b w:val="false"/>
          <w:bCs w:val="false"/>
          <w:color w:val="000000"/>
        </w:rPr>
        <w:t>Обеспеченность литературой</w:t>
      </w:r>
      <w:bookmarkEnd w:id="21"/>
      <w:r>
        <w:br w:type="page"/>
      </w:r>
      <w:r>
        <mc:AlternateContent>
          <mc:Choice Requires="wps">
            <w:drawing>
              <wp:anchor behindDoc="1" distT="0" distB="254000" distL="63500" distR="191770" simplePos="0" locked="0" layoutInCell="0" allowOverlap="1" relativeHeight="30">
                <wp:simplePos x="0" y="0"/>
                <wp:positionH relativeFrom="margin">
                  <wp:posOffset>45720</wp:posOffset>
                </wp:positionH>
                <wp:positionV relativeFrom="paragraph">
                  <wp:posOffset>179705</wp:posOffset>
                </wp:positionV>
                <wp:extent cx="5952490" cy="3484245"/>
                <wp:effectExtent l="0" t="0" r="0" b="0"/>
                <wp:wrapTopAndBottom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67"/>
                              <w:gridCol w:w="907"/>
                            </w:tblGrid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8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left="420" w:firstLine="40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 xml:space="preserve">Цитович И.К. Курс аналитической химии. 10-е изд./ И.К.Цитович, 2009.- </w:t>
                                  </w:r>
                                  <w:r>
                                    <w:rPr>
                                      <w:rStyle w:val="214pt2"/>
                                      <w:color w:val="000000"/>
                                      <w:lang w:val="en-US"/>
                                    </w:rPr>
                                    <w:t xml:space="preserve">496 </w:t>
                                  </w:r>
                                  <w:r>
                                    <w:rPr>
                                      <w:rStyle w:val="214pt2"/>
                                      <w:color w:val="000000"/>
                                      <w:lang w:val="en-US" w:eastAsia="en-US"/>
                                    </w:rPr>
                                    <w:t xml:space="preserve">c. ISBN: </w:t>
                                  </w:r>
                                  <w:r>
                                    <w:rPr>
                                      <w:rStyle w:val="214pt2"/>
                                      <w:color w:val="000000"/>
                                      <w:lang w:val="en-US"/>
                                    </w:rPr>
                                    <w:t xml:space="preserve">978-5-8114-0553-4 </w:t>
                                  </w:r>
                                  <w:hyperlink r:id="rId30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 w:eastAsia="en-US"/>
                                      </w:rPr>
                                      <w:t>http://www.lanbook.com/books/element.php?pl1 cid=32&amp;pl1 id=42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8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Москвин, Леонид Николаевич. Методы разделения и концентри</w:t>
                                    <w:softHyphen/>
                                    <w:t>рования в аналитической химии : учебник/ Л. Н. Москвин, О. В. Ро</w:t>
                                    <w:softHyphen/>
                                    <w:t>динков, 2011. - 348 с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8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left="420" w:first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Отто, Маттиас. Современные методы аналитической химии [Текст] : пер. с нем. / М. Отто, 2008. - 543 с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8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2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Шрайбман, Г.Н. Руководство к решению задач по курсу «Аналитиче</w:t>
                                    <w:softHyphen/>
                                    <w:t>ская химия». Часть 1: учеб. пособие. - 2-е изд., перераб и доп. / Г. Н. Шрайбман, П. Д. Халфина, О. Н. Булгакова, Р. Ш. Халиуллин; под ред. Г. Н. Шрайбман; ГОУ ВПО «Кемеровский госуниверситет» - Кемеро</w:t>
                                    <w:softHyphen/>
                                    <w:t>во: Кузбассвузиздат, 2006.- 196 с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8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9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color w:val="000000"/>
                                    </w:rPr>
                                    <w:t>Химические методы количественного анализа: учебно-методическое пособие для студентов 2 курса химического факультета/ Кемеровский государственный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2"/>
                                      <w:color w:val="00000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274.35pt;mso-wrap-distance-left:5pt;mso-wrap-distance-right:15.1pt;mso-wrap-distance-top:0pt;mso-wrap-distance-bottom:20pt;margin-top:14.15pt;mso-position-vertical-relative:text;margin-left:3.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67"/>
                        <w:gridCol w:w="907"/>
                      </w:tblGrid>
                      <w:tr>
                        <w:trPr>
                          <w:trHeight w:val="970" w:hRule="exact"/>
                        </w:trPr>
                        <w:tc>
                          <w:tcPr>
                            <w:tcW w:w="8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left="420" w:firstLine="40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 xml:space="preserve">Цитович И.К. Курс аналитической химии. 10-е изд./ И.К.Цитович, 2009.- </w:t>
                            </w:r>
                            <w:r>
                              <w:rPr>
                                <w:rStyle w:val="214pt2"/>
                                <w:color w:val="000000"/>
                                <w:lang w:val="en-US"/>
                              </w:rPr>
                              <w:t xml:space="preserve">496 </w:t>
                            </w:r>
                            <w:r>
                              <w:rPr>
                                <w:rStyle w:val="214pt2"/>
                                <w:color w:val="000000"/>
                                <w:lang w:val="en-US" w:eastAsia="en-US"/>
                              </w:rPr>
                              <w:t xml:space="preserve">c. ISBN: </w:t>
                            </w:r>
                            <w:r>
                              <w:rPr>
                                <w:rStyle w:val="214pt2"/>
                                <w:color w:val="000000"/>
                                <w:lang w:val="en-US"/>
                              </w:rPr>
                              <w:t xml:space="preserve">978-5-8114-0553-4 </w:t>
                            </w:r>
                            <w:hyperlink r:id="rId31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 w:eastAsia="en-US"/>
                                </w:rPr>
                                <w:t>http://www.lanbook.com/books/element.php?pl1 cid=32&amp;pl1 id=429</w:t>
                              </w:r>
                            </w:hyperlink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8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firstLine="400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Москвин, Леонид Николаевич. Методы разделения и концентри</w:t>
                              <w:softHyphen/>
                              <w:t>рования в аналитической химии : учебник/ Л. Н. Москвин, О. В. Ро</w:t>
                              <w:softHyphen/>
                              <w:t>динков, 2011. - 348 с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8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left="420" w:firstLine="40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Отто, Маттиас. Современные методы аналитической химии [Текст] : пер. с нем. / М. Отто, 2008. - 543 с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8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2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Шрайбман, Г.Н. Руководство к решению задач по курсу «Аналитиче</w:t>
                              <w:softHyphen/>
                              <w:t>ская химия». Часть 1: учеб. пособие. - 2-е изд., перераб и доп. / Г. Н. Шрайбман, П. Д. Халфина, О. Н. Булгакова, Р. Ш. Халиуллин; под ред. Г. Н. Шрайбман; ГОУ ВПО «Кемеровский госуниверситет» - Кемеро</w:t>
                              <w:softHyphen/>
                              <w:t>во: Кузбассвузиздат, 2006.- 196 с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213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8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color w:val="000000"/>
                              </w:rPr>
                              <w:t>Химические методы количественного анализа: учебно-методическое пособие для студентов 2 курса химического факультета/ Кемеровский государственный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4pt2"/>
                                <w:color w:val="000000"/>
                              </w:rPr>
                              <w:t>1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"/>
        <w:keepNext w:val="true"/>
        <w:keepLines/>
        <w:shd w:fill="auto" w:val="clear"/>
        <w:spacing w:lineRule="exact" w:line="320" w:before="0" w:after="0"/>
        <w:ind w:left="600" w:hanging="0"/>
        <w:jc w:val="left"/>
        <w:rPr/>
      </w:pPr>
      <w:r>
        <w:rPr/>
      </w:r>
    </w:p>
    <w:p>
      <w:pPr>
        <w:pStyle w:val="511"/>
        <w:shd w:fill="auto" w:val="clear"/>
        <w:spacing w:lineRule="exact" w:line="317" w:before="0" w:after="0"/>
        <w:ind w:firstLine="480"/>
        <w:jc w:val="both"/>
        <w:rPr/>
      </w:pPr>
      <w:r>
        <w:rPr>
          <w:rStyle w:val="5"/>
          <w:b w:val="false"/>
          <w:bCs w:val="false"/>
          <w:color w:val="000000"/>
        </w:rPr>
        <w:t>8. Материально-техническое обеспечение модуля «Теоретические осно</w:t>
        <w:softHyphen/>
        <w:t>вы аналитической химии. Химические методы анализа» дисциплины «Аналитическая химия»</w:t>
      </w:r>
      <w:r>
        <mc:AlternateContent>
          <mc:Choice Requires="wps">
            <w:drawing>
              <wp:anchor behindDoc="1" distT="0" distB="0" distL="63500" distR="1029970" simplePos="0" locked="0" layoutInCell="0" allowOverlap="1" relativeHeight="31">
                <wp:simplePos x="0" y="0"/>
                <wp:positionH relativeFrom="margin">
                  <wp:posOffset>59690</wp:posOffset>
                </wp:positionH>
                <wp:positionV relativeFrom="paragraph">
                  <wp:posOffset>-974090</wp:posOffset>
                </wp:positionV>
                <wp:extent cx="5099050" cy="387350"/>
                <wp:effectExtent l="0" t="0" r="0" b="0"/>
                <wp:wrapTopAndBottom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университет; сост. Г.Н. Шрайбман, О.Н. Булгакова, Н.В. Иванова.- Кемерово, 2012. - 80 с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5pt;mso-wrap-distance-left:5pt;mso-wrap-distance-right:81.1pt;mso-wrap-distance-top:0pt;mso-wrap-distance-bottom:0pt;margin-top:-76.7pt;mso-position-vertical-relative:text;margin-left: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ind w:hanging="0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университет; сост. Г.Н. Шрайбман, О.Н. Булгакова, Н.В. Иванова.- Кемерово, 2012. - 80 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1"/>
        <w:numPr>
          <w:ilvl w:val="0"/>
          <w:numId w:val="20"/>
        </w:numPr>
        <w:shd w:fill="auto" w:val="clear"/>
        <w:tabs>
          <w:tab w:val="clear" w:pos="720"/>
          <w:tab w:val="left" w:pos="798" w:leader="none"/>
        </w:tabs>
        <w:spacing w:lineRule="exact" w:line="317" w:before="0" w:after="0"/>
        <w:ind w:left="0" w:firstLine="480"/>
        <w:jc w:val="both"/>
        <w:rPr/>
      </w:pPr>
      <w:r>
        <w:rPr>
          <w:rStyle w:val="3"/>
          <w:color w:val="000000"/>
        </w:rPr>
        <w:t>аудитория лекционная с мультимедийными средствами для презентации лекционного материала;</w:t>
      </w:r>
    </w:p>
    <w:p>
      <w:pPr>
        <w:pStyle w:val="311"/>
        <w:numPr>
          <w:ilvl w:val="0"/>
          <w:numId w:val="20"/>
        </w:numPr>
        <w:shd w:fill="auto" w:val="clear"/>
        <w:tabs>
          <w:tab w:val="clear" w:pos="720"/>
          <w:tab w:val="left" w:pos="850" w:leader="none"/>
        </w:tabs>
        <w:spacing w:lineRule="exact" w:line="317" w:before="0" w:after="0"/>
        <w:ind w:left="0" w:firstLine="480"/>
        <w:jc w:val="both"/>
        <w:rPr/>
      </w:pPr>
      <w:r>
        <w:rPr>
          <w:rStyle w:val="3"/>
          <w:color w:val="000000"/>
        </w:rPr>
        <w:t>учебная лаборатория с необходимым оборудованием, химической посу</w:t>
        <w:softHyphen/>
        <w:t>дой и реактивами, с наглядными пособиями в виде таблиц для проведения ла</w:t>
        <w:softHyphen/>
        <w:t>бораторных занятий;</w:t>
      </w:r>
    </w:p>
    <w:p>
      <w:pPr>
        <w:pStyle w:val="311"/>
        <w:numPr>
          <w:ilvl w:val="0"/>
          <w:numId w:val="20"/>
        </w:numPr>
        <w:shd w:fill="auto" w:val="clear"/>
        <w:tabs>
          <w:tab w:val="clear" w:pos="720"/>
          <w:tab w:val="left" w:pos="854" w:leader="none"/>
        </w:tabs>
        <w:spacing w:lineRule="exact" w:line="317" w:before="0" w:after="0"/>
        <w:ind w:left="0" w:firstLine="480"/>
        <w:jc w:val="both"/>
        <w:rPr/>
      </w:pPr>
      <w:r>
        <w:rPr>
          <w:rStyle w:val="3"/>
          <w:color w:val="000000"/>
        </w:rPr>
        <w:t>компьютерный класс для проведения практических занятий с использо</w:t>
        <w:softHyphen/>
        <w:t>ванием электронного задачника;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340" w:right="739" w:gutter="0" w:header="0" w:top="848" w:footer="3" w:bottom="968"/>
          <w:pgNumType w:fmt="decimal"/>
          <w:formProt w:val="false"/>
          <w:textDirection w:val="lrTb"/>
          <w:docGrid w:type="default" w:linePitch="360" w:charSpace="0"/>
        </w:sectPr>
        <w:pStyle w:val="311"/>
        <w:numPr>
          <w:ilvl w:val="0"/>
          <w:numId w:val="20"/>
        </w:numPr>
        <w:shd w:fill="auto" w:val="clear"/>
        <w:tabs>
          <w:tab w:val="clear" w:pos="720"/>
          <w:tab w:val="left" w:pos="850" w:leader="none"/>
        </w:tabs>
        <w:spacing w:lineRule="exact" w:line="317" w:before="0" w:after="0"/>
        <w:ind w:left="0" w:firstLine="480"/>
        <w:jc w:val="both"/>
        <w:rPr/>
      </w:pPr>
      <w:r>
        <w:rPr>
          <w:rStyle w:val="3"/>
          <w:color w:val="000000"/>
        </w:rPr>
        <w:t>комплект учебно-методической литературы и справочной литературы для обеспечения самостоятельной работы студентов.</w:t>
      </w:r>
    </w:p>
    <w:p>
      <w:pPr>
        <w:pStyle w:val="511"/>
        <w:shd w:fill="auto" w:val="clear"/>
        <w:spacing w:lineRule="exact" w:line="322" w:before="0" w:after="0"/>
        <w:ind w:firstLine="420"/>
        <w:rPr/>
      </w:pPr>
      <w:r>
        <w:rPr>
          <w:rStyle w:val="5"/>
          <w:b w:val="false"/>
          <w:bCs w:val="false"/>
          <w:color w:val="000000"/>
        </w:rPr>
        <w:t xml:space="preserve">Программа составлена в соответствии с требованиями ФГОС ВПО с учетом рекомендаций и ООП ВПО по направлению </w:t>
      </w:r>
      <w:r>
        <w:rPr>
          <w:rStyle w:val="514pt1"/>
          <w:b w:val="false"/>
          <w:bCs w:val="false"/>
          <w:color w:val="000000"/>
        </w:rPr>
        <w:t>020100.62 «Химия»</w:t>
      </w:r>
      <w:r>
        <mc:AlternateContent>
          <mc:Choice Requires="wps">
            <w:drawing>
              <wp:anchor behindDoc="1" distT="0" distB="9525" distL="289560" distR="481330" simplePos="0" locked="0" layoutInCell="0" allowOverlap="1" relativeHeight="32">
                <wp:simplePos x="0" y="0"/>
                <wp:positionH relativeFrom="margin">
                  <wp:posOffset>289560</wp:posOffset>
                </wp:positionH>
                <wp:positionV relativeFrom="paragraph">
                  <wp:posOffset>1209040</wp:posOffset>
                </wp:positionV>
                <wp:extent cx="853440" cy="331470"/>
                <wp:effectExtent l="0" t="0" r="0" b="0"/>
                <wp:wrapTopAndBottom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>Автор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>Рецензен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1pt;mso-wrap-distance-left:22.8pt;mso-wrap-distance-right:37.9pt;mso-wrap-distance-top:0pt;mso-wrap-distance-bottom:0.75pt;margin-top:95.2pt;mso-position-vertical-relative:text;margin-left:2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>Автор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>Реценз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00990" distR="737870" simplePos="0" locked="0" layoutInCell="0" allowOverlap="1" relativeHeight="33">
                <wp:simplePos x="0" y="0"/>
                <wp:positionH relativeFrom="margin">
                  <wp:posOffset>1624330</wp:posOffset>
                </wp:positionH>
                <wp:positionV relativeFrom="paragraph">
                  <wp:posOffset>1212215</wp:posOffset>
                </wp:positionV>
                <wp:extent cx="530225" cy="354330"/>
                <wp:effectExtent l="0" t="0" r="0" b="0"/>
                <wp:wrapTopAndBottom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spacing w:lineRule="exact" w:line="260" w:before="0" w:after="1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13Exact1"/>
                                <w:i w:val="false"/>
                                <w:iCs w:val="false"/>
                                <w:color w:val="000000"/>
                              </w:rPr>
                              <w:t>i</w:t>
                            </w:r>
                            <w:r>
                              <w:rPr>
                                <w:rStyle w:val="13Exact1"/>
                                <w:i w:val="false"/>
                                <w:iCs w:val="false"/>
                                <w:color w:val="00000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13Exact1"/>
                                <w:i w:val="false"/>
                                <w:iCs w:val="false"/>
                                <w:color w:val="000000"/>
                              </w:rPr>
                              <w:t>uu</w:t>
                            </w:r>
                            <w:r>
                              <w:rPr>
                                <w:rStyle w:val="13Exact1"/>
                                <w:i w:val="false"/>
                                <w:iCs w:val="false"/>
                                <w:color w:val="000000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141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14Corbel"/>
                                <w:i w:val="false"/>
                                <w:iCs w:val="false"/>
                                <w:color w:val="000000"/>
                              </w:rPr>
                              <w:t xml:space="preserve">'у </w:t>
                            </w:r>
                            <w:r>
                              <w:rPr>
                                <w:rStyle w:val="14Exact1"/>
                                <w:i w:val="false"/>
                                <w:iCs w:val="false"/>
                                <w:color w:val="000000"/>
                              </w:rPr>
                              <w:t>Г(Ч'с'&lt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27.9pt;mso-wrap-distance-left:23.7pt;mso-wrap-distance-right:58.1pt;mso-wrap-distance-top:0pt;mso-wrap-distance-bottom:0pt;margin-top:95.45pt;mso-position-vertical-relative:text;margin-left:12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31"/>
                        <w:shd w:fill="auto" w:val="clear"/>
                        <w:spacing w:lineRule="exact" w:line="260" w:before="0" w:after="116"/>
                        <w:rPr>
                          <w:lang w:val="ru-RU"/>
                        </w:rPr>
                      </w:pPr>
                      <w:r>
                        <w:rPr>
                          <w:rStyle w:val="13Exact1"/>
                          <w:i w:val="false"/>
                          <w:iCs w:val="false"/>
                          <w:color w:val="000000"/>
                        </w:rPr>
                        <w:t>i</w:t>
                      </w:r>
                      <w:r>
                        <w:rPr>
                          <w:rStyle w:val="13Exact1"/>
                          <w:i w:val="false"/>
                          <w:iCs w:val="false"/>
                          <w:color w:val="000000"/>
                          <w:lang w:val="ru-RU"/>
                        </w:rPr>
                        <w:t>.</w:t>
                      </w:r>
                      <w:r>
                        <w:rPr>
                          <w:rStyle w:val="13Exact1"/>
                          <w:i w:val="false"/>
                          <w:iCs w:val="false"/>
                          <w:color w:val="000000"/>
                        </w:rPr>
                        <w:t>uu</w:t>
                      </w:r>
                      <w:r>
                        <w:rPr>
                          <w:rStyle w:val="13Exact1"/>
                          <w:i w:val="false"/>
                          <w:iCs w:val="false"/>
                          <w:color w:val="000000"/>
                          <w:lang w:val="ru-RU"/>
                        </w:rPr>
                        <w:t>,</w:t>
                      </w:r>
                    </w:p>
                    <w:p>
                      <w:pPr>
                        <w:pStyle w:val="141"/>
                        <w:shd w:fill="auto" w:val="clear"/>
                        <w:spacing w:lineRule="exact" w:line="180" w:before="0" w:after="0"/>
                        <w:rPr/>
                      </w:pPr>
                      <w:r>
                        <w:rPr>
                          <w:rStyle w:val="14Corbel"/>
                          <w:i w:val="false"/>
                          <w:iCs w:val="false"/>
                          <w:color w:val="000000"/>
                        </w:rPr>
                        <w:t xml:space="preserve">'у </w:t>
                      </w:r>
                      <w:r>
                        <w:rPr>
                          <w:rStyle w:val="14Exact1"/>
                          <w:i w:val="false"/>
                          <w:iCs w:val="false"/>
                          <w:color w:val="000000"/>
                        </w:rPr>
                        <w:t>Г(Ч'с'&l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568450" distR="79375" simplePos="0" locked="0" layoutInCell="0" allowOverlap="1" relativeHeight="34">
                <wp:simplePos x="0" y="0"/>
                <wp:positionH relativeFrom="margin">
                  <wp:posOffset>2892425</wp:posOffset>
                </wp:positionH>
                <wp:positionV relativeFrom="paragraph">
                  <wp:posOffset>1209040</wp:posOffset>
                </wp:positionV>
                <wp:extent cx="3157855" cy="331470"/>
                <wp:effectExtent l="0" t="0" r="0" b="0"/>
                <wp:wrapTopAndBottom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5Exact3"/>
                                <w:b w:val="false"/>
                                <w:bCs w:val="false"/>
                                <w:color w:val="000000"/>
                              </w:rPr>
                              <w:t xml:space="preserve">к.х.н., </w:t>
                            </w: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 xml:space="preserve">доцент </w:t>
                            </w:r>
                            <w:r>
                              <w:rPr>
                                <w:rStyle w:val="5Exact3"/>
                                <w:b w:val="false"/>
                                <w:bCs w:val="false"/>
                                <w:color w:val="000000"/>
                              </w:rPr>
                              <w:t>Шрайбман Г.Н.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5Exact3"/>
                                <w:b w:val="false"/>
                                <w:bCs w:val="false"/>
                                <w:color w:val="000000"/>
                              </w:rPr>
                              <w:t xml:space="preserve">д.п.н., профессор КузГТУ Остапова </w:t>
                            </w:r>
                            <w:r>
                              <w:rPr>
                                <w:rStyle w:val="5Exact2"/>
                                <w:b w:val="false"/>
                                <w:bCs w:val="false"/>
                                <w:color w:val="000000"/>
                              </w:rPr>
                              <w:t>F</w:t>
                            </w:r>
                            <w:r>
                              <w:rPr>
                                <w:rStyle w:val="5Exact2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..</w:t>
                            </w:r>
                            <w:r>
                              <w:rPr>
                                <w:rStyle w:val="5Exact2"/>
                                <w:b w:val="false"/>
                                <w:bCs w:val="false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Style w:val="5Exact2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26.1pt;mso-wrap-distance-left:123.5pt;mso-wrap-distance-right:6.25pt;mso-wrap-distance-top:0pt;mso-wrap-distance-bottom:0pt;margin-top:95.2pt;mso-position-vertical-relative:text;margin-left:22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>
                          <w:rStyle w:val="5Exact3"/>
                          <w:b w:val="false"/>
                          <w:bCs w:val="false"/>
                          <w:color w:val="000000"/>
                        </w:rPr>
                        <w:t xml:space="preserve">к.х.н., </w:t>
                      </w: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 xml:space="preserve">доцент </w:t>
                      </w:r>
                      <w:r>
                        <w:rPr>
                          <w:rStyle w:val="5Exact3"/>
                          <w:b w:val="false"/>
                          <w:bCs w:val="false"/>
                          <w:color w:val="000000"/>
                        </w:rPr>
                        <w:t>Шрайбман Г.Н.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>
                          <w:rStyle w:val="5Exact3"/>
                          <w:b w:val="false"/>
                          <w:bCs w:val="false"/>
                          <w:color w:val="000000"/>
                        </w:rPr>
                        <w:t xml:space="preserve">д.п.н., профессор КузГТУ Остапова </w:t>
                      </w:r>
                      <w:r>
                        <w:rPr>
                          <w:rStyle w:val="5Exact2"/>
                          <w:b w:val="false"/>
                          <w:bCs w:val="false"/>
                          <w:color w:val="000000"/>
                        </w:rPr>
                        <w:t>F</w:t>
                      </w:r>
                      <w:r>
                        <w:rPr>
                          <w:rStyle w:val="5Exact2"/>
                          <w:b w:val="false"/>
                          <w:bCs w:val="false"/>
                          <w:color w:val="000000"/>
                          <w:lang w:val="ru-RU"/>
                        </w:rPr>
                        <w:t>..</w:t>
                      </w:r>
                      <w:r>
                        <w:rPr>
                          <w:rStyle w:val="5Exact2"/>
                          <w:b w:val="false"/>
                          <w:bCs w:val="false"/>
                          <w:color w:val="000000"/>
                        </w:rPr>
                        <w:t>B</w:t>
                      </w:r>
                      <w:r>
                        <w:rPr>
                          <w:rStyle w:val="5Exact2"/>
                          <w:b w:val="false"/>
                          <w:bCs w:val="false"/>
                          <w:color w:val="000000"/>
                          <w:lang w:val="ru-RU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shd w:fill="auto" w:val="clear"/>
        <w:spacing w:lineRule="exact" w:line="260" w:before="0" w:after="0"/>
        <w:rPr/>
      </w:pPr>
      <w:r>
        <w:rPr>
          <w:rStyle w:val="5"/>
          <w:b w:val="false"/>
          <w:bCs w:val="false"/>
          <w:color w:val="000000"/>
        </w:rPr>
        <w:t>Рабочая программа дисциплины</w:t>
      </w:r>
    </w:p>
    <w:p>
      <w:pPr>
        <w:pStyle w:val="511"/>
        <w:shd w:fill="auto" w:val="clear"/>
        <w:spacing w:lineRule="exact" w:line="260" w:before="0" w:after="0"/>
        <w:rPr/>
      </w:pPr>
      <w:r>
        <w:rPr>
          <w:rStyle w:val="5"/>
          <w:b w:val="false"/>
          <w:bCs w:val="false"/>
          <w:color w:val="000000"/>
        </w:rPr>
        <w:drawing>
          <wp:anchor behindDoc="1" distT="0" distB="0" distL="63500" distR="749935" simplePos="0" locked="0" layoutInCell="0" allowOverlap="1" relativeHeight="38">
            <wp:simplePos x="0" y="0"/>
            <wp:positionH relativeFrom="margin">
              <wp:posOffset>2277110</wp:posOffset>
            </wp:positionH>
            <wp:positionV relativeFrom="paragraph">
              <wp:posOffset>753110</wp:posOffset>
            </wp:positionV>
            <wp:extent cx="384175" cy="414655"/>
            <wp:effectExtent l="0" t="0" r="0" b="0"/>
            <wp:wrapTopAndBottom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4" t="-87" r="-9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суждена на заседании кафедры аналитической химии</w:t>
      </w:r>
      <w:r>
        <mc:AlternateContent>
          <mc:Choice Requires="wps">
            <w:drawing>
              <wp:anchor behindDoc="1" distT="0" distB="211455" distL="63500" distR="63500" simplePos="0" locked="0" layoutInCell="0" allowOverlap="1" relativeHeight="35">
                <wp:simplePos x="0" y="0"/>
                <wp:positionH relativeFrom="margin">
                  <wp:posOffset>45720</wp:posOffset>
                </wp:positionH>
                <wp:positionV relativeFrom="paragraph">
                  <wp:posOffset>340995</wp:posOffset>
                </wp:positionV>
                <wp:extent cx="2225040" cy="574040"/>
                <wp:effectExtent l="0" t="0" r="0" b="0"/>
                <wp:wrapTopAndBottom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tabs>
                                <w:tab w:val="clear" w:pos="720"/>
                                <w:tab w:val="left" w:pos="3432" w:leader="underscore"/>
                              </w:tabs>
                              <w:spacing w:lineRule="exact" w:line="451" w:before="0" w:after="0"/>
                              <w:jc w:val="both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 xml:space="preserve">Протокол № </w:t>
                            </w:r>
                            <w:r>
                              <w:rPr>
                                <w:rStyle w:val="514pt"/>
                                <w:b w:val="false"/>
                                <w:bCs w:val="false"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 xml:space="preserve"> от « </w:t>
                            </w:r>
                            <w:r>
                              <w:rPr>
                                <w:rStyle w:val="514pt"/>
                                <w:b w:val="false"/>
                                <w:bCs w:val="false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 xml:space="preserve"> » Зав. кафедрой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45.2pt;mso-wrap-distance-left:5pt;mso-wrap-distance-right:5pt;mso-wrap-distance-top:0pt;mso-wrap-distance-bottom:16.65pt;margin-top:26.85pt;mso-position-vertical-relative:text;margin-left: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tabs>
                          <w:tab w:val="clear" w:pos="720"/>
                          <w:tab w:val="left" w:pos="3432" w:leader="underscore"/>
                        </w:tabs>
                        <w:spacing w:lineRule="exact" w:line="451" w:before="0" w:after="0"/>
                        <w:jc w:val="both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 xml:space="preserve">Протокол № </w:t>
                      </w:r>
                      <w:r>
                        <w:rPr>
                          <w:rStyle w:val="514pt"/>
                          <w:b w:val="false"/>
                          <w:bCs w:val="false"/>
                          <w:color w:val="000000"/>
                        </w:rPr>
                        <w:t>10</w:t>
                      </w: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 xml:space="preserve"> от « </w:t>
                      </w:r>
                      <w:r>
                        <w:rPr>
                          <w:rStyle w:val="514pt"/>
                          <w:b w:val="false"/>
                          <w:bCs w:val="false"/>
                          <w:color w:val="000000"/>
                        </w:rPr>
                        <w:t>18</w:t>
                      </w: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 xml:space="preserve"> » Зав. кафедрой 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497840" distL="63500" distR="463550" simplePos="0" locked="0" layoutInCell="0" allowOverlap="1" relativeHeight="36">
                <wp:simplePos x="0" y="0"/>
                <wp:positionH relativeFrom="margin">
                  <wp:posOffset>2752090</wp:posOffset>
                </wp:positionH>
                <wp:positionV relativeFrom="paragraph">
                  <wp:posOffset>436880</wp:posOffset>
                </wp:positionV>
                <wp:extent cx="633730" cy="179070"/>
                <wp:effectExtent l="0" t="0" r="0" b="0"/>
                <wp:wrapTopAndBottom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</w:rPr>
                              <w:t>мар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4.1pt;mso-wrap-distance-left:5pt;mso-wrap-distance-right:36.5pt;mso-wrap-distance-top:0pt;mso-wrap-distance-bottom:39.2pt;margin-top:34.4pt;mso-position-vertical-relative:text;margin-left:21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b w:val="false"/>
                          <w:bCs w:val="false"/>
                          <w:i w:val="false"/>
                          <w:iCs w:val="false"/>
                          <w:color w:val="000000"/>
                        </w:rPr>
                        <w:t>мар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82550" distL="977265" distR="1627505" simplePos="0" locked="0" layoutInCell="0" allowOverlap="1" relativeHeight="37">
                <wp:simplePos x="0" y="0"/>
                <wp:positionH relativeFrom="margin">
                  <wp:posOffset>3849370</wp:posOffset>
                </wp:positionH>
                <wp:positionV relativeFrom="paragraph">
                  <wp:posOffset>443865</wp:posOffset>
                </wp:positionV>
                <wp:extent cx="652145" cy="166370"/>
                <wp:effectExtent l="0" t="0" r="0" b="0"/>
                <wp:wrapTopAndBottom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 xml:space="preserve">2013 </w:t>
                            </w:r>
                            <w:r>
                              <w:rPr>
                                <w:rStyle w:val="5Exact1"/>
                                <w:b w:val="false"/>
                                <w:bCs w:val="false"/>
                                <w:color w:val="000000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1pt;mso-wrap-distance-left:76.95pt;mso-wrap-distance-right:128.15pt;mso-wrap-distance-top:0pt;mso-wrap-distance-bottom:6.5pt;margin-top:34.95pt;mso-position-vertical-relative:text;margin-left:30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 xml:space="preserve">2013 </w:t>
                      </w:r>
                      <w:r>
                        <w:rPr>
                          <w:rStyle w:val="5Exact1"/>
                          <w:b w:val="false"/>
                          <w:bCs w:val="false"/>
                          <w:color w:val="000000"/>
                        </w:rPr>
                        <w:t>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225425" distL="318770" distR="1456690" simplePos="0" locked="0" layoutInCell="0" allowOverlap="1" relativeHeight="39">
                <wp:simplePos x="0" y="0"/>
                <wp:positionH relativeFrom="margin">
                  <wp:posOffset>3410585</wp:posOffset>
                </wp:positionH>
                <wp:positionV relativeFrom="paragraph">
                  <wp:posOffset>727710</wp:posOffset>
                </wp:positionV>
                <wp:extent cx="1261745" cy="166370"/>
                <wp:effectExtent l="0" t="0" r="0" b="0"/>
                <wp:wrapTopAndBottom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>О.Н. Булгаков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1pt;mso-wrap-distance-left:25.1pt;mso-wrap-distance-right:114.7pt;mso-wrap-distance-top:0pt;mso-wrap-distance-bottom:17.75pt;margin-top:57.3pt;mso-position-vertical-relative:text;margin-left:26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>О.Н. Булгак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shd w:fill="auto" w:val="clear"/>
        <w:spacing w:lineRule="exact" w:line="446" w:before="0" w:after="0"/>
        <w:ind w:left="180" w:hanging="0"/>
        <w:jc w:val="both"/>
        <w:rPr/>
      </w:pPr>
      <w:r>
        <w:rPr>
          <w:rStyle w:val="51"/>
          <w:b w:val="false"/>
          <w:bCs w:val="false"/>
          <w:color w:val="000000"/>
        </w:rPr>
        <w:t>Одобрено методической комиссией химического факультета</w:t>
      </w:r>
    </w:p>
    <w:p>
      <w:pPr>
        <w:pStyle w:val="511"/>
        <w:shd w:fill="auto" w:val="clear"/>
        <w:tabs>
          <w:tab w:val="clear" w:pos="720"/>
          <w:tab w:val="left" w:pos="2172" w:leader="underscore"/>
          <w:tab w:val="left" w:pos="4212" w:leader="underscore"/>
          <w:tab w:val="left" w:pos="5306" w:leader="underscore"/>
          <w:tab w:val="left" w:pos="6103" w:leader="none"/>
        </w:tabs>
        <w:spacing w:lineRule="exact" w:line="446" w:before="0" w:after="0"/>
        <w:ind w:left="180" w:hanging="0"/>
        <w:jc w:val="both"/>
        <w:rPr/>
      </w:pPr>
      <w:r>
        <w:rPr>
          <w:rStyle w:val="51"/>
          <w:b w:val="false"/>
          <w:bCs w:val="false"/>
          <w:color w:val="000000"/>
        </w:rPr>
        <w:t>Протокол №</w:t>
      </w:r>
      <w:r>
        <w:rPr>
          <w:rStyle w:val="53"/>
          <w:b w:val="false"/>
          <w:bCs w:val="false"/>
          <w:color w:val="000000"/>
          <w:lang w:val="ru-RU" w:eastAsia="ru-RU"/>
        </w:rPr>
        <w:tab/>
      </w:r>
      <w:r>
        <w:rPr>
          <w:rStyle w:val="51"/>
          <w:b w:val="false"/>
          <w:bCs w:val="false"/>
          <w:color w:val="000000"/>
        </w:rPr>
        <w:t xml:space="preserve">7 от « </w:t>
      </w:r>
      <w:r>
        <w:rPr>
          <w:rStyle w:val="52"/>
          <w:b w:val="false"/>
          <w:bCs w:val="false"/>
          <w:color w:val="000000"/>
        </w:rPr>
        <w:t>20</w:t>
      </w:r>
      <w:r>
        <w:rPr>
          <w:rStyle w:val="51"/>
          <w:b w:val="false"/>
          <w:bCs w:val="false"/>
          <w:color w:val="000000"/>
        </w:rPr>
        <w:t xml:space="preserve"> » </w:t>
        <w:tab/>
        <w:t>марта</w:t>
        <w:tab/>
        <w:tab/>
        <w:t>2013 г.</w:t>
      </w:r>
    </w:p>
    <w:p>
      <w:pPr>
        <w:pStyle w:val="511"/>
        <w:shd w:fill="auto" w:val="clear"/>
        <w:tabs>
          <w:tab w:val="clear" w:pos="720"/>
          <w:tab w:val="left" w:pos="2897" w:leader="none"/>
          <w:tab w:val="left" w:pos="3967" w:leader="underscore"/>
        </w:tabs>
        <w:spacing w:lineRule="exact" w:line="446" w:before="0" w:after="0"/>
        <w:ind w:left="180" w:hanging="0"/>
        <w:jc w:val="both"/>
        <w:rPr/>
      </w:pPr>
      <w:r>
        <w:drawing>
          <wp:anchor behindDoc="1" distT="0" distB="254000" distL="1825625" distR="63500" simplePos="0" locked="0" layoutInCell="0" allowOverlap="1" relativeHeight="40">
            <wp:simplePos x="0" y="0"/>
            <wp:positionH relativeFrom="margin">
              <wp:posOffset>1825625</wp:posOffset>
            </wp:positionH>
            <wp:positionV relativeFrom="paragraph">
              <wp:posOffset>173990</wp:posOffset>
            </wp:positionV>
            <wp:extent cx="1444625" cy="213360"/>
            <wp:effectExtent l="0" t="0" r="0" b="0"/>
            <wp:wrapTopAndBottom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69" r="-2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51"/>
          <w:b w:val="false"/>
          <w:bCs w:val="false"/>
          <w:color w:val="000000"/>
        </w:rPr>
        <w:t>Председатель</w:t>
        <w:tab/>
      </w:r>
      <w:r>
        <w:rPr>
          <w:rStyle w:val="53"/>
          <w:b w:val="false"/>
          <w:bCs w:val="false"/>
          <w:color w:val="000000"/>
          <w:lang w:val="ru-RU" w:eastAsia="ru-RU"/>
        </w:rPr>
        <w:tab/>
      </w:r>
      <w:r>
        <w:rPr>
          <w:rStyle w:val="51"/>
          <w:b w:val="false"/>
          <w:bCs w:val="false"/>
          <w:color w:val="000000"/>
        </w:rPr>
        <w:t>О.Н. Булгакова</w:t>
      </w:r>
    </w:p>
    <w:sectPr>
      <w:headerReference w:type="default" r:id="rId36"/>
      <w:footerReference w:type="default" r:id="rId37"/>
      <w:type w:val="nextPage"/>
      <w:pgSz w:w="11906" w:h="16838"/>
      <w:pgMar w:left="1410" w:right="836" w:gutter="0" w:header="0" w:top="922" w:footer="3" w:bottom="8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Candara">
    <w:charset w:val="cc"/>
    <w:family w:val="swiss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6980555</wp:posOffset>
              </wp:positionH>
              <wp:positionV relativeFrom="page">
                <wp:posOffset>10103485</wp:posOffset>
              </wp:positionV>
              <wp:extent cx="71755" cy="161925"/>
              <wp:effectExtent l="0" t="0" r="0" b="0"/>
              <wp:wrapNone/>
              <wp:docPr id="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5.55pt;mso-position-vertical-relative:page;margin-left:54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10049510</wp:posOffset>
              </wp:positionH>
              <wp:positionV relativeFrom="page">
                <wp:posOffset>7160260</wp:posOffset>
              </wp:positionV>
              <wp:extent cx="71755" cy="161925"/>
              <wp:effectExtent l="0" t="0" r="0" b="0"/>
              <wp:wrapNone/>
              <wp:docPr id="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563.8pt;mso-position-vertical-relative:page;margin-left:79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6882130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2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5">
              <wp:simplePos x="0" y="0"/>
              <wp:positionH relativeFrom="page">
                <wp:posOffset>6882130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2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6">
              <wp:simplePos x="0" y="0"/>
              <wp:positionH relativeFrom="page">
                <wp:posOffset>6882130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2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7">
              <wp:simplePos x="0" y="0"/>
              <wp:positionH relativeFrom="page">
                <wp:posOffset>6882130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3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8">
              <wp:simplePos x="0" y="0"/>
              <wp:positionH relativeFrom="page">
                <wp:posOffset>6882130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3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82130</wp:posOffset>
              </wp:positionH>
              <wp:positionV relativeFrom="page">
                <wp:posOffset>10107930</wp:posOffset>
              </wp:positionV>
              <wp:extent cx="140335" cy="160655"/>
              <wp:effectExtent l="0" t="0" r="0" b="0"/>
              <wp:wrapNone/>
              <wp:docPr id="45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795.9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6866890</wp:posOffset>
              </wp:positionH>
              <wp:positionV relativeFrom="page">
                <wp:posOffset>10104755</wp:posOffset>
              </wp:positionV>
              <wp:extent cx="141605" cy="161925"/>
              <wp:effectExtent l="0" t="0" r="0" b="0"/>
              <wp:wrapNone/>
              <wp:docPr id="4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65pt;mso-position-vertical-relative:page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9">
              <wp:simplePos x="0" y="0"/>
              <wp:positionH relativeFrom="page">
                <wp:posOffset>6882130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4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0">
              <wp:simplePos x="0" y="0"/>
              <wp:positionH relativeFrom="page">
                <wp:posOffset>6882130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4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1">
              <wp:simplePos x="0" y="0"/>
              <wp:positionH relativeFrom="page">
                <wp:posOffset>6882130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55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2">
              <wp:simplePos x="0" y="0"/>
              <wp:positionH relativeFrom="page">
                <wp:posOffset>6882130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65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4792345</wp:posOffset>
              </wp:positionH>
              <wp:positionV relativeFrom="page">
                <wp:posOffset>6971030</wp:posOffset>
              </wp:positionV>
              <wp:extent cx="71755" cy="161925"/>
              <wp:effectExtent l="0" t="0" r="0" b="0"/>
              <wp:wrapNone/>
              <wp:docPr id="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548.9pt;mso-position-vertical-relative:page;margin-left:37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4">
              <wp:simplePos x="0" y="0"/>
              <wp:positionH relativeFrom="page">
                <wp:posOffset>4792345</wp:posOffset>
              </wp:positionH>
              <wp:positionV relativeFrom="page">
                <wp:posOffset>6971030</wp:posOffset>
              </wp:positionV>
              <wp:extent cx="71755" cy="161925"/>
              <wp:effectExtent l="0" t="0" r="0" b="0"/>
              <wp:wrapNone/>
              <wp:docPr id="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548.9pt;mso-position-vertical-relative:page;margin-left:37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929005</wp:posOffset>
              </wp:positionH>
              <wp:positionV relativeFrom="page">
                <wp:posOffset>615950</wp:posOffset>
              </wp:positionV>
              <wp:extent cx="177800" cy="174625"/>
              <wp:effectExtent l="0" t="0" r="0" b="0"/>
              <wp:wrapNone/>
              <wp:docPr id="4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10</w:t>
                          </w:r>
                          <w:r>
                            <w:rPr>
                              <w:rStyle w:val="CordiaUPC"/>
                              <w:color w:val="00000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3.75pt;mso-wrap-distance-left:5pt;mso-wrap-distance-right:5pt;mso-wrap-distance-top:0pt;mso-wrap-distance-bottom:0pt;margin-top:48.5pt;mso-position-vertical-relative:page;margin-left: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10</w:t>
                    </w:r>
                    <w:r>
                      <w:rPr>
                        <w:rStyle w:val="CordiaUPC"/>
                        <w:color w:val="00000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516pt">
    <w:name w:val="Основной текст (5) + 16 pt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Колонтитул"/>
    <w:basedOn w:val="Style15"/>
    <w:qFormat/>
    <w:rPr/>
  </w:style>
  <w:style w:type="character" w:styleId="31">
    <w:name w:val="Основной текст (3)"/>
    <w:qFormat/>
    <w:rPr>
      <w:rFonts w:ascii="Times New Roman" w:hAnsi="Times New Roman" w:cs="Times New Roman"/>
      <w:sz w:val="28"/>
      <w:szCs w:val="28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sz w:val="28"/>
      <w:szCs w:val="28"/>
      <w:u w:val="none"/>
    </w:rPr>
  </w:style>
  <w:style w:type="character" w:styleId="3Exact1">
    <w:name w:val="Основной текст (3) Exact1"/>
    <w:qFormat/>
    <w:rPr>
      <w:rFonts w:ascii="Times New Roman" w:hAnsi="Times New Roman" w:cs="Times New Roman"/>
      <w:sz w:val="28"/>
      <w:szCs w:val="28"/>
      <w:u w:val="singl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214pt3">
    <w:name w:val="Основной текст (2) + 14 pt3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22">
    <w:name w:val="Основной текст (2)"/>
    <w:basedOn w:val="21"/>
    <w:qFormat/>
    <w:rPr/>
  </w:style>
  <w:style w:type="character" w:styleId="24">
    <w:name w:val="Основной текст (2)4"/>
    <w:qFormat/>
    <w:rPr>
      <w:rFonts w:ascii="Times New Roman" w:hAnsi="Times New Roman" w:cs="Times New Roman"/>
      <w:sz w:val="22"/>
      <w:szCs w:val="22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2Exact1">
    <w:name w:val="Основной текст (2) Exact1"/>
    <w:qFormat/>
    <w:rPr>
      <w:rFonts w:ascii="Times New Roman" w:hAnsi="Times New Roman" w:cs="Times New Roman"/>
      <w:sz w:val="22"/>
      <w:szCs w:val="22"/>
      <w:u w:val="single"/>
    </w:rPr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4pt2">
    <w:name w:val="Основной текст (2) + 14 pt2"/>
    <w:qFormat/>
    <w:rPr>
      <w:rFonts w:ascii="Times New Roman" w:hAnsi="Times New Roman" w:cs="Times New Roman"/>
      <w:sz w:val="28"/>
      <w:szCs w:val="28"/>
      <w:u w:val="none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413pt1">
    <w:name w:val="Основной текст (4) + 13 pt1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Exact2">
    <w:name w:val="Заголовок №2 Exac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6Exact">
    <w:name w:val="Основной текст (6) Exact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6Exact1">
    <w:name w:val="Основной текст (6) Exact1"/>
    <w:qFormat/>
    <w:rPr>
      <w:rFonts w:ascii="Times New Roman" w:hAnsi="Times New Roman" w:cs="Times New Roman"/>
      <w:i/>
      <w:iCs/>
      <w:sz w:val="28"/>
      <w:szCs w:val="28"/>
      <w:u w:val="single"/>
    </w:rPr>
  </w:style>
  <w:style w:type="character" w:styleId="6Exact2">
    <w:name w:val="Основной текст (6) + Не курсив Exact"/>
    <w:qFormat/>
    <w:rPr>
      <w:rFonts w:ascii="Times New Roman" w:hAnsi="Times New Roman" w:cs="Times New Roman"/>
      <w:i/>
      <w:iCs/>
      <w:sz w:val="28"/>
      <w:szCs w:val="28"/>
      <w:u w:val="none"/>
      <w:lang w:val="en-US" w:eastAsia="en-US"/>
    </w:rPr>
  </w:style>
  <w:style w:type="character" w:styleId="25">
    <w:name w:val="Основной текст (2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CordiaUPC">
    <w:name w:val="Колонтитул + CordiaUPC"/>
    <w:qFormat/>
    <w:rPr>
      <w:rFonts w:ascii="CordiaUPC" w:hAnsi="CordiaUPC" w:cs="CordiaUPC"/>
      <w:b/>
      <w:bCs/>
      <w:sz w:val="20"/>
      <w:szCs w:val="20"/>
      <w:u w:val="none"/>
    </w:rPr>
  </w:style>
  <w:style w:type="character" w:styleId="26pt">
    <w:name w:val="Основной текст (2) + 6 pt"/>
    <w:qFormat/>
    <w:rPr>
      <w:rFonts w:ascii="Times New Roman" w:hAnsi="Times New Roman" w:cs="Times New Roman"/>
      <w:sz w:val="12"/>
      <w:szCs w:val="12"/>
      <w:u w:val="none"/>
    </w:rPr>
  </w:style>
  <w:style w:type="character" w:styleId="214pt1">
    <w:name w:val="Основной текст (2) + 14 pt1"/>
    <w:qFormat/>
    <w:rPr>
      <w:rFonts w:ascii="Times New Roman" w:hAnsi="Times New Roman" w:cs="Times New Roman"/>
      <w:sz w:val="28"/>
      <w:szCs w:val="28"/>
      <w:u w:val="none"/>
      <w:lang w:val="en-US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7Candara">
    <w:name w:val="Основной текст (7) + Candara"/>
    <w:qFormat/>
    <w:rPr>
      <w:rFonts w:ascii="Candara" w:hAnsi="Candara" w:cs="Candara"/>
      <w:i/>
      <w:iCs/>
      <w:spacing w:val="-10"/>
      <w:sz w:val="20"/>
      <w:szCs w:val="20"/>
      <w:u w:val="none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pacing w:val="30"/>
      <w:sz w:val="22"/>
      <w:szCs w:val="22"/>
      <w:u w:val="none"/>
    </w:rPr>
  </w:style>
  <w:style w:type="character" w:styleId="711pt1">
    <w:name w:val="Основной текст (7) + 11 pt1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pacing w:val="150"/>
      <w:sz w:val="13"/>
      <w:szCs w:val="13"/>
      <w:u w:val="none"/>
      <w:lang w:val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Candara">
    <w:name w:val="Основной текст (2) + Candara"/>
    <w:qFormat/>
    <w:rPr>
      <w:rFonts w:ascii="Candara" w:hAnsi="Candara" w:cs="Candara"/>
      <w:sz w:val="15"/>
      <w:szCs w:val="15"/>
      <w:u w:val="none"/>
      <w:lang w:val="en-US"/>
    </w:rPr>
  </w:style>
  <w:style w:type="character" w:styleId="2111">
    <w:name w:val="Основной текст (2) + 1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212">
    <w:name w:val="Основной текст (2) + Курсив1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u w:val="none"/>
    </w:rPr>
  </w:style>
  <w:style w:type="character" w:styleId="10PalatinoLinotype">
    <w:name w:val="Основной текст (10) + Palatino Linotype"/>
    <w:qFormat/>
    <w:rPr>
      <w:rFonts w:ascii="Palatino Linotype" w:hAnsi="Palatino Linotype" w:cs="Palatino Linotype"/>
      <w:sz w:val="15"/>
      <w:szCs w:val="15"/>
      <w:u w:val="none"/>
    </w:rPr>
  </w:style>
  <w:style w:type="character" w:styleId="28pt">
    <w:name w:val="Основной текст (2) + 8 pt"/>
    <w:qFormat/>
    <w:rPr>
      <w:rFonts w:ascii="Times New Roman" w:hAnsi="Times New Roman" w:cs="Times New Roman"/>
      <w:i/>
      <w:iCs/>
      <w:sz w:val="16"/>
      <w:szCs w:val="16"/>
      <w:u w:val="none"/>
    </w:rPr>
  </w:style>
  <w:style w:type="character" w:styleId="28pt1">
    <w:name w:val="Основной текст (2) + 8 pt1"/>
    <w:qFormat/>
    <w:rPr>
      <w:rFonts w:ascii="Times New Roman" w:hAnsi="Times New Roman" w:cs="Times New Roman"/>
      <w:sz w:val="16"/>
      <w:szCs w:val="16"/>
      <w:u w:val="none"/>
    </w:rPr>
  </w:style>
  <w:style w:type="character" w:styleId="213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15"/>
      <w:szCs w:val="15"/>
      <w:u w:val="none"/>
    </w:rPr>
  </w:style>
  <w:style w:type="character" w:styleId="114pt">
    <w:name w:val="Основной текст (11) + 4 pt"/>
    <w:qFormat/>
    <w:rPr>
      <w:rFonts w:ascii="Times New Roman" w:hAnsi="Times New Roman" w:cs="Times New Roman"/>
      <w:i/>
      <w:iCs/>
      <w:sz w:val="8"/>
      <w:szCs w:val="8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sz w:val="20"/>
      <w:szCs w:val="20"/>
      <w:u w:val="none"/>
    </w:rPr>
  </w:style>
  <w:style w:type="character" w:styleId="12CordiaUPC">
    <w:name w:val="Основной текст (12) + CordiaUPC"/>
    <w:qFormat/>
    <w:rPr>
      <w:rFonts w:ascii="CordiaUPC" w:hAnsi="CordiaUPC" w:cs="CordiaUPC"/>
      <w:b/>
      <w:bCs/>
      <w:sz w:val="22"/>
      <w:szCs w:val="22"/>
      <w:u w:val="none"/>
    </w:rPr>
  </w:style>
  <w:style w:type="character" w:styleId="91">
    <w:name w:val="Основной текст (9) + Не полужирный"/>
    <w:basedOn w:val="9"/>
    <w:qFormat/>
    <w:rPr/>
  </w:style>
  <w:style w:type="character" w:styleId="231">
    <w:name w:val="Основной текст (2)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221">
    <w:name w:val="Основной текст (2)2"/>
    <w:basedOn w:val="21"/>
    <w:qFormat/>
    <w:rPr/>
  </w:style>
  <w:style w:type="character" w:styleId="33">
    <w:name w:val="Основной текст (3)3"/>
    <w:basedOn w:val="3"/>
    <w:qFormat/>
    <w:rPr/>
  </w:style>
  <w:style w:type="character" w:styleId="32">
    <w:name w:val="Основной текст (3)2"/>
    <w:qFormat/>
    <w:rPr>
      <w:rFonts w:ascii="Times New Roman" w:hAnsi="Times New Roman" w:cs="Times New Roman"/>
      <w:sz w:val="28"/>
      <w:szCs w:val="28"/>
      <w:u w:val="single"/>
      <w:lang w:val="en-US"/>
    </w:rPr>
  </w:style>
  <w:style w:type="character" w:styleId="13">
    <w:name w:val="Заголовок №1"/>
    <w:qFormat/>
    <w:rPr>
      <w:rFonts w:ascii="Times New Roman" w:hAnsi="Times New Roman" w:cs="Times New Roman"/>
      <w:b/>
      <w:bCs/>
      <w:sz w:val="32"/>
      <w:szCs w:val="32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Exact">
    <w:name w:val="Основной текст (13) Exact"/>
    <w:qFormat/>
    <w:rPr>
      <w:rFonts w:ascii="Trebuchet MS" w:hAnsi="Trebuchet MS" w:cs="Trebuchet MS"/>
      <w:i/>
      <w:iCs/>
      <w:spacing w:val="-30"/>
      <w:sz w:val="26"/>
      <w:szCs w:val="26"/>
      <w:u w:val="none"/>
      <w:lang w:val="en-US"/>
    </w:rPr>
  </w:style>
  <w:style w:type="character" w:styleId="13Exact1">
    <w:name w:val="Основной текст (13) Exact1"/>
    <w:basedOn w:val="13Exact"/>
    <w:qFormat/>
    <w:rPr/>
  </w:style>
  <w:style w:type="character" w:styleId="14Exact">
    <w:name w:val="Основной текст (14) Exact"/>
    <w:qFormat/>
    <w:rPr>
      <w:rFonts w:ascii="Times New Roman" w:hAnsi="Times New Roman" w:cs="Times New Roman"/>
      <w:i/>
      <w:iCs/>
      <w:spacing w:val="0"/>
      <w:sz w:val="18"/>
      <w:szCs w:val="18"/>
      <w:u w:val="none"/>
    </w:rPr>
  </w:style>
  <w:style w:type="character" w:styleId="14Corbel">
    <w:name w:val="Основной текст (14) + Corbel"/>
    <w:qFormat/>
    <w:rPr>
      <w:rFonts w:ascii="Corbel" w:hAnsi="Corbel" w:cs="Corbel"/>
      <w:i/>
      <w:iCs/>
      <w:spacing w:val="10"/>
      <w:sz w:val="10"/>
      <w:szCs w:val="10"/>
      <w:u w:val="single"/>
    </w:rPr>
  </w:style>
  <w:style w:type="character" w:styleId="14Exact1">
    <w:name w:val="Основной текст (14) Exact1"/>
    <w:qFormat/>
    <w:rPr>
      <w:rFonts w:ascii="Times New Roman" w:hAnsi="Times New Roman" w:cs="Times New Roman"/>
      <w:i/>
      <w:iCs/>
      <w:spacing w:val="0"/>
      <w:sz w:val="18"/>
      <w:szCs w:val="18"/>
      <w:u w:val="single"/>
    </w:rPr>
  </w:style>
  <w:style w:type="character" w:styleId="5Exact3">
    <w:name w:val="Основной текст (5) Exact3"/>
    <w:basedOn w:val="5"/>
    <w:qFormat/>
    <w:rPr/>
  </w:style>
  <w:style w:type="character" w:styleId="5Exact2">
    <w:name w:val="Основной текст (5) Exact2"/>
    <w:qFormat/>
    <w:rPr>
      <w:rFonts w:ascii="Times New Roman" w:hAnsi="Times New Roman" w:cs="Times New Roman"/>
      <w:b/>
      <w:bCs/>
      <w:sz w:val="26"/>
      <w:szCs w:val="26"/>
      <w:u w:val="none"/>
      <w:lang w:val="en-US"/>
    </w:rPr>
  </w:style>
  <w:style w:type="character" w:styleId="514pt">
    <w:name w:val="Основной текст (5) + 14 pt"/>
    <w:qFormat/>
    <w:rPr>
      <w:rFonts w:ascii="Times New Roman" w:hAnsi="Times New Roman" w:cs="Times New Roman"/>
      <w:b/>
      <w:bCs/>
      <w:i/>
      <w:iCs/>
      <w:sz w:val="28"/>
      <w:szCs w:val="28"/>
      <w:u w:val="single"/>
    </w:rPr>
  </w:style>
  <w:style w:type="character" w:styleId="5Exact1">
    <w:name w:val="Основной текст (5) Exact1"/>
    <w:basedOn w:val="5"/>
    <w:qFormat/>
    <w:rPr/>
  </w:style>
  <w:style w:type="character" w:styleId="514pt1">
    <w:name w:val="Основной текст (5) + 14 pt1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51">
    <w:name w:val="Основной текст (5)"/>
    <w:basedOn w:val="5"/>
    <w:qFormat/>
    <w:rPr/>
  </w:style>
  <w:style w:type="character" w:styleId="53">
    <w:name w:val="Основной текст (5)3"/>
    <w:qFormat/>
    <w:rPr>
      <w:rFonts w:ascii="Times New Roman" w:hAnsi="Times New Roman" w:cs="Times New Roman"/>
      <w:b/>
      <w:bCs/>
      <w:sz w:val="26"/>
      <w:szCs w:val="26"/>
      <w:u w:val="none"/>
      <w:lang w:val="en-US" w:eastAsia="en-US"/>
    </w:rPr>
  </w:style>
  <w:style w:type="character" w:styleId="52">
    <w:name w:val="Основной текст (5)2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26">
    <w:name w:val=" Знак Знак2"/>
    <w:qFormat/>
    <w:rPr>
      <w:color w:val="000000"/>
      <w:sz w:val="24"/>
      <w:szCs w:val="24"/>
    </w:rPr>
  </w:style>
  <w:style w:type="character" w:styleId="14">
    <w:name w:val=" Знак Знак1"/>
    <w:qFormat/>
    <w:rPr>
      <w:color w:val="000000"/>
      <w:sz w:val="24"/>
      <w:szCs w:val="24"/>
    </w:rPr>
  </w:style>
  <w:style w:type="character" w:styleId="Style18">
    <w:name w:val=" Зна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92" w:hanging="0"/>
    </w:pPr>
    <w:rPr>
      <w:rFonts w:ascii="Times New Roman" w:hAnsi="Times New Roman" w:eastAsia="Calibri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300"/>
      <w:ind w:hanging="18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1140"/>
      <w:jc w:val="center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60" w:before="600" w:after="30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00" w:after="15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720"/>
      <w:jc w:val="center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27">
    <w:name w:val="Заголовок №2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4">
    <w:name w:val="Основной текст (2)1"/>
    <w:basedOn w:val="Normal"/>
    <w:qFormat/>
    <w:pPr>
      <w:shd w:fill="FFFFFF" w:val="clear"/>
      <w:spacing w:lineRule="exact" w:line="274"/>
      <w:ind w:hanging="4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i/>
      <w:iCs/>
      <w:color w:val="000000"/>
      <w:spacing w:val="150"/>
      <w:sz w:val="13"/>
      <w:szCs w:val="13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08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120"/>
    </w:pPr>
    <w:rPr>
      <w:rFonts w:ascii="Trebuchet MS" w:hAnsi="Trebuchet MS" w:cs="Trebuchet MS"/>
      <w:i/>
      <w:iCs/>
      <w:color w:val="000000"/>
      <w:spacing w:val="-30"/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header" Target="header3.xml"/><Relationship Id="rId23" Type="http://schemas.openxmlformats.org/officeDocument/2006/relationships/footer" Target="footer19.xml"/><Relationship Id="rId24" Type="http://schemas.openxmlformats.org/officeDocument/2006/relationships/header" Target="header4.xml"/><Relationship Id="rId25" Type="http://schemas.openxmlformats.org/officeDocument/2006/relationships/footer" Target="footer20.xml"/><Relationship Id="rId26" Type="http://schemas.openxmlformats.org/officeDocument/2006/relationships/hyperlink" Target="http://www.lanbook.com/books/element.php?pl1_cid=32&amp;pl1_id=429" TargetMode="External"/><Relationship Id="rId27" Type="http://schemas.openxmlformats.org/officeDocument/2006/relationships/hyperlink" Target="http://e.lanbook.com/books/element.php?pl1_cid=25&amp;pl1_id=3168" TargetMode="External"/><Relationship Id="rId28" Type="http://schemas.openxmlformats.org/officeDocument/2006/relationships/hyperlink" Target="http://chemanalytica.com/book/novyy_spravochnik_khimika_i_tekhnologa/02_analiticheskaya_khimiya_chast_I/4710" TargetMode="External"/><Relationship Id="rId29" Type="http://schemas.openxmlformats.org/officeDocument/2006/relationships/hyperlink" Target="http://chemanalytica.com/book/novyy_spravochnik_khimika_i_tekhnologa/02_analiticheskaya_khimiya_chast_I/4710" TargetMode="External"/><Relationship Id="rId30" Type="http://schemas.openxmlformats.org/officeDocument/2006/relationships/hyperlink" Target="http://www.lanbook.com/books/element.php?pl1_cid=32&amp;pl1_id=429" TargetMode="External"/><Relationship Id="rId31" Type="http://schemas.openxmlformats.org/officeDocument/2006/relationships/hyperlink" Target="http://www.lanbook.com/books/element.php?pl1_cid=32&amp;pl1_id=429" TargetMode="External"/><Relationship Id="rId32" Type="http://schemas.openxmlformats.org/officeDocument/2006/relationships/header" Target="header5.xml"/><Relationship Id="rId33" Type="http://schemas.openxmlformats.org/officeDocument/2006/relationships/footer" Target="footer21.xml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header" Target="header6.xml"/><Relationship Id="rId37" Type="http://schemas.openxmlformats.org/officeDocument/2006/relationships/footer" Target="footer2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3:22:00Z</dcterms:created>
  <dc:creator>Martynov</dc:creator>
  <dc:description/>
  <cp:keywords/>
  <dc:language>en-US</dc:language>
  <cp:lastModifiedBy>Martynov</cp:lastModifiedBy>
  <dcterms:modified xsi:type="dcterms:W3CDTF">2017-01-18T01:26:00Z</dcterms:modified>
  <cp:revision>6</cp:revision>
  <dc:subject/>
  <dc:title>2</dc:title>
</cp:coreProperties>
</file>