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2" w:type="dxa"/>
        <w:jc w:val="left"/>
        <w:tblInd w:w="-42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059"/>
        <w:gridCol w:w="7293"/>
      </w:tblGrid>
      <w:tr>
        <w:trPr>
          <w:trHeight w:val="23" w:hRule="atLeast"/>
        </w:trPr>
        <w:tc>
          <w:tcPr>
            <w:tcW w:w="1035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  <w:lang w:val="tt-RU" w:bidi="ar-SA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ое бюджетное дошкольное образовательное учреж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Детский сад комбинированного вида №68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ижнекамского муниципального района  Республики Татарста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449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49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449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СПЕ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РГАНИЗОВАННОЙ ОБРАЗОВАТЕЛЬНОЙ ДЕЯТЕЛЬНОСТИ С ДЕТЬМИ СРЕДНЕГО ДОШКОЛЬНОГО ВОЗРАСТА НА ТЕМУ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4"/>
                <w:szCs w:val="4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  <w:lang w:val="ru-RU"/>
              </w:rPr>
              <w:t>«Безопасный путь в музей народной игруш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втор: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учинкина Ю.В., воспитатель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вая квалификационная категор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 Нижнекам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6г.</w:t>
            </w:r>
            <w:bookmarkStart w:id="0" w:name="_GoBack"/>
            <w:bookmarkEnd w:id="0"/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bidi="ar-SA"/>
              </w:rPr>
              <w:t>Дата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1 декабр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 2016г.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bidi="ar-SA"/>
              </w:rPr>
              <w:t>Тема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«Безопасный путь в музей народной игрушки»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bidi="ar-SA"/>
              </w:rPr>
              <w:t>Программа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Примерная общеобразовательная программа дошко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От рождения до школы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», под редакцией Н. Е. Вераксы,Т. С. Комаровой,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М. А. Васильевой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bidi="ar-SA"/>
              </w:rPr>
              <w:t>Возраст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4-5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лет(средняя группа)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bidi="ar-SA"/>
              </w:rPr>
              <w:t>Основная образовательная область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Художественно - эстетическое развитие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bidi="ar-SA"/>
              </w:rPr>
              <w:t>Интегрированные образовательные области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Художественно - эстетическое развитие, познавательное развитие, физическое развитие, речевое развитие, УМК, НРК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bidi="ar-SA"/>
              </w:rPr>
              <w:t>Форма проведения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Совместная деятельность воспитателя и детей, самостоятельная деятельность детей.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bidi="ar-SA"/>
              </w:rPr>
              <w:t>Цель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Выявить полученные знания, представления, умения, которые дети получили в течение тематической недели «Неделя русской культуры в среднем дошкольном возрасте».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bidi="ar-SA"/>
              </w:rPr>
              <w:t>Развивающие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должать формировать умение создавать декоративные композиции по мотивам дымковских узоров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Использовать дымковские изделия для развития эстетического восприятия прекрасного. Приобщать к истокам русской культуры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звивать чувство цве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, эстетические чувства.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bidi="ar-SA"/>
              </w:rPr>
              <w:t>Воспитательные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оспитывать интерес к русскому народному творчеству, уважение к труду народных мастеров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bidi="ar-SA"/>
              </w:rPr>
              <w:t>Образовательные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должать знакомить детей с историей возникнов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ымковской игруш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, об особенностях и цветовой гамме.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bidi="ar-SA"/>
              </w:rPr>
              <w:t>Планируемый результат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Дети отличают дымковскую игрушку от филимоновской игрушки, знают элементы узора, цветовую гамму, имеют представление об изготовлении игрушки.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bidi="ar-SA"/>
              </w:rPr>
              <w:t>Методы и приемы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Словесные (беседа, рассказ), наглядные (показ), практические (рисование)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bidi="ar-SA"/>
              </w:rPr>
              <w:t>Наглядные средства обучения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Электронное письмо; дорожный переход, макет дорожного знака «пешеходный переход», светофор;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ымковские игрушки, фотографии, иллюстрации, билеты для входа в музей, бейдж для экскурсовода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уашевые краски, лист бумаги в форме фартука, кисти, непроливайки, салфетки.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bidi="ar-SA"/>
              </w:rPr>
              <w:t>Организация детей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bidi="ar-SA"/>
              </w:rPr>
              <w:t xml:space="preserve">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bidi="ar-SA"/>
              </w:rPr>
              <w:t>Индивидуальная работа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С Ильназом – прод-ть учить рисовать линии концом кисти</w:t>
            </w:r>
          </w:p>
        </w:tc>
      </w:tr>
      <w:tr>
        <w:trPr>
          <w:trHeight w:val="505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bidi="ar-SA"/>
              </w:rPr>
              <w:t>Словарная работа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Дымковская игрушка, кольцо, круг, волнистая линия, прмая линия, точки;  названия цветов; пешеходный переход, дорожный знак; сау булыгыз, исенмесез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bidi="ar-SA"/>
              </w:rPr>
              <w:t>Предварительная работа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Знакомство с дымковской игрушкой, рассматривание иллюстраций, рисование элементов узора, составление композиций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bidi="ar-SA"/>
              </w:rPr>
              <w:t>Структура ОД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Организационный момент. УМК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Беседа о безопасном поведении на дороге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3. В музее народной игрушки. Беседа о дымковской игрушк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Физкультминутка. УМК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5. Рабо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 детей в художественной мастерской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Итоги. УМК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bidi="ar-SA"/>
              </w:rPr>
              <w:t>Ход ОД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рузья, мне на электронную почту прислали пригласительные билеты в мини-музей народной игрушки. Вы принимаете приглашение?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Я вам вручаю пригласительный билет, когда мы с вами доберемся до музея, при в ходе, пригласительный билет положите на стол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о чтобы пройти в музей, нам с вами необходимо перейти дорогу. Вы знаете, правила безопасного поведения на дороге?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кажите, люди, которые ходят пешком, как называются? (пешеходами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Где пешеходы должны переходить дорогу? (По пешеходному переходу, «по зебре»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Молодцы! Отправляем в музей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Дети проходят пешеходный переход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рузья, как на дороге обозначается место, где пешеходы переходят дорогу? («зеброй» и дорожным знаком «пешеходный переход»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Молодцы! Все верно. Дорожный знак «пешеходный переход» ставится на обочине дороги, перед пешеходным переходом и  выглядит он как? (синий квадрат, внутри него белый треугольник, в котором шагает пешеход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ы очень смышлёные и умные, прекрасно знаете правила безопасного поведения на дороге.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узья, вот мы и подошли к музею народной игрушки. Пригласительные билеты положите, на стол, вы становитесь посетителями, а я экскурсоводом  музея (надеть бейджик)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Ис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ң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 балалар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Ис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ң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ы пришли в мини-музей народной игрушки, какие игрушки здесь представлены? (Дымковская игрушка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чему её называют  Дымковской игрушкой? (потому что делают в селе Дымково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слушайте рассказ о том, как появились дымковские игрушки.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Когда на улице было холодно, и зимний мороз сковывал землю, в домах затапливались печи, дым окутывал крыши, да, так, что ничего не было видно, один дым. Вот и назвали то сел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Дымково.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Трудились взрослые в том селе с утра до поздне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ечер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: сеяли хлеб, готовили еду, пасли домашн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живот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: коров, овец. А дети играли на лугу, пели песни. Не было у них тогда таких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>игруше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, как у вас. И задумалис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зросл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: чем порадовать детишек? Набрали на берегу реки глины, вылепили разные забавные фигурки, обожгли их в печи, покрыли мелом и расписали красками. Так и появилис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>дымковские игруш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: барыни, козлики, лошадки, свиньи, олени. Яркие, веселые, задорные – полюбились они детям.</w:t>
            </w:r>
          </w:p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Славилась Россия  чудо - мастерами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Дерево и глину в сказку превращали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Красками и кистью красоту творили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Своему искусству молодых учил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Из чего сделаны дымковские игрушки? (из глины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ое у вас возникает настроение, когда вы смотрите на дымковскую игрушку? (радостное, весёлое, праздничное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 узнали, что это именно дымковская игрушка? (по узору, по цвету…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ими цветами расписывают дымковские мастера свои игрушки? (красный, жёлтый, синий, голубой, оранжевый, зелёный и чуть – чуть чёрного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 можно назвать, одним словом все эти цвета? (Яркие, весёлые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Молодцы! Какими узорами расписывают дымковские игрушки? (круг, кольцо, прямые линии, волнистые линии, точки, овалы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смотрите, на эти замечательные, яркие игрушки. Цвет и элементы узора сочетаются друг с другом и повторяются в определённой последовательност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Друзья, вы желаете почувствовать себя в роли дымковского мастера? 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иглашаю вас в художественную мастерскую, и немного отдохнём, разомнём наши пальчики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изкультминутка «Бу бармак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Дети рассаживаются за столы, включить русскую народную мелодию)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ебята, а наша дымковская барышня грустная, отчего же ты грустишь? Дымковская барышня говорит, что скоро новогодний праздник, а у мастеров очень много работы и они не успевают все барышням села расписать праздничные фартуки. Может, вы поможете?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можем?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смотрите, она нам и образцы принесла. Фартуки нужно украсить прямыми линиями в сочетании с кругами. Кто скажет, что рисуем сначала? (Сначала рисуем прямые линии: слева, справа и посередине, потом приступаем рисовать круги: сначала слева вверху, внизу и между ними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Молодцы!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ейчас закрыли глаза, мы с вами превратимся в дымковских мастеров и пофантазируем, как можно расписать фартук для дымковской барышни.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ими элементами вы будете украшать свой фартук? (прямая линия, круги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 Дымковские мастера, приступаем к росписи. Старайтесь, чтобы ваши работы были аккуратными, линии пишем концом кист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амостоятельная работа детей, помогаю индивидуально, кто затрудняется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рузья, какие яркие, красивые фартуки вы расписали для дымковской барышни, барышни будут очень довольны и с удовольствием примерят ваши фартук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ше посещение музея народной игрушки закончилось, вам понравилось?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у булыгыз, балалар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Сау булыгыз.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звращаемся в детский сад, будьте осторожны на дороге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Дети возвращаются в детский сад через пешеходный переход)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28:00Z</dcterms:created>
  <dc:creator>Tatyana</dc:creator>
  <dc:description/>
  <cp:keywords/>
  <dc:language>en-US</dc:language>
  <cp:lastModifiedBy>Admin</cp:lastModifiedBy>
  <dcterms:modified xsi:type="dcterms:W3CDTF">2016-12-12T05:13:00Z</dcterms:modified>
  <cp:revision>4</cp:revision>
  <dc:subject/>
  <dc:title/>
</cp:coreProperties>
</file>