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спект комплексного занятия с элементами ТРИЗ в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дготовительной группе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ное содержание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ение пройденного материала по математике, развитию речи, ознакомлению с окружающим, художественной литератур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использованием элементов ТРИЗ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карточки «Дни недели», цифры, плакат «Лес», макеты булыжников, геометрические фигуры, схема кодового замка, картинки с изображением парты и автомобил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заняти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сегодня мы с вами поедем на экскурсию в страну Дошколье. Но для этой экскурсии нам нужен особый транспорт, который мы с вами должны изобрести. Особенность этого транспорта заключается в том, что в нем одновременно можно заниматься уроками и путешествовать. На доске у меня вы видите две составляющие этого транспорта –парта и автомобиль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мы с вами соберем этот транспорт и дадим ему название (дети собирают транспорт и дают ему название – партомобиль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, а теперь все сели правильно за рулем ваших партомобилей и все мы дружно отправляемся на экскурсию. Ну, а чтобы нам не было скучно в пути, давайте послушаем стихотворение – загадку Е. Лаврентьева «Неделя» и побеседуем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сорог все дни недели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одил на карусели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меялся Носорог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иял от счастья рог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в последний день недели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друг сломались карусели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у что вместе сели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сорог, Жираф, Олень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н, Слониха и Тюлень…-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ом, дюжина зверей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 обжора муравей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 какой день недели все звери сели на карусели? (Воскресенье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еречислите все дни недел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ое слово спряталось в слове «понедельник»? (Ель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 название каких дней недели слышится, какие они по счету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торник -второй, четверг-четвертый, пятница-пятый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Если сегодня понедельник, то вчера было (воскресенье), а завтра (вторник), а послезавтра (среда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обозначьте мне каждый день недели цифрой (дети обозначают на доске дни недели цифрами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у, мои хорошие, дайте мне быстро ответы на следующие вопросы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ой сегодня день недели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й сейчас месяц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е сегодня число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й сейчас год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ая сейчас пора суток?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Значит мы отправились на экскурсию утром, 25 марта 2016 год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бята, пока мы с вами беседовали, наши партомобили подъехали к дремучему лесу, и чтобы благополучно проехать этот лес мы с вами должны придумать загадки про его жителей (дети придумывают загадки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Это животное красивое, хитрое, рыжее и т.д. (Лиса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Это хищник, у него острые зубы, имеет серый окрас и т.д. (Волк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Это животное травоядное, у него длинные уши, он труслив. (Заяц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Это животное впадает в зимнюю спячку, во время спячки он сосет лапу, любит мед и т.д. (Медведь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Это хищник, любит рыбу, не переносит жару, белого цвета и т.д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Белый медведь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Фигуры всех животных выстраиваем в ряд на столе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бята, а кто мне скажет –какое из этих животных не живет в лесу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Белый медведь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где он живет? (На северном полюсе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! Лес мы проехали едем дальше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 «Скажи наоборот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ысокий –низки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алекий –близки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Глупый –умны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Тупой –остры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мелый –трусливы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Холодный –теплы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ягкий -тверды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окрый –сухо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обрый –зло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Грязный –чисты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овый –стары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Большой –маленьки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ного –мало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Глубокий –мелкий и т.д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от и следующая остановка- «Сказочная». На этой остановке мы с вами должны отгадать загадки о сказочных героях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Внучка к бабушке пошл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роги к ней понесл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ый волк за ней следил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манул и проглотил! (Красная Шапочка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Покупала самовар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пасал ее комар. (Муха-Цокотуха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Работу знала и золу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побывала на балу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иды были от сестриц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ей, не им достался принц. (Золушка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Чуть женой крота не стал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усатого жука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с ласточкой летал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око под облака. (Дюймовочка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Летела стрела и попала в болото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 этом болоте поймал ее кто-то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распростился с зеленой кожей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делался мигом красивой, пригожей? (Царевна-лягушка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 Была она артисткой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красной, как звезд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злого Карабас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бежала навсегда. (Мальвина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отважный и веселый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ат с ним Пьеро, Мальвин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лько он не любит школу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ш приятель… (Буратино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культминутк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атино потянулся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 нагнулся, два нагнулся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в стороны развел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ючик, видно, не наше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ключик нам достать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о на носочки встать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залось бы, можно ехать, но дорогу завалило камнями. Чтобы продолжить экскурсию, надо разобрать завал камней. Есть желающие разобрать завал? (обращаюсь к каждому ребенку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озьми камень с цифрой, обозначающей число стоящее после 5 (6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тоящее перед числом 4 (3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тоящее между числами 7 и 9 (8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а один больше, чем 4 (5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а один меньше, чем 3 (2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орога расчищена, можно ехать дальше. Следующая наша остановка «Занимательная», и на этой остановке мы с вами должны быть особо внимательными, на данной остановке мы с вами порешаем занимательные задач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У трех братьев по одной сестре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всего детей в семье? (4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Росло четыре березы. На каждой березе по 4 большие ветки. На каждой большой ветке по 4 маленькие. На каждой маленькой ветке по 4 яблока. Сколько всего яблок? (Ни одного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На столе лежало 4 яблока, одно из них разрезали пополам. Сколько яблок на столе? (4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Над рекой летели птицы: голубь, щука, две синицы, два стрижа и пять угрей. Сколько птиц? Ответь скорей? (5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Горело семь свечей, две свечи погасл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свечей осталось? (7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! Продолжим нашу экскурсию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бята, мое транспортное средство не едет, наверное, оно поломалось. Помогите мне устранить поломку. Вот мои детали, посмотрите какая геометрическая деталь-фигура здесь лишня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025" cy="16192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218" r="-1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" cy="161925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" cy="16192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025" cy="1619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" t="-218" r="-1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" cy="16192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025" cy="161925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1" t="-218" r="-1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025" cy="16192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1" t="-218" r="-1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" cy="161925"/>
            <wp:effectExtent l="0" t="0" r="0" b="0"/>
            <wp:wrapSquare wrapText="bothSides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оломка устранена. Ура! Едем дальше! И наша следующая остановка «Школьная». Ну, а чтобы благополучно проехать ее мы с вами выполним упражнение «Для чего ходят в школу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Если правильно я говорю – хлопайте в ладош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Если говорю не правильно – топайте ногам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 школу ходят для того, чтобы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Играт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Читат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Разговаривать с соседом по парт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Дружит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Писат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 Драться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 Узнавать что-то ново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 Подсказывать одноклассникам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 Похвастаться нарядами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 Выполнять задания учител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олодцы, вы все знаете для чего ходят в школу. Вот так вот, незаметно, мы приблизились к границам Дошколья и нам с вами нужно возвращаться в детский сад. Но пока мы с вами были на экскурсии, у нас в детском саду поставили кодовый замок. И теперь, чтобы попасть обратно мы с вами должны отгадать код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ервая цифра – это количество треугольников (1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торая – количество квадратов (9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Третья – количество кругов (7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Четвертая – количество ромбов. (1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ой код у нас получился 1971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от и открылась дверь в наш детский сад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пасибо вам за экскурсию, вам понравилось ребят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46:00Z</dcterms:created>
  <dc:creator>Matvey</dc:creator>
  <dc:description/>
  <dc:language>en-US</dc:language>
  <cp:lastModifiedBy>Matvey</cp:lastModifiedBy>
  <dcterms:modified xsi:type="dcterms:W3CDTF">2017-05-13T10:15:00Z</dcterms:modified>
  <cp:revision>1</cp:revision>
  <dc:subject/>
  <dc:title/>
</cp:coreProperties>
</file>