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юменская область</w:t>
      </w:r>
    </w:p>
    <w:p>
      <w:pPr>
        <w:pStyle w:val="Normal"/>
        <w:jc w:val="center"/>
        <w:rPr/>
      </w:pPr>
      <w:r>
        <w:rPr/>
        <w:t>Ханты-Мансийский округ-Югра</w:t>
      </w:r>
    </w:p>
    <w:p>
      <w:pPr>
        <w:pStyle w:val="Normal"/>
        <w:jc w:val="center"/>
        <w:rPr/>
      </w:pPr>
      <w:r>
        <w:rPr/>
        <w:t xml:space="preserve">Муниципальное автономное образовательное учреждение </w:t>
      </w:r>
    </w:p>
    <w:p>
      <w:pPr>
        <w:pStyle w:val="Normal"/>
        <w:jc w:val="center"/>
        <w:rPr/>
      </w:pPr>
      <w:r>
        <w:rPr/>
        <w:t>«Детский сад комбинированного вида  «Снегуроч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375910" cy="621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880" cy="62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Конспект НО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с использованием русских народных иг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и фолькло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Игры из бабушкиного сундука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(для детей старшего возраста)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9pt;width:423.25pt;height:48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Конспект НОД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с использованием русских народных игр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и фольклор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Игры из бабушкиного сундука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(для детей старшего возраста)</w:t>
                      </w:r>
                    </w:p>
                  </w:txbxContent>
                </v:textbox>
                <v:path textpathok="t"/>
                <v:textpath on="t" fitshape="t" string="Конспект НОД &#10;с использованием русских народных игр &#10;и фольклора &#10;&quot;Игры из бабушкиного сундука&quot;&#10;(для детей старшего возраста)" style="font-family:&quot;Arial&quot;;font-size:2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нструктор по ФИЗ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гматуллина Наталья Геннади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иобщение дошкольников к физической культуре  посредством  русских народных игр.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собствовать осознанию детьми ценности народных игр;  создавать условия для закрепления основных видов движений  -  прокатывания мячей, подпрыгивания и мягкого приземления, бега с увертыванием.</w:t>
      </w:r>
    </w:p>
    <w:p>
      <w:pPr>
        <w:pStyle w:val="Normal"/>
        <w:rPr/>
      </w:pPr>
      <w:r>
        <w:rPr>
          <w:sz w:val="28"/>
          <w:szCs w:val="28"/>
          <w:u w:val="single"/>
        </w:rPr>
        <w:t>Оздоровительны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мышцы рук, ног, плечевого пояса, туловища; укреплять свод стопы, сердечно-сосудистую и дыхательную системы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, умение заниматься в коллективе, выдержку и решительность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положительные черты характера – организованность,  честнос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народным тради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кушаки для мальчиков, ленты для девочек,  лента, платок, коврики и мячи по количеству детей,  мешок на вере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СО: проектор, магнитофон, фле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. 1. Педагог беседует с детьми о народных играх, об их возникновении,  об их  значении и пользе. 2. Готовят атрибуты к занятию: ленты для девочек и кушаки для мальчиков.                                      </w:t>
      </w:r>
    </w:p>
    <w:tbl>
      <w:tblPr>
        <w:tblW w:w="9640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20"/>
        <w:gridCol w:w="6105"/>
      </w:tblGrid>
      <w:tr>
        <w:trPr>
          <w:trHeight w:val="58" w:hRule="atLeast"/>
        </w:trPr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5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 (4 мин)</w:t>
            </w:r>
          </w:p>
        </w:tc>
      </w:tr>
      <w:tr>
        <w:trPr>
          <w:trHeight w:val="996" w:hRule="atLeast"/>
        </w:trPr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заходят в зал.  У девочек  на голове яркие ленты, у мальчиков на поясе куша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 экране появляется березовая рощ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строятся в колонну по одному (мальчик, потом девочка и т.д.). Звучат народные мелодии «Во поле береза стояла», «Кадрил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аиваются в две колонны через середину зала - колонна девочек и колонна мальчиков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дравствуйте, добрые  молодцы и красны девицы. А чего это вы так принарядились? Дети отвечают  (Собрались поиграть в народные игры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у, тогда я предлагаю вам отправиться для этого в подходящее место, а именно: в  деревню, и здесь почти  в каждом доме есть «бабушкин сундук», в котором хранятся старые народные игры.  Согласны? Тогда в путь. Впереди березовая  рощ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дут по кругу на носках, руки на поясе; высоко поднимая колени, руки в стороны; топочущим  шагом, руки вдоль туловища; перекатом с пятки на носок; бег, сгибая ноги назад, руки на поясе, ориентируясь на музыку – 2-3круг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sz w:val="28"/>
                <w:szCs w:val="28"/>
              </w:rPr>
              <w:t>Основная часть (18 мин.)</w:t>
            </w:r>
          </w:p>
        </w:tc>
      </w:tr>
      <w:tr>
        <w:trPr>
          <w:trHeight w:val="5946" w:hRule="atLeast"/>
        </w:trPr>
        <w:tc>
          <w:tcPr>
            <w:tcW w:w="3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На экране появляется изображение деревн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комплекс ОРУ «Девицы-красавицы и добрые молодц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 экране появляется изображение сундук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 экране появляется изображение мя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 «Встреча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грающие стоят шеренгами за линиями (расстояние 3-4 м), распределившись попарно, у каждого мяч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 экране появляется изображение мешочк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 «Мешоч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в кругу, в центре водящий с веревкой, на конце которой привязан мешо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 экране появляется  изображение коврик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 « Укротитель диких звер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щие берут коврики и кладут их по кругу, ковриков на один меньше, чем игро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 экране появляется изображение платк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 «Бабка-еж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в кругу, считалкой выбирают водящего – Бабку-еж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На экране появляется изображение солнц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и «Солнышк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 в круг. Считалкой выбирают водящего - «солнышко»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у, вот мы и в деревне. А, ну-ка, добры молодцы и красны девицы покажите свою красоту и ловкость.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>Полочка</w:t>
            </w:r>
            <w:r>
              <w:rPr>
                <w:sz w:val="28"/>
                <w:szCs w:val="28"/>
              </w:rPr>
              <w:t>. И.п.  – о.с. Руки перед грудью, предплечья вместе. 1 – наклонить голову вправо; 2 – и.п.; 3 – наклонить голову влево; 4 – и.п. Повторить 8 раз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Хлопушки. </w:t>
            </w:r>
            <w:r>
              <w:rPr>
                <w:sz w:val="28"/>
                <w:szCs w:val="28"/>
              </w:rPr>
              <w:t>И.п. – ноги на ширине стопы, правая рука направлена вверх, левая – вниз. Делать скользящие хлопки в такт музыке. Повторить 8 раз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ернись</w:t>
            </w:r>
            <w:r>
              <w:rPr>
                <w:sz w:val="28"/>
                <w:szCs w:val="28"/>
              </w:rPr>
              <w:t>. И.п.  – ноги на ширине плеч, руки на поясе. 1-3 – полуприсесть, повернуться вправо (влево); 2-4 и.п. Повторить  8 раз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>Поклон.</w:t>
            </w:r>
            <w:r>
              <w:rPr>
                <w:sz w:val="28"/>
                <w:szCs w:val="28"/>
              </w:rPr>
              <w:t xml:space="preserve"> И.п. – то же. 1-2 наклониться вперед, правую (левую) руку опустить; 3-4 – и.п. Повторить 8 раз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>Горка.</w:t>
            </w:r>
            <w:r>
              <w:rPr>
                <w:sz w:val="28"/>
                <w:szCs w:val="28"/>
              </w:rPr>
              <w:t xml:space="preserve"> И.п.  – сидя, ноги вперед, руки в упоре сзади. 1-2 – опираясь на кисти рук и пятки выпрямленных ног, поднять таз вверх, выпрямив туловище; 3-4 – и.п. Повторить 6-7 раз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Хлопок под коленом. </w:t>
            </w:r>
            <w:r>
              <w:rPr>
                <w:sz w:val="28"/>
                <w:szCs w:val="28"/>
              </w:rPr>
              <w:t>И.п.  – сидя, ноги вместе, руки перед грудью локтями в стороны.1- приподнять согнутую в колене правую (левую) ногу, хлопнуть под коленом; 2 – и.п. Повторить 8 раз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й да ножки!</w:t>
            </w:r>
            <w:r>
              <w:rPr>
                <w:sz w:val="28"/>
                <w:szCs w:val="28"/>
              </w:rPr>
              <w:t xml:space="preserve"> Девочки прыгают ноги скрестно, ноги врозь, а мальчики выбрасывая ногу на пятку. Повторить 20 раз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а вот и сундук, давайте-ка откроем его.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лагаю поиграть в игру «Встреч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игналу водящего дети прокатывают мячи по направлению друг к другу так, чтобы они столкнулись (встретились). Выигрывает та пара, у которой больше столкновений (встреч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, а эта игра нам знакома, становитесь в круг, играем в «Мешочек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ящий вращает веревку  над полом, а дети прыгают на обеих ногах, стараясь, чтобы мешочек их не задел. Описав 2-3 круга мешочком, водящий делает паузу, во время которой подсчитывает количество детей, чьих ног коснулся мешочек. Игра повторяется 2-3 раза с разными водящими. Выигрывает тот, у кого мешочек задел большее количество детей.</w:t>
            </w:r>
          </w:p>
        </w:tc>
      </w:tr>
      <w:tr>
        <w:trPr>
          <w:trHeight w:val="2017" w:hRule="atLeast"/>
        </w:trPr>
        <w:tc>
          <w:tcPr>
            <w:tcW w:w="3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, а в этой игре нужно проявить смелость, чтобы не испугаться диких звер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щие занимают коврики (они дикие звери), тот, кому не хватило – укротитель диких зверей. До начала игры дети выбирают, кто будет волком, лисой, зайцем. Укротитель ходит по кругу с внешней стороны и называет кого-то из зверей. Тот, кого назвали, встает за укротителем. И так все звери. После слов укротителя: «Внимание, охотники!». И звери, и укротитель стараются сесть на свободные коврики. Тот, кому не хватило места, становится укроти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, а сейчас мы встретимся со сказочным персонажем. Ка вы думаете кто он? Конечно, это бабка-еж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ранная Бабка-ежка повязывает платок на голову и встает в круг, дети идут по кругу и говорят дразнил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ка-ежка, костяная нож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ечки упала, ножку слом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и говор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 меня нога болит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ка-ежка ловит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 это новая игра, которая называется «Солнышк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лнышко» стоит в кругу. Ребята  идут по кругу и говоря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 солнце, ярч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о будет жарч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има тепле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есна миле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две строчки идут хороводом, на последние две кланяются солнцу и подходят к нему, «Солнце» говорит: «Горячо!» и догоняет детей. Кого догнал, тот замирает на месте и выбывает из игры.</w:t>
            </w:r>
          </w:p>
        </w:tc>
      </w:tr>
      <w:tr>
        <w:trPr>
          <w:trHeight w:val="409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sz w:val="28"/>
                <w:szCs w:val="28"/>
              </w:rPr>
              <w:t>Заключительная часть  (3 мин.)</w:t>
            </w:r>
          </w:p>
        </w:tc>
      </w:tr>
      <w:tr>
        <w:trPr>
          <w:trHeight w:val="13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На экране появляется изображение ручейка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 «Ручеек»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редлагает вспомнить детям игры, в которые они играли.</w:t>
            </w:r>
          </w:p>
        </w:tc>
        <w:tc>
          <w:tcPr>
            <w:tcW w:w="6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вот и все, что лежало в сундуке. А теперь пора возвращаться , предлагаю вернуться по вод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стают парами.  Выбирается водящий. Он стоит перед первой парой. Его задача – пойти по «коридору», взять за руку кого-то из впереди стоящих и вместе с ним пройти до конца. А тот у кого нет пары идет вперед и снова выбирает себе пар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еек по камушкам беж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ень выбрать девушку спеш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а пусть тоже не скуч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ого парня выбир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ие  движения  выполняли? Что полезного в этих движениях для здоровья челове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, журнал. М., №2, 2014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ttps://yandex.ru/images/search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5:36:00Z</dcterms:created>
  <dc:creator>Loner-XP</dc:creator>
  <dc:description/>
  <cp:keywords/>
  <dc:language>en-US</dc:language>
  <cp:lastModifiedBy>User</cp:lastModifiedBy>
  <cp:lastPrinted>2014-11-12T12:38:00Z</cp:lastPrinted>
  <dcterms:modified xsi:type="dcterms:W3CDTF">2016-12-06T14:48:00Z</dcterms:modified>
  <cp:revision>49</cp:revision>
  <dc:subject/>
  <dc:title>Физкультурно-познавательное занятие </dc:title>
</cp:coreProperties>
</file>