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БДОУ детский сад №1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В гостях у старичка Лесовичка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(Музыкально-литературное мероприятие посвященное дню охраны леса.)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(Средняя группа)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зыкальный руководитель: Лейман Е.Н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3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: Сегодня, ребята мы поговорим с вами о лесе и  о его обитат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мы придем с вами в лес, что мы можем увидеть?</w:t>
      </w:r>
    </w:p>
    <w:p>
      <w:pPr>
        <w:pStyle w:val="Normal"/>
        <w:rPr/>
      </w:pPr>
      <w:r>
        <w:rPr>
          <w:i/>
          <w:sz w:val="28"/>
          <w:szCs w:val="28"/>
        </w:rPr>
        <w:t>(Деревья, кустарники, лесных звер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тправимся с вами в лес и повстречаемся там с деревьями, и зверя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аждым побеседуем, и многое узнаем. В лесу наступает Весна, вся природа пробуждается от зимней спячки. На лесных проталинках появляются первые цветы- подснежники, слышно пение птиц, сквозь густые деревья проблёскиваются теплые лучи весеннего солнца. Весна начинается, конечно, с капели и подснежников мы с вами знаем весеннюю песню. Давайте дружно ее спо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Капели» В. Герч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: Посмотрите на иллюстрации леса. </w:t>
      </w:r>
      <w:r>
        <w:rPr>
          <w:i/>
          <w:sz w:val="28"/>
          <w:szCs w:val="28"/>
        </w:rPr>
        <w:t>(Показываем иллюстрации леса)</w:t>
      </w:r>
      <w:r>
        <w:rPr>
          <w:sz w:val="28"/>
          <w:szCs w:val="28"/>
        </w:rPr>
        <w:t xml:space="preserve">       Каким разным он бывает. </w:t>
      </w:r>
      <w:r>
        <w:rPr>
          <w:i/>
          <w:sz w:val="28"/>
          <w:szCs w:val="28"/>
        </w:rPr>
        <w:t>(Беседа по описанию картин с изображением леса.)</w:t>
      </w:r>
    </w:p>
    <w:p>
      <w:pPr>
        <w:pStyle w:val="Normal"/>
        <w:rPr/>
      </w:pPr>
      <w:r>
        <w:rPr>
          <w:sz w:val="28"/>
          <w:szCs w:val="28"/>
        </w:rPr>
        <w:t>В лесу живет старичок -Лесовичок. По имени АУ! Он следит за порядком в лесу. Ребята, скажите, как нужно вести себя в лесу? Что можно нужно делать, а чего нельзя? Давайте позовем старичка- Лесовичка, и попросим его нам рассказать о его лесном царстве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:  Старичок Лесовичок, Берестяный колпачок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 гости к детям снарядился и наверно заблудился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зовем его скорей, гостя встретим у дверей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В зал входит старичок- Лесовичок АУ!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У</w:t>
      </w:r>
      <w:r>
        <w:rPr>
          <w:sz w:val="28"/>
          <w:szCs w:val="28"/>
        </w:rPr>
        <w:t>:    Ау, Иду! Иду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Я в городе большом сегодня заблудился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этому с визитом немного припозднился!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:  Старичок Лесовичок! Ты лес от лиха охраняешь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ла в лесу не допускаешь!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с ребятами хотим посетить твой лес и узнать, как нужно вести себя в  лесу, и как помочь тем, кто попал в беду!</w:t>
      </w:r>
    </w:p>
    <w:p>
      <w:pPr>
        <w:pStyle w:val="Normal"/>
        <w:rPr/>
      </w:pPr>
      <w:r>
        <w:rPr>
          <w:b/>
          <w:sz w:val="28"/>
          <w:szCs w:val="28"/>
        </w:rPr>
        <w:t>АУ</w:t>
      </w:r>
      <w:r>
        <w:rPr>
          <w:sz w:val="28"/>
          <w:szCs w:val="28"/>
        </w:rPr>
        <w:t xml:space="preserve">: Сейчас немного расскажу, а потом даже свое царство покажу. Нельзя ломать ветки деревьев, ведь дерево живое, и ему больно. Нельзя разводить костры, потому что в земле после костра не вырастут цветы и полезные растения для питания зверей. Нельзя шуметь в лесу, потому что на шум и гам может выйти из глухого леса дикий зверь, а он будет защищать свою территорию и подумает, что мы его враги и может на вас напа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У</w:t>
      </w:r>
      <w:r>
        <w:rPr>
          <w:sz w:val="28"/>
          <w:szCs w:val="28"/>
        </w:rPr>
        <w:t>:   Вас в свое царство приглашу и правилам поведения в лесу научу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Только вот старый я  стал. Только проснулся от зимней спячки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не бы косточки размять, с вами я хочу сплясат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: Давайте ребята потанцуем с Лесовичком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нец «Полька зверят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У</w:t>
      </w:r>
      <w:r>
        <w:rPr>
          <w:sz w:val="28"/>
          <w:szCs w:val="28"/>
        </w:rPr>
        <w:t>:    Возьмемся за руки друзья, и по тропе лесной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тправимся туда, где лес манит листвой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инимай-ка, лес, гостей, доброй песенкой своей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«Солнышко» Л. Чадова Н. Луко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У</w:t>
      </w:r>
      <w:r>
        <w:rPr>
          <w:sz w:val="28"/>
          <w:szCs w:val="28"/>
        </w:rPr>
        <w:t>:   В свое царство провожу и зверят вам покажу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Только помните, ребята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ы должны помочь в дороге всем, кто ждет подмоги.</w:t>
      </w:r>
    </w:p>
    <w:p>
      <w:pPr>
        <w:pStyle w:val="Normal"/>
        <w:rPr/>
      </w:pPr>
      <w:r>
        <w:rPr>
          <w:b/>
          <w:sz w:val="28"/>
          <w:szCs w:val="28"/>
        </w:rPr>
        <w:t>АУ</w:t>
      </w:r>
      <w:r>
        <w:rPr>
          <w:sz w:val="28"/>
          <w:szCs w:val="28"/>
        </w:rPr>
        <w:t>: Вот, смотрите, чьи- то ушки из-за кустика тор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йка, зайка выходи-ка, помогай гостей встреча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йка (реб ср.гр</w:t>
      </w:r>
      <w:r>
        <w:rPr>
          <w:sz w:val="28"/>
          <w:szCs w:val="28"/>
        </w:rPr>
        <w:t>): Не могу Лесовичок! Я лапку подвернул.</w:t>
      </w:r>
    </w:p>
    <w:p>
      <w:pPr>
        <w:pStyle w:val="Normal"/>
        <w:rPr/>
      </w:pPr>
      <w:r>
        <w:rPr>
          <w:b/>
          <w:sz w:val="28"/>
          <w:szCs w:val="28"/>
        </w:rPr>
        <w:t>Лесовичок</w:t>
      </w:r>
      <w:r>
        <w:rPr>
          <w:sz w:val="28"/>
          <w:szCs w:val="28"/>
        </w:rPr>
        <w:t xml:space="preserve"> : Что же нужно сделать, ребят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            Нужно Зайке помочь встать на лапку, а то его съест Волк)</w:t>
      </w:r>
    </w:p>
    <w:p>
      <w:pPr>
        <w:pStyle w:val="Normal"/>
        <w:rPr/>
      </w:pPr>
      <w:r>
        <w:rPr>
          <w:b/>
          <w:sz w:val="28"/>
          <w:szCs w:val="28"/>
        </w:rPr>
        <w:t>Лесовичок</w:t>
      </w:r>
      <w:r>
        <w:rPr>
          <w:sz w:val="28"/>
          <w:szCs w:val="28"/>
        </w:rPr>
        <w:t>:  Молодцы ребята! Правильно!</w:t>
      </w:r>
    </w:p>
    <w:p>
      <w:pPr>
        <w:pStyle w:val="Normal"/>
        <w:rPr/>
      </w:pPr>
      <w:r>
        <w:rPr>
          <w:b/>
          <w:sz w:val="28"/>
          <w:szCs w:val="28"/>
        </w:rPr>
        <w:t>Зайка</w:t>
      </w:r>
      <w:r>
        <w:rPr>
          <w:sz w:val="28"/>
          <w:szCs w:val="28"/>
        </w:rPr>
        <w:t>:           А я с вами поиграю.</w:t>
      </w:r>
    </w:p>
    <w:p>
      <w:pPr>
        <w:pStyle w:val="Normal"/>
        <w:rPr/>
      </w:pPr>
      <w:r>
        <w:rPr>
          <w:b/>
          <w:sz w:val="28"/>
          <w:szCs w:val="28"/>
        </w:rPr>
        <w:t>Лесовичок</w:t>
      </w:r>
      <w:r>
        <w:rPr>
          <w:sz w:val="28"/>
          <w:szCs w:val="28"/>
        </w:rPr>
        <w:t>:  Позовем сюда мы Волка, убежим от Волка ловко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Зайчата и Волк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ышится пение птиц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У:  </w:t>
      </w:r>
      <w:r>
        <w:rPr>
          <w:sz w:val="28"/>
          <w:szCs w:val="28"/>
        </w:rPr>
        <w:t xml:space="preserve">А вот и птички прилетели, песенки свои запели. А вот этот скворец не поет </w:t>
      </w:r>
      <w:r>
        <w:rPr>
          <w:i/>
          <w:sz w:val="28"/>
          <w:szCs w:val="28"/>
        </w:rPr>
        <w:t>(покаывает</w:t>
      </w:r>
      <w:r>
        <w:rPr>
          <w:sz w:val="28"/>
          <w:szCs w:val="28"/>
        </w:rPr>
        <w:t>), Что же с тобой случилось?</w:t>
      </w:r>
    </w:p>
    <w:p>
      <w:pPr>
        <w:pStyle w:val="Normal"/>
        <w:rPr/>
      </w:pPr>
      <w:r>
        <w:rPr>
          <w:b/>
          <w:sz w:val="28"/>
          <w:szCs w:val="28"/>
        </w:rPr>
        <w:t>Скворец реб ср.гр:</w:t>
      </w:r>
      <w:r>
        <w:rPr>
          <w:sz w:val="28"/>
          <w:szCs w:val="28"/>
        </w:rPr>
        <w:t xml:space="preserve"> Я с веточки упал и крылышко себе подмял. Не смогу теперь летать, ох как мне не сдобровать! </w:t>
      </w:r>
    </w:p>
    <w:p>
      <w:pPr>
        <w:pStyle w:val="Normal"/>
        <w:rPr/>
      </w:pPr>
      <w:r>
        <w:rPr>
          <w:b/>
          <w:sz w:val="28"/>
          <w:szCs w:val="28"/>
        </w:rPr>
        <w:t>АУ</w:t>
      </w:r>
      <w:r>
        <w:rPr>
          <w:sz w:val="28"/>
          <w:szCs w:val="28"/>
        </w:rPr>
        <w:t>:   Ребята, как вы думаете, как мы можем помочь скворцу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Мы его в садик возьмем, накормим, согреем, и когда крылышко его окрепнет, отпустим снова в лес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У</w:t>
      </w:r>
      <w:r>
        <w:rPr>
          <w:sz w:val="28"/>
          <w:szCs w:val="28"/>
        </w:rPr>
        <w:t xml:space="preserve">: Какие вы молодцы, ребят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тички –скворцы, прилетайте, с нашими гостями поиграй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кворуш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Мой лес состоит из множества деревьев и кустарников, вы знаете, ребята, для чего они нужны лесным обитателям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 :      </w:t>
      </w:r>
      <w:r>
        <w:rPr>
          <w:sz w:val="28"/>
          <w:szCs w:val="28"/>
        </w:rPr>
        <w:t xml:space="preserve">Деревья, это самые большие растения! </w:t>
      </w:r>
    </w:p>
    <w:p>
      <w:pPr>
        <w:pStyle w:val="Normal"/>
        <w:rPr/>
      </w:pPr>
      <w:r>
        <w:rPr>
          <w:b/>
          <w:sz w:val="28"/>
          <w:szCs w:val="28"/>
        </w:rPr>
        <w:t>АУ</w:t>
      </w:r>
      <w:r>
        <w:rPr>
          <w:sz w:val="28"/>
          <w:szCs w:val="28"/>
        </w:rPr>
        <w:t xml:space="preserve">:    Что такое дерево, как оно живет?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то все части дерева верно назовет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Кони, ствол, ветки, листва!</w:t>
      </w:r>
    </w:p>
    <w:p>
      <w:pPr>
        <w:pStyle w:val="Normal"/>
        <w:rPr/>
      </w:pPr>
      <w:r>
        <w:rPr>
          <w:sz w:val="28"/>
          <w:szCs w:val="28"/>
        </w:rPr>
        <w:t>1:       Есть у дерева крепкие корни, спрятаны глубоко в земле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Что бы дерево крепко стояло, чтоб от ветра оно не упало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бы ветки питаться мог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:       Есть ствол, а на столе кора. Если жара- укроет к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у а если сильный мороз- Ствол защитит, чтобы он не замер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:      Словно руки та и тут ветки у ствола рас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нких веток миллион, листьев звон шелестит со всех сторо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:    Полезные вещества в воде растворяются, ими-то дерево и пит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решками их берет, Листьям пищу отдает!</w:t>
      </w:r>
    </w:p>
    <w:p>
      <w:pPr>
        <w:pStyle w:val="Normal"/>
        <w:rPr/>
      </w:pPr>
      <w:r>
        <w:rPr>
          <w:b/>
          <w:sz w:val="28"/>
          <w:szCs w:val="28"/>
        </w:rPr>
        <w:t>АУ</w:t>
      </w:r>
      <w:r>
        <w:rPr>
          <w:sz w:val="28"/>
          <w:szCs w:val="28"/>
        </w:rPr>
        <w:t>: А еще бод густой листвой деревьев можно прятаться зверятам от дожд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ижу знаниями богаты, я ответам вашим р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теперь я приглашаю поиграть в игру ребят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прячемся от дожд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есовичок</w:t>
      </w:r>
      <w:r>
        <w:rPr>
          <w:sz w:val="28"/>
          <w:szCs w:val="28"/>
        </w:rPr>
        <w:t>: Я очень рад, что побывали вы у меня в гостях. Я убедился, что вы добрые ребя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уже так много о лесе знаете. Помните правила поведения в лесу, ведь я за всеми гостями в лесу наблюда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ы наш могучий лес был полон тайн и чуд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лес от зла береч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бы нам запомнилась эта встреча. Белочка передала для вас угощение ореш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встречи в лесу ребята! До свидания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музыку дети выходят из зала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6:14:00Z</dcterms:created>
  <dc:creator>Alex</dc:creator>
  <dc:description/>
  <cp:keywords/>
  <dc:language>en-US</dc:language>
  <cp:lastModifiedBy>Alex</cp:lastModifiedBy>
  <dcterms:modified xsi:type="dcterms:W3CDTF">2013-03-16T08:32:00Z</dcterms:modified>
  <cp:revision>35</cp:revision>
  <dc:subject/>
  <dc:title>МБДОУ детский сад №1</dc:title>
</cp:coreProperties>
</file>