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Образовательный потенциал предмета «Коврографа».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Предмет   КОВРИК (прикроватный, «ножной» коврик)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диционное использова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ьтернативные  способы использов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</w:rPr>
            </w:pPr>
            <w:r>
              <w:rPr>
                <w:color w:val="000000"/>
              </w:rPr>
              <w:t>Использование ковролина для создания уюта и комфорта в учреждении и групповом помещении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В </w:t>
            </w:r>
            <w:r>
              <w:rPr>
                <w:color w:val="000000"/>
              </w:rPr>
              <w:t xml:space="preserve"> качестве дизайна группы и лестничного пролёта</w:t>
            </w:r>
            <w:r>
              <w:rPr>
                <w:color w:val="000000"/>
                <w:shd w:fill="FFFFFF" w:val="clear"/>
              </w:rPr>
              <w:t xml:space="preserve"> на стенах оформляются: выставки с помощью «ковролина» - тематика разнообразна; панно (н-р, «Доска моих достижений»,  «Как прошёл день в детском саду», «Изучаем цифры (буквы)» и т.д.)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2c3c1"/>
                <w:rFonts w:cs="Arial"/>
                <w:color w:val="000000"/>
              </w:rPr>
            </w:pPr>
            <w:r>
              <w:rPr>
                <w:rStyle w:val="C2c3c1"/>
                <w:rFonts w:cs="Arial"/>
                <w:color w:val="000000"/>
              </w:rPr>
              <w:t>Индивидуальный подход в использовании</w:t>
            </w:r>
            <w:r>
              <w:rPr>
                <w:color w:val="000000"/>
                <w:shd w:fill="FFFFFF" w:val="clear"/>
              </w:rPr>
              <w:t xml:space="preserve">  во время проведения гимнастики после сна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firstLine="710"/>
              <w:jc w:val="both"/>
              <w:rPr>
                <w:rFonts w:cs="Arial"/>
                <w:color w:val="000000"/>
              </w:rPr>
            </w:pPr>
            <w:r>
              <w:rPr>
                <w:color w:val="000000"/>
              </w:rPr>
              <w:t xml:space="preserve">Использование коврика, как коврографа, фланелеграфа, который  обладает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рядом несомненных преимуществ: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- Большая сила сцепления ковролина с контактной лентой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позволяет прочно закреплять на коврографе наглядный и демонстрационный материал. На нем можно фиксировать развивающие материалы, входящие в состав комплекта: дидактические карточки с цифрами, буквами, фигурами, различными изображениями, эталонами, стрелками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- Оригинальные элементы: зажимы, кармашки, кружки, веревочки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обеспечивают разнообразие, наглядность и динамичность игровых образовательных ситуаций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C1"/>
                <w:color w:val="000000"/>
              </w:rPr>
              <w:t>Данные  приспособления необходимы для фиксации дидактического и игрового материала.  С помощью разноцветных липучек с фиксаторами возможно прикрепить любые изображения, картинки и даже фотограф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спользование для сохранение, укрепление здоровья детей, формирование привычки к здоровому образу жизни (закаливание организма)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здать в группе многофункциональную развивающую среду, направленную на развитие математических способностей (знакомство с эталонами формы, цвета, величины, знакомство с количеством и развитие навыков счета), ознакомление с окружающим миром, сенсомоторики, а также формирование умения ориентироваться на плоскости и многое друго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спользование для решения физ. задач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64" w:hanging="360"/>
              <w:rPr/>
            </w:pPr>
            <w:r>
              <w:rPr>
                <w:color w:val="000000"/>
                <w:shd w:fill="FFFFFF" w:val="clear"/>
              </w:rPr>
              <w:t>- развития чувства равновесия и координации движен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64" w:hanging="360"/>
              <w:rPr>
                <w:color w:val="000000"/>
              </w:rPr>
            </w:pPr>
            <w:r>
              <w:rPr>
                <w:color w:val="000000"/>
              </w:rPr>
              <w:t>спортивные и подвижные иг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64" w:hanging="360"/>
              <w:rPr>
                <w:color w:val="000000"/>
              </w:rPr>
            </w:pPr>
            <w:r>
              <w:rPr>
                <w:color w:val="000000"/>
              </w:rPr>
              <w:t>физ. упражнений на решение разных задач по ходьбе, бегу и т.п.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64" w:hanging="36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офилактика и коррекция плоскостоп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184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Создание </w:t>
            </w:r>
            <w:r>
              <w:rPr>
                <w:bCs/>
                <w:color w:val="000000"/>
                <w:shd w:fill="FFFFFF" w:val="clear"/>
              </w:rPr>
              <w:t>сенсорной стены, которая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дает возможность проводить целенаправленные занятия п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азвитию сенсорных способносте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акая работа включает следующие этап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формирование сенсорных эталонов цвета, формы, величины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способам обследования предметов, умению различать их форму, цвет и величину, выполнять сложные глазомерные действ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Д/И: «Собери ёлочку», «Собери бусы по образцу», «Сделай так же», «Собери предмет»; «Посади цветочки», «Собери грибочки», «Укрась ёлочку», «Что лишнее», «Что куда», «Найди такой же», «Найди свой домик», и др.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rStyle w:val="StrongEmphasis"/>
                <w:rFonts w:cs="Helvetica"/>
                <w:b w:val="false"/>
                <w:color w:val="000000"/>
                <w:shd w:fill="FFFFFF" w:val="clear"/>
              </w:rPr>
              <w:t>«Художественно-эстетическое развитие»</w:t>
            </w:r>
            <w:r>
              <w:rPr>
                <w:rStyle w:val="Appleconvertedspace"/>
                <w:rFonts w:cs="Helvetica"/>
                <w:color w:val="000000"/>
                <w:shd w:fill="FFFFFF" w:val="clear"/>
              </w:rPr>
              <w:t> </w:t>
            </w:r>
            <w:r>
              <w:rPr>
                <w:rFonts w:cs="Helvetica"/>
                <w:color w:val="000000"/>
                <w:shd w:fill="FFFFFF" w:val="clear"/>
              </w:rPr>
              <w:t>(рисование "Чудо - коврики" (мелом), аппликация (с помощью липучки) "Мой любимый коврик"; изготовление ковриков - совместно с родителя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 игр на ковролине </w:t>
            </w:r>
          </w:p>
          <w:p>
            <w:pPr>
              <w:pStyle w:val="Style15"/>
              <w:spacing w:before="0" w:after="0"/>
              <w:ind w:firstLine="184"/>
              <w:rPr/>
            </w:pPr>
            <w:r>
              <w:rPr>
                <w:color w:val="000000"/>
              </w:rPr>
              <w:t>поможет педагогам использовать в работе еще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аленький комплекс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, который позволит ребенку не только наблюдать со стороны за действиями взрослого, но и самостоятельно выполнять некоторые задания. Это немаловажно для интенсивного развития способностей ребенка и более успешного решения педагогических задач. Сочетание этих комплексов позволяет организовывать учебно-образовательную работу с детьм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фронтально, по подгруппам и индивидуальн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ind w:firstLine="184"/>
              <w:rPr>
                <w:color w:val="000000"/>
              </w:rPr>
            </w:pPr>
            <w:r>
              <w:rPr>
                <w:color w:val="000000"/>
              </w:rPr>
              <w:t>Кроме того, комплекс позволяет организовывать и проводить целенаправленную работу п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азвитию психических процессов: внимания, памяти, мышления, воображения.</w:t>
            </w:r>
          </w:p>
          <w:p>
            <w:pPr>
              <w:pStyle w:val="Style15"/>
              <w:spacing w:before="0" w:after="0"/>
              <w:ind w:firstLine="184"/>
              <w:rPr/>
            </w:pPr>
            <w:r>
              <w:rPr>
                <w:color w:val="000000"/>
              </w:rPr>
              <w:t>Комплекс позволяет динамично и наглядно проводи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гры и занятия</w:t>
            </w:r>
            <w:r>
              <w:rPr>
                <w:rStyle w:val="Appleconvertedspace"/>
                <w:color w:val="000000"/>
              </w:rPr>
              <w:t xml:space="preserve"> не только </w:t>
            </w:r>
            <w:r>
              <w:rPr>
                <w:b/>
                <w:bCs/>
                <w:color w:val="000000"/>
              </w:rPr>
              <w:t>по формированию элементарных математических представлений</w:t>
            </w:r>
            <w:r>
              <w:rPr>
                <w:i/>
                <w:iCs/>
                <w:color w:val="000000"/>
              </w:rPr>
              <w:t>(дидактические игры «Сделай по образцу», «Шарики для клоуна», «Что ещё такой же формы» и др. )</w:t>
            </w:r>
            <w:r>
              <w:rPr>
                <w:color w:val="000000"/>
              </w:rPr>
              <w:t>,</w:t>
            </w:r>
            <w:r>
              <w:rPr>
                <w:rStyle w:val="Appleconvertedspace"/>
                <w:color w:val="000000"/>
              </w:rPr>
              <w:t xml:space="preserve">  но и </w:t>
            </w:r>
            <w:r>
              <w:rPr>
                <w:b/>
                <w:bCs/>
                <w:color w:val="000000"/>
              </w:rPr>
              <w:t>по ознакомлению с предметным миром и миром природы, по развитию речи</w:t>
            </w:r>
            <w:r>
              <w:rPr>
                <w:i/>
                <w:iCs/>
                <w:color w:val="000000"/>
              </w:rPr>
              <w:t>(«Кто что ест», «Чьи детки», « Что лишнее», «Расскажи о зиме» и др. )</w:t>
            </w:r>
            <w:r>
              <w:rPr>
                <w:color w:val="000000"/>
              </w:rPr>
              <w:t>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изобразительной деятельности</w:t>
            </w:r>
            <w:r>
              <w:rPr>
                <w:i/>
                <w:iCs/>
                <w:color w:val="000000"/>
              </w:rPr>
              <w:t>(«Заборчики», «Дорога для паровозика», «Длинная дорога Колобку», «Укрась платье», «Иголки ёжику», «Лучики для солнышка», «Травка зеленеет», «Цветы на поляне» и др. )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ind w:firstLine="184"/>
              <w:rPr/>
            </w:pPr>
            <w:r>
              <w:rPr>
                <w:color w:val="000000"/>
              </w:rPr>
              <w:t>Ковролин удобен дл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аскладывания героев сказ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. Дети лучше запоминают сюжет сказки, а после – и сами с удовольствием пересказывают текст с использованием картин, сами начинают сочинять сказки, игровые ситуации.</w:t>
            </w:r>
          </w:p>
          <w:p>
            <w:pPr>
              <w:pStyle w:val="Style15"/>
              <w:spacing w:before="0" w:after="0"/>
              <w:ind w:firstLine="184"/>
              <w:rPr/>
            </w:pPr>
            <w:r>
              <w:rPr>
                <w:color w:val="000000"/>
              </w:rPr>
              <w:t>Работа с комплексом способствует развитию творческого потенциала педагога и совершенствованию его квалификаци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u w:val="single"/>
              </w:rPr>
              <w:t>Ведь, используя этот комплекс, мы можем самостоятельно придумывать игры и задания, отражая в своей деятельности все аспекты и направления образовательной работы с детьм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18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вролиновый комплекс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Совершенствует интеллектуальные способности у дете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развивает логическое и творческое мышление у детей, развивает внимание, воображение, память и речь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Развивает творческие способности дошкольник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Развивает координацию движений, общей и мелкой моторики, ориентацию в пространстве и в собственном те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Развивает зрительное, тактильное и слуховое восприят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цвета, формы, размеры и т. п. 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Формирует мотивационную сферу к учебному процесс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Сплачивает группу, развивает эмпатию, умение взаимодействовать со сверстниками. Создаёт положительный эмоциональный настрой в групп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Развивает умение действовать соответственно правилам иг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Style w:val="StrongEmphasis"/>
          <w:rFonts w:cs="Helvetica"/>
          <w:b w:val="false"/>
          <w:b w:val="false"/>
          <w:color w:val="000000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c3c1">
    <w:name w:val="c2 c3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5:35:00Z</dcterms:created>
  <dc:creator>Customer</dc:creator>
  <dc:description/>
  <cp:keywords/>
  <dc:language>en-US</dc:language>
  <cp:lastModifiedBy>Customer</cp:lastModifiedBy>
  <dcterms:modified xsi:type="dcterms:W3CDTF">2017-05-13T02:57:00Z</dcterms:modified>
  <cp:revision>7</cp:revision>
  <dc:subject/>
  <dc:title>Образовательный потенциал предмета</dc:title>
</cp:coreProperties>
</file>