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539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1064260" cy="883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</w:t>
      </w:r>
      <w:r>
        <w:rPr/>
        <w:t>ГОСУДАРСТВЕННОЕ БЮДЖЕТНОЕ УЧРЕЖДЕНИЕ</w:t>
      </w:r>
    </w:p>
    <w:p>
      <w:pPr>
        <w:pStyle w:val="Normal"/>
        <w:spacing w:lineRule="atLeast" w:line="100"/>
        <w:ind w:firstLine="539"/>
        <w:jc w:val="center"/>
        <w:rPr>
          <w:bCs/>
          <w:iCs/>
          <w:sz w:val="22"/>
        </w:rPr>
      </w:pPr>
      <w:r>
        <w:rPr>
          <w:bCs/>
          <w:iCs/>
          <w:sz w:val="22"/>
          <w:lang w:val="de-DE"/>
        </w:rPr>
        <w:t>ДОПОЛНИТЕЛЬНОГО ОБРАЗОВАНИЯ</w:t>
      </w:r>
    </w:p>
    <w:p>
      <w:pPr>
        <w:pStyle w:val="Normal"/>
        <w:spacing w:lineRule="atLeast" w:line="100"/>
        <w:ind w:firstLine="539"/>
        <w:jc w:val="center"/>
        <w:rPr>
          <w:iCs/>
          <w:sz w:val="22"/>
          <w:lang w:val="de-DE"/>
        </w:rPr>
      </w:pPr>
      <w:r>
        <w:rPr>
          <w:iCs/>
          <w:sz w:val="22"/>
          <w:lang w:val="de-DE"/>
        </w:rPr>
        <w:t>ДВОРЕЦ ТВОРЧЕСТВА</w:t>
      </w:r>
    </w:p>
    <w:p>
      <w:pPr>
        <w:pStyle w:val="Normal"/>
        <w:spacing w:lineRule="atLeast" w:line="100"/>
        <w:ind w:firstLine="539"/>
        <w:jc w:val="center"/>
        <w:rPr>
          <w:iCs/>
          <w:sz w:val="22"/>
          <w:lang w:val="de-DE"/>
        </w:rPr>
      </w:pPr>
      <w:r>
        <w:rPr>
          <w:iCs/>
          <w:sz w:val="22"/>
          <w:lang w:val="de-DE"/>
        </w:rPr>
        <w:t>«У ВОЗНЕСЕНСКОГО МОСТА»</w:t>
      </w:r>
    </w:p>
    <w:p>
      <w:pPr>
        <w:pStyle w:val="Normal"/>
        <w:spacing w:lineRule="atLeast" w:line="100"/>
        <w:ind w:firstLine="539"/>
        <w:jc w:val="center"/>
        <w:rPr>
          <w:iCs/>
          <w:sz w:val="22"/>
          <w:lang w:val="de-DE"/>
        </w:rPr>
      </w:pPr>
      <w:r>
        <w:rPr>
          <w:iCs/>
          <w:sz w:val="22"/>
          <w:lang w:val="de-DE"/>
        </w:rPr>
        <w:t>АДМИРАЛТЕЙСКОГО РАЙОНА</w:t>
      </w:r>
    </w:p>
    <w:p>
      <w:pPr>
        <w:pStyle w:val="Normal"/>
        <w:spacing w:lineRule="atLeast" w:line="100"/>
        <w:ind w:firstLine="539"/>
        <w:jc w:val="center"/>
        <w:rPr>
          <w:iCs/>
          <w:sz w:val="22"/>
          <w:lang w:val="de-DE"/>
        </w:rPr>
      </w:pPr>
      <w:r>
        <w:rPr>
          <w:iCs/>
          <w:sz w:val="22"/>
          <w:lang w:val="de-DE"/>
        </w:rPr>
        <w:t>САНКТ-ПЕТЕРБУРГА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</w:r>
    </w:p>
    <w:tbl>
      <w:tblPr>
        <w:tblW w:w="992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94"/>
        <w:gridCol w:w="3635"/>
      </w:tblGrid>
      <w:tr>
        <w:trPr/>
        <w:tc>
          <w:tcPr>
            <w:tcW w:w="629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color w:val="000000"/>
              </w:rPr>
            </w:pPr>
            <w:r>
              <w:rPr>
                <w:rFonts w:eastAsia="Andale Sans UI;Arial Unicode MS" w:cs="Times New Roman"/>
                <w:b/>
                <w:color w:val="000000"/>
              </w:rPr>
            </w:r>
          </w:p>
        </w:tc>
        <w:tc>
          <w:tcPr>
            <w:tcW w:w="363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color w:val="000000"/>
              </w:rPr>
            </w:pPr>
            <w:r>
              <w:rPr>
                <w:rFonts w:eastAsia="Andale Sans UI;Arial Unicode MS" w:cs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 w:cs="Times New Roman"/>
                <w:color w:val="000000"/>
              </w:rPr>
            </w:pPr>
            <w:r>
              <w:rPr>
                <w:rFonts w:eastAsia="Andale Sans UI;Arial Unicode MS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 w:cs="Times New Roman"/>
                <w:color w:val="000000"/>
              </w:rPr>
            </w:pPr>
            <w:r>
              <w:rPr>
                <w:rFonts w:eastAsia="Andale Sans UI;Arial Unicode MS" w:cs="Times New Roman"/>
                <w:color w:val="000000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ЭКОЛОГО-ОБРАЗОВАТЕЛЬНЫЙ ПРОЕКТ</w:t>
      </w:r>
    </w:p>
    <w:p>
      <w:pPr>
        <w:pStyle w:val="NormalWeb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Web"/>
        <w:jc w:val="center"/>
        <w:rPr>
          <w:b/>
          <w:b/>
          <w:i/>
          <w:i/>
          <w:caps/>
          <w:sz w:val="48"/>
          <w:szCs w:val="48"/>
        </w:rPr>
      </w:pPr>
      <w:r>
        <w:rPr>
          <w:b/>
          <w:i/>
          <w:caps/>
          <w:sz w:val="48"/>
          <w:szCs w:val="48"/>
        </w:rPr>
        <w:t>«ОТ ЭКОДЕЛА К ЭКОТВОРЧЕСТВУ»</w:t>
      </w:r>
    </w:p>
    <w:p>
      <w:pPr>
        <w:pStyle w:val="NormalWeb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 реализации проекта – 5 лет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rStyle w:val="Emphasis"/>
          <w:rFonts w:eastAsia="Calibri"/>
          <w:bCs/>
          <w:i w:val="false"/>
          <w:i w:val="false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right"/>
        <w:rPr>
          <w:rStyle w:val="Emphasis"/>
          <w:rFonts w:eastAsia="Calibri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Web"/>
        <w:jc w:val="right"/>
        <w:rPr>
          <w:rStyle w:val="Emphasis"/>
          <w:rFonts w:eastAsia="Calibri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Web"/>
        <w:jc w:val="right"/>
        <w:rPr/>
      </w:pPr>
      <w:r>
        <w:rPr>
          <w:b/>
          <w:color w:val="000000"/>
          <w:sz w:val="28"/>
          <w:szCs w:val="28"/>
        </w:rPr>
        <w:t>Автор проекта:</w:t>
      </w:r>
    </w:p>
    <w:p>
      <w:pPr>
        <w:pStyle w:val="NormalWeb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рман Лариса Станиславовна</w:t>
      </w:r>
    </w:p>
    <w:p>
      <w:pPr>
        <w:pStyle w:val="NormalWeb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-организатор</w:t>
      </w:r>
    </w:p>
    <w:p>
      <w:pPr>
        <w:pStyle w:val="NormalWeb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о-биологического отдела,</w:t>
      </w:r>
    </w:p>
    <w:p>
      <w:pPr>
        <w:pStyle w:val="NormalWeb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едагог дополнительного образования </w:t>
      </w:r>
    </w:p>
    <w:p>
      <w:pPr>
        <w:pStyle w:val="NormalWeb"/>
        <w:jc w:val="right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>отдела дошкольного образования</w:t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нотация проекта</w:t>
      </w:r>
    </w:p>
    <w:p>
      <w:pPr>
        <w:pStyle w:val="Normal"/>
        <w:spacing w:lineRule="atLeast" w:line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ей проекта является воспитание экологической культуры.</w:t>
      </w:r>
    </w:p>
    <w:p>
      <w:pPr>
        <w:pStyle w:val="NormalWeb"/>
        <w:ind w:firstLine="567"/>
        <w:jc w:val="both"/>
        <w:rPr/>
      </w:pPr>
      <w:r>
        <w:rPr>
          <w:sz w:val="28"/>
          <w:szCs w:val="28"/>
        </w:rPr>
        <w:t xml:space="preserve">Цель проекта определяется как </w:t>
      </w:r>
      <w:r>
        <w:rPr>
          <w:rFonts w:eastAsia="Times New Roman"/>
          <w:bCs/>
          <w:sz w:val="28"/>
          <w:szCs w:val="28"/>
        </w:rPr>
        <w:t>привлечение внимания детей, подростков, их родителей и педагогов к проблеме увеличения количества мусора, производимого человеком.</w:t>
      </w:r>
      <w:r>
        <w:rPr>
          <w:sz w:val="28"/>
          <w:szCs w:val="28"/>
        </w:rPr>
        <w:t xml:space="preserve"> </w:t>
      </w:r>
    </w:p>
    <w:p>
      <w:pPr>
        <w:pStyle w:val="NormalWeb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уется четвертый год.</w:t>
      </w:r>
    </w:p>
    <w:p>
      <w:pPr>
        <w:pStyle w:val="NormalWeb"/>
        <w:ind w:firstLine="567"/>
        <w:jc w:val="both"/>
        <w:rPr/>
      </w:pPr>
      <w:r>
        <w:rPr>
          <w:sz w:val="28"/>
          <w:szCs w:val="28"/>
        </w:rPr>
        <w:t xml:space="preserve">Срок реализации проекта – </w:t>
      </w:r>
      <w:r>
        <w:rPr>
          <w:color w:val="000000"/>
          <w:sz w:val="28"/>
          <w:szCs w:val="28"/>
        </w:rPr>
        <w:t>01.06.2012 – 31.05.2017 г.</w:t>
      </w:r>
    </w:p>
    <w:p>
      <w:pPr>
        <w:pStyle w:val="Normal"/>
        <w:tabs>
          <w:tab w:val="clear" w:pos="708"/>
          <w:tab w:val="left" w:pos="560" w:leader="none"/>
          <w:tab w:val="left" w:pos="63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м мероприятием проекта является Городской конкурс творческих работ «Картина из мусорной корзины», который проводится в два этапа для детей дошкольного и школьного возраста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8"/>
          <w:szCs w:val="28"/>
        </w:rPr>
        <w:t>Первоначально идея проекта исходила из гипотезы,</w:t>
      </w:r>
      <w:r>
        <w:rPr>
          <w:color w:val="B80047"/>
          <w:sz w:val="28"/>
          <w:szCs w:val="28"/>
        </w:rPr>
        <w:t xml:space="preserve"> </w:t>
      </w:r>
      <w:r>
        <w:rPr>
          <w:sz w:val="28"/>
          <w:szCs w:val="28"/>
        </w:rPr>
        <w:t>что творческая деятельность будет способствовать привлечению внимания участников проекта к одной из важнейших экологических проблем современности. Когда в 2012 году в рамках длительной досуговой программы эколого-биологической направленности  для старшеклассников «Саммит природы», проводимой на базе ДТ «У Вознесенского моста», участникам при обсуждении проблемы мусора было предложено в качестве творческого задания выполнить работы из вторичных материалов, это встретило такой активный живой отклик, что послужило толчком для инициации проекта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8"/>
          <w:szCs w:val="28"/>
        </w:rPr>
        <w:tab/>
        <w:t>При разработке проекта выяснилось, что тема мусора, его раздельного хранения и вторичной переработки</w:t>
      </w:r>
      <w:r>
        <w:rPr>
          <w:color w:val="B80047"/>
          <w:sz w:val="28"/>
          <w:szCs w:val="28"/>
        </w:rPr>
        <w:t xml:space="preserve"> </w:t>
      </w:r>
      <w:r>
        <w:rPr>
          <w:sz w:val="28"/>
          <w:szCs w:val="28"/>
        </w:rPr>
        <w:t>в образовательном пространстве</w:t>
      </w:r>
      <w:r>
        <w:rPr>
          <w:color w:val="B800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на слабо, готовых методических материалов мало.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вязи с этим дальнейшая разработка над реализацией проекта была условно разделена на три сектор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зработка экспериментальных форм работы (занятие, конкурс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 ознакомление с отечественными и зарубежными методика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Создание информационно-методической базы методик по </w:t>
      </w:r>
      <w:r>
        <w:rPr>
          <w:sz w:val="28"/>
          <w:szCs w:val="28"/>
        </w:rPr>
        <w:t>проведению образовательных мероприятий, посвящённых решению рассматриваемой экологической проблемы.</w:t>
      </w:r>
    </w:p>
    <w:p>
      <w:pPr>
        <w:pStyle w:val="ListParagraph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и группами проекта являются – дошкольники, школьники, родители, педагоги.</w:t>
      </w:r>
    </w:p>
    <w:p>
      <w:pPr>
        <w:pStyle w:val="ListParagraph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и проекта — за период с 2012 по 2017 гг.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рганизаций – участников – 206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занятий в образовательных организациях – 714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ей охваченных в рамках проекта – 5280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творческих работ, представленных в рамках итоговых выставок Конкурса – 734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тоговых выставок Конкурса – 7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стников-зрителей итоговых выставок – 3269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курса и анализ реализации проекта показал перспективность дальнейшего развития.</w:t>
      </w:r>
    </w:p>
    <w:p>
      <w:pPr>
        <w:pStyle w:val="ListParagraph"/>
        <w:numPr>
          <w:ilvl w:val="0"/>
          <w:numId w:val="1"/>
        </w:numPr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ктуальность проекта</w:t>
      </w:r>
    </w:p>
    <w:p>
      <w:pPr>
        <w:pStyle w:val="ListParagrap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/>
          <w:b/>
          <w:sz w:val="28"/>
          <w:szCs w:val="28"/>
        </w:rPr>
        <w:t>1 т. мусора</w:t>
      </w:r>
      <w:r>
        <w:rPr>
          <w:rFonts w:cs="Times New Roman"/>
          <w:sz w:val="28"/>
          <w:szCs w:val="28"/>
        </w:rPr>
        <w:t xml:space="preserve"> – производит житель Санкт-Петербурга в год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/>
          <w:b/>
          <w:sz w:val="28"/>
          <w:szCs w:val="28"/>
        </w:rPr>
        <w:t>15% мусора</w:t>
      </w:r>
      <w:r>
        <w:rPr>
          <w:rFonts w:cs="Times New Roman"/>
          <w:sz w:val="28"/>
          <w:szCs w:val="28"/>
        </w:rPr>
        <w:t xml:space="preserve"> – перерабатывается в России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/>
          <w:b/>
          <w:sz w:val="28"/>
          <w:szCs w:val="28"/>
        </w:rPr>
        <w:t>В образовательных учреждениях</w:t>
      </w:r>
      <w:r>
        <w:rPr>
          <w:rFonts w:cs="Times New Roman"/>
          <w:sz w:val="28"/>
          <w:szCs w:val="28"/>
        </w:rPr>
        <w:t xml:space="preserve"> – не рассматривается проблема мусора в рамках учебных занятий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настоящее время среди  экологических проблем человечества проблема мусора не просто относится к основным, но выходит на первое место. Мусорные острова в океане, полигоны с опасными отходами, несовершенные способы переработки отходов – всё это оказывает негативное влияние на всю окружающую среду, наносит непосредственный вред животному и растительному миру, здоровью людей. И в тоже время значительная часть населения не задумывается о масштабах и угрозах данной проблемы или не придаёт значения своему личному вкладу в её решение. Между тем экологическими организациями всего мира признано, что наиболее  эффективным методом, как сбережения природных ресурсов, так и решения проблемы мусора является  снижение и рационализация потребления. Добиться этого можно продуманно относясь к приобретению потребляемых товаров и более рациональному их использованию.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/>
          <w:sz w:val="28"/>
          <w:szCs w:val="28"/>
        </w:rPr>
        <w:t>В ходе анкетирования среди школьников Адмиралтейского района, проведенного педагогами эколого-биологического отдела в 2012 году было выяснено, что 84% школьников не считают мусор экологической проблемой, 65% школьников не имеют представления о переработке мусора, 67% респондентов не знают способы сокращения мусора и только 4% опрошенных участвуют в акциях по сбору мусора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данных условиях возникает необходимость внедрения проектов, обращающих внимание населения (детей, подростков, родителей, воспитателей и педагогов) на данную проблему. И особенно актуален проект, не просто привлекающий внимание к проблеме, а предлагающий один из путей её решения. В данном случае – это продление срока эксплуатации уже использованных вещей, материалов, предметов упаковки. Все они могут послужить как основой для создания творческих работ, сувениров, предметов интерьера, так и преобразиться во вполне реальные в использовании полезные вещицы. 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участники данного проекта получают не только возможность задуматься над огромным количеством производимого нами мусора, но и реально уменьшить его количество.  Предполагается, что инициация творческого процесса и в дальнейшем вдохновит его участников на продление срока жизни использованных предметов и более грамотный подход к приобретению товаров и элементов упаковки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данного проекта соответствует задачам, указанным в  Постановлении Правительства Санкт-Петербурга от 07.02.2006 N 122 "О Концепции формирования экологической культуры населения Санкт-Петербурга", а именно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- повышение действенности экологического просвещения, а также дошкольного, школьного и внешкольного экологического образования;</w:t>
      </w:r>
    </w:p>
    <w:p>
      <w:pPr>
        <w:pStyle w:val="Normal"/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пространение среди всех слоев населения Санкт-Петербурга экологических знаний.</w:t>
      </w:r>
    </w:p>
    <w:p>
      <w:pPr>
        <w:pStyle w:val="Normal"/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/>
        <w:ind w:left="0" w:right="0" w:hanging="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Цель и задачи проекта</w:t>
      </w:r>
    </w:p>
    <w:p>
      <w:pPr>
        <w:pStyle w:val="ListParagraph"/>
        <w:spacing w:lineRule="atLeast" w:line="100"/>
        <w:ind w:left="0" w:right="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Общий замысел проект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>Способствовать повышению экологической грамотности и культуры</w:t>
      </w:r>
      <w:r>
        <w:rPr>
          <w:rFonts w:eastAsia="Times New Roman" w:cs="Times New Roman"/>
          <w:color w:val="000000"/>
          <w:sz w:val="28"/>
          <w:szCs w:val="28"/>
        </w:rPr>
        <w:t xml:space="preserve"> дошкольников, школьников, родителей и педагогов образовательных учреждений Санкт-Петербурга.</w:t>
      </w:r>
    </w:p>
    <w:p>
      <w:pPr>
        <w:pStyle w:val="Normal"/>
        <w:ind w:firstLine="567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Цель проекта</w:t>
      </w:r>
    </w:p>
    <w:p>
      <w:pPr>
        <w:pStyle w:val="Normal"/>
        <w:ind w:firstLine="567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Привлечение внимания детей, подростков, их родителей и педагогов к проблеме увеличения количества мусора, производимого человеком.</w:t>
      </w:r>
    </w:p>
    <w:p>
      <w:pPr>
        <w:pStyle w:val="Normal"/>
        <w:ind w:firstLine="567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дачи проекта</w:t>
      </w:r>
    </w:p>
    <w:p>
      <w:pPr>
        <w:pStyle w:val="Normal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Создать условия для повышения уровня экологической грамотности через осознание вреда, наносимого окружающей природе и здоровью самого человека постоянно увеличивающимся количеством производимого мусора.</w:t>
      </w:r>
    </w:p>
    <w:p>
      <w:pPr>
        <w:pStyle w:val="Normal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Создать условия для развития творческого взгляда на предметы окружающего мира, через создание творческих работ из вторичного материал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>3. Воспитать уважительное, бережное отношение к природе, труду и творчеству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Характеристика проекта</w:t>
      </w:r>
    </w:p>
    <w:p>
      <w:pPr>
        <w:pStyle w:val="ListParagraph"/>
        <w:spacing w:lineRule="atLeast" w:line="10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Проект включает в себя 2 направления: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- информационное – информирование дошкольников/школьников и их родителей о вреде мусора и способах их сокращения, вовлечение школьников в экологические акции по уборке мусора;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- творческое – создание из вышедших из употребления вещей творческих работ в различных номинациях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ект включает в себя 3 уровн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ервый уровень 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 – информирование дошкольников и школьников об экологической ситуации в области мусора.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чи: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работать методический материал по проблеме мусора для педагогов образовательных учреждений;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ередать заинтересованным организациям методический материал и рекомендации к проведению занятий;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лучить обратную связь о проведении занятий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 первого уровня на базе образовательных учреждений Санкт-Петербурга проводятся мероприятия экологического характера – занятия, в которых рассматриваются следующие вопросы: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понятие «мусор»;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редное влияние мусора на окружающую среду;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sz w:val="28"/>
          <w:szCs w:val="28"/>
        </w:rPr>
        <w:t>- понятие об опасных отходах;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sz w:val="28"/>
          <w:szCs w:val="28"/>
        </w:rPr>
        <w:t>- понятие о раздельном сборе мусора;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городские и всероссийские экологические акции по уборке мусора (для школьников);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ереработка мусора;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зможные пути сокращения мусора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Проводится 3 занятия по обозначенным темам для школьников и 2 занятия для дошкольников. Занятия проводят педагоги образовательных учреждений на базе методического материала, предоставляемого организаторами про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торой уровен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 – повышение экологической грамотности через творческую деятельность на базе образовательного учрежден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нформировать организации-участников о требованиях к конкурсу «Картина из мусорной корзины»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Times New Roman"/>
          <w:sz w:val="28"/>
          <w:szCs w:val="28"/>
        </w:rPr>
        <w:t>- получить отчет о проведенном конкурсе «Картина из мусорной корзины» на базе образовательного учрежд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рамках данного уровня проводится конкурс творческих работ «Картина из мусорной корзины» на уровне образовательного учреждения (детский сад, школа). Конкурс проводится по трем номинациям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минация «Картина». Принимаются работы свободной тематики, выполненные на листах форматом А4 – А1 в любой художественной технике, выполненные из вышедших из употребления, испорченных веще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- Номинация «Полезные вещицы». На Конкурс принимаются изделия из вышедших из употребления, использованных вещей, предназначенные для конкретного практического пользования. Если изделие крупногабаритное и не подлежит транспортировке, оно может быть представлено в виде фотографий на электронном носителе и в печатном варианте (А4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минация «Сувениры и поделки». На Конкурс принимаются сувениры, предметы интерьера, выполненные из вышедших из употребления вещ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На конкурс не принимаются работы из природных материалов и продуктов питания. Допускается частичное использование природных материалов, но при оценке работы за это снижаются баллы. Если работа представлена фотографией, к ней обязательно прилагается перечень использованных материалов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Критерии оценки рабо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- соотношение вторичных (от 50% и выше), и первичных материалов, использованных в работ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- многообразие использованного вторичного материал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- сложность конструкции, использованной техник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- трудоёмкость работы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- оригинальность работы, наличие художественного замысл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- аккуратность исполнения (в соответствии с возрастом участника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- эстетичность (для номинаций «Картина» и «Сувениры и поделки») и возможность практического использования (для номинации «Полезные вещицы»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 использование природных материалов баллы вычитают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исходит выбор победителей конкурса. Победители Конкурса становятся участниками городского конкурса «Картина из мусорной корзин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ретий уровен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ab/>
        <w:t>Цель – повышение экологической грамотности через творческую деятельность в рамках городского конкурса «Картина из мусорной корзины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работать положение о городском конкурсе «Картина из мусорной корзины»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рганизовать прием творческих работ-победителей конкурса «Картина из мусорной корзины» на базе образовательных учреждений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вести городской конкурс «Картина из мусорной корзины»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Times New Roman"/>
          <w:sz w:val="28"/>
          <w:szCs w:val="28"/>
        </w:rPr>
        <w:t>- провести награждение победителей городского конкурса «Картина из мусорной корзины»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вести аналитическую обработку данных по городскому конкурсу «Картина из мусорной корзины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sz w:val="28"/>
          <w:szCs w:val="28"/>
        </w:rPr>
        <w:tab/>
        <w:tab/>
        <w:t xml:space="preserve">Номинации и критерии оценки творческих работ соответствуют конкурсу второго уровня. На конкурс принимаются авторские работы — победители и призёры 2-го этапа конкурса, т. е. победители и призёры конкурсов, состоявшихся внутри образовательных учреждений. От одного учреждения принимается не более 2-х работ в какой-либо из номинаций, всего: не более 4 работ для дошкольников и не более 6 для школьников, от одного педагога-руководителя — только одна работа. От каждого участника выставки (индивидуального или коллектива) принимается только 1  работа. Оценка конкурсных работ осуществляется независимым жюри, в которое входят представители организаторов конкурса, а также приглашенные эксперты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се работы, принятые на Конкурс, получают сертификат участников, а лучшие работы в каждой из номинаций — дипломы призёров II – III степени или победителей — I степени.   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По итогам Конкурса проходит  городская выставка на базе ДТ «У Вознесенского моста». Продолжительность выставки – 7 дней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анализа результатов реализации проекта первого года, нами были скорректированы и уточнены цели и задачи, расширен диапазон участников (допущены к участию воспитанники дошкольных учреждений), учтены недостатки подготовки, организации и проведения центрального мероприятия - Конкурса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Особенностью второго года реализации проекта стало выполнение информационной и методической работы по сбору, систематизации и созданию банка методических разработок по заявленной теме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итогам реализации проекта третьего года было решено подать заявку в Комитет по образованию на присвоение конкурсу «Картина из мусорной корзины» официального статуса городского конкурса. Так же было принято решение о разнесении по времени конкурса для дошкольников и школьников, ввиду большого количества участников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 подведения итогов четвёртого года реализации проекта был отмечен большой диапазон уровня качества исполнения и соответствия экологическим задачам конкурса, предлагаемых участниками работ. В связи с этим для повышения эффективности были внесены изменения в положение о Конкурсе в части повышения требований к предоставляемым работам, разработано приложение, комментирующее критерии оценок.</w:t>
      </w:r>
    </w:p>
    <w:p>
      <w:pPr>
        <w:pStyle w:val="Normal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роки проведения проекта</w:t>
      </w:r>
    </w:p>
    <w:p>
      <w:pPr>
        <w:pStyle w:val="ListParagraph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/>
          <w:color w:val="000000"/>
          <w:sz w:val="28"/>
          <w:szCs w:val="28"/>
        </w:rPr>
        <w:t>Срок проведения проекта – 5 лет.</w:t>
      </w:r>
    </w:p>
    <w:p>
      <w:pPr>
        <w:pStyle w:val="Normal"/>
        <w:spacing w:lineRule="atLeast" w:line="100"/>
        <w:ind w:left="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астники проекта</w:t>
      </w:r>
    </w:p>
    <w:p>
      <w:pPr>
        <w:pStyle w:val="ListParagraph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cs="Times New Roman"/>
          <w:sz w:val="28"/>
          <w:szCs w:val="28"/>
        </w:rPr>
        <w:t>Дети школьного и дошкольного возраста Санкт-Петербурга, педагоги, родители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Этапы проекта</w:t>
      </w:r>
    </w:p>
    <w:p>
      <w:pPr>
        <w:pStyle w:val="ListParagraph"/>
        <w:spacing w:lineRule="atLeast" w:line="10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аблице 1 представлены основные этапы реализации проекта.</w:t>
      </w:r>
    </w:p>
    <w:p>
      <w:pPr>
        <w:pStyle w:val="Normal"/>
        <w:spacing w:lineRule="atLeast" w:line="10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а 1</w:t>
      </w:r>
    </w:p>
    <w:p>
      <w:pPr>
        <w:pStyle w:val="Normal"/>
        <w:spacing w:lineRule="atLeast" w:line="100"/>
        <w:jc w:val="center"/>
        <w:rPr/>
      </w:pPr>
      <w:r>
        <w:rPr>
          <w:rFonts w:eastAsia="Calibri" w:cs="Times New Roman"/>
          <w:sz w:val="28"/>
          <w:szCs w:val="28"/>
        </w:rPr>
        <w:t>Этапы реализации проекта</w:t>
      </w: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Информационно-методический  (разработка положений о мероприятиях проекта (занятия, конкурс), разработка методического материала для проведения занятий, информирование заинтересованных лиц и организа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Июнь - 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Педагог-организатор эколого-биологическ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ложения о конкурсе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етодические разработки по теме занятий и рекомендации к их прове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Организационный (привлечение экспертов (члены жюри, сетевых партнеров), проведение занятий в детских садах и школах, непосредственная организация конкур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Август – май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Проектная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Конкурс «Картина из мусорной корзины» на базе дошкольных и школьных образовательных учреждений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Городская выставка творческих работ «Картина из мусорной корзин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Аналитический (анализ итогов проведения мероприятий, предоставление информации заинтересованным лицам и организациям, разработка плана по проекту на следующ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Декабрь -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  <w:t>Проектная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Научные статьи по итогам проведения мероприятий, электронный каталог лучших работ</w:t>
            </w:r>
          </w:p>
        </w:tc>
      </w:tr>
    </w:tbl>
    <w:p>
      <w:pPr>
        <w:pStyle w:val="Normal"/>
        <w:spacing w:lineRule="atLeast" w:line="100"/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зультат проекта</w:t>
      </w:r>
    </w:p>
    <w:p>
      <w:pPr>
        <w:pStyle w:val="ListParagraph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ффект – результат, полученный в ходе реализации проекта, который может быть или положительным, или отрицательным. Эффект – абсолютная величина.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жно выделить следующие эффекты (Таблица 2)</w:t>
      </w:r>
    </w:p>
    <w:p>
      <w:pPr>
        <w:pStyle w:val="Normal"/>
        <w:spacing w:lineRule="atLeast" w:line="100"/>
        <w:ind w:firstLine="708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а 2</w:t>
      </w:r>
    </w:p>
    <w:p>
      <w:pPr>
        <w:pStyle w:val="Normal"/>
        <w:spacing w:lineRule="atLeast" w:line="100"/>
        <w:jc w:val="center"/>
        <w:rPr/>
      </w:pPr>
      <w:r>
        <w:rPr/>
        <w:t>Эффекты проект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Эффе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ы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учение социального опыта участниками проек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тельны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ышение уровня знаний о способах уменьшения производимого мусо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ологическ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ышение уровня экологической грамотности обучающихся и их родител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иджевы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вышение имиджа ДТ «У Вознесенского моста»</w:t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Измеряемые результаты проекта в период с 2012-2013 уч. г. по 2016-2017 уч. г. Представлены в таблице 3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>*Результаты за 2016-2017 уч. г. приведены не полностью, т. к. проект находится в стадии реализации.</w:t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а 3</w:t>
      </w:r>
    </w:p>
    <w:p>
      <w:pPr>
        <w:pStyle w:val="Normal"/>
        <w:spacing w:lineRule="atLeast" w:line="100"/>
        <w:jc w:val="center"/>
        <w:rPr/>
      </w:pPr>
      <w:r>
        <w:rPr/>
        <w:t>Результаты проекта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977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ериод реализации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2 -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3 -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2014-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5 –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6-2017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организаций-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проведенных занятий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детей, охваченных в рамка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280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конкурсов «Картина из мусорной корзины», проведенных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личество участников  конкурса «Картина из мусорной корзины» на базе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52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организаций-участников городского конкурса «Картина из мусорной корз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Количество участников городского конкурса «Картина из мусорной корзины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40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личество принятых работ на городской конкурс «Картина из мусорной корз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4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участников-зрителей итоговой выставки «Картина из мусорной корз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69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32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свещение мероприятий в С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качественной оценке социального проекта можно говорить по отзывам участников проекта по изменению их отношения к проблеме мусора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перспективе проекта возможно расширение масштабов деятельности с привлечением организаций, работающих в Ленинградской области, расширение спектра творческих мероприятий, приглашение иностранных участников. По окончании реализации проекта данные мероприятия переходят в разряд постоянных для Дворца творчества «У Вознесенского моста»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отчет и обратная связь во время реализации проекта</w:t>
      </w:r>
    </w:p>
    <w:p>
      <w:pPr>
        <w:pStyle w:val="Normal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979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ет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образовательных учреждения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4023"/>
      </w:tblGrid>
      <w:tr>
        <w:trPr>
          <w:trHeight w:val="41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3010535" cy="20008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Большое спасибо за занятие. Я узнал о мусоре. Как мусора много,  как его можно еще раз использовать.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желадзе Лука. 3 класс школа № 255</w:t>
            </w:r>
          </w:p>
        </w:tc>
      </w:tr>
      <w:tr>
        <w:trPr>
          <w:trHeight w:val="2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Картина из мусорной корзины» в образовательных учреждениях</w:t>
            </w:r>
          </w:p>
        </w:tc>
      </w:tr>
      <w:tr>
        <w:trPr>
          <w:trHeight w:val="410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2866390" cy="21539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8"/>
                <w:szCs w:val="28"/>
                <w:lang w:val="en-US" w:eastAsia="ar-SA" w:bidi="ar-SA"/>
              </w:rPr>
            </w:pPr>
            <w:r>
              <w:rPr>
                <w:b/>
                <w:sz w:val="28"/>
                <w:szCs w:val="28"/>
                <w:lang w:val="en-US" w:eastAsia="ar-SA" w:bidi="ar-SA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b/>
                <w:sz w:val="28"/>
                <w:szCs w:val="28"/>
                <w:lang w:eastAsia="ar-SA" w:bidi="ar-SA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тво — это воображение плюс трудолюбие и усидчивость! Педагоги гениально «зажигают» вместе с детьми!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 Левитина, педагог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Картина из мусорной корзины»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2830195" cy="21228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лучили огромное удовольствие от выставки детских работ. Бесподобно! Исключительно талантливые дети. Спасибо педагогам, работающими с ним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Еще раз спасибо!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филовы Н.Н. и С.А.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ждый год участвуем в конкурсе «Картина из мусорной корзины». Очень познавательный проект. Развивает творческую фантазию. Огромное спасибо организаторам за возможность реализовать свои идеи.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.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40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b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  <w:lang w:val="en-US" w:eastAsia="ar-SA" w:bidi="ar-SA"/>
              </w:rPr>
            </w:pPr>
            <w:r>
              <w:rPr>
                <w:b/>
                <w:sz w:val="28"/>
                <w:szCs w:val="28"/>
                <w:lang w:val="en-US" w:eastAsia="ar-SA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b/>
                <w:sz w:val="28"/>
                <w:szCs w:val="28"/>
                <w:lang w:eastAsia="ar-SA" w:bidi="ar-SA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то феноменально! Такая безграничная фантазия! С огромным трудом во многих экспонатах угадываются вещи, какими они были до прикосновения к ним волшебных рук детей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асибо!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вик М.В.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 сад № 63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SimSun;宋体" w:cs="Mangal;Cambria Math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NormalWeb">
    <w:name w:val="Normal (Web)"/>
    <w:basedOn w:val="Normal"/>
    <w:qFormat/>
    <w:pPr/>
    <w:rPr>
      <w:rFonts w:cs="Times New Roman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  <Company>ЗАО "Центротех-СПб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1:42:00Z</dcterms:created>
  <dc:creator>Хомячёк</dc:creator>
  <dc:description/>
  <cp:keywords/>
  <dc:language>en-US</dc:language>
  <cp:lastModifiedBy>Хомячёк</cp:lastModifiedBy>
  <cp:lastPrinted>2017-05-12T13:40:00Z</cp:lastPrinted>
  <dcterms:modified xsi:type="dcterms:W3CDTF">2017-05-12T21:4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