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справка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роголовая гаичка, или Пухляк – птица 2017 года.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b/>
          <w:b/>
          <w:bCs/>
          <w:caps/>
          <w:color w:val="000000"/>
          <w:sz w:val="12"/>
          <w:szCs w:val="12"/>
          <w:lang w:eastAsia="ru-RU"/>
        </w:rPr>
      </w:pPr>
      <w:r>
        <w:rPr>
          <w:rFonts w:eastAsia="Times New Roman" w:cs="Arial" w:ascii="Arial" w:hAnsi="Arial"/>
          <w:b/>
          <w:bCs/>
          <w:caps/>
          <w:color w:val="000000"/>
          <w:sz w:val="12"/>
          <w:szCs w:val="12"/>
          <w:lang w:eastAsia="ru-RU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caps/>
          <w:color w:val="000000"/>
          <w:sz w:val="12"/>
          <w:szCs w:val="12"/>
          <w:lang w:eastAsia="ru-RU"/>
        </w:rPr>
      </w:pPr>
      <w:r>
        <w:rPr>
          <w:rFonts w:eastAsia="Times New Roman" w:cs="Arial" w:ascii="Arial" w:hAnsi="Arial"/>
          <w:b/>
          <w:bCs/>
          <w:i/>
          <w:caps/>
          <w:color w:val="000000"/>
          <w:sz w:val="12"/>
          <w:szCs w:val="12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оюз охраны птиц России избрал птицей 2017 года один из видов синицы - буроголовую гаичку-пухляк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2017 год, объявленный в России Годом особо охраняемых природных территорий и Годом экологии, забота о буроголовой гаичке поможет нам всем не только формировать экологическую культуру населения, но сохранить окружающий мир для людей и пти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ухляк</w:t>
      </w:r>
      <w:r>
        <w:rPr>
          <w:rFonts w:cs="Times New Roman" w:ascii="Times New Roman" w:hAnsi="Times New Roman"/>
          <w:sz w:val="28"/>
          <w:szCs w:val="28"/>
        </w:rPr>
        <w:t> - это разновидность синиц. В наших парках и лесах живут семь видов синиц: большая синица, лазоревка, московка, князёк, хохлатая, длиннохвостая синица (ополовник), буроголовая гаичка (пухляк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хляк — по размерам чуть меньше большой синицы, но по массе тела легче вдвое: длина 13,3 см, масса около 10 г. Пухляком его назвали за манеру сильно распушать оперение в холодную погоду.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дна из самых многочисленных птиц России. Всего по данным зимних учетов в лесах Европейской России зимой насчитывается около 20-25 миллионов буроголовых гаичек. Всего же их в России, вероятно, в 5-7 раз больше. Удивительное совпадение – оказывается, что по численности пухляков в России примерно столько же, сколько людей…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есмотря на свое хрупкое сложение, она может быть символом успешного противостояния трудностям: эта маленькая птичка зимует не только в </w:t>
      </w:r>
      <w:r>
        <w:drawing>
          <wp:anchor behindDoc="1" distT="47625" distB="47625" distL="47625" distR="47625" simplePos="0" locked="0" layoutInCell="0" allowOverlap="1" relativeHeight="3">
            <wp:simplePos x="0" y="0"/>
            <wp:positionH relativeFrom="column">
              <wp:posOffset>4194810</wp:posOffset>
            </wp:positionH>
            <wp:positionV relativeFrom="line">
              <wp:posOffset>-143510</wp:posOffset>
            </wp:positionV>
            <wp:extent cx="1905000" cy="1400175"/>
            <wp:effectExtent l="0" t="0" r="0" b="0"/>
            <wp:wrapTight wrapText="bothSides">
              <wp:wrapPolygon edited="0">
                <wp:start x="-213" y="0"/>
                <wp:lineTo x="-213" y="21448"/>
                <wp:lineTo x="21598" y="21448"/>
                <wp:lineTo x="21598" y="0"/>
                <wp:lineTo x="-21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редней полосе Европейской России, но и в Якутии, на «полюсе холода», где нередки морозы до минус 50 градусов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нешний ви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яя часть головы - чёрная, остальное оперение верхней части тела, а также крылья и хвост - серые, щеки, грудь и живот - белы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drawing>
          <wp:anchor behindDoc="1" distT="47625" distB="47625" distL="47625" distR="47625" simplePos="0" locked="0" layoutInCell="0" allowOverlap="1" relativeHeight="4">
            <wp:simplePos x="0" y="0"/>
            <wp:positionH relativeFrom="column">
              <wp:posOffset>-24765</wp:posOffset>
            </wp:positionH>
            <wp:positionV relativeFrom="line">
              <wp:posOffset>-64135</wp:posOffset>
            </wp:positionV>
            <wp:extent cx="1905000" cy="1104900"/>
            <wp:effectExtent l="0" t="0" r="0" b="0"/>
            <wp:wrapTight wrapText="bothSides">
              <wp:wrapPolygon edited="0">
                <wp:start x="-213" y="0"/>
                <wp:lineTo x="-213" y="21226"/>
                <wp:lineTo x="21598" y="21226"/>
                <wp:lineTo x="21598" y="0"/>
                <wp:lineTo x="-213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Местообитание и ареал распростран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хляк – оседлая птица. Предпочитает хвойные и смешанные леса. Распространён по всей лесной зоне, кроме Кавказа и Южных Курил, местами в лесотундре и лесостеп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 стран бывшего СССР: Западная Европа, Монголия, Северный Китай и Япо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обенности повед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хляки очень подвижны: ни минуты не посидят спокойно. Их черные глазенки зорко высматривают добычу, и ни одна щёлка или трещинка в коре и ветвях дерева не останется без осмот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розные зимние ночи пухляки прячутся в дупла или забираются под снег, в пустоты под корнями, под снежные шапки на ветв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их умение - находить и расклевывать убежища насекомых и соплодия с семен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47625" distB="47625" distL="0" distR="47625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-73025</wp:posOffset>
            </wp:positionV>
            <wp:extent cx="1905000" cy="146685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иницам в их зимней жизни помогает еще одна способность – «подвешиваться» на ветвях сбоку и снизу, в том числе вниз головой, прицепившись на согнутых лапках и крепко ухватившись коготками. Это позволяет им осматривать ветки со всех сторон и находить убежища насеком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 — “ци-ци-ци”, крик — звонкое “циээ” или “дзее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ит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хляк - насекомоядная птица. Его основной корм в природе - насекомые и пауки. Осенью, зимой и весной возрастает доля растительной пищи (семена различных растени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ильном морозе птицы без еды и дня не проживут. Поэтому каждая синица делает огромное количество укромных кладовочек. Эти запасы в кладовочках общие: кто найдет, тот и съес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хляки посещают кормушки, устроенные людьми, если они находятся вблизи леса, и всю зиму могут питаться семенами подсолнух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ста гнезд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хляки устраивают гнездо в дупле, которое располагается на высоте от 1 до 3 м над зем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они сами выдалбливают себе небольшое дупло в гнилых пнях или обломанных деревьях с мягкой, гнилой древесин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47625" distB="47625" distL="47625" distR="4762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36830</wp:posOffset>
            </wp:positionV>
            <wp:extent cx="1905000" cy="1819275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упло выдалбливает самка, на что у нее уходит от 8 до 25 дней. Самец во время работы подруги интенсивно поет, сопровождает ее всюду, вдохновляя на труд. Кроме того, он охраняет гнездовую территорию от соперников и пришельце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щипанную древесину птички относят и бросают в стороне от дупла, чтобы не привлекать хищников (горностая или ласку), которые, пробегая по земле, могут унюхать дупло по стружкам и, когда появятся птенчики, унести их себе на завтра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амим сделать дупло не удается, они занимают дупла дят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яются пухляки и в искусственных дуплянках или домиках, сделанных из досок, если их развесить в лес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незд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будет готово дупло, самка строит в нем теплое гнездышко. Для строительства гнезда она использует мох, травинки, чешуйки коры деревьев и большое количество шерсти зайца, лисицы, лося и домашних животн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чка откладывает по одному яичку в сутки. Обогревать яйца она начнет, когда отложит все 8-10 яиц. Для птиц очень важно, чтобы все птенцы вылупились одновременно и в один и тот же день вылетели из гнез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йца белые с буроватыми пятнышками, часто различной величины (длиной до 16 миллиметр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лета пухляки выводят птенцов только один раз, но в случае гибели гнезда, как правило, гнездятся повтор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drawing>
          <wp:anchor behindDoc="0" distT="47625" distB="47625" distL="47625" distR="4762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line">
              <wp:posOffset>-52070</wp:posOffset>
            </wp:positionV>
            <wp:extent cx="1905000" cy="1428750"/>
            <wp:effectExtent l="0" t="0" r="0" b="0"/>
            <wp:wrapSquare wrapText="bothSides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Птенц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иживает яйца только самка. Самец носит самке корм, но немного, больше она кормится сама. Родители кормят птенцов в гнезде от 18 до 21 дня и около 2 недель после выл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енцов выкармливают исключительно насекомыми, принося корм к гнезду до 20 раз в течение ча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ет птенцов приходится на конец июня — первую декаду ию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х отпрысков, когда они вырастают родители прогоняют. Молодежь стайками кочует по лесам, а к зиме присоединяется к паре взрослых – но не своих родителей. С ними проводит зиму, весной же взрослые выгоняют их со своего участка, и молодым приходиться искать для гнездования другую территор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жизни пухляка в природе обычно не превышает 5 л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пухляков, зимующих на территории Европейской России, снизилась за последние три десятилетия более чем на четверть. Причины этого снижения не до конца ясны; вероятнее всего – это массовые вырубки таежных лесов и изменения климата. Влажные зимы с оттепелями пухляки переносят хуже, чем снежные и морозны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хляк уничтожает большое количество вредителей леса (жуки-долгоносики, гусеницы и куколки бабочек-пядениц, совок, листовёрток, перепончатокрылы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drawing>
          <wp:anchor behindDoc="0" distT="47625" distB="47625" distL="0" distR="47625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-63500</wp:posOffset>
            </wp:positionV>
            <wp:extent cx="1905000" cy="1266825"/>
            <wp:effectExtent l="0" t="0" r="0" b="0"/>
            <wp:wrapSquare wrapText="bothSides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А что мы можем сделать для этой птиц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места их обитания – взрослых хвойных и смешанных, таежных лесов – от уничтожения, от вырубок и пожа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ушка зимой в лесу или невдалеке от него поможет птицам пережить голодную зи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нформации были использованы материалы с сайт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osledah.ru/sledyi-ptits/burogolovaya-gaichka-puhlyak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cosystema.ru/08nature/birds/175.php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xn--80aeegleao0afjmb9p.xn--p1ai/node/416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ooprice.ru/noev-kovcheg/nature/sinitsy.html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операционные карты для художественно- эстетическ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зготовление синички-оригами</w:t>
      </w:r>
    </w:p>
    <w:p>
      <w:pPr>
        <w:pStyle w:val="Normal"/>
        <w:ind w:firstLine="300"/>
        <w:jc w:val="center"/>
        <w:rPr>
          <w:rFonts w:ascii="Times New Roman" w:hAnsi="Times New Roman" w:cs="Times New Roman"/>
          <w:color w:val="800080"/>
          <w:sz w:val="28"/>
          <w:szCs w:val="28"/>
          <w:shd w:fill="B8E2F7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B8E2F7" w:val="clear"/>
          <w:lang w:val="en-US" w:eastAsia="en-US"/>
        </w:rPr>
        <w:drawing>
          <wp:inline distT="0" distB="0" distL="0" distR="0">
            <wp:extent cx="4950460" cy="381508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  <w:shd w:fill="B8E2F7" w:val="clear"/>
        </w:rPr>
      </w:pPr>
      <w:r>
        <w:rPr>
          <w:rFonts w:cs="Times New Roman" w:ascii="Times New Roman" w:hAnsi="Times New Roman"/>
          <w:color w:val="800080"/>
          <w:sz w:val="28"/>
          <w:szCs w:val="28"/>
          <w:shd w:fill="B8E2F7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апное изображение птички гаич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537210</wp:posOffset>
            </wp:positionH>
            <wp:positionV relativeFrom="margin">
              <wp:posOffset>5524500</wp:posOffset>
            </wp:positionV>
            <wp:extent cx="5278755" cy="289877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898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3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есные игры по теме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/И «Потопаем – похлопаем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уду называть слова, а вы хлопните, если они относятся к буроголовой гаичке, и топните, если 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: скворечник, матово-черная голова, черный галстучек, манишка, красная грудка, пухляк, природный лекарь, бурая голова, запасиха, красный хвост, хохолок, дуп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/И «Птицы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гнальте, хлопнув в ладоши, если я назову не птиц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text">
            <w:top w:val="double" w:sz="4" w:space="31" w:color="000000"/>
            <w:left w:val="double" w:sz="4" w:space="31" w:color="000000"/>
            <w:bottom w:val="double" w:sz="4" w:space="31" w:color="000000"/>
            <w:right w:val="double" w:sz="4" w:space="31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и птиц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и, синиц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и и стриж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и птиц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и, синиц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исты, ворон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ки, макарон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и птиц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и, куниц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и птиц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и, синиц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тики, кукуш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ички, ватруш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и птиц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и, синиц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бисы, чиж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ички, стриж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исты, кукуш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и и утки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пасибо шутк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зкультурная мину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авт. Зуйкова А.В.)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equalWidth="false" w:sep="false">
            <w:col w:w="2740" w:space="708"/>
            <w:col w:w="6188"/>
          </w:cols>
          <w:formProt w:val="false"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йств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чка-гаичка мал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исели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проворна и ум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стать, прижав локти к туловищу, поворачиваться из стороны в сторону. Указательным пальцем показать на лоб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реве гнилом дупл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Вытянуть руки вверх, растопырив пальцы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мкнуть  руки над головой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плет гаичка шустр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Хватательные движения кистями рук)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/И «Хвосты птиц»</w:t>
      </w:r>
      <w:r>
        <w:rPr>
          <w:rFonts w:cs="Times New Roman" w:ascii="Times New Roman" w:hAnsi="Times New Roman"/>
          <w:i/>
          <w:sz w:val="28"/>
          <w:szCs w:val="28"/>
        </w:rPr>
        <w:t xml:space="preserve"> (авт. Зуйкова А.В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из этих слов могло стать ПТИЦЕЙ, если бы не потеряло свой хво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 (ол),  снег (ирь),  сор (ока), чай (ка),  гаи (чка), гол (убь), заря (нка),  вор(обей),  лаз (оревка), дуб (ровник),  поп (олзен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4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лечение для детей и родителей группы компенсирующей направлен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Экологическая карусель: «Вот она какая птичка Года»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по ознакомлению с птицей года – буроголовой гаичкой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1.Вступительная бесед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Сегодня мы предлагаем вашему вниманию экологическую карусель. Все мы знаем, как модно дарить на Новый год подарки с изображением символа года. 2017 год это – год Петуха, но это по восточному календарю. А вот наши экологи предлагают в качестве символа года птицу, выбранную Союзом охраны птиц России: буроголовую гаичку – пухляк. Сегодня мы познакомимся с этой маленькой и интересной птичко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2.Ребёнок загадывает загадку </w:t>
      </w:r>
    </w:p>
    <w:p>
      <w:pPr>
        <w:pStyle w:val="Default"/>
        <w:jc w:val="both"/>
        <w:rPr/>
      </w:pPr>
      <w:r>
        <w:rPr/>
        <w:t xml:space="preserve">Что за птичка – невеличка, </w:t>
      </w:r>
    </w:p>
    <w:p>
      <w:pPr>
        <w:pStyle w:val="Default"/>
        <w:jc w:val="both"/>
        <w:rPr/>
      </w:pPr>
      <w:r>
        <w:rPr/>
        <w:t xml:space="preserve">Суетливая певичка, </w:t>
      </w:r>
    </w:p>
    <w:p>
      <w:pPr>
        <w:pStyle w:val="Default"/>
        <w:jc w:val="both"/>
        <w:rPr/>
      </w:pPr>
      <w:r>
        <w:rPr/>
        <w:t xml:space="preserve">В смешанных лесах живѐт </w:t>
      </w:r>
    </w:p>
    <w:p>
      <w:pPr>
        <w:pStyle w:val="Default"/>
        <w:jc w:val="both"/>
        <w:rPr/>
      </w:pPr>
      <w:r>
        <w:rPr/>
        <w:t xml:space="preserve">Возле речек и болот? </w:t>
      </w:r>
    </w:p>
    <w:p>
      <w:pPr>
        <w:pStyle w:val="Default"/>
        <w:jc w:val="both"/>
        <w:rPr/>
      </w:pPr>
      <w:r>
        <w:rPr/>
        <w:t xml:space="preserve">В чѐрной шапочке летает, </w:t>
      </w:r>
    </w:p>
    <w:p>
      <w:pPr>
        <w:pStyle w:val="Default"/>
        <w:jc w:val="both"/>
        <w:rPr/>
      </w:pPr>
      <w:r>
        <w:rPr/>
        <w:t xml:space="preserve">К зиме пищу запасает. </w:t>
      </w:r>
    </w:p>
    <w:p>
      <w:pPr>
        <w:pStyle w:val="Default"/>
        <w:jc w:val="both"/>
        <w:rPr/>
      </w:pPr>
      <w:r>
        <w:rPr/>
        <w:t xml:space="preserve">Эта пташка - кралечка, </w:t>
      </w:r>
    </w:p>
    <w:p>
      <w:pPr>
        <w:pStyle w:val="Default"/>
        <w:jc w:val="both"/>
        <w:rPr/>
      </w:pPr>
      <w:r>
        <w:rPr/>
        <w:t xml:space="preserve">Как зовѐтся? …(Гаичка) </w:t>
      </w:r>
    </w:p>
    <w:p>
      <w:pPr>
        <w:pStyle w:val="Default"/>
        <w:jc w:val="both"/>
        <w:rPr>
          <w:i/>
          <w:i/>
        </w:rPr>
      </w:pPr>
      <w:r>
        <w:rPr>
          <w:i/>
        </w:rPr>
      </w:r>
    </w:p>
    <w:p>
      <w:pPr>
        <w:pStyle w:val="Default"/>
        <w:jc w:val="both"/>
        <w:rPr>
          <w:i/>
          <w:i/>
          <w:sz w:val="28"/>
          <w:szCs w:val="28"/>
        </w:rPr>
      </w:pPr>
      <w:r>
        <w:rPr>
          <w:i/>
        </w:rPr>
        <w:t>(Владимир-Георгий Ступников)</w:t>
      </w:r>
    </w:p>
    <w:p>
      <w:pPr>
        <w:pStyle w:val="Default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Знакомство с некоторыми фактами из жизни птицы (просмотр презентации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4.Экологическая карус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А сейчас мы закрепим всё, что вы сегодня узнали. Вот наша карусель, которую мы назвали: «Вот она какая: маленькая, но большая», с заданиями (участники выбирают ленточку с заданием):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аска. Логопедическая игра «Скажи одним словом». Составление сложных слов.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 тела. Дидактическая игра «Разрезные картинки». Нужно собрать птичку из частей и назвать их.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а обитания. </w:t>
      </w:r>
    </w:p>
    <w:p>
      <w:pPr>
        <w:pStyle w:val="Defaul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5.Физкультминутка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аичка летала, крыльями махала, </w:t>
            </w:r>
          </w:p>
          <w:tbl>
            <w:tblPr>
              <w:tblW w:w="4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6"/>
            </w:tblGrid>
            <w:tr>
              <w:trPr>
                <w:trHeight w:val="247" w:hRule="atLeast"/>
              </w:trPr>
              <w:tc>
                <w:tcPr>
                  <w:tcW w:w="45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576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45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6"/>
            </w:tblGrid>
            <w:tr>
              <w:trPr>
                <w:trHeight w:val="247" w:hRule="atLeast"/>
              </w:trPr>
              <w:tc>
                <w:tcPr>
                  <w:tcW w:w="4576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Махи руками, как крыльями. 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4576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ад елями,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уки вниз, ладони как юбочк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д соснами,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уки вверх, пальцы растопырен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ад кленами,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уки согнуты в локтях, пальцы растопырен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Березам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уки по швам, ладошки приподнят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Гаичка летала,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Ладони образуют птичку, круговые движе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рыльями махала,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ахи рукам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 стволу стучала,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Хлопк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ошек доставал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уки согнуты в локтях, пальцы образуют птичку, открывают, закрывают ро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ыгала по веткам,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ыжк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акормила деток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уки согнуты в локтях, пальцы образуют птичку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у, а теперь продолжим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. Д/И  «4-ый лишний». Выбрать картинку с изображением того, чем питается гаичк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е. Д/И  «Домик гаички». Выбрать и поместить на дерево жилище гаичк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. Д/И  «Узнай песню гаички». В аудиозаписи заслушивается песня гаички, затем проводится игра на развитие фонематического слуха: если звучит песня гаички – участники машут руками, если звуки другой птицы – прячутся, приседают, закрывая лицо рукам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человеком. Объявляется конкурс кормушек, советы по кормлению пт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овместная деятельность родителей и детей – новогодняя открыт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, чтобы закрепить ваши знания о птице года, мы приготовим праздничные открытки с изображением гаички, вы их подарите самым близким и блеснёте своими знаниями в области экологии, но перед началом работы, проведём пальчиковую гимнастику (логопед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лючей ёлк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ни треугольником, пальцы растопырен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тались в иголках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цы сцепляются в «Замочек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ые комочки,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цы прикасаются друг к другу, образуя «шарик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 шишк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ни вместе, вытянуты вверх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и почк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чки вмест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ками за ве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ни обхватывают противоположные руки около локт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 держались цепк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согнуты в локтях, пальцы сжаты в кулачок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ышками ловк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 пальцы сцепляются друг с другом, остальные пальцы образуют «крылья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тали голов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ылья» прячут «головку» (сцепленные большие пальцы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так, вот так –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едыдущего движе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гаичка – пухляк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арик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5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Д "Есть такая профессия – птиц изучать (орнитолог)".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Расширение, уточнение, актуализация словаря дошкольников в процессе знакомства с профессией орнитолога, уточнения знаний о гаичке буроголовой.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омство с пухляком, его внешним видом, повадками, образом жизни.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мотр видеоролика, рассматривание картинок и слайдов.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дактические игры: «Узнай и назови птицу», «Какой, какая, какое», «Зимующая - перелетная».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гра «Назови профессию». Дети поочередно берут картинку и называют профессию. Если профессия названа правильно, картинка переворачивается, если нет – возвращается в игру. Предлагаются разные профессии, в том числе связанные с животными (дрессировщик, животновод, ветеринар, орнитолог) В конце игры остается карточка неизвестной детям профессии (орнитолог). Дети размышляют, высказывают предположения о профессии человека на карточке.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смотр презентации о профессии «орнитолог». После просмотра педагог предлагает посетить пойти в гости к ученому орнитологу.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нитологи знают названия многих птиц. Ученый предлагает вам узнать название знакомой зимующей птицы среди других слов.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гра «Услышь правильно»: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ичка, таичка, гаичка, маечка, саечка, баечка.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нитологи исследуют и описывают птиц. Поможем ученому описать гаичку буроголовую. Дети составляют рассказ о гаичке буроголовой по мнемосхеме: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аичка буроголовая – небольшая птичка, подвижная, юркая и любопытная. На голове у нее большая чёрная шапочка без блеска, на горле черное пятно. У нее спинка и плечики серые, крылья – серовато-бурые, а в хвосте видны рыжие перья. Гаичка буроголовая выщипывает дупло для гнезда. Это зимующая птиц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: «Определите гаичку по силуэт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296545</wp:posOffset>
            </wp:positionH>
            <wp:positionV relativeFrom="margin">
              <wp:posOffset>7790815</wp:posOffset>
            </wp:positionV>
            <wp:extent cx="4943475" cy="65722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                 2                3               4                5                 6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озд       зяблик      мухоловка   гаичка    пеночка    королек</w:t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нитологи отвечают на самые разные вопросы о птицах. Орнитологи дали гаичке буроголовой еще одно название – пухляк. Как вы думаете, почему ее так назвали?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ответы: она с пушистыми перышками, а на холоде она становится пушистей.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Динамическая пауза 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ечка буроголовая прыгает, летает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машут руками, подпрыгивают на мест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комых, семена на зиму запасает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ы вниз и в сторону (как будто птичка клюет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ками цепляетс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цы сжат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еточке качаетс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чивания из стороны в сторону</w:t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рнитологи изучают птиц в разной среде их обитания, наблюдают за их повадками.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Гнездо для гаички». Для игры используем пластиковую прозрачную бутылку с отверстием в форме овала с одной стороны («дупло»), набор природного материала.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наете, что пухляки устраивают гнездо в пеньках, в дуплах деревьев. Педагог предлагает детям превратиться в пухляков (потрясли ручками – распушили перышки). А теперь детям необходимо выбрать и разместить в «дупле» с помощью пинцета (клюв птицы) те материалы, которые использует пухляк для создания гнезда (размочаленные волокна, полоски березовой коры, мелкие щепочки, сухие корешки, стебельки, высохший мох, мягкие шерстинки).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ченые-орнитологи знают, как питаются разные птицы. Например, гаичка буроголовая часто прячет часть найденной пищи, запасая корм на трудное время года. Поиграем в игру «Кладовая пухляка». На магнитной доске размещено панно (плоскостное изображение дерева, пня, мха, шишки, веточки ели и т.д.); на подносе раздаточный материал (плоскостное изображение семян растений на магнитной ленте, набор мелких насекомых: гусеница, пауки, мухи и т.д.).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очередно выполняют задания. Например: спрячьте корм в шишку, на ветку, под лист и т.д. и озвучивают действие: «Гаичка спрятала паука на веточку ели» и т.д.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рнитологи занимаются кольцеванием птиц. Кольцевать значит надевать на лапку кольцо с номером, чтобы знать, куда летает птица, где зимует, сколько живет. Предлагаю помочь орнитологу разместить «кольца» на лапках пухляка. На магнитной доске размещены плоскостные изображения разных птиц с лапками из пластиковых трубочек. Дети должны определить изображения гаички буроголовой и закрепить на ее лапке бумажную полоску с приклеенными кусочками двустороннего скотча на одном конце.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ефлексия. Мы познакомились сегодня с новой профессией. Как называется эта профессия? Кого изучает орнитолог? Что о птицах может рассказать нам орнитолог? А о какой птице сегодня шла речь? Что узнали нового вы о буроголовой гаичке?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6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 о заботливом отношении к птицам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оречник</w:t>
        <w:tab/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братишкою моим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ам домик мастерим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льшой, опрятный внешне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ется скворечник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 нет. Есть только лаз,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жердинка - напоказ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ят весной скворцы,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ут: "Ай, да молодцы!"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радость и веселье,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справят новоселье,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аскают пух, солому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воему привыкнут дому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с братом наблюдать,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тенцы начнут летать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сойдутся в стаю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стятся, улетая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икова 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* * *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2157730</wp:posOffset>
            </wp:positionH>
            <wp:positionV relativeFrom="margin">
              <wp:posOffset>5200650</wp:posOffset>
            </wp:positionV>
            <wp:extent cx="1905000" cy="1905000"/>
            <wp:effectExtent l="0" t="0" r="0" b="0"/>
            <wp:wrapSquare wrapText="bothSides"/>
            <wp:docPr id="10" name="pokormite-ptits-stik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okormite-ptits-stikh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окормите птиц зим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ормите птиц зим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ьте горстку кроше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кай снуют пор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йки у окош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ьте горсточку зер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им не над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има не так страш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для крылат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не дайте в лютый ча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нуть от болезн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сна одарит ва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чной их пес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kto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весил дед кормушку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весил дед кормушку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птиц в саду у нас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мы с сестрой в окошк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ж смотрим целый час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негирь, синица, сойк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нечно, воробь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морозную погоду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етелись к нам они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ерно и хлеба крошк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усть вдоволь поклюю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знают, что ребят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х с радость здесь ждут.</w:t>
      </w:r>
      <w:r>
        <w:rPr>
          <w:rFonts w:cs="Times New Roman" w:ascii="Times New Roman" w:hAnsi="Times New Roman"/>
          <w:sz w:val="28"/>
          <w:szCs w:val="28"/>
        </w:rPr>
        <w:b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* * *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 только снег растопи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сенний солнца луч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цвету весь сад утоне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птицы тут как тут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 то, что в непогоду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м выжить помогл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м будут петь подолгу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заката до зари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можем птицам, люди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ни ведь так мал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вайте не забудем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х в долгий день зимы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Иващенко Ксения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ормите птиц зимой!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ормите птиц зимой!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о всех концов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слетятся, как домой,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йки на крыльцо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гаты их корма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сть зерна нужна,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сть одна - и не страшн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им зима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гибнет их - не счесть,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тяжело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3593465</wp:posOffset>
            </wp:positionH>
            <wp:positionV relativeFrom="margin">
              <wp:posOffset>6318250</wp:posOffset>
            </wp:positionV>
            <wp:extent cx="2430145" cy="1619885"/>
            <wp:effectExtent l="0" t="0" r="0" b="0"/>
            <wp:wrapSquare wrapText="bothSides"/>
            <wp:docPr id="11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А ведь в нашем сердце есть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разоряйте птичьих гнёзд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птиц тепло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 можно забывать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еть могли,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стались зимовать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дно с людьми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ите птиц в мороз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воему окну,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без песен не пришлось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встречать весну!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шин Александр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оряйте птичьих гнёзд,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рушайте их жилищ,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тицы плачут, море слёз,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кою рвётся в небо клич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тиц своих полно врагов,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жи гоняют воробьёв,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к лишает гнёзд дроздов,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тка топчет дом скворцов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сук – охотник лебедей,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будь же, человек, – добрей!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оряйте птичьих гнёзд,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ливайте своих  слёз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 гнезда одна зола,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 от дела много зла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чиняй себе сам боль,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учше дом для птиц построй!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тьяна Папантонио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733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е партнерство с семьями воспитанников в рамках сетевого взаимодействия между дошкольными группами и школой 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Буроголовая гаичка – птица 2017 года»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требованиями ФГОС ДО привлечь родителей воспитанников (законных представителей) к мероприятиям, посвященных Году экологии и юбилею российских заповедников, путем сетевого взаимодействия между дошкольными группами и школой.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блемы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педагогов образовательных учреждений с родителями воспитанников – одно из самых сложных и важных направлений деятельности образовательных учреждений;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внодушное отношение к экологическим проблемам страны, поселка, ближайшего окружения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ути реше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ация на потребности и запросы семей дошкольников;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логическое просвещение родителей;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родителей к мероприятиям, посвященным Году экологии и юбилею заповедной системы России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пы деятельности по установлению социального партнерства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Нормативно-установочный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овместно со школой выявить аспекты взаимодействия с родителями воспитанников (законными представителями) и разработать план мероприятий по Году экологии в рамках сетевого взаимодействия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Аналитико-диагностический этап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анализировать уровень профессиональной компетентности педагогов по вопросам экологического воспитания дошкольников и эколого-педагогического просвещения родителей; выявить потребности родителей по основным направлениям развития детей, составить план мероприятий по повышению профессиональной компетентности педагогов в области экологического воспитания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 Деятельно-технологический этап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оздать условия для социального партнерства с семьями воспитанников в рамках сетевого взаимодействия между образовательными учреждениями; непосредственное участие в мероприятиях, посвященных Году экологии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дошкольных группах проведены мероприятия разного характера с активным участием родителей: семейные выставки творческих работ, природоохранные акции, участие в компании СОПР «Птица года» и т.д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ультатив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ли участие в кампании СОПР «Птица года 2017»: 12 семей – 80%; 12 детей – 80 %; 5 педагогов дошкольных групп – 71%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готовлены и развешаны кормушки для птиц – 12 шт.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а подкормка пернатых на период январь – апре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а творческая семейная мастерская по изготовлению кормушек и скворечников, представлено 12 творческих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анкетирование родителей на тему «Экологическое образование в семье». Приняли участие 13 семей воспитанников.  Анализ анкетирования выявил основную проблему: семья не готова на сегодняшний день осуществлять в полной мере экологическое воспитание детей дошкольного возра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родительское собрание с целью привлечения родителей к участию в кампании СОПР «Птица года 2017». Приняли участие: 13 род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 информационный стенд для родителей, стенгазета «Что за птица гаичка?»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sectPr>
      <w:type w:val="continuous"/>
      <w:pgSz w:w="11906" w:h="16838"/>
      <w:pgMar w:left="1788" w:right="178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osledah.ru/sledyi-ptits/burogolovaya-gaichka-puhlyak" TargetMode="External"/><Relationship Id="rId9" Type="http://schemas.openxmlformats.org/officeDocument/2006/relationships/hyperlink" Target="http://www.ecosystema.ru/08nature/birds/175.php" TargetMode="External"/><Relationship Id="rId10" Type="http://schemas.openxmlformats.org/officeDocument/2006/relationships/hyperlink" Target="http://xn--80aeegleao0afjmb9p.xn--p1ai/node/416" TargetMode="External"/><Relationship Id="rId11" Type="http://schemas.openxmlformats.org/officeDocument/2006/relationships/hyperlink" Target="http://www.zooprice.ru/noev-kovcheg/nature/sinitsy.html" TargetMode="External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20:17:00Z</dcterms:created>
  <dc:creator>Марина</dc:creator>
  <dc:description/>
  <cp:keywords/>
  <dc:language>en-US</dc:language>
  <cp:lastModifiedBy>Марина</cp:lastModifiedBy>
  <dcterms:modified xsi:type="dcterms:W3CDTF">2017-05-13T07:17:00Z</dcterms:modified>
  <cp:revision>32</cp:revision>
  <dc:subject/>
  <dc:title/>
</cp:coreProperties>
</file>