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>ПРОЕКТ</w:t>
      </w:r>
    </w:p>
    <w:p>
      <w:pPr>
        <w:pStyle w:val="Style14"/>
        <w:jc w:val="center"/>
        <w:rPr>
          <w:rStyle w:val="Appleconvertedspace"/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>«Край,</w:t>
      </w:r>
      <w:r>
        <w:rPr>
          <w:rStyle w:val="Appleconvertedspace"/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>в</w:t>
      </w:r>
      <w:r>
        <w:rPr>
          <w:rStyle w:val="Appleconvertedspace"/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>котором</w:t>
      </w:r>
      <w:r>
        <w:rPr>
          <w:rStyle w:val="Appleconvertedspace"/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>я</w:t>
      </w:r>
      <w:r>
        <w:rPr>
          <w:rStyle w:val="Appleconvertedspace"/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>живу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>Цель:</w:t>
      </w:r>
      <w:r>
        <w:rPr>
          <w:rStyle w:val="Appleconvertedspace"/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>Познакомить</w:t>
      </w:r>
      <w:r>
        <w:rPr>
          <w:rStyle w:val="Appleconvertedspace"/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>детей</w:t>
      </w:r>
      <w:r>
        <w:rPr>
          <w:rStyle w:val="Appleconvertedspace"/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>географическим</w:t>
      </w:r>
      <w:r>
        <w:rPr>
          <w:rStyle w:val="Appleconvertedspace"/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>расположением</w:t>
      </w:r>
      <w:r>
        <w:rPr>
          <w:rStyle w:val="Appleconvertedspace"/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 xml:space="preserve">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>города Нижневартовск</w:t>
      </w:r>
    </w:p>
    <w:p>
      <w:pPr>
        <w:pStyle w:val="Normal"/>
        <w:shd w:fill="FFFFFF" w:val="clear"/>
        <w:spacing w:lineRule="auto" w:line="24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й край как он велик, огромные просторы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 не увидишь все за миг. В нем реки, леса и озера.  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ем птицы рыбы и зверьё. Так много видов разных. 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есь детство провожу своё. И много знаний получаю важных.  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раю моём, в краю родном- здесь ханты и манси живут.  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я уверена в одном, что для меня нет края лучше.</w:t>
      </w:r>
    </w:p>
    <w:p>
      <w:pPr>
        <w:pStyle w:val="Style14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shd w:fill="FFFFFF" w:val="clear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атриотическое воспитание детей является одной из основных задач дошкольного учреждения. Чувство патриотизма многогранно по содержанию. Это и любовь к родным местам, и гордость за свой народ, и ощущение своей неразрывности с окружающим миром, и желание сохранять и приумножить богатство своей страны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увство Родины начинается у ребенка с восхищения тем, что он видит перед собой, чему он изумляется и что вызывает отклик в его душе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малое значение для воспитания у детей интереса и любви к родному краю имеет ближайшее окружение. Постепенно ребенок знакомится с 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ским садом, своей улицей,  городом. 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бор соответствующего материала позволяет формировать у дошкольников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ение о том, чем богат и славен родной край. Надо показать ребенку, что 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дной  город  славится своей историей, достопримечательностями, памятниками, лучшими людьми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 проекта: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Развитие интеллектуальных способностей и познавательных интересов, 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муникативной культуры, инициативы, творчества и самостоятельности 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школьников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Познакомить с историей   города, с памятными местами родного края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Воспитание патриотических чувств, гордости, что наш город  является частью огромной страны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лан реализации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«Край, в котором я живу.»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утешествие по истории происхождения  города Нижневартовск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огулки, экскурсии по родным местам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нкурсы, развлечения, игры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«Час патриотического  чтения»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6. «Ярмарка родительских идей»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«Практикум доброты.» 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 Край, в котором я живу»</w:t>
      </w:r>
    </w:p>
    <w:p>
      <w:pPr>
        <w:pStyle w:val="Style14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накомить детей с географическим  расположением  города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Закрепить знания детей  называть домашний  адрес, о месте обитания животных родного края, временах года.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Знакомство с картой   ХМАО, города Нижневартовск. (Беседа)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  дать понятие о географическом расположении  , о том, что наш город расположено в Ханты-мансийском автономном округе. </w:t>
      </w:r>
      <w:r>
        <w:rPr>
          <w:rFonts w:cs="Times New Roman" w:ascii="Times New Roman" w:hAnsi="Times New Roman"/>
          <w:sz w:val="28"/>
          <w:szCs w:val="28"/>
        </w:rPr>
        <w:t>Площадь территории составляет   271,3 кв. км.  Население города - 266,0 тыс. человек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Знакомство с названиями улиц города. (Игра-путешествие)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мочь детям запомнить названия улиц: Первомайская, Ленина, Мира, Пермская, Интернациональная, Чапаева и др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 называют улицу и номер дома, где они проживают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Игра «Посели животное»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закрепить знание мест обитания животных родного края  (лес, тайга, болото и т.д.)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Игра « Времена года»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репить знания о временах года в родном краю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утешествие по истории происхождения  города Нижневартовск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Занятие « История  возникновения города Нижневартовск »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репить знания детей о родном городе. Познакомить с историей возникновения города и его названия,   Воспитывать интерес к истории родного края .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апка-передвижка «Легенда о происхождении нашего города»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Игра-викторина «Таинственный мир прошлого»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Игра-путешествие «Богатства недр земли родной»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спект занятия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глядный материал: фотографии с видами родного  города. ИКТ   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од занятия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ебята, к нам в гости пришел Незнайка. Он долго шел, шел и заблудился, и не знает, куда он попал. Кто знает, как называется наш город?  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Что вы сможете рассказать о своем  городе?   Какое оно?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вайте посмотрим, какое оно красивое. (Воспитатель показывает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тографии с видами родного  города).</w:t>
      </w:r>
    </w:p>
    <w:p>
      <w:pPr>
        <w:pStyle w:val="Style14"/>
        <w:rPr/>
      </w:pPr>
      <w:r>
        <w:rPr>
          <w:rFonts w:cs="Calibri"/>
        </w:rPr>
        <w:t xml:space="preserve"> </w:t>
      </w:r>
      <w:r>
        <w:rPr/>
        <w:drawing>
          <wp:inline distT="0" distB="0" distL="0" distR="0">
            <wp:extent cx="1694815" cy="124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/>
        <w:drawing>
          <wp:inline distT="0" distB="0" distL="0" distR="0">
            <wp:extent cx="2018665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2076450" cy="1294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2114550" cy="1475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552" t="5269" r="5804" b="5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9640" cy="1467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76450" cy="1505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8" r="-14" b="17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ы узнаёте эти места?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авайте о них расскажем Незнайке. (Ответы детей)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знайка:</w:t>
      </w:r>
      <w:r>
        <w:rPr>
          <w:rFonts w:cs="Times New Roman" w:ascii="Times New Roman" w:hAnsi="Times New Roman"/>
          <w:sz w:val="28"/>
          <w:szCs w:val="28"/>
        </w:rPr>
        <w:t xml:space="preserve">     - Как интересно.                                                                                              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, </w:t>
      </w:r>
      <w:r>
        <w:rPr>
          <w:rFonts w:cs="Times New Roman" w:ascii="Times New Roman" w:hAnsi="Times New Roman"/>
          <w:sz w:val="28"/>
          <w:szCs w:val="28"/>
        </w:rPr>
        <w:t>а  ещё</w:t>
      </w:r>
      <w:r>
        <w:rPr>
          <w:rFonts w:cs="Times New Roman" w:ascii="Times New Roman" w:hAnsi="Times New Roman"/>
          <w:b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аш край  очень богат  нефтью  его называют черным золотом, так же у нас добывают газ, основное население составляет ханты и манс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в свободное время придумывали  много веселых игр, в которые до сих пор играют дети и даже взрослые. Сейчас я хочу с вами поиграть в такую игру. Называется она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Хейро» («Солнце»)</w:t>
      </w:r>
      <w:r>
        <w:rPr>
          <w:rFonts w:cs="Times New Roman" w:ascii="Times New Roman" w:hAnsi="Times New Roman"/>
          <w:sz w:val="28"/>
          <w:szCs w:val="28"/>
        </w:rPr>
        <w:t xml:space="preserve"> »                            (Проводится игра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езнайка, </w:t>
      </w:r>
      <w:r>
        <w:rPr>
          <w:rFonts w:cs="Times New Roman" w:ascii="Times New Roman" w:hAnsi="Times New Roman"/>
          <w:sz w:val="28"/>
          <w:szCs w:val="28"/>
        </w:rPr>
        <w:t>а дальше что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новную часть территории округа представляет собой непроходимые леса и тайгу, местами сильно заболоченную. Среди них расположено более 25 тысяч озёр, богатых рыбой и водоплавающими птицами. В лесах водятся олени и другие дикие животные. Территорию Ханты-Мансийского округа пересекают две полноводные реки — Обь и Иртыш   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/>
        <w:drawing>
          <wp:inline distT="0" distB="0" distL="0" distR="0">
            <wp:extent cx="4704080" cy="1524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древле основным занятием местного населения была охота, рыболовство и оленеводство. Женщины занимались рукоделием – ткани плетением, вышивкой. Национальные костюмы ханты и манси отличаются яркими вышивками и аппликациями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/>
        <w:drawing>
          <wp:inline distT="0" distB="0" distL="0" distR="0">
            <wp:extent cx="2049145" cy="1365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1941830" cy="13246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10435" cy="14179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знайка: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Мне очень понравился ваш город, его история. Но мне пора, меня ждут 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рузья. До свидания, ребята. (Дети прощаются с Незнайкой).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ше занятие закончилось.  Вам понравилось?  Чтобы вы хотели услышать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своем  городе?  Ответы детей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851" w:right="849" w:gutter="0" w:header="0" w:top="851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C3">
    <w:name w:val="c3"/>
    <w:basedOn w:val="Style11"/>
    <w:qFormat/>
    <w:rPr/>
  </w:style>
  <w:style w:type="character" w:styleId="C2">
    <w:name w:val="c2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Elementhandle">
    <w:name w:val="element_handle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4">
    <w:name w:val="c4"/>
    <w:basedOn w:val="Style11"/>
    <w:qFormat/>
    <w:rPr/>
  </w:style>
  <w:style w:type="character" w:styleId="C14">
    <w:name w:val="c14"/>
    <w:basedOn w:val="Style11"/>
    <w:qFormat/>
    <w:rPr/>
  </w:style>
  <w:style w:type="character" w:styleId="C6">
    <w:name w:val="c6"/>
    <w:basedOn w:val="Style11"/>
    <w:qFormat/>
    <w:rPr/>
  </w:style>
  <w:style w:type="character" w:styleId="C0">
    <w:name w:val="c0"/>
    <w:basedOn w:val="Style11"/>
    <w:qFormat/>
    <w:rPr/>
  </w:style>
  <w:style w:type="character" w:styleId="C9">
    <w:name w:val="c9"/>
    <w:basedOn w:val="Style11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3">
    <w:name w:val="Основной текст + 1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4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9:04:00Z</dcterms:created>
  <dc:creator>Дарина</dc:creator>
  <dc:description/>
  <cp:keywords/>
  <dc:language>en-US</dc:language>
  <cp:lastModifiedBy>RePack by SPecialiST</cp:lastModifiedBy>
  <dcterms:modified xsi:type="dcterms:W3CDTF">2017-05-13T13:09:00Z</dcterms:modified>
  <cp:revision>43</cp:revision>
  <dc:subject/>
  <dc:title/>
</cp:coreProperties>
</file>