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вернинская средняя школа №1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Юность, опалённая войно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szCs w:val="28"/>
        </w:rPr>
        <w:t>Выполнил ученик 4 «А» класса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рин Алексей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b/>
          <w:sz w:val="28"/>
          <w:szCs w:val="28"/>
        </w:rPr>
        <w:t>Губкина Светлана Анатольевна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3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екта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сследования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……...5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(сбор и обработка информации)</w:t>
      </w:r>
    </w:p>
    <w:p>
      <w:pPr>
        <w:pStyle w:val="ListParagraph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……8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.9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ложений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актуальна всегда. Тех, кто воевал, совершал подвиги, жертвовал собой ради свободы всего мира остаётся все меньше и меньше. Как же сохранить память об их именах и подвигах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ы решили поискать среди своих знакомых и соседей тех, кто был на войне.  Многие студенты ушли вместо учёбы на фронт, там прошла их юность. Затем,  рассказать своим одноклассникам и друзьям о том, какую роль Великая Отечественная  война сыграла в их жизни.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менно поэтому, я взял тему исследовательского проекта «Юность, опалённая войной»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ед собой я поставил следующую цель:  изучение жизни ветерана Вов (нашей соседки) в годы Великой Отечественной Вой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Узнать о жизни Поляковой Софьи Петровны от моей бабушки  Исаевой Р.Г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обрать и оформить материал о Поляковой С.П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ознакомить одноклассников с подвигом  Поляковой С.П.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сследовани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начала была спланирована моя деятельность по написанию работ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блица. Планирование деятельности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72"/>
        <w:gridCol w:w="2503"/>
        <w:gridCol w:w="25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, задачей и планирование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бабушко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жизни Поляковой С.П., рассказанные её сыновьями и моей бабуш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мамо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, т.к. мама при жизни встречалась с С.П. Поляк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, оформление прое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езентации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» для защиты 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классном часе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Прошла война, прошла стра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боль взывает к люд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вайте, люди, ник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этом не забуд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память верную о н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анят, об этой му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ети нынешних дете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мнят наши вну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кай во всём, чем жизнь пол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 всём, что сердцу мил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м будет памятка д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том, что в мире был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тем, чтоб этого забы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смели поколень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тем, чтоб нам счастливей бы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счастье – не в забвень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ни мечтали и любили, эти девчонки и мальчишки. Они строили планы на будущее … Но в один миг всё перекроило это страшное горе – война 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а из тех, чью юность опалили военные пожарища,  – Софья Петровна Голубе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1 году пошла Соня учиться на портниху с мечтой: «Буду шить себе и людям такие наряды, каких свет не видывал!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чталось так, да не вышло – нагрянул фашист проклятый, и закончилась на том вся учёба. И шила девушка Соня вместо ярких ситцевых нарядов солдатские серые шин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несла с собой война и гнев, и горе, и печали, и новые совсем слова те, что тревогою звучали. Одно из таких новых слов – «мобилизация». Долетело оно и до Ковернинских  девчат – на сером казённом бланке, в 1943 году. На сборы и прощания с родными отводился  один всего денёк. Привычные к работе руки сшили котомку, сложила туда мать немудреные пожитки. И отправились они, Соня (будущая Полякова), да Варя (будущая Потёмкина) на фронт 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ший марш до деревни Медвежково ( а это – 14 километров), а уж там – до славного города Горького -  на попутке…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числили их в железнодорожные войска, но надежда остаться землячкам вместе не оправдалась, попали Соня и Варя в разные роты 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 сих пор с содроганием вспоминает Софья Петровна впечатления на пути к далёкому уже фронту – разрушенные дома, дороги, по которым большей частью приходилось шагать пешком. Домашние ботиночки совсем уже износились, а казённое обмундирование всё ни как не могли выдать. Вот момент, когда усталые, сбитые в кровь ноги уже не в силах переступить через рельсы - тут и спасли сшитые отцом суконные тапочки на мягкой подош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ужила Софья Петровна в эксплуатационной роте железнодорожных войск, занимавшихся восстановлением железнодорожного полотна.    Хрупкие  девушки   метр за метром приводили в рабочее состояние железную дорогу, продвигаясь по пятам за фронтом.  Передвигались в товарных вагонах. Спали в одежде, ночью заносило снегом так, что приходилось откапывать себя. Так прошла она от западных наших границ до самого Берл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от – долгожданная Победа, все, конец войне  и домой! Но через два дня пришел приказ – на Дальний Восток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нова долгий, тревожный путь … Три года пришлось топтать Софье Петровне  военные тяжкие доро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1948 году вернулась Софья Ивановна в родной край, повстречала любовь свою – героя – фронтовика …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ыграли свадьбу, построили дом, родились у них сыновья: Александр, Владимир, Николай. Военную науку парни  изучали уже в мирное время: старший сын служил в армии связистом, младшие окончили военную кафедру в вуз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от уже нет рядом Павла Григорьевича - верного спутника жизни, разъехались по городам дети, появились внуки, правнуки. Нет уже и самой Софьи Петров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живет память о далёком трудном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гремели дальние сражень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вечно им забвенья н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держит ли зренье напряжень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глядываться в  даль тревожных лет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 в мае светлый праздник – </w:t>
      </w:r>
      <w:r>
        <w:rPr>
          <w:b/>
          <w:sz w:val="28"/>
          <w:szCs w:val="28"/>
        </w:rPr>
        <w:t>День Победы</w:t>
      </w:r>
      <w:r>
        <w:rPr>
          <w:sz w:val="28"/>
          <w:szCs w:val="28"/>
        </w:rPr>
        <w:t>, надевают ветераны ордена, идут отдать дань памяти воинам, погибшим на полях сражений и тем, кто покинул этот мир уже после войны…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о память о них живёт. Зачарованно слушает младшее поколение рассказы ветеранов, чтоб сохранить и передать память о войне будущему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Софьи Петровны, записанные при её жизни Исаевой И.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Исаевой Р.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из газеты «Ковернинские новости»,  май, 201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993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7:00:00Z</dcterms:created>
  <dc:creator>user</dc:creator>
  <dc:description/>
  <cp:keywords/>
  <dc:language>en-US</dc:language>
  <cp:lastModifiedBy>DNA7 X86</cp:lastModifiedBy>
  <dcterms:modified xsi:type="dcterms:W3CDTF">2017-05-03T16:10:00Z</dcterms:modified>
  <cp:revision>21</cp:revision>
  <dc:subject/>
  <dc:title/>
</cp:coreProperties>
</file>