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ПОЛЬЗОВАНИЕ ПРОЕКТНОЙ ДЕЯТЕЛЬНОСТИ В ФОРМИРОВАНИИ МУЗЫКАЛЬНОСТИ ДОШКОЛЬНИК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6985</wp:posOffset>
            </wp:positionV>
            <wp:extent cx="2133600" cy="2838450"/>
            <wp:effectExtent l="0" t="0" r="0" b="0"/>
            <wp:wrapTight wrapText="bothSides">
              <wp:wrapPolygon edited="0">
                <wp:start x="-90" y="0"/>
                <wp:lineTo x="-90" y="21521"/>
                <wp:lineTo x="21600" y="21521"/>
                <wp:lineTo x="21600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  <w:r>
        <w:rPr>
          <w:sz w:val="28"/>
          <w:szCs w:val="28"/>
        </w:rPr>
        <w:t xml:space="preserve">Музыка имеет огромную власть над человеком и способна воспитывать на подсознательном уровне не только отдельно взятого человека, но и целое общество, активно влияя на взгляды, нравы, представления о красоте. Она комплексно воздействует на эмоциональную сферу и чувства человека, влияет и на психику, и на физиологию человека, может оказывать успокаивающее и возбуждающее воздействие, вызывать положительные и отрицательные эмоции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зыкальное воспитание в детском саду занимает особое место в формировании творческой личности ребенка-дошкольника. </w:t>
      </w:r>
      <w:r>
        <w:rPr>
          <w:bCs/>
          <w:sz w:val="28"/>
          <w:szCs w:val="28"/>
        </w:rPr>
        <w:t xml:space="preserve">Дети приобщаются к музыкальному искусству, учатся чувствовать, осознавать, выражать в своей исполнительской и творческой деятельности приобретенные навыки и уме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копленный профессиональный опыт позволил мне разработать авторскую программу  дополнительного образования «ДОМИСОЛЬКА» и организовать работу вокального кружка. Вокальный кружок существует уже 4 года,  освоение детьми программы проходит вполне успешно, все поставленные цели и задачи программы реализуются в полном объеме. О высоком уровне развития музыкальных навыков детей свидетельствуют дипломы и награды за их участие в музыкальных конкурсах, таких как «Мелодинка» и «Талантоха». Программа дополнительного образования «ДОМИСОЛЬКА» опубликована на сайте «Ассоциация творческих учителей России», имеет диплом и сертификат о публикации. Структура программы соответствует требованиям ФГОС ДО, опубликована на федеральном уровне в свободном доступе и может использоваться для обучения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rFonts w:cs="Calibri"/>
          <w:sz w:val="28"/>
          <w:szCs w:val="28"/>
        </w:rPr>
        <w:t xml:space="preserve">еализация Программы «Домисолька» предусматривает построение образовательного процесса на основе развивающих </w:t>
      </w:r>
      <w:r>
        <w:rPr>
          <w:sz w:val="28"/>
          <w:szCs w:val="28"/>
        </w:rPr>
        <w:t xml:space="preserve">вариативных форм, методов, способов и средств, </w:t>
      </w:r>
      <w:r>
        <w:rPr>
          <w:rFonts w:cs="Calibri"/>
          <w:sz w:val="28"/>
          <w:szCs w:val="28"/>
        </w:rPr>
        <w:t xml:space="preserve">специфических для детей дошкольного возраста. Одной из инновационных развивающих технологий является использование проектного метода.   </w:t>
      </w:r>
      <w:r>
        <w:rPr>
          <w:sz w:val="28"/>
          <w:szCs w:val="28"/>
        </w:rPr>
        <w:t>Проектная деятельность - это создание педагогом условий, позволяющим детям самостоятельно и с помощью педагога открывать новый практический опыт, добывать его  экспериментальным, поисковым  путём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«Каждый узнаёт лишь то, что сам пробует сделать»</w:t>
      </w:r>
      <w:r>
        <w:rPr>
          <w:sz w:val="28"/>
          <w:szCs w:val="28"/>
        </w:rPr>
        <w:t>- писал Песталоцц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ализация проектной деятельности на практике требует изменения позиции педагога, стимулирует его к </w:t>
      </w:r>
      <w:r>
        <w:rPr>
          <w:bCs/>
          <w:sz w:val="28"/>
          <w:szCs w:val="28"/>
        </w:rPr>
        <w:t xml:space="preserve">поиску новых творческих идей. </w:t>
      </w:r>
      <w:r>
        <w:rPr>
          <w:sz w:val="28"/>
          <w:szCs w:val="28"/>
        </w:rPr>
        <w:t xml:space="preserve"> Из носителя знаний педагог превращается в организатора образовательной среды, соответствующей интересам, возможностям и потребностей детей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 целью привлечения внимания детей к миру музыки, </w:t>
      </w:r>
      <w:r>
        <w:rPr>
          <w:bCs/>
          <w:sz w:val="28"/>
          <w:szCs w:val="28"/>
        </w:rPr>
        <w:t>знакомства с некоторыми элементами музыкальной теории,</w:t>
      </w:r>
      <w:r>
        <w:rPr>
          <w:sz w:val="28"/>
          <w:szCs w:val="28"/>
        </w:rPr>
        <w:t xml:space="preserve"> развития музыкальных способностей детей мною был разработан </w:t>
      </w:r>
      <w:r>
        <w:rPr>
          <w:bCs/>
          <w:sz w:val="28"/>
          <w:szCs w:val="28"/>
        </w:rPr>
        <w:t xml:space="preserve">проект «Мир музыки». </w:t>
      </w:r>
    </w:p>
    <w:p>
      <w:pPr>
        <w:pStyle w:val="Normal"/>
        <w:spacing w:lineRule="atLeast" w:line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В рамках проекта используются дополнительные виды музыкальной деятельности и формы работы с детьми, которые не предусматривает образовательная программа по музыкально-художественной деятельности. </w:t>
      </w:r>
    </w:p>
    <w:p>
      <w:pPr>
        <w:pStyle w:val="Normal"/>
        <w:spacing w:lineRule="atLeast" w:line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Мною разработан цикл занятий «Музыкальная гостиная», который дает возможность детям более глубоко познакомиться  с крупной формой музыкальных произведений. Яркий и красочный наглядный  дидактический материал позволяет детям входить в мир различных музыкальных инструментов и высокохудожественной классической музыки. Циклы занятий  «Музыкальная гостиная» построены на основе музыкально-дидактической игротеки, которая предусматривает широкий спектр музыкально-игровых упражнений, творческих заданий, музыкальных загадок, импровизаций и пр. </w:t>
      </w:r>
    </w:p>
    <w:p>
      <w:pPr>
        <w:pStyle w:val="Normal"/>
        <w:spacing w:lineRule="atLeast" w:line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Заслуживает внимания также разработанная система занятий «Музыкальная грамота», которая является одной из инновационных технологий, успешно применяемых в рамках проекта. «Музыкальная грамота» содержит раздел, объединенный в цикл занятий «Загадки из нотной тетрадки». На таких занятиях дети знакомятся и осваивают некоторые элементы выразительных средств музыки и элементарные  музыкальные понятия, такие как хор, солист, унисон, камертон,  скрипичный ключ, басовый ключ, музыкальные инструменты, жанры крупной формы музыкальных произведений и т.д. Освоение этих понятий и терминов проходит для детей в игровой форме,  в виде викторин, загадок, проблемных вопросов, часто используются наглядно-информационные  методы, упражнения на слуховое восприятие, методы сравнения, диалог, беседы. </w:t>
      </w:r>
    </w:p>
    <w:p>
      <w:pPr>
        <w:pStyle w:val="Normal"/>
        <w:spacing w:lineRule="atLeast" w:line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Знакомство с некоторыми элементами музыкальной теории предполагает использование магнитной доски и мультимедийных презентаций «Дом для нот», «Кто как поёт», «Веселые нотки», Музыкальная лесенка» и др.  </w:t>
      </w:r>
      <w:r>
        <w:rPr>
          <w:color w:val="000000"/>
          <w:sz w:val="27"/>
          <w:szCs w:val="27"/>
        </w:rPr>
        <w:br/>
        <w:t xml:space="preserve">     </w:t>
      </w:r>
      <w:r>
        <w:rPr>
          <w:bCs/>
          <w:sz w:val="28"/>
          <w:szCs w:val="28"/>
        </w:rPr>
        <w:t>В рамках проекта систематически используются здоровьесберегающие технологии в виде разных видов гимнастик: дыхательная гимнастика для настраивания правильного певческого дыхания перед  упражнениями на развитие слуха и голоса, такие как:  «Дуем на ладошку, чувствуем ветерок», «Надули мы животики и стали мы как бегемотики», «Задуй свечу», «Шалтай, болтай» и т.д. Дыхательная гимнастика не только настраивает детей на правильное певческое дыхание, но и благотворно влияет на весь организм. Зрительная гимнастика для глаз («Кружатся листочки», «Падает снежок», «Считаем капельки» и т.д.) успокаивает нервную систему ребёнка, стимулирует восприятие музыкальной деятельности и благотворно влияет на зрительные моторные функции.</w:t>
      </w:r>
    </w:p>
    <w:p>
      <w:pPr>
        <w:pStyle w:val="Normal"/>
        <w:spacing w:lineRule="atLeast" w:line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В рамках проекта систематически используется технология ТРИЗ и  музыкальные игры ТРИЗ. </w:t>
      </w:r>
    </w:p>
    <w:p>
      <w:pPr>
        <w:pStyle w:val="Normal"/>
        <w:spacing w:lineRule="atLeast" w:line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Для поощрения детей за достигнутые успехи я даю им возможность проявить себя в индивидуальном творчестве. Дети с большим желанием импровизируют под музыку, предлагают свои варианты исполнения песни или упражнения, сочиняют музыкальные загадки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оя задача как музыкального руководителя - научить детей правильно применять вокальные навыки в исполнительской деятельности. Поэтому я в первую очередь развиваю эмоциональную отзывчивость на музыку. Правильно подобранный  песенный репертуар поможет успешному решению этой задачи. Через активное пение у детей закрепляется интерес к музыке, развиваются музыкальные способности. Постепенно дети познают жанровую основу песни, формируется способность чувствовать тембровые высотные и ритмические изменения в музыке. Дети не просто познают язык музыкальной речи, они начинают сознательно пользоваться им в своей исполнительской деятельности, что повышает восприимчивость к музыке, чуткость музыкального слуха,  умение видеть красоту в окружающей жизни,  выражать свои чувства, настроение, впечат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течение года показателями результативности обучения пению могут быть успешные выступления воспитанников вокального кружка на различных музыкальных мероприятиях: концертах, праздниках, развлечениях, конкурсах, музыкальных викторинах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нцу учебного года дети в отчетном концерте демонстрируют свои знания, умения, навыки, которые они приобрели в систематическом обучен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кально-хоровой кружок «ДОМИСОЛЬКА» дает детям теоретическую основу и первоначальные навыки исполнительской деятельности, которые  помогают успешно обучаться в музыкальной школе и  в дальнейшем пользоваться приобретенными знаниями, умениями, навыками. 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tLeast" w:line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о стремлением педагога повысить свой профессионализм будет возрастать уровень образованности подрастающего поко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вайте вместе с детьми «пойдем» дорой искусства. Поддержим начинания будущих музыкантов вместе! </w:t>
      </w:r>
    </w:p>
    <w:p>
      <w:pPr>
        <w:pStyle w:val="Normal"/>
        <w:jc w:val="both"/>
        <w:rPr/>
      </w:pPr>
      <w:r>
        <w:rPr>
          <w:sz w:val="28"/>
          <w:szCs w:val="28"/>
        </w:rPr>
        <w:t>Кто знает, может среди этих детей подрастает будущий великий музыка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пехов вам и творческого вдохновения в музыкальном воспитании  детей!</w:t>
      </w:r>
    </w:p>
    <w:p>
      <w:pPr>
        <w:pStyle w:val="Normal"/>
        <w:spacing w:lineRule="atLeast" w:line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руководитель: Лейман Е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04:00Z</dcterms:created>
  <dc:creator>Alex</dc:creator>
  <dc:description/>
  <cp:keywords/>
  <dc:language>en-US</dc:language>
  <cp:lastModifiedBy>Paradise</cp:lastModifiedBy>
  <dcterms:modified xsi:type="dcterms:W3CDTF">2003-09-25T02:27:00Z</dcterms:modified>
  <cp:revision>43</cp:revision>
  <dc:subject/>
  <dc:title>«ВАЖНОСТЬ ДОПОЛНИТЕЛЬНОГО ОБРАЗОВАНИЯ НА БАЗЕ ДЕТСКОГО САДА»</dc:title>
</cp:coreProperties>
</file>