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ный метод в деятельности ДОУ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самого рождения ребёнок является первооткрывателем, исследователем того мира, который его окружает. Для него всё впервые: солнце и дождь, страх и радость. Всем хорошо известно, что пятилетних детей называют «почемучками». Самостоятельно ребёнок не может найти ответ на все интересующие его вопросы – ему помогают педагоги. В дошкольных учреждениях воспитатели широко используют метод проблемного обучения: вопросы, развивающие логическое мышление, моделирование проблемных ситуаций, экспериментирование, опытно-иследовательская деятельность, решение кроссвордов, шарад, головоломок и т.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 Серия занятий объединена основной проблемой. Например, давая детям полное представление о домашних животных, воспитатель на занятиях познавательного цикла знакомит их с ролью домашних животных в жизни человека, на занятиях художественно-эстетического цикла – с образами домашних животных в произведениях писателей, поэтов, с передачей этих образов в народно-прикладном искусстве и творчестве художников- иллюстратор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риативность использования интегрированного метода довольно многообразн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ная интеграция (экологическое воспитание с худ. литературой, ИЗО, муз. воспитанием, физ. развитием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ичная интеграция (интеграция худ. литературы и изодеятельности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грация на основе единого проекта, в основе которого лежит проблем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ход дошкольного учреждения на проектный метод деятельности, как правило, осуществляется по следующим этап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ятия с включением проблемных ситуаций детского экспериментирования и т.д.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лексные блочно-тематические занят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граци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−</w:t>
      </w:r>
      <w:r>
        <w:rPr>
          <w:color w:val="000000"/>
          <w:sz w:val="27"/>
          <w:szCs w:val="27"/>
        </w:rPr>
        <w:t>частичная интеграц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−</w:t>
      </w:r>
      <w:r>
        <w:rPr>
          <w:color w:val="000000"/>
          <w:sz w:val="27"/>
          <w:szCs w:val="27"/>
        </w:rPr>
        <w:t>полная интеграц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 проектов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−</w:t>
      </w:r>
      <w:r>
        <w:rPr>
          <w:color w:val="000000"/>
          <w:sz w:val="27"/>
          <w:szCs w:val="27"/>
        </w:rPr>
        <w:t>форма организации образовательного пространств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−</w:t>
      </w:r>
      <w:r>
        <w:rPr>
          <w:color w:val="000000"/>
          <w:sz w:val="27"/>
          <w:szCs w:val="27"/>
        </w:rPr>
        <w:t>метод развития творческого познавательного мышл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ный план работы воспитателя по подготовке проект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е изученных проблем детей поставить цель проек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работка плана достижения цели (воспитатель обсуждает план с родителями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влечение специалистов к осуществлению соответствующих разделов проек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ление плана-схемы проек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бор, накопление материал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ключение в план схему проекта занятий, игр и других видов детской деятельн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машние задания для сам. выполн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зентация проекта, открытое занят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е этапы метода проектов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Целеполагание: педагог помогает ребёнку выбрать наиболее актуальную и посильную для него задачу на определённый отрезок времен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Разработка проекта – план деятельности по достижению цели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кому обратится за помощью (взрослому, педагогу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каких источниках можно найти информацию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е предметы использовать (принадлежности, оборудование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какими предметами научиться работать для достижения цел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Выполнение проекта – практическая час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одведение итогов – определение задач для новых проект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настоящее время проекты классифицируютс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оставу участников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целевой установк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тематик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рокам реализац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актике современных дошкольных учреждений используются следующие виды проектов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следовательское-творческие: дети экспериментируют, а затем результаты оформляют в виде газет, драматизации, детского дизайн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лево-игровые (с элементами творческих игр, когда дети входят в образ персонажей сказки и решают по-своему поставленные проблемы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онно-практико-ориентированные: дети собирают информацию и реализуют её, ориентируясь на социальные интересы (оформление и дизайн группы, витражи и др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ческие (оформление результата в виде детского праздника, детского дизайна, например «Театральная неделя»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 как ведущим видом деятельности дошкольника является игра, то, начиная с младшего возраста, используются ролево-игровые и творческие проекты: «Любимые игрушки», «Азбука здоровья» и др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чимы и другие виды проектов, в том числе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лексные: «Мир театра», «Здравствуй, Пушкин!», «Эхо столетий», «Книжкина неделя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жгрупповые: «Математические коллажи», «Мир животных и птиц», «Времена года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ческие: «Мои друзья», «У нас в нескучном саду», «Любим сказки», «Мир природы», «Рябины России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упповые: «Сказки о любви», «Познай себя», «Подводный мир», «Весёлая астрономия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дивидуальные: «Я и моя семья», «Генеалогическое древо», «Секреты бабушкиного сундука», «Сказочная птица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следовательские: «Мири воды», «Дыхание и здоровье», «Питание и здоровье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продолжительности они бывают краткосрочными (одно или несколько занятий), средней продолжительности, долгосрочные (например, «Творчество Пушкина» - на учебный год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ой целью проектного метода в д/у является развитие свободной творческой личности ребёнка, которое определяется задачами развития и задачами исследовательской деятельности дет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ачи развити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ение психологического благополучия и здоровья дет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познавательных способност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творческого воображе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творческого мышле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коммуникативных навык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ачи исследовательской деятельности специфичны для каждого возрас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младшем дошкольном возрасте – это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хождение детей в проблемную игровую ситуацию (ведущая роль педагог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тивизация желания искать пути разрешения проблемной ситуации (вместе с педагогом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начальных предпосылок поисковой деятельности (практические опыты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таршем дошкольном возрасте – это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предпосылок поисковой деятельности, интеллектуальной инициативы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умения применять данные методы, способствующие решению поставленной задачи, с использованием различных вариантов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апы проекта Деятельность педагога Деятельность детей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этап 1. Формулирует проблему (цель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остановке цели определяется и продукт проек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Вводит в игровую (сюжетную) ситуацию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Формулирует задачу (нежёстко). 1. Вхождение в пробле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Вживание в игровую ситуацию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ринятие задач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Дополнение задач проек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этап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омогает в решении задач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Помогает спланировать деятельность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рганизует деятельнос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Объединение детей в рабочие групп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Распределение амплу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 этап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Практическая помощь (по необходимости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Направляет и контролирует осуществление проек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Формирование специфических знаний, умений навык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 этап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Подготовка к презентац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Презентация. 8. Продукт деятельности готовят к презентац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Представляют (зрителям или экспертам) продукт деятельн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 проектов актуален и очень эффективен. Он даёт ребёнку возможность экспериментировать, синтезировать полученные знания.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дрение в практику работы проектного метода начиналось с организации работы с педагогическими кадрами. Здесь можно использовать следующие формы работы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сультации по тем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ариативность использования интегрированного метода в воспитании дошкольников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оектный метод как метод развивающего обучения дошкольников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иды проектов и использование их в разновозрастных группах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минары-практикумы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ыявление познавательных интересов у детей дошкольного возраста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работка перспективного тематического планирования по включению дополнительного образования в воспитательно-образовательный процесс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Дополнительное образование в воспитательно-образовательном процессе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работка групповых проектов на основе проектно-исследовательской деятельности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Обобщение материалов экспериментальной работы по разработке проектного метода обучения»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ные проекты в работе с кадрами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ерспективы развития ДОУ в условиях самоуправления» (административная группа, методическая служба, совет педагогов, творческая групп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спитание здорового ребёнка» (в рамках медико-психо-физиологической и педагогической служб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астер-класс. Перспективы совершенствования педагогического мастерства» (в проекте участвуют все педагоги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олодые дарования» (методическая служба, группа наставников, молодые специалисты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ерспективы экологического образования дошкольников» (воспитатели, педагоги дополнительного образования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итание и здоровье» (медицинская служба, методическая служба, воспитатели, работники пищеблок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блемные проекты между педагогами групп, работающих по одной программ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зайн-проект по совершенствованию развивающей среды (административно-хозяйственная, методическая, психологические службы, педагог дополнительного образования по изобразительной деятельности, рабочий по обслуживанию здания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циальные проекты «Наши юбиляры», «Знаменательные даты» (участвуют все члены коллектива, воспитанники, социум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 проектов используется в работе с детьми, начиная с младшего дошкольного возраста. Он позволил определить задачи обучения, сформировать предпосылки учебных и исследовательских умений и навыков в соответствии с основными линиями развит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ладший дошкольный возраст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ачи обучени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буждать интерес к предлагаемой деятельност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общать детей к процессу позна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ть различные представле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влекать детей к воспроизведению образов, используя различные варианты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буждать детей к совместной поисковой деятельности, экспериментированию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ршенствование психических процессов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эмоциональной заинтересованност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ство с предметами и действиями с ним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мышления и воображе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чевое развит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проектно-исследовательских умений и навыков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ознание поставленной цел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владение различными способами решения поставленных задач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особность предвосхитить результат, основываясь на своём прошлом опыт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иск различных средств достижения цел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нии развития личн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тимулирование естественного процесса развития двигательных способностей и качеств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формирование осознанных представлений о необходимости заботится о своём здоровье (ролево-игровой проект «Азбука здоровья»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формирование способов общения (вернисаж «Я и моя семья», индивидуальные семейные проекты «Генеололгическое древо»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обогащение и расширение представлений об окружающем мир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асширение и качественное изменение способов ориентировки в окружающем мир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ознательное применение сенсорных ощущений в решении практических задач (математические коллажи, межгрупповой проект «Мир животных и птиц», «Творческие проекты «Мои друзья», «Мир природы», «Любим сказки»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азвитие эмоционально-ценностного отношения к произведениям искусства и художественным образам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овладение художественной деятельностью (комплексные проекты «Мир театра», «Здравствуй, Пушкин!», ролево-игровые проекты «Любимые игрушки»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рший дошкольный возраст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ачи обучени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ть поисковую деятельность, интеллектуальную инициативу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ть специальные способы ориентации – экспериментирование и моделировани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ть обобщённые способы умственной работы и средства построения собственной познавательной деятельност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ть способность к прогнозированию будущих измен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предпосылок учебной деятельности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извольности в поведении и продуктивной деятельност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ребности в создании собственной картины мир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выков коммуникативного общ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проектно-исследовательских умений и навыков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явить проблему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оятельно искать нужное решени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бирать из имеющихся способов наиболее адекватный и продуктивно его использовать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стоятельно анализировать полученные результат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нии развития личн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оциальное развитие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развитие самопознания и положительной самооценк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овладение способами внеситуативно-личностного обще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высокий уровень коммуникативной компетентност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осознание функций речи (индивидуальный проект «Я и моя семья», «Генеалогическое древо», проект «Сказки о любви», групповые проекты «Познай себя»)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8:22:00Z</dcterms:created>
  <dc:creator>Admin</dc:creator>
  <dc:description/>
  <cp:keywords/>
  <dc:language>en-US</dc:language>
  <cp:lastModifiedBy>Admin</cp:lastModifiedBy>
  <dcterms:modified xsi:type="dcterms:W3CDTF">2017-05-13T18:23:00Z</dcterms:modified>
  <cp:revision>3</cp:revision>
  <dc:subject/>
  <dc:title/>
</cp:coreProperties>
</file>