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i/>
          <w:color w:val="484C51"/>
          <w:u w:val="single"/>
        </w:rPr>
        <w:t>Консультация для родителей "Ребенок и компьютер</w:t>
      </w:r>
      <w:r>
        <w:rPr>
          <w:rFonts w:cs="Arial" w:ascii="Arial" w:hAnsi="Arial"/>
          <w:color w:val="484C51"/>
          <w:sz w:val="13"/>
          <w:szCs w:val="13"/>
        </w:rPr>
        <w:t>"</w:t>
      </w:r>
    </w:p>
    <w:p>
      <w:pPr>
        <w:pStyle w:val="Normal"/>
        <w:rPr/>
      </w:pPr>
      <w:r>
        <w:rPr>
          <w:rFonts w:eastAsia="Arial" w:cs="Arial" w:ascii="Arial" w:hAnsi="Arial"/>
          <w:color w:val="484C51"/>
        </w:rPr>
        <w:t xml:space="preserve"> </w:t>
      </w:r>
      <w:r>
        <w:rPr>
          <w:rFonts w:cs="Arial" w:ascii="Arial" w:hAnsi="Arial"/>
          <w:color w:val="484C51"/>
        </w:rPr>
        <w:t>Современную жизнь невозможно представить без компьютеров. Достоинства использования компьютера в учебе и работе несомненны, а необходимость овладения компьютерной грамотой очевидна. Но возникает вопрос: с какого возраста начинать общение с этой «умной игрушкой»? «Ребенок и компьютер»   Современную жизнь невозможно представить без компьютеров. Достоинства использования компьютера в учебе и работе несомненны, а необходимость овладения компьютерной грамотой  очевидна. Но возникает вопрос: с какого возраста начинать общение с этой «умной игрушкой»?    Работая в дошкольном образовательном учреждении, мы, казалось бы, не должны сталкиваться с проблемой «Ребенок и компьютер», но практика показывает обратное. Дети-дошкольники рассказывают, что проводят время за компьютерными играми дома, родители спрашивают совета, как поступить в ситуации, когда ребенок не желает оторваться от компьютера. Предложения: Ребенок может играть за компьютером не более 15 минут в день; Лучше играть в первой половине дня; В течение недели - не более 3 раз; Комната должна быть хорошо освещена; Мебель должна  соответствовать росту ребенка; Расстояние от глаз ребенка до монитора - 60 см; После игры нужно обязательно сделать зарядку для глаз; Игровую деятельность сменить физическими упражнениями. Компьютерная игра должна соответствовать следующим требованиям: В игре не должно быть текстовой информации; Шрифт символов должен быть больше по размеру, чем традиционный; Изображение должно быть крупным, без мелких отвлекающих деталей; Темп движений на экране не быстрый; Программа должна иметь логическое завершение – построен дом, нарисован рисунок. Общение с компьютером для ребенка весьма привлекательно… Длительное завороженное сидение за компьютером может привести к перенапряжению нервной системы, нарушению сна, ухудшению самочувствия, утомлению глаз. Несомненно, что утомление во многом зависит не только от продолжительности занятий, но и от их характера. Как ни странно, но наиболее утомительны для детей аркадные или военизированные остросюжетные игры, получившие название "стрелялки", "догонялки", "убивалки" и "бродилки". В мире сегодня существует мощная индустрия по производству компьютерных игр. Огромное количество фирм борются между собой за место под солнцем, создавая красивые и увлекательные, хитрые и замысловатые, агрессивные и кровожадные игрушки для мальчиков и девочек. Дети с удовольствием отдают им свое время. Но психика их неустойчива, поэтому чрезмерное увлечение компьютерными играми может явиться причиной тяжелых последствий - развивается повышенная возбудимость, ребенок становится капризным, перестает интересоваться чем-либо, кроме компьютера. Но мы делаем вывод, что не следует спешить с освоением дошкольниками компьютера. Всему свое время! Подготовила: Мочалова Лилия Васильевна, воспитатель средней группы.</w:t>
      </w:r>
      <w:r>
        <w:rPr>
          <w:rStyle w:val="Appleconvertedspace"/>
          <w:rFonts w:cs="Arial" w:ascii="Arial" w:hAnsi="Arial"/>
          <w:color w:val="484C51"/>
        </w:rPr>
        <w:t> </w:t>
      </w:r>
      <w:r>
        <w:rPr>
          <w:rFonts w:cs="Arial" w:ascii="Arial" w:hAnsi="Arial"/>
          <w:color w:val="484C51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10:10:00Z</dcterms:created>
  <dc:creator>коля</dc:creator>
  <dc:description/>
  <cp:keywords/>
  <dc:language>en-US</dc:language>
  <cp:lastModifiedBy>коля</cp:lastModifiedBy>
  <dcterms:modified xsi:type="dcterms:W3CDTF">2017-05-13T10:13:00Z</dcterms:modified>
  <cp:revision>1</cp:revision>
  <dc:subject/>
  <dc:title>Консультация для родителей "Ребенок и компьютер"</dc:title>
</cp:coreProperties>
</file>