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</w:p>
    <w:p>
      <w:pPr>
        <w:pStyle w:val="Normal"/>
        <w:ind w:right="-464" w:hanging="0"/>
        <w:rPr/>
      </w:pPr>
      <w:r>
        <w:rPr>
          <w:color w:val="000000"/>
          <w:sz w:val="18"/>
          <w:szCs w:val="18"/>
        </w:rPr>
        <w:t>Муниципальное общеобразовательное учреждение  «СОШ п. Красный Текстильщик Саратовского района Саратовской области»</w:t>
      </w:r>
    </w:p>
    <w:p>
      <w:pPr>
        <w:pStyle w:val="Normal"/>
        <w:ind w:right="-46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46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46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«Утвержда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иректор МОУ «СОШ п. Красный Текстильщик»                                                                                     ______________________     /Л.Н. Промкин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риказ №_______ от «_____»_________ 20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г.                            .                                                 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i/>
          <w:color w:val="05080F"/>
          <w:sz w:val="48"/>
          <w:szCs w:val="48"/>
        </w:rPr>
        <w:t xml:space="preserve">  </w:t>
      </w:r>
      <w:r>
        <w:rPr>
          <w:b/>
          <w:color w:val="05080F"/>
          <w:sz w:val="48"/>
          <w:szCs w:val="4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учебному курсу «Русский язык»</w:t>
      </w:r>
    </w:p>
    <w:p>
      <w:pPr>
        <w:pStyle w:val="Normal"/>
        <w:rPr/>
      </w:pPr>
      <w:r>
        <w:rPr>
          <w:b/>
          <w:color w:val="05080F"/>
          <w:sz w:val="48"/>
          <w:szCs w:val="48"/>
        </w:rPr>
        <w:t xml:space="preserve">                              </w:t>
      </w:r>
      <w:r>
        <w:rPr>
          <w:b/>
          <w:color w:val="05080F"/>
          <w:sz w:val="40"/>
          <w:szCs w:val="40"/>
        </w:rPr>
        <w:t>во 2 «А»  классе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color w:val="05080F"/>
          <w:sz w:val="40"/>
          <w:szCs w:val="40"/>
        </w:rPr>
        <w:t xml:space="preserve">                       </w:t>
      </w:r>
      <w:r>
        <w:rPr>
          <w:b/>
          <w:color w:val="05080F"/>
          <w:sz w:val="40"/>
          <w:szCs w:val="40"/>
        </w:rPr>
        <w:t>на 2016 – 2017  учебный год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арова Екатерина Вита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 начальных класс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418" w:before="139" w:after="0"/>
        <w:ind w:left="3480" w:right="348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/>
        <w:t xml:space="preserve">п. Красный Текстильщик </w:t>
      </w:r>
      <w:r>
        <w:rPr>
          <w:sz w:val="28"/>
          <w:szCs w:val="28"/>
        </w:rPr>
        <w:t>2016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</w:t>
      </w:r>
      <w:r>
        <w:rPr/>
        <w:t xml:space="preserve">     </w:t>
      </w:r>
      <w:r>
        <w:rPr/>
        <w:t xml:space="preserve">Рабочая программа по курсу «Русский язык» образовательной области «Филология» разработана на основе  Федерального ядра содержания общего образования и Требований к результатам освоения начального общего образования, установленных в Федеральном Государственном образовательном стандарте НОО,  Федерального  Государственного  образовательного  стандарта НОО,   Примерной программы начального общего образования по курсу «Русский язык» образовательной области «Филология» (Стандарты второго поколения. – М.: Просвещение, 2011) и авторской программы курса «Русский язык» (Смоленск: Ассоциация </w:t>
      </w:r>
      <w:r>
        <w:rPr>
          <w:lang w:val="en-GB"/>
        </w:rPr>
        <w:t>XXI</w:t>
      </w:r>
      <w:r>
        <w:rPr/>
        <w:t xml:space="preserve"> век, 2011; учебно-методический комплект «Гармония»). 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Рабочая программа по курсу «Русский язык»  адресована обучающимся второго   класса   общеобразовательной  школы, в соответствии с учебником «Русский язык» авторы Соловейчик М.С., Кузьменко Н.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6388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50.3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center"/>
        <w:rPr>
          <w:b/>
          <w:b/>
        </w:rPr>
      </w:pPr>
      <w:r>
        <w:rPr>
          <w:b/>
        </w:rPr>
        <w:t>Цели и задачи изучения предм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eastAsia="Calibri"/>
          <w:bCs/>
        </w:rPr>
        <w:t>назначение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ой целью</w:t>
      </w:r>
      <w:r>
        <w:rPr>
          <w:rFonts w:cs="Times New Roman" w:ascii="Times New Roman" w:hAnsi="Times New Roman"/>
          <w:sz w:val="24"/>
          <w:szCs w:val="24"/>
        </w:rPr>
        <w:t xml:space="preserve"> курса «Русский язык» является создание условий для осознания ребёнком себя как языковой личности, для становления у него интереса к изучению русского языка, для появления сознательного отношения к своей речи. </w:t>
      </w:r>
    </w:p>
    <w:p>
      <w:pPr>
        <w:pStyle w:val="Style18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во 2 классе решаются следующие развивающие, образовательные и воспита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Формирование речевых, коммуникативных умений, совершенствование всех видов речевой деятельности на основе речеведческих знан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Формирование языковых умений (в области фонетики, графики, лексики, морфемики, грамматики) на основе соответствующих лингвистических знан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их и элементарных пунктуационных умений на основе знаний по орфографии и пунктуации, а также базовых знаний и умений из области фонетики, словообразования (морфемики) и грамматик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аллиграфических умений учащихся: формирование у учеников каллиграфического самоконтроля и адекватной самооценки этой стороны письм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тереса к изучению русского языка, привитие уважения к языку и себе, как его носителю, внимания к качеству своей устной и письменной речи.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center"/>
        <w:rPr>
          <w:b/>
          <w:b/>
        </w:rPr>
      </w:pPr>
      <w:r>
        <w:rPr>
          <w:b/>
        </w:rPr>
        <w:t>Особенность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/>
      </w:pPr>
      <w:r>
        <w:rPr/>
        <w:t>Важнейшей особенностью курса русского языка , представленного в данной программе, является его коммуникативная направленность, которая предполагает целенаправленное обучение четвероклассников  осуществлению всех видов речевой деятельности: говорения, слушания, письма, чтения.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/>
      </w:pPr>
      <w:r>
        <w:rPr/>
        <w:t>Вторую принципиальную особенность курса составляет внесение существенных изменений в содержание и организацию принятого обучения орфографии.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/>
      </w:pPr>
      <w:r>
        <w:rPr/>
        <w:t xml:space="preserve">Третья особенность курса связана с постановкой процесса обучения с опорой на языковой опыт и природную языковую интуицию детей. В данном случае реализуется деятельный подход к изучению языка и дальнейшему овладению им.              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>
          <w:rFonts w:cs="Calibri"/>
          <w:b/>
          <w:b/>
        </w:rPr>
      </w:pPr>
      <w:r>
        <w:rPr>
          <w:b/>
        </w:rPr>
        <w:t xml:space="preserve">     </w:t>
      </w:r>
      <w:r>
        <w:rPr>
          <w:rFonts w:cs="Calibri"/>
          <w:b/>
        </w:rPr>
        <w:t>Сроки реализации программы  2016-2017 учебный год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Учебный предмет «Русский язык» относится  к предметной области «Филология».</w:t>
      </w:r>
      <w:r>
        <w:rPr>
          <w:rFonts w:cs="Times New Roman" w:ascii="Times New Roman" w:hAnsi="Times New Roman"/>
          <w:sz w:val="24"/>
          <w:szCs w:val="24"/>
        </w:rPr>
        <w:t xml:space="preserve"> На изучение курса «Русский язык» во 2 классе на</w:t>
        <w:softHyphen/>
        <w:t>чальной школы отводится 4 ч в неделю. Добавлен 1 час для усиления федерального компонента и качественной подготовки к освоению ООП НОО .Программа рассчита</w:t>
        <w:softHyphen/>
        <w:t>на на  175 ч  (35 учебных недель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условных обозначений</w:t>
      </w:r>
    </w:p>
    <w:p>
      <w:pPr>
        <w:pStyle w:val="Normal"/>
        <w:rPr/>
      </w:pPr>
      <w:r>
        <w:rPr/>
        <w:t>УОНЗ - урок открытия новых знаний</w:t>
      </w:r>
    </w:p>
    <w:p>
      <w:pPr>
        <w:pStyle w:val="Normal"/>
        <w:rPr/>
      </w:pPr>
      <w:r>
        <w:rPr/>
        <w:t>УОУиР – урок отработки умений и рефлексии</w:t>
      </w:r>
    </w:p>
    <w:p>
      <w:pPr>
        <w:pStyle w:val="Normal"/>
        <w:rPr/>
      </w:pPr>
      <w:r>
        <w:rPr/>
        <w:t>УРК – урок развивающего контроля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Предполагаемые предметные результаты освоения программы 2-го клас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речи, речевой деятельности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Ученик научи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частвовать в коллективном общении на уроке, соблюдать правила речевого поведения; понимать вопросы учителя и точно отвечать на них, стараться высказывать и объяснять свою точку зр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здавать небольшие устные монологические высказывания делового и эмоционального характера, стремиться соблюдать требования к этим видам речи, к ясности, чёткости произнесения сл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облюдать нормы употребления и произношения слов из числа, имеющихся  в словаре учебника «Как правильно говорить?»; 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д руководством учителя «добывать» информацию  из текстов и справочных материалов учебника, использовать её  для решения практических задач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амостоятельно читать задания учебника и выполнять их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нимать (в процессе коллективной работы) информацию учебника, представленную в схематичной, в том числе алгоритмичной форме, коллективно переводить её в словесную и использовать в практических целях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замечать в тексте слова, значение которых требует уточнения, спрашивать о них, пользоваться толковым словарём  учебника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участвовать в коллективных наблюдениях за точностью выбора слов в текстах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создании предложений задумываться о предмете речи (о чё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ком пойдёт речь?) и  содержании сообщения, вопроса, просьбы, пожелания (чт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ажу?)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троить и использовать в речи, с учётом ситуации, различные по цели и интонации предложения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онимать в тексте тему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szCs w:val="24"/>
        </w:rPr>
        <w:t xml:space="preserve">о чём?) и основную мысль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szCs w:val="24"/>
        </w:rPr>
        <w:t xml:space="preserve">что? – в ясных случаях, при её словесной выраженности), отражать их в заголовках; наблюдать за развитием мысли и последовательностью  сведений при её раскрытии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использовать знания о требованиях к хорошему тексту  при анализе  предлагаемых материалов, редактировать их. 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одробно письменно  пересказывать тексты повествовательного характера  объёмом 45–55 слов (после  речевой и орфографической подготовки); проверять и стараться улучшить написанное (с опорой на  памятку).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оздавать (после коллективной подготовки) речевые произведения  определенных жанров: записку, письмо, поздравление, кулинарный рецепт, загадку, словесную зарисовку; обдумывать их содержание и языковые средства с учётом жанра, адресата, а после написания проверять и совершенствовать  текст (с опорой на памятку)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softHyphen/>
        <w:t>– вступать в беседу, начинать её, задавать вопросы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лушать речь одноклассников, оценивать её соответствие  вопросу или заданию, требованиям  к «хорошей речи»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оздавать небольшие устные монологические высказывания делового и эмоционального характера,  соблюдая требования к этим видам речи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облюдать нормы употребления и произношения всех слов, имеющихся  в словаре учебника «Как правильно говорить?»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амостоятельно получать информацию  из текстов и справочных материалов учебника, использовать её  для решения практических задач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амостоятельно замечать в речи незнакомые слова и выяснять их значение (спрашивая у взрослых, обращаясь к словарю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мечать в текстах случаи особо выразительного использования сл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здавать предложения, обдумывая предмет речи (о чём или о ком пойдёт речь?) и  содержание сообщения, вопроса, просьбы, пожелания (что скажу?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еди побудительных предложений различать просьбы, требования, пожелания, советы; строить предложения с этими значениями применительно к различным ситуациям общения и произносить их с соответствующей интонаци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-разному строить предложения-ответы на вопрос «почему?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дактировать, улучшать собственные текс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области освоения языка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фонетики и графики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Ученик научи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личать звуки и буквы, давать характеристику звуков слова, выявлять их соотношение с буквами; объяснять, если есть,  различие в количестве звуков и бук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авнивать, классифицировать звуки по заданным параметрам; анализировать, группировать слова по указанным характеристикам звуков;</w:t>
      </w:r>
    </w:p>
    <w:p>
      <w:pPr>
        <w:pStyle w:val="Normal"/>
        <w:ind w:firstLine="709"/>
        <w:jc w:val="both"/>
        <w:rPr/>
      </w:pPr>
      <w:r>
        <w:rPr/>
        <w:softHyphen/>
        <w:t xml:space="preserve"> – понимать модельную запись слова «значками звуков» (с помощью элементарной транскрипции)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ъяснять выбор способа обозначения  мягкости согласного звука и звука [й</w:t>
      </w:r>
      <w:r>
        <w:rPr>
          <w:rFonts w:cs="Times New Roman" w:ascii="Times New Roman" w:hAnsi="Times New Roman"/>
          <w:szCs w:val="24"/>
          <w:vertAlign w:val="superscript"/>
        </w:rPr>
        <w:t>,</w:t>
      </w:r>
      <w:r>
        <w:rPr>
          <w:rFonts w:cs="Times New Roman" w:ascii="Times New Roman" w:hAnsi="Times New Roman"/>
          <w:szCs w:val="24"/>
        </w:rPr>
        <w:t xml:space="preserve">]; обозначать (или не обозначать) мягкость согласных звуков перед согласными; использовать  разделительные  знаки </w:t>
      </w:r>
      <w:r>
        <w:rPr>
          <w:rFonts w:cs="Times New Roman" w:ascii="Times New Roman" w:hAnsi="Times New Roman"/>
          <w:b/>
          <w:szCs w:val="24"/>
        </w:rPr>
        <w:t xml:space="preserve">ь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b/>
          <w:szCs w:val="24"/>
        </w:rPr>
        <w:t>ъ</w:t>
      </w:r>
      <w:r>
        <w:rPr>
          <w:rFonts w:cs="Times New Roman" w:ascii="Times New Roman" w:hAnsi="Times New Roman"/>
          <w:szCs w:val="24"/>
        </w:rPr>
        <w:t xml:space="preserve"> при обозначении звука [й</w:t>
      </w:r>
      <w:r>
        <w:rPr>
          <w:rFonts w:cs="Times New Roman" w:ascii="Times New Roman" w:hAnsi="Times New Roman"/>
          <w:szCs w:val="24"/>
          <w:vertAlign w:val="superscript"/>
        </w:rPr>
        <w:t>,</w:t>
      </w:r>
      <w:r>
        <w:rPr>
          <w:rFonts w:cs="Times New Roman" w:ascii="Times New Roman" w:hAnsi="Times New Roman"/>
          <w:szCs w:val="24"/>
        </w:rPr>
        <w:t>] (сначала без их выбора, а потом осуществляя выбор)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оверять написанное с точки зрения графических ошибок (пропусков, замен и перестановок букв, а также  неправильного обозначения мягкости согласных и звука </w:t>
      </w:r>
      <w:r>
        <w:rPr>
          <w:rFonts w:cs="Times New Roman" w:ascii="Times New Roman" w:hAnsi="Times New Roman"/>
          <w:b/>
          <w:szCs w:val="24"/>
        </w:rPr>
        <w:t>[й</w:t>
      </w:r>
      <w:r>
        <w:rPr>
          <w:rFonts w:cs="Times New Roman" w:ascii="Times New Roman" w:hAnsi="Times New Roman"/>
          <w:b/>
          <w:szCs w:val="24"/>
          <w:vertAlign w:val="superscript"/>
        </w:rPr>
        <w:t>,</w:t>
      </w:r>
      <w:r>
        <w:rPr>
          <w:rFonts w:cs="Times New Roman" w:ascii="Times New Roman" w:hAnsi="Times New Roman"/>
          <w:b/>
          <w:szCs w:val="24"/>
        </w:rPr>
        <w:t>]</w:t>
      </w:r>
      <w:r>
        <w:rPr>
          <w:rFonts w:cs="Times New Roman" w:ascii="Times New Roman" w:hAnsi="Times New Roman"/>
          <w:szCs w:val="24"/>
        </w:rPr>
        <w:t>), обнаруживать и исправлять встретившиеся нарушения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авильно называть буквы алфавита, использовать его знание для поиска слов в словарях учебник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означать звуковой состав слов с помощью элементарной транскрипции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роводить   полный фонетико-графический (звуко-буквенный) анализ  слов (с использованием элементарной транскрипции)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лексики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нимать необходимость учёта значения слова при его использовании в речи, записи, выяснении строения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ъяснять значения слов для решения орфографических задач в корне слова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ыделять среди предложенных слов слова, близкие и противоположные по значению (синонимы и антонимы), группировать их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Ученик получит возможность научить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амостоятельно подбирать к предложенным словам синонимы и антонимы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замечать наличие в языке слов, имеющих не одно значение.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 словообразования (морфемики)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ыполнять общий способ действия для выявления родственных (однокоренных) слов, для выделения в словах корня (в однозначных случаях) и других морфем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дбирать    родственные (однокоренные) слова, отличать их от синонимов, от слов  с омонимичными  («похожими») корнями, от изменений одного и того же слова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осознанно действовать, выделяя в словах различные морфемы (проводя частичный морфемный анализ слов)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</w:rPr>
        <w:t>понимать роль различных морфем в слове, преобразовывать, конструировать  слова с заданными морфемами, сравнивать их, отмечать различие (сходство) значений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классифицировать слова в зависимости от их строения; соотносить их с предложенными моделям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Ученик получит возможность научить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полный морфемный анализ слов (на основе памятки учебника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мечать  в текстах  слова с наиболее распространенными  приставками и суффиксами, объяснять их  роль, а в ясных случаях и значени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конструировать слова, выбирая для них морфемы в соответствии с указанным значением или с учётом контекста; </w:t>
      </w:r>
    </w:p>
    <w:p>
      <w:pPr>
        <w:pStyle w:val="Normal"/>
        <w:ind w:firstLine="720"/>
        <w:jc w:val="both"/>
        <w:rPr/>
      </w:pPr>
      <w:r>
        <w:rPr/>
        <w:softHyphen/>
        <w:t xml:space="preserve"> – самостоятельно подбирать слова к заданной модели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мечать и исправлять яркие нарушения словообразовательных норм, встречающиеся в  детской реч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морфологии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Ученик научится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 </w:t>
      </w:r>
      <w:r>
        <w:rPr>
          <w:rFonts w:cs="Times New Roman" w:ascii="Times New Roman" w:hAnsi="Times New Roman"/>
          <w:szCs w:val="24"/>
        </w:rPr>
        <w:t>различать, классифицировать слова по их функции (слова-названия, указатели, помощники), выделять среди них названия предметов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узнавать названия предметов  в косвенных падежах (без термина), ставить вопросы к ним и другим словам-названиям, выбирая правильный: кто? или что?; какой? какая? какое? какие?; что делает? что </w:t>
      </w: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делал?  что  делала? или  что </w:t>
      </w: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szCs w:val="24"/>
        </w:rPr>
        <w:t>делала? и т.п.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изменять слова-названия по числам и «командам вопросов» (падежам, временам и др. – без терминов) для решения орфографических задач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Ученик получит возможность научиться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водить различные изменения слов разных частей речи (практическим путём, без терминов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синтаксиса и пунктуации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Ученик научи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личать предложение от группы слов, обосновывать решение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ыделять предложения из потока  устной и письменной речи по освоенным признакам (наличие мысли и интонации её завершения)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различать два основания классификации предложений: по цели и интонации (эмоциональной окраске)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различать предложения, разные по цели (повествовательные, вопросительные и побудительные) и по интонации (восклицательные и невосклицательные)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характеризовать предложения  по двум основаниям; соотносить характеристику предложений со знаками  на конце при  их записи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находить в тексте предложения разных ви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личать текст от группы предложений, объяснять различи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авильно оформлять границы предложен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тавить запятые при перечислении, перед словами-помощниками  </w:t>
      </w:r>
      <w:r>
        <w:rPr>
          <w:b/>
        </w:rPr>
        <w:t>а</w:t>
      </w:r>
      <w:r>
        <w:rPr/>
        <w:t xml:space="preserve">, </w:t>
      </w:r>
      <w:r>
        <w:rPr>
          <w:b/>
        </w:rPr>
        <w:t>но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Ученик получит возможность научить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троить предложения разных видов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замечать в предложениях-вопросах вопросительные слова и учитывать их при построении ответов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наблюдать за возможностью разного порядка слов в предложении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замечать в своей письменной речи обращение и ставить после него восклицательный знак;  ставить в некоторых случаях запятые внутри предложений: перед словами  что, чтобы, потому что и др., выделять запятыми слово «пожалуйста»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орфографии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Ученик научит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обнаруживать  орфограммы  по освоенным опознавательным признакам, выделять те,  способы решения которых известны, соотносить их с изученными правилами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сознавать варианты букв (а/о, е/и, д/т и т.п.), из которых осуществляется  выбор на месте орфограмм безударных гласных и парных по глухости-звонкости согласных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именять изученные правила и решать орфографические задачи на месте безударных гласных и парных по глухости-звонкости согласных в корнях слов разных частей речи; на месте  непроизносимых и удвоенных согласных в корне (касса, класс) и на границе морфем (длинный, рассказ)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грамотно писать наиболее распространенные приставки и суффиксы: по-, под, на-, за-, до- , об-, от-, с-, в-; -еньк-, -оньк-, -ник-, -тель-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облюдать изученные правила переноса слов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ользоваться орфографическим словарём учебника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использовать приём письма  «с окошками»  для сознательного  «ухода»  от орфографических ошибок при затруднении в применении известного правила или при встрече с орфографической задачей, способ решения которой  ещё не изучен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верять написанное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писывать и писать под диктовку текст объёмом  до  45 слов. Соблюдать при этом правила каллиграфии, критически оценивать их выполнение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авильно писать слова с непроверяемыми орфограммами, указанные в программе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Ученик получит возможность научить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наруживать значительную часть орфограмм текс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амечать буквы, на месте которых  сочетается  две орфограммы  (буква безударного гласного звука в начале предложения или  собственного  имени (</w:t>
      </w:r>
      <w:r>
        <w:rPr>
          <w:u w:val="single"/>
        </w:rPr>
        <w:t>О</w:t>
      </w:r>
      <w:r>
        <w:rPr/>
        <w:t xml:space="preserve">лег, </w:t>
      </w:r>
      <w:r>
        <w:rPr>
          <w:u w:val="single"/>
        </w:rPr>
        <w:t>А</w:t>
      </w:r>
      <w:r>
        <w:rPr/>
        <w:t>нюта), в безударном  слоге жи или ши (ж</w:t>
      </w:r>
      <w:r>
        <w:rPr>
          <w:u w:val="single"/>
        </w:rPr>
        <w:t>и</w:t>
      </w:r>
      <w:r>
        <w:rPr/>
        <w:t>вут, ж</w:t>
      </w:r>
      <w:r>
        <w:rPr>
          <w:u w:val="single"/>
        </w:rPr>
        <w:t>и</w:t>
      </w:r>
      <w:r>
        <w:rPr/>
        <w:t>раф), в позиции мягкого согласного  перед мягким, если он парный по глухости-звонкости: ле</w:t>
      </w:r>
      <w:r>
        <w:rPr>
          <w:u w:val="single"/>
        </w:rPr>
        <w:t>з</w:t>
      </w:r>
      <w:r>
        <w:rPr/>
        <w:t>ть, ко</w:t>
      </w:r>
      <w:r>
        <w:rPr>
          <w:u w:val="single"/>
        </w:rPr>
        <w:t>с</w:t>
      </w:r>
      <w:r>
        <w:rPr/>
        <w:t>ть)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softHyphen/>
        <w:t>–  оставлять сознательный пропуск буквы («окошко») на месте всех неосвоенных орфограмм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эффективно осуществлять проверку написанного.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b/>
          <w:i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b/>
          <w:i/>
        </w:rPr>
        <w:t xml:space="preserve">                  </w:t>
      </w:r>
      <w:r>
        <w:rPr>
          <w:b/>
        </w:rPr>
        <w:t xml:space="preserve">Личностные, метапредметные и предметные результаты освоения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учебного предмета</w:t>
      </w:r>
    </w:p>
    <w:p>
      <w:pPr>
        <w:pStyle w:val="C15c68"/>
        <w:shd w:fill="FFFFFF" w:val="clear"/>
        <w:spacing w:before="240" w:after="0"/>
        <w:jc w:val="both"/>
        <w:rPr/>
      </w:pPr>
      <w:r>
        <w:rPr>
          <w:iCs/>
        </w:rPr>
        <w:t xml:space="preserve">       </w:t>
      </w:r>
      <w:r>
        <w:rPr>
          <w:iCs/>
        </w:rPr>
        <w:t>В результате изучения курса русского языка по данной программе у второклассника будут сформированы предметные (лингвистические) знания и умения, предусмотренные программой, а также личностные и метапредметные (регулятивные, познавательные, коммуникативные) универсальные учебные действия как основа умения учиться.</w:t>
      </w:r>
    </w:p>
    <w:p>
      <w:pPr>
        <w:pStyle w:val="C15c68"/>
        <w:shd w:fill="FFFFFF" w:val="clear"/>
        <w:spacing w:before="240" w:after="0"/>
        <w:ind w:firstLine="567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C15c68"/>
        <w:shd w:fill="FFFFFF" w:val="clear"/>
        <w:spacing w:before="0" w:after="0"/>
        <w:jc w:val="both"/>
        <w:rPr>
          <w:iCs/>
        </w:rPr>
      </w:pPr>
      <w:r>
        <w:rPr>
          <w:iCs/>
        </w:rPr>
        <w:t>У второклассника будут сформированы:</w:t>
      </w:r>
    </w:p>
    <w:p>
      <w:pPr>
        <w:pStyle w:val="C15c68"/>
        <w:numPr>
          <w:ilvl w:val="0"/>
          <w:numId w:val="4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ервичное представление о русском языке как языке его страны;</w:t>
      </w:r>
    </w:p>
    <w:p>
      <w:pPr>
        <w:pStyle w:val="C15c68"/>
        <w:numPr>
          <w:ilvl w:val="0"/>
          <w:numId w:val="4"/>
        </w:numPr>
        <w:shd w:fill="FFFFFF" w:val="clear"/>
        <w:spacing w:before="0" w:after="0"/>
        <w:rPr/>
      </w:pPr>
      <w:r>
        <w:rPr>
          <w:iCs/>
        </w:rPr>
        <w:t>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</w:t>
      </w:r>
    </w:p>
    <w:p>
      <w:pPr>
        <w:pStyle w:val="C15c68"/>
        <w:numPr>
          <w:ilvl w:val="0"/>
          <w:numId w:val="4"/>
        </w:numPr>
        <w:shd w:fill="FFFFFF" w:val="clear"/>
        <w:spacing w:before="0" w:after="0"/>
        <w:rPr/>
      </w:pPr>
      <w:r>
        <w:rPr>
          <w:iCs/>
        </w:rPr>
        <w:t>понимание того, что ясная, правильная речь - показатель культуры человека; жела</w:t>
        <w:softHyphen/>
        <w:t>ние умело пользоваться русским языком и элементы сознательного отношения к своей речи, контроля над ней.</w:t>
      </w:r>
    </w:p>
    <w:p>
      <w:pPr>
        <w:pStyle w:val="C15c68"/>
        <w:shd w:fill="FFFFFF" w:val="clear"/>
        <w:spacing w:before="0" w:after="0"/>
        <w:rPr>
          <w:iCs/>
        </w:rPr>
      </w:pPr>
      <w:r>
        <w:rPr/>
        <w:t xml:space="preserve">Второклассник получит возможность для формирования: </w:t>
      </w:r>
    </w:p>
    <w:p>
      <w:pPr>
        <w:pStyle w:val="C15c68"/>
        <w:shd w:fill="FFFFFF" w:val="clear"/>
        <w:spacing w:before="0" w:after="0"/>
        <w:rPr/>
      </w:pPr>
      <w:r>
        <w:rPr/>
        <w:t xml:space="preserve"> </w:t>
      </w:r>
      <w:r>
        <w:rPr/>
        <w:t>- понимания значимости хорошего владения русским языком, развития коммуника</w:t>
        <w:softHyphen/>
        <w:t>тивного и учебно-познавательного мотивов его освоения;</w:t>
      </w:r>
    </w:p>
    <w:p>
      <w:pPr>
        <w:pStyle w:val="C15c68"/>
        <w:shd w:fill="FFFFFF" w:val="clear"/>
        <w:spacing w:before="0" w:after="0"/>
        <w:jc w:val="both"/>
        <w:rPr/>
      </w:pPr>
      <w:r>
        <w:rPr/>
        <w:t>-познавательного интереса к русскому языку;</w:t>
        <w:tab/>
      </w:r>
    </w:p>
    <w:p>
      <w:pPr>
        <w:pStyle w:val="C15c68"/>
        <w:shd w:fill="FFFFFF" w:val="clear"/>
        <w:spacing w:before="0" w:after="0"/>
        <w:jc w:val="both"/>
        <w:rPr/>
      </w:pPr>
      <w:r>
        <w:rPr/>
        <w:t>-сознательного отношения к качеству своей речи.</w:t>
      </w:r>
    </w:p>
    <w:p>
      <w:pPr>
        <w:pStyle w:val="C15c68"/>
        <w:shd w:fill="FFFFFF" w:val="clear"/>
        <w:spacing w:before="0" w:after="0"/>
        <w:rPr>
          <w:b/>
          <w:b/>
          <w:lang w:val="en-US"/>
        </w:rPr>
      </w:pPr>
      <w:r>
        <w:rPr>
          <w:b/>
        </w:rPr>
        <w:t>Метапредметные результаты</w:t>
      </w:r>
    </w:p>
    <w:p>
      <w:pPr>
        <w:pStyle w:val="C15c68"/>
        <w:shd w:fill="FFFFFF" w:val="clear"/>
        <w:spacing w:before="0" w:after="0"/>
        <w:rPr>
          <w:b/>
          <w:b/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тороклассник научится:</w:t>
      </w:r>
    </w:p>
    <w:p>
      <w:pPr>
        <w:pStyle w:val="C15c6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принимать учебную задачу;</w:t>
      </w:r>
    </w:p>
    <w:p>
      <w:pPr>
        <w:pStyle w:val="C15c6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планировать (в сотрудничестве с учителем или самостоятельно, в том числе во внут</w:t>
        <w:softHyphen/>
        <w:t>ренней речи) свои действия для решения задачи;</w:t>
        <w:tab/>
        <w:t>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 действовать по намеченному плану, а также по инструкциям, содержащимся в источ</w:t>
        <w:softHyphen/>
        <w:t>никах информации: речь учителя, учебник и т.д.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 выполнять учебные действия в материализованной, речевой или умственной форме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использовать речь для регуляции своих действий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</w:t>
        <w:tab/>
        <w:t>оценивать свои достижения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тороклассник получит возможность научиться: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 xml:space="preserve">в </w:t>
      </w:r>
      <w:r>
        <w:rPr/>
        <w:t>сотрудничестве с учителем ставить новые учебные задачи и осуществлять действия для реализации замысла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-</w:t>
      </w:r>
      <w:r>
        <w:rPr>
          <w:iCs/>
        </w:rPr>
        <w:tab/>
      </w:r>
      <w:r>
        <w:rPr/>
        <w:t>проявлять познавательную инициативу в учебном сотрудничестве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-</w:t>
      </w:r>
      <w:r>
        <w:rPr>
          <w:iCs/>
        </w:rPr>
        <w:tab/>
      </w:r>
      <w:r>
        <w:rPr/>
        <w:t>оценивать свои достижения, осознавать трудности, понимать их причины, пла</w:t>
        <w:softHyphen/>
        <w:t>нировать действия для преодоления затруднений и выполнять их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Cs/>
        </w:rPr>
      </w:pPr>
      <w:r>
        <w:rPr>
          <w:b/>
          <w:iCs/>
        </w:rPr>
        <w:t>Познавательные универсальные учебные действия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Cs/>
        </w:rPr>
      </w:pPr>
      <w:r>
        <w:rPr>
          <w:b/>
          <w:iCs/>
        </w:rPr>
        <w:t>Второклассник научится:</w:t>
      </w:r>
    </w:p>
    <w:p>
      <w:pPr>
        <w:pStyle w:val="C15c6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rPr>
          <w:iCs/>
        </w:rPr>
      </w:pPr>
      <w:r>
        <w:rPr>
          <w:iCs/>
        </w:rPr>
        <w:t>осознавать познавательную задачу, целенаправленно слушать (учителя, однокласс</w:t>
        <w:softHyphen/>
        <w:t>ников), решая её;</w:t>
      </w:r>
    </w:p>
    <w:p>
      <w:pPr>
        <w:pStyle w:val="C15c6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rPr>
          <w:iCs/>
        </w:rPr>
      </w:pPr>
      <w:r>
        <w:rPr>
          <w:iCs/>
        </w:rPr>
        <w:t>находить в тексте необходимые сведения, факты и другую информацию, представ</w:t>
        <w:softHyphen/>
        <w:t>ленную в явном виде;</w:t>
      </w:r>
    </w:p>
    <w:p>
      <w:pPr>
        <w:pStyle w:val="C15c6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rPr>
          <w:iCs/>
        </w:rPr>
      </w:pPr>
      <w:r>
        <w:rPr>
          <w:iCs/>
        </w:rPr>
        <w:t>самостоятельно находить нужную информацию в материалах учебника, в обязатель</w:t>
        <w:softHyphen/>
        <w:t>ной учебной литературе, использовать её для решения учебно-познавательных задач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</w:t>
        <w:tab/>
        <w:t>пользоваться знакомыми лингвистическими словарями, справочниками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</w:t>
        <w:tab/>
        <w:t>владеть общими способами решения конкретных лингвистических задач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осуществлять анализ, синтез, сравнение, классификацию языкового материала по заданным критериям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</w:t>
        <w:tab/>
        <w:t>строить несложные рассуждения, делать выводы, формулировать их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тороклассник получит возможность научиться: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</w:t>
        <w:tab/>
        <w:t>делать небольшие выписки из прочитанного для практического использования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 осуществлять выбор способа решения конкретной языковой или речевой задачи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  <w:t>Коммуникативные универсальные учебные действия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тороклассник научится: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участвовать в диалоге, в общей беседе, выполняя принятые правила речевого поведения-(не перебивать, выслушивать собеседника, стремиться понять его точку зрения и т.д.)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</w:t>
        <w:tab/>
        <w:t>задавать вопросы, отвечать на вопросы других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понимать зависимость характера речи (отбора содержания и его организаций, выбора языковых средств) от задач и ситуации общения (сообщить, объяснить что-то, или словами нарисовать увиденное, показать действия или признаки)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поздравить кого-то или научить чему-то (в устной или письменной форме, адресат взрослый или сверстник и т.д.)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 xml:space="preserve">выражать свои мысли, чувства в словесной форме, ориентируясь на задачи и ситуацию общения, соблюдая нормы литературного языка, заботясь о ясности, точности выражения мысли; 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осознавать, высказывать и обосновывать свою точку зрения; стараться проявлять терпимость по отношению к другим точкам зрения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 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тороклассник получит возможность научиться: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- начинать диалог, беседу, завершать их, соблюдая правила вежливости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оценивать мысли, советы, предложения других людей, принимать их во внимание и пытаться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iCs/>
        </w:rPr>
      </w:pPr>
      <w:r>
        <w:rPr>
          <w:iCs/>
        </w:rPr>
        <w:t>учитывать в своей деятельности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</w:rPr>
        <w:t>-</w:t>
        <w:tab/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rPr>
          <w:iCs/>
        </w:rPr>
      </w:pPr>
      <w:r>
        <w:rPr>
          <w:iCs/>
        </w:rPr>
        <w:t>-</w:t>
        <w:tab/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разнообразные средства языка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iCs/>
        </w:rPr>
      </w:pPr>
      <w:r>
        <w:rPr>
          <w:b/>
          <w:iCs/>
        </w:rPr>
        <w:t>Предметные результаты освоения программы:</w:t>
      </w:r>
    </w:p>
    <w:p>
      <w:pPr>
        <w:pStyle w:val="C15c68"/>
        <w:shd w:fill="FFFFFF" w:val="clear"/>
        <w:spacing w:before="0" w:after="0"/>
        <w:rPr/>
      </w:pPr>
      <w:r>
        <w:rPr>
          <w:iCs/>
        </w:rPr>
        <w:t xml:space="preserve">- второклассники 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    </w:t>
      </w:r>
    </w:p>
    <w:p>
      <w:pPr>
        <w:pStyle w:val="C15c68"/>
        <w:shd w:fill="FFFFFF" w:val="clear"/>
        <w:spacing w:before="0" w:after="0"/>
        <w:rPr/>
      </w:pPr>
      <w:r>
        <w:rPr>
          <w:iCs/>
        </w:rPr>
        <w:t>- ученики освоят основные понятия и правила из области фонетики, графики, морфемики, 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iCs/>
        </w:rPr>
        <w:t>-</w:t>
        <w:tab/>
        <w:t>обучающиеся приобретут опыт изучающего и поискового (при работе со словарями, справочниками) чтения, а также правильного речевого поведения, создания собственных высказываний разных видов (в освоенных пределах) с учётом задач и ситуации общения.</w:t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C15c68"/>
        <w:shd w:fill="FFFFFF" w:val="clear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552" w:leader="none"/>
        </w:tabs>
        <w:autoSpaceDE w:val="false"/>
        <w:jc w:val="center"/>
        <w:rPr>
          <w:b/>
          <w:b/>
        </w:rPr>
      </w:pPr>
      <w:r>
        <w:rPr>
          <w:b/>
        </w:rPr>
        <w:t>Материально- техническ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Style19"/>
        <w:rPr>
          <w:rStyle w:val="FontStyle94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94"/>
          <w:rFonts w:cs="Times New Roman" w:ascii="Times New Roman" w:hAnsi="Times New Roman"/>
        </w:rPr>
        <w:t xml:space="preserve">УЧЕБНИКИ: 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Учебник русского языка «К т</w:t>
      </w:r>
      <w:r>
        <w:rPr>
          <w:rFonts w:cs="Times New Roman" w:ascii="Times New Roman" w:hAnsi="Times New Roman"/>
          <w:szCs w:val="24"/>
        </w:rPr>
        <w:t xml:space="preserve">айнам нашего языка» для 2 </w:t>
      </w:r>
      <w:r>
        <w:rPr>
          <w:rFonts w:cs="Times New Roman" w:ascii="Times New Roman" w:hAnsi="Times New Roman"/>
          <w:sz w:val="24"/>
          <w:szCs w:val="24"/>
        </w:rPr>
        <w:t>клас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. В  2 ч. Смоленск «Ассоциация XXI век», 2010</w:t>
      </w:r>
    </w:p>
    <w:p>
      <w:pPr>
        <w:pStyle w:val="TextBody"/>
        <w:spacing w:lineRule="auto" w:line="240"/>
        <w:rPr/>
      </w:pPr>
      <w:r>
        <w:rPr>
          <w:rStyle w:val="FontStyle94"/>
          <w:rFonts w:cs="Times New Roman" w:ascii="Times New Roman" w:hAnsi="Times New Roman"/>
        </w:rPr>
        <w:t xml:space="preserve">ПОСОБИЯ ДЛЯ УЧАЩИХСЯ: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 Тетради-задачники  к учебнику «К тайнам нашего языка» для 2  класса. В 3 частях. Смоленск «Ассоциация XXI век», 2013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ейчик М.С., Кузьменко Н.С  Итоговые работы по русскому языку </w:t>
      </w:r>
    </w:p>
    <w:p>
      <w:pPr>
        <w:pStyle w:val="Style19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 «Ассоциация XXI век», 2013</w:t>
      </w:r>
    </w:p>
    <w:p>
      <w:pPr>
        <w:pStyle w:val="Style19"/>
        <w:rPr/>
      </w:pPr>
      <w:r>
        <w:rPr>
          <w:rStyle w:val="FontStyle94"/>
          <w:rFonts w:cs="Times New Roman" w:ascii="Times New Roman" w:hAnsi="Times New Roman"/>
        </w:rPr>
        <w:t xml:space="preserve">ПОСОБИЯ ДЛЯ УЧИТЕЛЯ: </w:t>
      </w:r>
      <w:r>
        <w:rPr>
          <w:rStyle w:val="FontStyle95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 Методические рекомендации к учебнику русского языка «К тайнам нашего языка» для 2 класса. – Смоленск «Ассоциация XXI век», 2010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ли Л.Д. и др. Работаем по учебнику «К тайнам нашего языка». Книга для учителя.                2 класс. Смоленск «Ассоциация XXI век», 2009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</w:t>
      </w:r>
      <w:r>
        <w:rPr>
          <w:rFonts w:cs="Times New Roman" w:ascii="Times New Roman" w:hAnsi="Times New Roman"/>
          <w:sz w:val="24"/>
          <w:szCs w:val="24"/>
        </w:rPr>
        <w:t xml:space="preserve">: 1) натуральные пособия (реальные объекты живой и неживой природы, объекты-заместители);  2) изобразительные наглядные пособия (рисунки, схематические рисунки, схемы, таблицы); плакаты с государственной символикой, схемы речевого поведения, картины с изображением родного края, предметные картинки с изображением животных, растений, репродукции картин художников, записи музыкальных фрагментов, памятки разборов памятки «Работа над ошибками»: 3)   Кузьменко Н. С. Наглядные пособия по русскому языку к учебнику Соловейчик М.С., Кузьменко Н.С. «К тайнам нашего языка». 2 класс.4)  оборудование для мультимедийных демонстраций (компьютер,  видеомагнитофон  и др.); </w:t>
      </w:r>
      <w:r>
        <w:rPr>
          <w:rFonts w:cs="Times New Roman" w:ascii="Times New Roman" w:hAnsi="Times New Roman"/>
          <w:spacing w:val="4"/>
          <w:sz w:val="24"/>
          <w:szCs w:val="24"/>
        </w:rPr>
        <w:t>5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мпакт-диск «Русский язык». 1-2 классы: поурочное планы по программе «Гармония»./ авт.-сос. Болдырева Г.Е. – Учитель, 2010.; 7) Большая энциклопедия Кирилла и Мефодия 2010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C10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0"/>
          <w:szCs w:val="20"/>
        </w:rPr>
        <w:t>ОЦЕНКА ПИСЬМЕННЫХ РАБОТ ПО РУССКОМУ ЯЗЫКУ</w:t>
      </w:r>
    </w:p>
    <w:p>
      <w:pPr>
        <w:pStyle w:val="C27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Диктант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 </w:t>
      </w:r>
      <w:r>
        <w:rPr>
          <w:rStyle w:val="C4"/>
          <w:b/>
          <w:bCs/>
          <w:color w:val="000000"/>
        </w:rPr>
        <w:t>Оценк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5» - без ошибок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4» - 1-2 ошибки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3» - 3-5 ошибок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2» - более 5 ошибок.</w:t>
      </w:r>
    </w:p>
    <w:p>
      <w:pPr>
        <w:sectPr>
          <w:type w:val="continuous"/>
          <w:pgSz w:w="11906" w:h="16838"/>
          <w:pgMar w:left="1134" w:right="1134" w:gutter="0" w:header="0" w:top="1134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Учёт ошибок в диктанте: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1. Повторная ошибка в одном и том же слове считается за 1 ошибку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2. Ошибки на одно и то же правило, допущенные в разных словах, считаются как две ошибки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 xml:space="preserve">  </w:t>
      </w:r>
      <w:r>
        <w:rPr>
          <w:rStyle w:val="C4"/>
          <w:b/>
          <w:bCs/>
          <w:color w:val="000000"/>
        </w:rPr>
        <w:t>Ошибкой считается: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1. Нарушение орфографических правил при написании слов, включая ошибки на пропуск, перестановку, замену и вставку лишних букв в словах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2. Неправильное написание слов, не регулируемых правилами, круг которых очерчен программой каждого класса (словарные слова)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3. Отсутствие знаков препинания, изученных в данный момент в соответствии с программой. Отсутствие точки в конце предложения не считается ошибкой, если следующее предложение написано с большой буквы.</w:t>
      </w:r>
    </w:p>
    <w:p>
      <w:pPr>
        <w:pStyle w:val="C27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 xml:space="preserve">  </w:t>
      </w:r>
      <w:r>
        <w:rPr>
          <w:rStyle w:val="C4"/>
          <w:b/>
          <w:bCs/>
          <w:color w:val="000000"/>
        </w:rPr>
        <w:t xml:space="preserve">Примечание: </w:t>
      </w:r>
      <w:r>
        <w:rPr>
          <w:rStyle w:val="C4"/>
          <w:color w:val="000000"/>
        </w:rPr>
        <w:t xml:space="preserve">При оценке контрольной работы учитывается в первую очередь правильность её выполнения. </w:t>
      </w:r>
      <w:r>
        <w:rPr>
          <w:rStyle w:val="C4"/>
          <w:b/>
          <w:bCs/>
          <w:i/>
          <w:iCs/>
          <w:color w:val="000000"/>
        </w:rPr>
        <w:t>Исправления</w:t>
      </w:r>
      <w:r>
        <w:rPr>
          <w:rStyle w:val="C4"/>
          <w:b/>
          <w:bCs/>
          <w:color w:val="000000"/>
        </w:rPr>
        <w:t>,</w:t>
      </w:r>
      <w:r>
        <w:rPr>
          <w:rStyle w:val="C4"/>
          <w:color w:val="000000"/>
        </w:rPr>
        <w:t> которые сделал ученик</w:t>
      </w: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не влияют на оценку</w:t>
      </w:r>
      <w:r>
        <w:rPr>
          <w:rStyle w:val="C4"/>
          <w:color w:val="000000"/>
        </w:rPr>
        <w:t>, за исключением контрольного списывания. Учитывается только последнее написание. Оформление работы так же не должно влиять на оценку, ибо в таком случае проверяющий работу может быть недостаточно объективным. При оценивание работы учитель принимает во внимание каллиграфический навык.   При оценивание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C27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Грамматическое задание</w:t>
      </w:r>
    </w:p>
    <w:p>
      <w:pPr>
        <w:sectPr>
          <w:type w:val="continuous"/>
          <w:pgSz w:w="11906" w:h="16838"/>
          <w:pgMar w:left="1134" w:right="1134" w:gutter="0" w:header="0" w:top="1134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5» - без ошибок.</w:t>
      </w:r>
    </w:p>
    <w:p>
      <w:pPr>
        <w:pStyle w:val="C2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4» - правильно выполнено не менее 3 заданий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3» - правильно выполнено не менее 1 задания.</w:t>
      </w:r>
    </w:p>
    <w:p>
      <w:pPr>
        <w:pStyle w:val="C27"/>
        <w:shd w:fill="FFFFFF" w:val="clear"/>
        <w:spacing w:before="0" w:after="0"/>
        <w:jc w:val="both"/>
        <w:rPr/>
      </w:pPr>
      <w:r>
        <w:rPr>
          <w:rStyle w:val="C4"/>
          <w:color w:val="000000"/>
        </w:rPr>
        <w:t>«2» - ни одного выполненного задания.</w:t>
      </w:r>
    </w:p>
    <w:p>
      <w:pPr>
        <w:sectPr>
          <w:type w:val="continuous"/>
          <w:pgSz w:w="11906" w:h="16838"/>
          <w:pgMar w:left="1134" w:right="1134" w:gutter="0" w:header="0" w:top="1134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5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ловарный диктант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 класс – 8 –  10 слов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Оценки:</w:t>
      </w:r>
    </w:p>
    <w:p>
      <w:pPr>
        <w:sectPr>
          <w:type w:val="continuous"/>
          <w:pgSz w:w="11906" w:h="16838"/>
          <w:pgMar w:left="1134" w:right="1134" w:gutter="0" w:header="0" w:top="1134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5» - без ошибок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4» - 1 ошибка и 1 исправление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3» - 2 ошибки и 1 исправление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2» - 3-5 ошибок.</w:t>
      </w:r>
    </w:p>
    <w:p>
      <w:pPr>
        <w:sectPr>
          <w:type w:val="continuous"/>
          <w:pgSz w:w="11906" w:h="16838"/>
          <w:pgMar w:left="1134" w:right="1134" w:gutter="0" w:header="0" w:top="1134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15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ЦЕНКА  ТВОРЧЕСКИХ РАБОТ ПО РУССКОМУ ЯЗЫКУ</w:t>
      </w:r>
    </w:p>
    <w:p>
      <w:pPr>
        <w:pStyle w:val="Normal"/>
        <w:shd w:fill="FFFFFF" w:val="clear"/>
        <w:ind w:firstLine="15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Изложение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5» -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4»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3» - имеются некоторые отступления от авторского текста, допущены отдельные нарушения в последовательности изложения мыслей, в построении 2-3 предложения, беден словарь, 3-6 орфографические ошибки и 1-2 исправления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2» - имеются значительные отступления от авторского текста, пропуск важных эпизодов, главной части, основной мысли и др. 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1» - совсем не передан авторский текст, 9 и более орфографических ошибок.</w:t>
      </w:r>
    </w:p>
    <w:p>
      <w:pPr>
        <w:pStyle w:val="Normal"/>
        <w:shd w:fill="FFFFFF" w:val="clear"/>
        <w:ind w:firstLine="15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очинение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5» - логически последовательно раскрыта тема, нет речевых и орфографических ошибок, допущено 1-2 исправления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4»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3» - имеются некоторые отступления от темы, допущены отдельные нарушения в последовательности изложения мыслей, в построении 2-3 предложения, беден словарь, 3-6 орфографические ошибки и 1-2 исправления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«2»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ind w:firstLine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 xml:space="preserve">Примечание:  </w:t>
      </w:r>
      <w:r>
        <w:rPr>
          <w:color w:val="000000"/>
        </w:rPr>
        <w:t>Учитывая, что данный вид работ в начальной школе носит обучающий характер, неудовлетворительные оценки выставляются только за контрольные изложения с сочинения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5649595" cy="1294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3"/>
                              <w:gridCol w:w="4334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МОУ «СОШ п. Красный Текстильщик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___________________(Иноземцева А.В.) Протокол заседания ШМО      №  1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 «___»  08. 2016 г.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МОУ «СОШ п. Красный Текстильщик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______________ (Иноземцева Е.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«___». 08.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1.9pt;mso-wrap-distance-left:9pt;mso-wrap-distance-right:9pt;mso-wrap-distance-top:0pt;mso-wrap-distance-bottom:0pt;margin-top:3.5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3"/>
                        <w:gridCol w:w="4334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ОУ «СОШ п. Красный Текстильщик»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___________________(Иноземцева А.В.) Протокол заседания ШМО      №  1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 «___»  08. 2016 г.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ОУ «СОШ п. Красный Текстильщик»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______________ (Иноземцева Е.Г.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___». 08.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46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right="-464" w:firstLine="28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right="-46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0" w:right="41" w:hanging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shd w:fill="FFFFFF" w:val="clear"/>
        <w:ind w:left="1080" w:right="41" w:hanging="0"/>
        <w:jc w:val="center"/>
        <w:rPr>
          <w:b/>
          <w:b/>
        </w:rPr>
      </w:pPr>
      <w:r>
        <w:rPr>
          <w:b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703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>
                <w:b/>
              </w:rPr>
              <w:t>учебного курса,</w:t>
            </w:r>
          </w:p>
          <w:p>
            <w:pPr>
              <w:pStyle w:val="Normal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>
                <w:bCs/>
              </w:rPr>
            </w:pPr>
            <w:r>
              <w:rPr>
                <w:bCs/>
              </w:rPr>
              <w:t>Повторение 21ч</w:t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означения мягкости согласных в середине слова (перед твердым и мягким согласным); случаи, ког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ишетс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к, ч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сочетания). Использование бук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разделительных при обозначении звука [й]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. Главные опасности письма.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4 час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ф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обходимо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б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как ее признак. Наиболее   частотны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как «главные опасности письма»: орфограммы безударных гласных и парных по глухости-звонкости согласных. Запись с пропуском орфограмм («с окошками») как способ письма без ошибок. Орфографический словарь, его назначение и порядок поиска слов.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фографическое прав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менение правил как способ решения орфографических задач. Выбор буквы на конце слов, называющих предметы, действия, на месте звука [у]. Наличие двух орфограмм в безударных слог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II четверть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Выражаем мысли и чувства»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.)</w:t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Выделение предложения из потока устной и письменной речи, оформление их границы, устранение ошибок в нарушении границ предложения. Пунктуационная зоркость, знаки препинания, виды предложений по цели (повествовательные, во-</w:t>
            </w:r>
          </w:p>
          <w:p>
            <w:pPr>
              <w:pStyle w:val="Normal"/>
              <w:ind w:left="30" w:hanging="0"/>
              <w:rPr/>
            </w:pPr>
            <w:r>
              <w:rPr/>
              <w:t xml:space="preserve">просительные, побудительные) и интонации (восклицательные, невосклицательные), находить такие предложения в тексте; </w:t>
            </w:r>
          </w:p>
          <w:p>
            <w:pPr>
              <w:pStyle w:val="Normal"/>
              <w:ind w:left="30" w:hanging="0"/>
              <w:rPr/>
            </w:pPr>
            <w:r>
              <w:rPr/>
              <w:t xml:space="preserve">характеристика предложения по двум параметрам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(12 ч)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редложения: развитие мысли и по этой причине наличие нескольких предлож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ая мыс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тержень текста. Требования к хорошему тексту, приемы его обдумывания и улучшения после запис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как способ передачи мыслей автор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исьменный пересказ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улинарный рецепт, загадка, словесная зарис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разновидности текстов, особенности их построения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bCs/>
              </w:rPr>
              <w:t xml:space="preserve">Слово. Корень и  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кончание ка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и сл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ind w:righ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Повторение изученного о строении слов («Что я знаю о словах?») Повторение изученного об изменении слов. Знакомство с термином «нулевое окончание» .Введение понятий «приставка» и «суффикс» (Знакомься: другие части слов!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Значение, употребление и написание приставок («Словесный конструктор») Разграничение приставок и предлог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Значение, употребление и написание суффиксов   Упражнение в использовании и правильном написании различных частей слов          Знакомство со способом действия при анализе состава слова («Как узнать строение слова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 xml:space="preserve">Совершенствование умения анализировать состав слов. Знакомство с культурой переноса слов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пражнение в разборе слов по составу. Наблюдения за значениями частей слов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 корня слова</w:t>
            </w:r>
          </w:p>
          <w:p>
            <w:pPr>
              <w:pStyle w:val="Normal"/>
              <w:ind w:right="41" w:hanging="0"/>
              <w:jc w:val="center"/>
              <w:rPr>
                <w:b/>
                <w:b/>
              </w:rPr>
            </w:pPr>
            <w:r>
              <w:rPr>
                <w:bCs/>
              </w:rPr>
              <w:t>46</w:t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Расширение знаний о написании удвоенных согласных: двойные согласные на границе частей слов («Новое об известных опасностях письма»)  Повторение изученного о правописании корней, приставок и суффикс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Обучение выбору разделительного знака («ь или ъ?»)       Закрепление способа действия при выборе разделительного зна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Совершенствование всех освоенных орфографических и других умений      Повторяем, готовимся к диктанту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Упражнение в решении орфографических задач        Тренировочные проверочные работы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Совершенствование всех освоенных орфографических и других умений       Упражнение в применении приобретённых зна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Знакомство с понятиями «правильно» и «точно»; обучение выбору более точного слова («Как сказать лучше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Написание словесных картин         Продолжение работы над правильностью и точностью речи</w:t>
            </w:r>
          </w:p>
          <w:p>
            <w:pPr>
              <w:pStyle w:val="Normal"/>
              <w:ind w:right="4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слов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часов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 по числам, анализ состава слова, упражнения в письме по диктовку, написание сочинений, излож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иболее распространенных приставок и суффиксов. Буквы в окончаниях слов при их изменении как еще не решаемые     орфографические задачи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обобще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5 ч).</w:t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</w:rPr>
              <w:t>Обсуждение изученного с опорой на оглавление учебника; возврат к отдельным страницам и заданиям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</w:rPr>
              <w:t>Написание поздравлений к окончанию учебного года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i/>
                <w:i/>
              </w:rPr>
            </w:pPr>
            <w:r>
              <w:rPr>
                <w:rFonts w:eastAsia="MS Mincho;ＭＳ 明朝"/>
                <w:bCs/>
                <w:i/>
              </w:rPr>
              <w:t>Викторины, игры в слова и со словам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</w:rPr>
            </w:pPr>
            <w:r>
              <w:rPr/>
              <w:t>Итого 175 часов</w:t>
            </w:r>
          </w:p>
        </w:tc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/>
        <w:tab/>
      </w:r>
      <w:r>
        <w:rPr>
          <w:b/>
        </w:rPr>
        <w:t>Календарно – тематическое планирование по предмету «Русский язык»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7"/>
        <w:gridCol w:w="1134"/>
        <w:gridCol w:w="1134"/>
        <w:gridCol w:w="3402"/>
      </w:tblGrid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и промежуточный   контроль 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  Знаем – повторим, не знаем – узнаем   2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говорим об ушедшем л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наш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ы знаешь о словах? Слова- предм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ы знаешь о словах? Слова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ы знаешь о словах? Сло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дем говорить понятн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жет ли быть непонятной письменная реч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 - буквенный   разбор.</w:t>
            </w:r>
          </w:p>
        </w:tc>
      </w:tr>
      <w:tr>
        <w:trPr>
          <w:trHeight w:val="5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изученных орфографических правил (написание большой буквы, сочетаний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жи-ши, ча-ща, чу-щ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    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да ли нужно обозначать мягкость согласного звука перед согласны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о случаями написания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и его отсутствия в сочетаниях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чк, чн, чт, щ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.                                     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ходной контрольный диктант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, допущенными во входной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ягкий согласный перед мягким – «опасное» при письме место. Всегда ли нужно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ость согласного звука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етания, в которых никогда или чаще всего не пишется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ь (зд, сн, зн, нч, нщ,   с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 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  какими буквами «прячется» звук [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]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назначением разделительных знаков </w:t>
              <w:br/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; освоение записи: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ь/ъ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использовать разделительный 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 какими буквами «прячется» звук [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]?  Тренировка в выборе з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первые ит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 текста.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онятием «орфограмма». Новое научное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фограммы ударных и безударных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фограммы ударных и безударных гласных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фограммы парных по глухости – звонкости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гда согласным можно доверя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об играх, праздниках, прогулках.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гда согласным можно доверять? Парны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мся записывать орфографические задачи. Введение письма с «окошк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щаемся в «орфографическое справочное бюр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мся писать без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фографические задачи, которые легко реш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фографические задачи, которые легко реш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памятки 4. Знаю или не знаю? Пишу или …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ю или не знаю? Пишу или …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вает ли буква одна, а орфограмм дв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пройденного. «Проверяем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пройденного. «Проверяем себя». 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пройденного. «Проверяем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им друг д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2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робуем сочинять 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деловой речи: написание кулинарных рецептов. «Научим друг д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пройденного. «Проверяем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й диктант №2 по теме: «Главные опасности письм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, допущенными в контрольном диктанте по теме «Главные опасности письм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/р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Создание дидактической игры «Лото» по изученным орфограмм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собие для учителя М.К. Господникова «Проектная деятельность учащихся» стр.27)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Выражаем мысли и чувства. 1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ожение: его  назначение.   Как мы строим предлож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ожение: его  назначение.   Как мы строим предлож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построению предложений. Как мы строим предлож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умения выделять предложения из потока речи, составлять их и запис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построению предложений. Как мы строим предлож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ие бывают предлож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о видах предлож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строению вопросительных предложений. Как спросишь – так и отве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ветов. Отвечаем на вопрос «почем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е предложения со значением просьбы, совета. Предлагаем, просим, жела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, просим, жела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«Выражаем мысли и чув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2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 Хочу сказать больше.   А если одного предложения мало?     12 часов.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одного предложения мало? Знакомство с понятием «тек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 детской пирамидке. Тема и основная мысль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амостоятель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 детской пирамидке. Тема и основная мысль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самостоятельная рабо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текст хорошим? Требование к хорошему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в к тексту. Обучение обдумыванию и редактированию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едактировани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и пишем диктанты. Обобщение изученного о предложении и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основе прочитанного текста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и пишем диктанты. Обобщение изученного о предложении и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ьменному пересказу. Обучение первым изложени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очитанному тексту.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вым излож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на основе прочитанног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сами и обобща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3, за первое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м диктан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значении слова. «Что в слове главно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родственные слова», «корень». Собираем «родственников»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веденных понятий; наблюдение за единым написанием корней в родствен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ая 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я находить однокоренные слова, выделять в них корен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.</w:t>
            </w:r>
          </w:p>
        </w:tc>
      </w:tr>
      <w:tr>
        <w:trPr>
          <w:trHeight w:val="2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 действия для выявления родственных слов и нахождения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понятием «оконч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16, 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вогодних поздравлений.       «Скоро Новый год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и узнаем новое. Рассказ о зимних канику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менением названий предметов по команде вопросов. «Наблюдаем за изменениями с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находить однокоренные слова, выделять в них корень. Знакомство синони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измене-нием слов. Знакомство с изменением слов по числам и по «командам»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измене-нием слов. Знакомство с изменением слов по числам и по «командам»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ем за измене-нием слов. Знакомство с антоним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военных способов выбора букв  в словах.  Постановка новой учебной задачи.   «Чему учиться дальше?»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«Корень. Однокоренны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Учимся решать главные орфографические задачи  в слова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одсказки, – какие он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бора проверочных слов для названий предметов. Как искать проверочные слова для корн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кать проверочные слова для корн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бору проверочных слов для названий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слова как способ проверки. «От значения слова – к правильной бук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бора проверочных слов для названий действий.  «Как узнать буквы корня в названиях действий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подбора проверочных слов для названий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знать буквы корня в названиях действий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бора проверочных слов для названий признаков предметов   «Как узнать буквы корня в названиях признаков предметов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подбора проверочных слов для корней слов- названий.                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амостоятельная работа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и его написание. «Снова о значении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м, как решать орфографические задачи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рфографическое правило». Уточнение способа действия при выборе букв безударных гласных и парных по глухости–звонкости согласных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м, как решать орфографические задачи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самостоятельная работа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м, как решать орфографические задачи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м и стараемся писать без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ые и пока не решаемые орфографические задачи. Письмо с «окошками» как способ «ухода»  от ошиб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м и стараемся писать без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«Как искать проверочные слова для корня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м. Изложение с продолжением. «Волчишк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на месте звука, которого 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на месте звука, которого 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становке  орфографических  задач  на месте «опасных» сочетаний звуков  и в их ре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мостоятельная рабо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командует словарь. Знакомство с понятием «непроверяемые» написания. Обучение пользованию слова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командует словарь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дин, а буквы  две. Правописание удвоенных согласных в корне слова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дин, а буквы две. Правописание удвоенных согласных в корне слова. 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словар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дин, а буквы две. Разграничение проверяемых и непроверяемых написаний. Упражнение в орфографической зоркости и решении задач разными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словар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проверяемых и непроверяемых написаний. Упражнение в орфографической зоркости и решении задач разными способами.  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«Звук один, а буквы две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 словарный диктант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, пересказываем, рассказыва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Письмо с печатного текс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писанию поздравлений. Подготовка поздравлений с Международным женским дн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4 по теме: «Главные орфографические задачи в корн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м диктанте по теме: «Главные орфографические задачи в корн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выбором заголовка.«Спасе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вязной речи на текстах весенней 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вязной речи на текстах весенней 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есных картин «Вот и весна!»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еловых текстов о признаках вес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общений-телеграмм о признаках вес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сех приобретенных детьм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сех приобретенных детьм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грамматическим заданием. Совершенствование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грамматическим заданием. Совершенствование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Как устроены слова?      Что я знаю о словах 30 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ловах Повторение изученного о строении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ловах Повторение изученного о строении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</w:tr>
      <w:tr>
        <w:trPr>
          <w:trHeight w:val="2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ловах? Повторение изученного о строении слов. Окон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ловах? Повторение изученного о строении слов. Окон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ся: другие части слов! Знакомство с понятиями «приставка» и «суффик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ся: другие части слов! Знакомство с понятиями «приставка» и «суффик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конструктор. Значение, употребление и написани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конструктор. Значение, употребление и написание приставок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конструктор. Разграничение приставок и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потребление и написание суффиксов. Словесный констру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потребление и написание суффиксов. Словесный констру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ом действия при анализе состава слова. («Как узнать строение слова?»)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ом действия при анализе состава слова. («Как узнать строение слова?»)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 Наблюдения за значениями часте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 Наблюдения за значениями часте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б известных опасностях письма. Расширение знаний о написании удвоенных согласных: двойные согласные на границе часте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б известных опасностях письма. Расширение знаний о написании удвоенных согласных: двойные согласные на границе часте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авописании корней, приставок и суффиксов.   Новое об известных опасностях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разделительного знака.Ь или   Ъ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разделительного знака Ь или Ъ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авописании корней, приставок и суффиксов. Новое об известных опасностях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списывание текста.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сех освоенных орфографических и других умений.                  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сех освоенных орфографических и других умений. («Повторяем, готовимся к диктанту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сех освоенных орфографических и других умений.                 («Повторяем, готовимся к диктанту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№5 теме: «Как устроены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м диктанте по теме: «Как устроены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по орф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по орф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«Что я знаю о слов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проверочной работе по теме: «Что я знаю о слов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Теперь я знаю и умею.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по орфографии. («Теперь я знаю и умею…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№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итоговом контрольном диктан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есных картин.  Как сказать луч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, строении и происхождении слов. («Я размышляю о словах своего язы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 луч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зученного с опорой на оглавление учебника. Возврат к отдельным страницам и зад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змышляю о словах свое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й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ы, игры в слова и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лений с окончанием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ы, игры в слова и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.</w:t>
            </w:r>
          </w:p>
        </w:tc>
      </w:tr>
      <w:tr>
        <w:trPr>
          <w:trHeight w:val="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.</w:t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sz w:val="24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5c68">
    <w:name w:val="c15 c68"/>
    <w:basedOn w:val="Normal"/>
    <w:qFormat/>
    <w:pPr>
      <w:spacing w:before="280" w:after="280"/>
    </w:pPr>
    <w:rPr/>
  </w:style>
  <w:style w:type="paragraph" w:styleId="C25c15c24">
    <w:name w:val="c25 c15 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18:00Z</dcterms:created>
  <dc:creator>наталья бондина</dc:creator>
  <dc:description/>
  <cp:keywords/>
  <dc:language>en-US</dc:language>
  <cp:lastModifiedBy>Пользователь</cp:lastModifiedBy>
  <cp:lastPrinted>2016-08-30T06:39:00Z</cp:lastPrinted>
  <dcterms:modified xsi:type="dcterms:W3CDTF">2016-08-30T03:39:00Z</dcterms:modified>
  <cp:revision>21</cp:revision>
  <dc:subject/>
  <dc:title/>
</cp:coreProperties>
</file>