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ЮБИТЕ ЛИ ВЫ ТЕАТР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из опыта реализации проекта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 любите театр так, как люблю его я? Это риторический вопрос для тех, кто захочет реализовать проект «Да здравствует театр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иобщить подростков к духовному наследию нашей стра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ознакомить молодежь с лучшими образцами искусства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к сделать досуг наших детей привлекательным и нравственным одновремен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о </w:t>
      </w:r>
      <w:r>
        <w:rPr>
          <w:b/>
          <w:sz w:val="28"/>
          <w:szCs w:val="28"/>
        </w:rPr>
        <w:t>актуальные вопросы современности</w:t>
      </w:r>
      <w:r>
        <w:rPr>
          <w:sz w:val="28"/>
          <w:szCs w:val="28"/>
        </w:rPr>
        <w:t>. Но не будем продолжать теоретические рассуждения, перейдем к практике и конкретному рассмотрению уже осуществленного краткосрочного проек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Итак, названием проекта стала часть фразы  из названия фотовыставки, размещенной на одном из этажей нашей школы. Выставка рассказывает о становлении театрального мастерства в нашей школе на протяжении многих лет. Поколения сменяют друг друга, а школьный театр продолжает свою жизнь. Ежегодно школьная студия «Маскарад» под моим руководством реализует творческие проекты: ставятся музыкальные спектакли, происходят заседания литературных кафе, литературных гостиных, где зрители могут познакомиться с лучшими произведениями русских и зарубежных классиков. </w:t>
      </w:r>
      <w:r>
        <w:rPr>
          <w:bCs/>
          <w:sz w:val="28"/>
          <w:szCs w:val="28"/>
        </w:rPr>
        <w:t>Все это говорит о реалистичности и реализуемости данных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наменательный для нас Год литературы было решено </w:t>
      </w:r>
      <w:r>
        <w:rPr>
          <w:b/>
          <w:sz w:val="28"/>
          <w:szCs w:val="28"/>
        </w:rPr>
        <w:t xml:space="preserve">подготовить спектакль по произведениям русских классиков 19 века, что и стало завершающим этапом данного проекта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ализация каждого подобного проекта происходит, как правило, со стороны подростков увлеченно, и я даже сказала бы, с азартом. </w:t>
      </w:r>
      <w:r>
        <w:rPr>
          <w:b/>
          <w:sz w:val="28"/>
          <w:szCs w:val="28"/>
        </w:rPr>
        <w:t>Задачи,</w:t>
      </w:r>
      <w:r>
        <w:rPr>
          <w:sz w:val="28"/>
          <w:szCs w:val="28"/>
        </w:rPr>
        <w:t xml:space="preserve"> которые необходимо было решить, вы видите на слайд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ся с текстами произведений А.С.Пушкина, А.С.Грибоедова, Н.В.Гоголя, М.Е.Салтыкова-Щедрина, М.Ю.Лермонтова, И.С.Тургенева и отобрать материал для инсценирово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смотреть различные экранные и театральные постановки по данным произведения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писать сценарий  спектакля и распределить ро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ить информацию об особенностях  интерьера дворянской залы 18-19 веков для создания декораций спектакл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обрать костюмы, соответствующие 18-19 век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обрать музыкальное и хореографическое сопровождение спектакл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репетиции спектакл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ь презентацию для спектакл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устить афишу, программки-буклеты и пригласительные биле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сать спектакль на виде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давно отлаженной схеме началась подготовка спектакля. Учащиеся  9-11 классов (а это 25 человек) были поделены на группы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Актёры», 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остюмеры-модельеры», 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Художники-декораторы»,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ценаристы», 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узыкальные оформители»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«Хореографы»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тественно, что направляющей, движущей силой работы каждой группы являлся руководитель. Примечательно, что один и тот же подросток мог работать одновременно в разных группах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еализация проекта заняла 6 месяцев (май-октябрь)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емьера спектакля «И снова бала звук прелестный…» - завершающий этап проекта -  состоялась 15 октября 2015 года в стенах школы №3 для учащихся школы, педагогов и родителей и 23 октября на сцене Дворца детского юношеского творчества для учащихся школ №1 и 2 и городской общественности. В эти же дни были даны интервью для телевидения «Квадрат» и «Норд». 13 ноября 2015 года в газете «Белоярские вести» была размещена публикация-отзыв ученицы о состоявшемся мероприятии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Кроме того, реализацией данного проекта мы пополнили школьную костюмерную, проведя акцию «Использованным вещам – вторую жизнь». Так школа получила в безвозмездное пользование 3 бальных платья.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ab/>
        <w:t>В ходе реализации данного проекта родилась идея поподробнее узнать о женском мире эпохи дворянства. Данный учебный проект уже готов и будет представлен в марте на муниципальном конкурсе учебных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те 10 лет, что я повожу с детьми подобные мероприятия, я не встретила на свое предложение поучаствовать в проекте, ни одного отказ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то же привлекает подростков в данной деятельност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работа. Самостоятельная деятель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еализовать себя, самоутвердиться в глазах сверстн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нс побывать в другой эпох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 я, как учитель, </w:t>
      </w:r>
      <w:r>
        <w:rPr>
          <w:b/>
          <w:sz w:val="28"/>
          <w:szCs w:val="28"/>
        </w:rPr>
        <w:t>отмечаю для себя еще и друго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ростки творчески раскрываются (достаточно сказать о моем нынешнем 11а классе, который можно увидеть практически во всех мероприятиях, которые проходят в нашей школе, в городских мероприятиях на сценах Домов культуры «Газовик» и «Камертон»). Дети не боятся сцены! А все начиналось с небольших театральных постановок в 5 класс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подростки учатся творчески преломлять текст, формировать свое, иногда критическое мнение. Работая над тем или иным персонажем, дети знакомятся не только с произведением, но и просматривают спектакли, кинофильмы, поставленные по данному произведению. </w:t>
      </w:r>
      <w:r>
        <w:rPr>
          <w:b/>
          <w:sz w:val="28"/>
          <w:szCs w:val="28"/>
        </w:rPr>
        <w:t>Происходит духовное обогащение личности, формируется социально-ориентированный взгляд на мир</w:t>
      </w:r>
      <w:r>
        <w:rPr>
          <w:sz w:val="28"/>
          <w:szCs w:val="28"/>
        </w:rPr>
        <w:t>. А это как раз то, на что ориентированы новые стандарты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дет формирование </w:t>
      </w:r>
      <w:r>
        <w:rPr>
          <w:b/>
          <w:color w:val="0000FF"/>
          <w:sz w:val="28"/>
          <w:szCs w:val="28"/>
        </w:rPr>
        <w:t>следующих компетенций</w:t>
      </w:r>
      <w:r>
        <w:rPr>
          <w:color w:val="0000FF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  <w:szCs w:val="28"/>
        </w:rPr>
        <w:t>личностных</w:t>
      </w:r>
      <w:r>
        <w:rPr>
          <w:sz w:val="28"/>
          <w:szCs w:val="28"/>
        </w:rPr>
        <w:t xml:space="preserve"> (знания, умения и навыки самосовершенствования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  <w:szCs w:val="28"/>
        </w:rPr>
        <w:t>коммуникативных</w:t>
      </w:r>
      <w:r>
        <w:rPr>
          <w:sz w:val="28"/>
          <w:szCs w:val="28"/>
        </w:rPr>
        <w:t xml:space="preserve"> (речевые умения и навыки, взаимодействие и сотрудничество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(поиск, обработка, отбор, использование, распространение информации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  <w:szCs w:val="28"/>
        </w:rPr>
        <w:t>ценностно-смысловых</w:t>
      </w:r>
      <w:r>
        <w:rPr>
          <w:sz w:val="28"/>
          <w:szCs w:val="28"/>
        </w:rPr>
        <w:t xml:space="preserve"> (воспитание нравственности, формирование духовных ценностей, рефлексивное мышление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  <w:szCs w:val="28"/>
        </w:rPr>
        <w:t>социально-трудовых</w:t>
      </w:r>
      <w:r>
        <w:rPr>
          <w:sz w:val="28"/>
          <w:szCs w:val="28"/>
        </w:rPr>
        <w:t xml:space="preserve"> (профориентация, активная гражданская и социальная деятельность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  <w:szCs w:val="28"/>
        </w:rPr>
        <w:t>учебно-познавательных</w:t>
      </w:r>
      <w:r>
        <w:rPr>
          <w:sz w:val="28"/>
          <w:szCs w:val="28"/>
        </w:rPr>
        <w:t xml:space="preserve"> (логика, критическое и креативное мышление, планирование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  <w:szCs w:val="28"/>
        </w:rPr>
        <w:t>общекультурных</w:t>
      </w:r>
      <w:r>
        <w:rPr>
          <w:sz w:val="28"/>
          <w:szCs w:val="28"/>
        </w:rPr>
        <w:t xml:space="preserve"> (осведомленность в национальной и общечеловеческой культур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кова результативность данного проекта в цифрах. По итогам самооценки учащихся, 100%  опрошенных </w:t>
      </w:r>
      <w:r>
        <w:rPr>
          <w:b/>
          <w:sz w:val="28"/>
          <w:szCs w:val="28"/>
        </w:rPr>
        <w:t xml:space="preserve">приобрели азы знаний по театральному мастерству </w:t>
      </w:r>
      <w:r>
        <w:rPr>
          <w:sz w:val="28"/>
          <w:szCs w:val="28"/>
        </w:rPr>
        <w:t xml:space="preserve">и хотели бы продолжить творческую дея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5% перечитали или захотели </w:t>
      </w:r>
      <w:r>
        <w:rPr>
          <w:b/>
          <w:sz w:val="28"/>
          <w:szCs w:val="28"/>
        </w:rPr>
        <w:t>перечитать произведения классической литературы</w:t>
      </w:r>
      <w:r>
        <w:rPr>
          <w:sz w:val="28"/>
          <w:szCs w:val="28"/>
        </w:rPr>
        <w:t>, которые были взяты для инсцен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учение </w:t>
      </w:r>
      <w:r>
        <w:rPr>
          <w:b/>
          <w:sz w:val="28"/>
          <w:szCs w:val="28"/>
        </w:rPr>
        <w:t>роста мотивации</w:t>
      </w:r>
      <w:r>
        <w:rPr>
          <w:sz w:val="28"/>
          <w:szCs w:val="28"/>
        </w:rPr>
        <w:t xml:space="preserve"> учащихся к изучению предмета, проведенное психологом школы по методике А.Прихожан «Диагностика мотивации учения и эмоционального отношения к учению», свидетельствует об </w:t>
      </w:r>
      <w:r>
        <w:rPr>
          <w:b/>
          <w:sz w:val="28"/>
          <w:szCs w:val="28"/>
        </w:rPr>
        <w:t xml:space="preserve">устойчивом росте  доли учащихся, </w:t>
      </w:r>
      <w:r>
        <w:rPr>
          <w:sz w:val="28"/>
          <w:szCs w:val="28"/>
        </w:rPr>
        <w:t xml:space="preserve">проявляющих интерес к изучению предметов </w:t>
      </w:r>
      <w:r>
        <w:rPr>
          <w:b/>
          <w:sz w:val="28"/>
          <w:szCs w:val="28"/>
        </w:rPr>
        <w:t>филологического цикла. Это можно услышать и в интервью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 </w:t>
      </w:r>
      <w:r>
        <w:rPr>
          <w:b/>
          <w:sz w:val="28"/>
          <w:szCs w:val="28"/>
        </w:rPr>
        <w:t>росте мотивации к изучению предмета</w:t>
      </w:r>
      <w:r>
        <w:rPr>
          <w:sz w:val="28"/>
          <w:szCs w:val="28"/>
        </w:rPr>
        <w:t xml:space="preserve"> свидетельствуют </w:t>
      </w:r>
      <w:r>
        <w:rPr>
          <w:color w:val="000000"/>
          <w:sz w:val="28"/>
          <w:szCs w:val="28"/>
        </w:rPr>
        <w:t>показатели постоянно высокого рейтинга предмета у учащихся</w:t>
      </w:r>
      <w:r>
        <w:rPr>
          <w:sz w:val="28"/>
          <w:szCs w:val="28"/>
        </w:rPr>
        <w:t>, что подтверждается данными психологического мониторинга по методике Д.Ш.Матроса. В 11а предмет литература стоит в рейтинге на 1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ши перспективы ближайшие – это участие в муниципальном конкурсе «Молодежная весна» в номинации «Театр», где вот уже два года подряд мы были первыми. Дальнейшие перспективы  - открытие новых талантов, новых имен, формирование  умения общаться и учиться в обществе сверстников. Я уверена, что работа в подобных проектах будет сочетаться у детей с ощущением собственной нужности, избавлением от комплексов, а значит, </w:t>
      </w:r>
      <w:r>
        <w:rPr>
          <w:b/>
          <w:sz w:val="28"/>
          <w:szCs w:val="28"/>
        </w:rPr>
        <w:t xml:space="preserve">повысится самооценк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заключение хочу вновь повторить фразу, с которой начала свое выступление: «Вы любите театр так, как я?» Если – да,  если есть желание к этому виду деятельности приобщить подростков, если есть возможность потратить свое личное время для достижения определенного результата, значит, данный проект может быть реализован и 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FF"/>
    </w:rPr>
  </w:style>
  <w:style w:type="character" w:styleId="WW8Num2z0">
    <w:name w:val="WW8Num2z0"/>
    <w:qFormat/>
    <w:rPr>
      <w:rFonts w:ascii="Symbol" w:hAnsi="Symbol" w:cs="Symbol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40:00Z</dcterms:created>
  <dc:creator>Admin</dc:creator>
  <dc:description/>
  <cp:keywords/>
  <dc:language>en-US</dc:language>
  <cp:lastModifiedBy>Admin</cp:lastModifiedBy>
  <dcterms:modified xsi:type="dcterms:W3CDTF">2017-05-13T05:53:00Z</dcterms:modified>
  <cp:revision>5</cp:revision>
  <dc:subject/>
  <dc:title/>
</cp:coreProperties>
</file>