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jc w:val="right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jc w:val="right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jc w:val="right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jc w:val="right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jc w:val="right"/>
        <w:rPr/>
      </w:pPr>
      <w:r>
        <w:rPr>
          <w:bCs/>
          <w:color w:val="000000"/>
          <w:kern w:val="2"/>
        </w:rPr>
        <w:t xml:space="preserve">Синяева Н.В. </w:t>
      </w:r>
    </w:p>
    <w:p>
      <w:pPr>
        <w:pStyle w:val="Normal"/>
        <w:jc w:val="right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учитель начальных классов МБУ СОШ № 58</w:t>
      </w:r>
    </w:p>
    <w:p>
      <w:pPr>
        <w:pStyle w:val="Normal"/>
        <w:jc w:val="right"/>
        <w:rPr/>
      </w:pPr>
      <w:r>
        <w:rPr>
          <w:bCs/>
          <w:color w:val="000000"/>
          <w:kern w:val="2"/>
        </w:rPr>
        <w:t xml:space="preserve"> </w:t>
      </w:r>
      <w:r>
        <w:rPr>
          <w:bCs/>
          <w:color w:val="000000"/>
          <w:kern w:val="2"/>
        </w:rPr>
        <w:t xml:space="preserve">с углублённым изучением отдельных предметов, </w:t>
      </w:r>
    </w:p>
    <w:p>
      <w:pPr>
        <w:pStyle w:val="Normal"/>
        <w:jc w:val="right"/>
        <w:rPr/>
      </w:pPr>
      <w:r>
        <w:rPr>
          <w:bCs/>
          <w:color w:val="000000"/>
          <w:kern w:val="2"/>
        </w:rPr>
        <w:t>г. Тольятти</w:t>
      </w:r>
    </w:p>
    <w:p>
      <w:pPr>
        <w:pStyle w:val="Normal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Технологическая карта урока математики проведенного в 4 «Б» классе МБУ СОШ № 58  22.10.2016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964"/>
        <w:gridCol w:w="2312"/>
        <w:gridCol w:w="5318"/>
      </w:tblGrid>
      <w:tr>
        <w:trPr/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урока: </w:t>
            </w:r>
          </w:p>
        </w:tc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ножение трехзначных чисел</w:t>
            </w:r>
          </w:p>
        </w:tc>
      </w:tr>
      <w:tr>
        <w:trPr/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ип: </w:t>
            </w:r>
          </w:p>
        </w:tc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е нового материала.</w:t>
            </w:r>
          </w:p>
        </w:tc>
      </w:tr>
      <w:tr>
        <w:trPr/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вторы УМК: </w:t>
            </w:r>
            <w:r>
              <w:rPr/>
              <w:t>"Математика" 3 класс УМК система Занкова, автор программы Аргинская И.И..</w:t>
            </w:r>
          </w:p>
        </w:tc>
      </w:tr>
      <w:tr>
        <w:trPr/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Цели урока:</w:t>
            </w:r>
            <w:r>
              <w:rPr/>
              <w:t xml:space="preserve"> Содержательная цель: Познакомить учащихся  с письменным приемом умножения трехзначных чисел.</w:t>
            </w:r>
          </w:p>
          <w:p>
            <w:pPr>
              <w:pStyle w:val="31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еятельностная цель: учить выполнять умножение трехзначных чисел столбиком.</w:t>
            </w:r>
          </w:p>
        </w:tc>
      </w:tr>
      <w:tr>
        <w:trPr/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1380" w:hanging="0"/>
              <w:jc w:val="left"/>
              <w:rPr/>
            </w:pPr>
            <w:r>
              <w:rPr>
                <w:b/>
                <w:sz w:val="24"/>
              </w:rPr>
              <w:t>Задачи:</w:t>
            </w:r>
            <w:r>
              <w:rPr>
                <w:sz w:val="24"/>
              </w:rPr>
              <w:t xml:space="preserve"> повторить законы умножения чисел;</w:t>
            </w:r>
          </w:p>
          <w:p>
            <w:pPr>
              <w:pStyle w:val="31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сформулировать алгоритм умножения трехзначных чисел с записью столбиком</w:t>
            </w:r>
          </w:p>
          <w:p>
            <w:pPr>
              <w:pStyle w:val="31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формировать умение применять его в различных случаях;</w:t>
            </w:r>
          </w:p>
          <w:p>
            <w:pPr>
              <w:pStyle w:val="31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развивать речь учащихся, активизировать логическое мышление., формировать устойчивость внимания;</w:t>
            </w:r>
          </w:p>
          <w:p>
            <w:pPr>
              <w:pStyle w:val="31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воспитывать положительную мотивацию к предмету, чувство дружбы и взаимопомощ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образовательные результаты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роявлять интерес к математике;</w:t>
            </w:r>
          </w:p>
          <w:p>
            <w:pPr>
              <w:pStyle w:val="Normal"/>
              <w:rPr/>
            </w:pPr>
            <w:r>
              <w:rPr/>
              <w:t>-осваивать роль ученика на основе выполнения правил поведения на уроке и взаимодействия с учителем и одноклассниками;</w:t>
            </w:r>
          </w:p>
          <w:p>
            <w:pPr>
              <w:pStyle w:val="Normal"/>
              <w:rPr/>
            </w:pPr>
            <w:r>
              <w:rPr/>
              <w:t>-проявлять заинтересованность в приобретении и расширении знаний и способов действий.</w:t>
            </w:r>
          </w:p>
        </w:tc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понимать и принимать учебную задачу, осуществлять решение учебной задачи под руководством учителя;</w:t>
            </w:r>
          </w:p>
          <w:p>
            <w:pPr>
              <w:pStyle w:val="Normal"/>
              <w:rPr/>
            </w:pPr>
            <w:r>
              <w:rPr/>
              <w:t>- планировать деятельность на уроке под руководством учителя;</w:t>
            </w:r>
          </w:p>
          <w:p>
            <w:pPr>
              <w:pStyle w:val="Normal"/>
              <w:rPr/>
            </w:pPr>
            <w:r>
              <w:rPr/>
              <w:t>-искать разные способы решения задачи;</w:t>
            </w:r>
          </w:p>
          <w:p>
            <w:pPr>
              <w:pStyle w:val="Normal"/>
              <w:rPr/>
            </w:pPr>
            <w:r>
              <w:rPr/>
              <w:t>- работать в паре и оценивать товарищ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выполнять мыслительные операции анализа и синтеза, делать умозаключения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здавать проблемную ситуацию, выводящую на изучение нового материала;</w:t>
            </w:r>
          </w:p>
          <w:p>
            <w:pPr>
              <w:pStyle w:val="31"/>
              <w:ind w:left="0" w:hanging="0"/>
              <w:jc w:val="left"/>
              <w:rPr/>
            </w:pPr>
            <w:r>
              <w:rPr>
                <w:sz w:val="24"/>
              </w:rPr>
              <w:t>-повторить умножение трехзначного числа на двузначное с применением распределительного закона умножения ;</w:t>
            </w:r>
          </w:p>
          <w:p>
            <w:pPr>
              <w:pStyle w:val="31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-сформулировать алгоритм умножения трехзначных чисел столбиком</w:t>
            </w:r>
          </w:p>
          <w:p>
            <w:pPr>
              <w:pStyle w:val="31"/>
              <w:ind w:left="0" w:hanging="0"/>
              <w:jc w:val="left"/>
              <w:rPr/>
            </w:pPr>
            <w:r>
              <w:rPr>
                <w:sz w:val="24"/>
              </w:rPr>
              <w:t>-формировать умение применять его в различных случаях;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нируемые результаты УУ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</w:tc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ценивать ход и результат выполнения задания, сравнивать свои ответы с ответами одноклассников;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/>
              <w:t>принимать учебную задачу, соответствующую этапу обучения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нимать выделенные учителем ориентиры действия в учебном материале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декватно воспринимать предложения учителя;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/>
              <w:t>проговаривать вслух последовательность производимых действий, составляющих основу осваиваемой деятельност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существлять первоначальный контроль своего участия в доступных видах познавательной деятельност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ценивать совместно с учителем результат своих действий, вносить соответствующие коррективы под руководством учителя 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инимать разнообразные учебно-познавательные задачи и инструкции учителя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 сотрудничестве с учителем находить варианты решения учебной задачи.</w:t>
            </w:r>
          </w:p>
        </w:tc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/>
            </w:pPr>
            <w:r>
              <w:rPr/>
              <w:t>-выполнять задания с использованием материальных объектов; Выполнять задания на основе рисунков и схем;</w:t>
            </w:r>
          </w:p>
          <w:p>
            <w:pPr>
              <w:pStyle w:val="Normal"/>
              <w:ind w:right="-283" w:hanging="0"/>
              <w:rPr/>
            </w:pPr>
            <w:r>
              <w:rPr/>
              <w:t>-выполнять действия по заданному алгоритму;</w:t>
            </w:r>
          </w:p>
          <w:p>
            <w:pPr>
              <w:pStyle w:val="Normal"/>
              <w:ind w:right="-283" w:hanging="0"/>
              <w:rPr/>
            </w:pPr>
            <w:r>
              <w:rPr/>
              <w:t xml:space="preserve">– </w:t>
            </w:r>
            <w:r>
              <w:rPr/>
              <w:t>проводить сравнение (по одному из оснований, наглядное и по представлению);</w:t>
            </w:r>
          </w:p>
          <w:p>
            <w:pPr>
              <w:pStyle w:val="Normal"/>
              <w:ind w:right="-283" w:hanging="0"/>
              <w:rPr/>
            </w:pPr>
            <w:r>
              <w:rPr/>
              <w:t xml:space="preserve">– </w:t>
            </w:r>
            <w:r>
              <w:rPr/>
              <w:t>выделять в явлениях несколько признаков, а также различать существенные и несущественные признаки (для изученных математических понятий);</w:t>
            </w:r>
          </w:p>
          <w:p>
            <w:pPr>
              <w:pStyle w:val="Normal"/>
              <w:ind w:right="-283" w:hanging="0"/>
              <w:rPr/>
            </w:pPr>
            <w:r>
              <w:rPr/>
              <w:t xml:space="preserve">– </w:t>
            </w:r>
            <w:r>
              <w:rPr/>
              <w:t>под руководством учителя проводить аналогию;</w:t>
            </w:r>
          </w:p>
          <w:p>
            <w:pPr>
              <w:pStyle w:val="Normal"/>
              <w:ind w:right="-283" w:hanging="0"/>
              <w:rPr/>
            </w:pPr>
            <w:r>
              <w:rPr/>
              <w:t xml:space="preserve">– </w:t>
            </w:r>
            <w:r>
              <w:rPr/>
              <w:t>строить рассуждения о доступных наглядно воспринимаемых математических отношениях;</w:t>
            </w:r>
          </w:p>
          <w:p>
            <w:pPr>
              <w:pStyle w:val="Normal"/>
              <w:ind w:right="-283" w:hanging="0"/>
              <w:rPr/>
            </w:pPr>
            <w:r>
              <w:rPr/>
              <w:t xml:space="preserve">– </w:t>
            </w:r>
            <w:r>
              <w:rPr/>
              <w:t>под руководством учителя давать характеристики изучаемым математическим объектам на основе их анализа;</w:t>
            </w:r>
          </w:p>
          <w:p>
            <w:pPr>
              <w:pStyle w:val="Normal"/>
              <w:ind w:right="-283" w:hanging="0"/>
              <w:rPr/>
            </w:pPr>
            <w:r>
              <w:rPr/>
              <w:t xml:space="preserve">– </w:t>
            </w:r>
            <w:r>
              <w:rPr/>
              <w:t>проводить аналоги между изучаемым материалом и собственным опыт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инимать участие в работе парами и группам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оспринимать различные точки зрения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воспринимать мнение других людей о математических явлениях;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нимать необходимость использования правил вежливост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использовать простые речевые средства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онтролировать свои действия в классе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нимать задаваемые вопросы.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использовать простые речевые средства для передачи своего мн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рудовани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пьютер, мультимедийный проектор, экран, презентация ,</w:t>
            </w:r>
          </w:p>
          <w:p>
            <w:pPr>
              <w:pStyle w:val="Normal"/>
              <w:rPr/>
            </w:pPr>
            <w:r>
              <w:rPr/>
              <w:t>У детей на партах: учебник, рабочая тетрадь .</w:t>
            </w:r>
          </w:p>
        </w:tc>
      </w:tr>
      <w:tr>
        <w:trPr/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разовательные ресурсы: </w:t>
            </w:r>
            <w:r>
              <w:rPr/>
              <w:t xml:space="preserve">Учебник  И.И Аргинская  «Математика», 4 кл., 1 ч (авторы И.И. Аргинская, Е.П. Бененсон, Л.И. Итина, С.Н. Кормишина), Самара: ИД «Федоров, 2012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няемые технологии:</w:t>
            </w:r>
            <w:r>
              <w:rPr/>
              <w:t xml:space="preserve"> технология проблемного обучения</w:t>
            </w:r>
            <w:r>
              <w:rPr>
                <w:b/>
              </w:rPr>
              <w:t xml:space="preserve">, </w:t>
            </w:r>
            <w:r>
              <w:rPr/>
              <w:t>технология игрового моделирования, технология обучения в сотрудничестве, информационно-коммуникативные, здоровьесберегающие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701"/>
        <w:gridCol w:w="2129"/>
        <w:gridCol w:w="994"/>
        <w:gridCol w:w="3968"/>
        <w:gridCol w:w="3544"/>
      </w:tblGrid>
      <w:tr>
        <w:trPr>
          <w:trHeight w:val="81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этапы уро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эт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ител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</w:t>
            </w:r>
          </w:p>
          <w:p>
            <w:pPr>
              <w:pStyle w:val="Normal"/>
              <w:ind w:right="79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обучен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ро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нозируемый результат</w:t>
            </w:r>
          </w:p>
        </w:tc>
      </w:tr>
      <w:tr>
        <w:trPr>
          <w:trHeight w:val="2461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Организационный этап.</w:t>
            </w:r>
          </w:p>
          <w:p>
            <w:pPr>
              <w:pStyle w:val="Normal"/>
              <w:rPr/>
            </w:pPr>
            <w:r>
              <w:rPr/>
              <w:t>Цель:</w:t>
            </w:r>
          </w:p>
          <w:p>
            <w:pPr>
              <w:pStyle w:val="Normal"/>
              <w:rPr/>
            </w:pPr>
            <w:r>
              <w:rPr/>
              <w:t>Мотивировать учащихся к учебной деятельности посредством создания эмоциональной обстанов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 инструктаж, настраивает детей на работу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4" w:hanging="0"/>
              <w:jc w:val="both"/>
              <w:rPr/>
            </w:pPr>
            <w:r>
              <w:rPr>
                <w:bCs/>
              </w:rPr>
              <w:t>Приветствуют учителя, проверяют готовность к уроку.</w:t>
            </w:r>
          </w:p>
          <w:p>
            <w:pPr>
              <w:pStyle w:val="Normal"/>
              <w:ind w:right="794" w:hanging="0"/>
              <w:jc w:val="both"/>
              <w:rPr/>
            </w:pPr>
            <w:r>
              <w:rPr/>
              <w:t>Формулирует правила поведения на уроке и аргументирует их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метод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left"/>
              <w:rPr/>
            </w:pPr>
            <w:r>
              <w:rPr>
                <w:sz w:val="24"/>
              </w:rPr>
              <w:t xml:space="preserve">-Ребята, сегодня у нас необычный урок. Я вижу ваши сияющие лица. Это говорит о вашем хорошем настроении, значит. Урок у нас будет удачным. </w:t>
            </w:r>
          </w:p>
          <w:p>
            <w:pPr>
              <w:pStyle w:val="31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авайте прочитаем слова, записанные на доске:</w:t>
            </w:r>
          </w:p>
          <w:p>
            <w:pPr>
              <w:pStyle w:val="Normal"/>
              <w:spacing w:before="280" w:after="280"/>
              <w:rPr>
                <w:i/>
                <w:i/>
              </w:rPr>
            </w:pPr>
            <w:r>
              <w:rPr>
                <w:i/>
              </w:rPr>
              <w:t>Очень много лет тому назад один античный мудрец сказал: “Не для школы, а для жизни мы учимся”. А для чего вы учитесь? Для чего вы учите математику? Очень ли важен урок математики?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Я желаю вам удачи! В добрый путь за знаниями!</w:t>
            </w:r>
          </w:p>
          <w:p>
            <w:pPr>
              <w:pStyle w:val="31"/>
              <w:ind w:left="1080" w:hanging="0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31"/>
              <w:ind w:left="0" w:hanging="0"/>
              <w:jc w:val="left"/>
              <w:rPr/>
            </w:pPr>
            <w:r>
              <w:rPr>
                <w:sz w:val="24"/>
              </w:rPr>
              <w:t>-Подумайте над словами этого стихотворения. Чем мы будем заниматься на уроке? ( Будем преодолевать трудности, выполнять сложные задания, узнавать новое.)</w:t>
            </w:r>
          </w:p>
          <w:p>
            <w:pPr>
              <w:pStyle w:val="31"/>
              <w:ind w:left="0" w:hanging="0"/>
              <w:jc w:val="left"/>
              <w:rPr/>
            </w:pPr>
            <w:r>
              <w:rPr>
                <w:sz w:val="24"/>
              </w:rPr>
              <w:t>-Действительно, мы многое узнаем, сделаем открытие и совершим сказочное путешествие в космос. В космическом пространстве нам нужно будет не пропустить ни одного сигнала бедствия. Мы будем помогать всем, кто в этом нуждается.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возникновения у ребенка внутренней потребности включения в учебную деятельность.</w:t>
            </w:r>
          </w:p>
          <w:p>
            <w:pPr>
              <w:pStyle w:val="Normal"/>
              <w:rPr/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роявлять интерес к математике;</w:t>
            </w:r>
          </w:p>
          <w:p>
            <w:pPr>
              <w:pStyle w:val="Normal"/>
              <w:rPr/>
            </w:pPr>
            <w:r>
              <w:rPr/>
              <w:t>-осваивать роль ученика на основе выполнения правил поведения на уроке и взаимодействия с учителем и одноклассниками;</w:t>
            </w:r>
          </w:p>
        </w:tc>
      </w:tr>
      <w:tr>
        <w:trPr>
          <w:trHeight w:val="82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l"/>
              <w:spacing w:before="0" w:after="120"/>
              <w:jc w:val="both"/>
              <w:rPr>
                <w:b/>
                <w:b/>
                <w:color w:val="030303"/>
                <w:sz w:val="22"/>
                <w:szCs w:val="22"/>
              </w:rPr>
            </w:pPr>
            <w:r>
              <w:rPr>
                <w:b/>
              </w:rPr>
              <w:t xml:space="preserve">2.Актуализация знаний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ль: </w:t>
            </w:r>
            <w:r>
              <w:rPr>
                <w:iCs/>
                <w:color w:val="333333"/>
                <w:sz w:val="22"/>
                <w:szCs w:val="22"/>
              </w:rPr>
              <w:t xml:space="preserve"> актуализировать учебные знания и умения, необходимые для восприятия нового матери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ует</w:t>
            </w:r>
          </w:p>
          <w:p>
            <w:pPr>
              <w:pStyle w:val="Normal"/>
              <w:rPr/>
            </w:pPr>
            <w:r>
              <w:rPr/>
              <w:t xml:space="preserve">фронтальную работ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>
                <w:b/>
                <w:b/>
              </w:rPr>
            </w:pPr>
            <w:r>
              <w:rPr>
                <w:b/>
              </w:rPr>
              <w:t>Устный счет.</w:t>
            </w:r>
          </w:p>
          <w:p>
            <w:pPr>
              <w:pStyle w:val="Normal"/>
              <w:ind w:right="340" w:hanging="0"/>
              <w:rPr/>
            </w:pPr>
            <w:r>
              <w:rPr/>
              <w:t xml:space="preserve">1)Блиц-опрос со слайда </w:t>
            </w:r>
          </w:p>
          <w:p>
            <w:pPr>
              <w:pStyle w:val="Normal"/>
              <w:ind w:right="340" w:hanging="0"/>
              <w:rPr/>
            </w:pPr>
            <w:r>
              <w:rPr/>
            </w:r>
          </w:p>
          <w:p>
            <w:pPr>
              <w:pStyle w:val="Normal"/>
              <w:ind w:right="340" w:hanging="0"/>
              <w:rPr>
                <w:b/>
                <w:b/>
              </w:rPr>
            </w:pPr>
            <w:r>
              <w:rPr/>
              <w:t>Формулирует собственное мнение и аргументирует его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ронтальный мет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Блиц –опрос:</w:t>
            </w:r>
          </w:p>
          <w:p>
            <w:pPr>
              <w:pStyle w:val="31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Назовите компоненты действия умножения.</w:t>
            </w:r>
          </w:p>
          <w:p>
            <w:pPr>
              <w:pStyle w:val="31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Если число умножить на 0 , то получится…</w:t>
            </w:r>
          </w:p>
          <w:p>
            <w:pPr>
              <w:pStyle w:val="31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Как найти неизвестный множитель?</w:t>
            </w:r>
          </w:p>
          <w:p>
            <w:pPr>
              <w:pStyle w:val="31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Что получится, если число разделить само на себя</w:t>
            </w:r>
          </w:p>
          <w:p>
            <w:pPr>
              <w:pStyle w:val="31"/>
              <w:numPr>
                <w:ilvl w:val="0"/>
                <w:numId w:val="1"/>
              </w:numPr>
              <w:jc w:val="left"/>
              <w:rPr/>
            </w:pPr>
            <w:r>
              <w:rPr>
                <w:sz w:val="24"/>
              </w:rPr>
              <w:t>Если число умножить на 1,то получится…</w:t>
            </w:r>
          </w:p>
          <w:p>
            <w:pPr>
              <w:pStyle w:val="31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инка (слайд №2)</w:t>
            </w:r>
          </w:p>
          <w:p>
            <w:pPr>
              <w:pStyle w:val="31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овторение способа «прикидки»(на доске)</w:t>
            </w:r>
          </w:p>
          <w:p>
            <w:pPr>
              <w:pStyle w:val="31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37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"/>
              <w:gridCol w:w="373"/>
              <w:gridCol w:w="373"/>
              <w:gridCol w:w="373"/>
              <w:gridCol w:w="374"/>
              <w:gridCol w:w="374"/>
              <w:gridCol w:w="374"/>
              <w:gridCol w:w="374"/>
              <w:gridCol w:w="374"/>
              <w:gridCol w:w="351"/>
            </w:tblGrid>
            <w:tr>
              <w:trPr/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6</w:t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5</w:t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6</w:t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5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*</w:t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*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*</w:t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*</w:t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*</w:t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*</w:t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*</w:t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*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6</w:t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5</w:t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6</w:t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5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*</w:t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*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*</w:t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*</w:t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*</w:t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*</w:t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*</w:t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*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31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соответствующих мыслительных операций и познавательных процессов.</w:t>
            </w:r>
          </w:p>
          <w:p>
            <w:pPr>
              <w:pStyle w:val="Normal"/>
              <w:rPr/>
            </w:pPr>
            <w:r>
              <w:rPr/>
              <w:t>Владение общими приёмами выполнения задан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оводить сравнение (по одному из оснований, наглядное и по представлению)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ыделять в явлениях несколько признаков</w:t>
            </w:r>
          </w:p>
        </w:tc>
      </w:tr>
      <w:tr>
        <w:trPr>
          <w:trHeight w:val="14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49" w:hanging="0"/>
              <w:rPr/>
            </w:pPr>
            <w:r>
              <w:rPr>
                <w:i/>
                <w:sz w:val="22"/>
                <w:szCs w:val="22"/>
                <w:u w:val="single"/>
              </w:rPr>
              <w:t>Цель: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/>
              <w:t>актуализация учебного содержания, необходимого для восприятия нового материала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highlight w:val="yellow"/>
              </w:rPr>
              <w:t>развитие умения находить ответы на поставленные  вопросы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 и мотивация учащихся к надлежащему самостоятельному выполнению учебного действия.</w:t>
            </w:r>
          </w:p>
          <w:p>
            <w:pPr>
              <w:pStyle w:val="Normal"/>
              <w:rPr/>
            </w:pPr>
            <w:r>
              <w:rPr/>
              <w:t>Цель: повторить устные приемы вычис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ует индивидуальную работу </w:t>
            </w:r>
          </w:p>
          <w:p>
            <w:pPr>
              <w:pStyle w:val="Normal"/>
              <w:jc w:val="both"/>
              <w:rPr/>
            </w:pPr>
            <w:r>
              <w:rPr/>
              <w:t>Организует работу для  совершенствования навыков</w:t>
            </w:r>
          </w:p>
          <w:p>
            <w:pPr>
              <w:pStyle w:val="Normal"/>
              <w:rPr/>
            </w:pPr>
            <w:r>
              <w:rPr/>
              <w:t>устных приемов вычис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/>
            </w:pPr>
            <w:r>
              <w:rPr/>
              <w:t>Один ученик работает у доски ,а остальные в парах за партами</w:t>
            </w:r>
          </w:p>
          <w:p>
            <w:pPr>
              <w:pStyle w:val="Normal"/>
              <w:ind w:right="170" w:hanging="0"/>
              <w:rPr/>
            </w:pPr>
            <w:r>
              <w:rPr/>
            </w:r>
          </w:p>
          <w:p>
            <w:pPr>
              <w:pStyle w:val="Normal"/>
              <w:ind w:right="170" w:hanging="0"/>
              <w:rPr/>
            </w:pPr>
            <w:r>
              <w:rPr/>
              <w:t>Ученик выполняет учебное действие</w:t>
            </w:r>
          </w:p>
          <w:p>
            <w:pPr>
              <w:pStyle w:val="Normal"/>
              <w:ind w:right="170" w:hanging="0"/>
              <w:rPr/>
            </w:pPr>
            <w:r>
              <w:rPr/>
              <w:t>Осуществляет взаимоконтроль.</w:t>
            </w:r>
          </w:p>
          <w:p>
            <w:pPr>
              <w:pStyle w:val="Normal"/>
              <w:ind w:right="340" w:hanging="0"/>
              <w:rPr/>
            </w:pPr>
            <w:r>
              <w:rPr/>
            </w:r>
          </w:p>
          <w:p>
            <w:pPr>
              <w:pStyle w:val="Normal"/>
              <w:ind w:right="340" w:hanging="0"/>
              <w:rPr>
                <w:b/>
                <w:b/>
              </w:rPr>
            </w:pPr>
            <w:r>
              <w:rPr>
                <w:b/>
              </w:rPr>
              <w:t>Целеполаг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есите  формулы и название законов умножения:</w:t>
            </w:r>
          </w:p>
          <w:p>
            <w:pPr>
              <w:pStyle w:val="Normal"/>
              <w:rPr/>
            </w:pPr>
            <w:r>
              <w:rPr/>
              <w:t>(а+в).с=ас+вс</w:t>
            </w:r>
          </w:p>
          <w:p>
            <w:pPr>
              <w:pStyle w:val="Normal"/>
              <w:rPr/>
            </w:pPr>
            <w:r>
              <w:rPr/>
              <w:t>а.(в+с)=ав+ас</w:t>
            </w:r>
          </w:p>
          <w:p>
            <w:pPr>
              <w:pStyle w:val="Normal"/>
              <w:rPr/>
            </w:pPr>
            <w:r>
              <w:rPr/>
              <w:t>ав=ва</w:t>
            </w:r>
          </w:p>
          <w:p>
            <w:pPr>
              <w:pStyle w:val="Normal"/>
              <w:rPr/>
            </w:pPr>
            <w:r>
              <w:rPr/>
              <w:t>Проверьте свой вариант с вариантом на дос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в форме коммуникативного взаимодействия выполняют поставленную задач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 правильности выполнения задания 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нимать необходимость использования правил вежливости, умение договариваться и считаться с мнением другого человека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использовать простые речевые средства.</w:t>
            </w:r>
          </w:p>
        </w:tc>
      </w:tr>
      <w:tr>
        <w:trPr>
          <w:trHeight w:val="106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/>
                <w:b/>
              </w:rPr>
            </w:pPr>
            <w:r>
              <w:rPr>
                <w:b/>
              </w:rPr>
              <w:t>3.Целеполагание.</w:t>
            </w:r>
          </w:p>
          <w:p>
            <w:pPr>
              <w:pStyle w:val="Jl"/>
              <w:spacing w:before="0" w:after="120"/>
              <w:ind w:right="-113" w:hanging="0"/>
              <w:rPr>
                <w:b/>
                <w:b/>
                <w:color w:val="030303"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Цель:</w:t>
            </w:r>
            <w:r>
              <w:rPr>
                <w:sz w:val="22"/>
                <w:szCs w:val="22"/>
              </w:rPr>
              <w:t xml:space="preserve"> подведение детей к формулированию темы урока.</w:t>
            </w:r>
          </w:p>
          <w:p>
            <w:pPr>
              <w:pStyle w:val="Normal"/>
              <w:rPr>
                <w:b/>
                <w:b/>
                <w:color w:val="030303"/>
                <w:sz w:val="22"/>
                <w:szCs w:val="22"/>
              </w:rPr>
            </w:pPr>
            <w:r>
              <w:rPr>
                <w:b/>
                <w:color w:val="030303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 xml:space="preserve">Включает учащихся 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/>
              <w:t xml:space="preserve">в обсуждение проблемных 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/>
              <w:t>вопрос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Учитывает степень сложности задания  и определяет для себя 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возможность/невозможность его выполнения.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Формулирует тему урока.</w:t>
            </w:r>
          </w:p>
          <w:p>
            <w:pPr>
              <w:pStyle w:val="Normal"/>
              <w:ind w:right="-57" w:hanging="0"/>
              <w:rPr/>
            </w:pPr>
            <w:r>
              <w:rPr/>
              <w:t xml:space="preserve">Участвует в обсуждении вопросов, учиться </w:t>
            </w:r>
          </w:p>
          <w:p>
            <w:pPr>
              <w:pStyle w:val="Normal"/>
              <w:ind w:right="-57" w:hanging="0"/>
              <w:rPr/>
            </w:pPr>
            <w:r>
              <w:rPr/>
              <w:t>аргументировать свой отве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Фронтальный мет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794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теперь поработаем с карточками на доске.</w:t>
            </w:r>
          </w:p>
          <w:p>
            <w:pPr>
              <w:pStyle w:val="Normal"/>
              <w:rPr/>
            </w:pPr>
            <w:r>
              <w:rPr>
                <w:b/>
              </w:rPr>
              <w:t>725 х100</w:t>
            </w:r>
          </w:p>
          <w:p>
            <w:pPr>
              <w:pStyle w:val="Normal"/>
              <w:rPr/>
            </w:pPr>
            <w:r>
              <w:rPr>
                <w:b/>
              </w:rPr>
              <w:t>323 х1000</w:t>
            </w:r>
          </w:p>
          <w:p>
            <w:pPr>
              <w:pStyle w:val="Normal"/>
              <w:rPr/>
            </w:pPr>
            <w:r>
              <w:rPr>
                <w:b/>
              </w:rPr>
              <w:t>47 х 5</w:t>
            </w:r>
          </w:p>
          <w:p>
            <w:pPr>
              <w:pStyle w:val="Normal"/>
              <w:rPr/>
            </w:pPr>
            <w:r>
              <w:rPr>
                <w:b/>
              </w:rPr>
              <w:t>83  х4</w:t>
            </w:r>
          </w:p>
          <w:p>
            <w:pPr>
              <w:pStyle w:val="Normal"/>
              <w:rPr/>
            </w:pPr>
            <w:r>
              <w:rPr>
                <w:b/>
              </w:rPr>
              <w:t>2423 х50</w:t>
            </w:r>
          </w:p>
          <w:p>
            <w:pPr>
              <w:pStyle w:val="Normal"/>
              <w:rPr/>
            </w:pPr>
            <w:r>
              <w:rPr>
                <w:b/>
              </w:rPr>
              <w:t>1460 х30</w:t>
            </w:r>
          </w:p>
          <w:p>
            <w:pPr>
              <w:pStyle w:val="Normal"/>
              <w:rPr/>
            </w:pPr>
            <w:r>
              <w:rPr>
                <w:b/>
              </w:rPr>
              <w:t>864  х62</w:t>
            </w:r>
          </w:p>
          <w:p>
            <w:pPr>
              <w:pStyle w:val="Normal"/>
              <w:rPr/>
            </w:pPr>
            <w:r>
              <w:rPr>
                <w:b/>
              </w:rPr>
              <w:t>352 х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На какие 2 группы можно распределить эти произведения (устные и письменные прием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азовите устные приемы (умножение на разрядную единицу и умножение на однозначное число)</w:t>
            </w:r>
          </w:p>
          <w:p>
            <w:pPr>
              <w:pStyle w:val="Normal"/>
              <w:rPr/>
            </w:pPr>
            <w:r>
              <w:rPr/>
              <w:t xml:space="preserve">-Выполните устное умножение </w:t>
            </w:r>
          </w:p>
          <w:p>
            <w:pPr>
              <w:pStyle w:val="Normal"/>
              <w:rPr/>
            </w:pPr>
            <w:r>
              <w:rPr/>
              <w:t xml:space="preserve">-Назовите письменные приемы умножения (умножение на круглое число и умножение на двузначное число) </w:t>
            </w:r>
          </w:p>
          <w:p>
            <w:pPr>
              <w:pStyle w:val="Normal"/>
              <w:rPr/>
            </w:pPr>
            <w:r>
              <w:rPr/>
              <w:t>-Выполните письменное умножение.</w:t>
            </w:r>
          </w:p>
          <w:p>
            <w:pPr>
              <w:pStyle w:val="Normal"/>
              <w:rPr/>
            </w:pPr>
            <w:r>
              <w:rPr/>
              <w:t>Назовите алгоритм .Какой закон использовали.</w:t>
            </w:r>
          </w:p>
          <w:p>
            <w:pPr>
              <w:pStyle w:val="31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 какой проблемой мы встретились?</w:t>
            </w:r>
          </w:p>
          <w:p>
            <w:pPr>
              <w:pStyle w:val="31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(очень длинная запись умножения трехзначного числа на трехзначное число.)</w:t>
            </w:r>
          </w:p>
          <w:p>
            <w:pPr>
              <w:pStyle w:val="31"/>
              <w:ind w:left="0" w:hanging="0"/>
              <w:jc w:val="left"/>
              <w:rPr/>
            </w:pPr>
            <w:r>
              <w:rPr>
                <w:sz w:val="24"/>
              </w:rPr>
              <w:t xml:space="preserve">- Какова тема нашего урока? Умножение трехзначных  чисел столбиком.)                                                                     </w:t>
            </w:r>
          </w:p>
          <w:p>
            <w:pPr>
              <w:pStyle w:val="31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-Чему мы будем учиться на уроке  ?  (Будем учиться строить алгоритм умножения трехзначных чисел столбиком)</w:t>
            </w:r>
          </w:p>
          <w:p>
            <w:pPr>
              <w:pStyle w:val="31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186815</wp:posOffset>
                      </wp:positionV>
                      <wp:extent cx="198755" cy="10953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095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pacing w:before="0" w:after="0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86.25pt;mso-wrap-distance-left:9.05pt;mso-wrap-distance-right:9.05pt;mso-wrap-distance-top:0pt;mso-wrap-distance-bottom:0pt;margin-top:93.45pt;mso-position-vertical-relative:text;margin-left: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2543810</wp:posOffset>
                      </wp:positionV>
                      <wp:extent cx="198755" cy="9283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928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pacing w:before="0" w:after="0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73.1pt;mso-wrap-distance-left:9.05pt;mso-wrap-distance-right:9.05pt;mso-wrap-distance-top:0pt;mso-wrap-distance-bottom:0pt;margin-top:200.3pt;mso-position-vertical-relative:text;margin-left: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3721735</wp:posOffset>
                      </wp:positionV>
                      <wp:extent cx="198755" cy="89344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8934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70.35pt;mso-wrap-distance-left:9.05pt;mso-wrap-distance-right:9.05pt;mso-wrap-distance-top:0pt;mso-wrap-distance-bottom:0pt;margin-top:293.05pt;mso-position-vertical-relative:text;margin-left: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4844415</wp:posOffset>
                      </wp:positionV>
                      <wp:extent cx="198755" cy="84137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841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66.25pt;mso-wrap-distance-left:9.05pt;mso-wrap-distance-right:9.05pt;mso-wrap-distance-top:0pt;mso-wrap-distance-bottom:0pt;margin-top:381.45pt;mso-position-vertical-relative:text;margin-left: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103245</wp:posOffset>
                      </wp:positionH>
                      <wp:positionV relativeFrom="paragraph">
                        <wp:posOffset>1186815</wp:posOffset>
                      </wp:positionV>
                      <wp:extent cx="198755" cy="8382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838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66pt;mso-wrap-distance-left:9.05pt;mso-wrap-distance-right:9.05pt;mso-wrap-distance-top:0pt;mso-wrap-distance-bottom:0pt;margin-top:93.45pt;mso-position-vertical-relative:text;margin-left:24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32125</wp:posOffset>
                      </wp:positionH>
                      <wp:positionV relativeFrom="paragraph">
                        <wp:posOffset>2615565</wp:posOffset>
                      </wp:positionV>
                      <wp:extent cx="198755" cy="62865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628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49.5pt;mso-wrap-distance-left:9.05pt;mso-wrap-distance-right:9.05pt;mso-wrap-distance-top:0pt;mso-wrap-distance-bottom:0pt;margin-top:205.95pt;mso-position-vertical-relative:text;margin-left:23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03245</wp:posOffset>
                      </wp:positionH>
                      <wp:positionV relativeFrom="paragraph">
                        <wp:posOffset>3721735</wp:posOffset>
                      </wp:positionV>
                      <wp:extent cx="198755" cy="74104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741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58.35pt;mso-wrap-distance-left:9.05pt;mso-wrap-distance-right:9.05pt;mso-wrap-distance-top:0pt;mso-wrap-distance-bottom:0pt;margin-top:293.05pt;mso-position-vertical-relative:text;margin-left:24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03245</wp:posOffset>
                      </wp:positionH>
                      <wp:positionV relativeFrom="paragraph">
                        <wp:posOffset>4844415</wp:posOffset>
                      </wp:positionV>
                      <wp:extent cx="198755" cy="77025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770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pacing w:before="0" w:after="0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60.65pt;mso-wrap-distance-left:9.05pt;mso-wrap-distance-right:9.05pt;mso-wrap-distance-top:0pt;mso-wrap-distance-bottom:0pt;margin-top:381.45pt;mso-position-vertical-relative:text;margin-left:24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и вербальное фиксирование причины затруднения на основе, которой учащиеся ставят цель </w:t>
            </w:r>
          </w:p>
          <w:p>
            <w:pPr>
              <w:pStyle w:val="Normal"/>
              <w:rPr/>
            </w:pPr>
            <w:r>
              <w:rPr/>
              <w:t>деятельности, предлагают вариант формулировки темы урока, который уточняется учителе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>- создавать проблемную ситуацию, выводящую на изучение нового числ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кладывать числа используя устные приемы слож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троить рассуждения о доступных наглядно воспринимаемых математических отношениях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ыделять несколько существенных признаков объектов.</w:t>
            </w:r>
          </w:p>
          <w:p>
            <w:pPr>
              <w:pStyle w:val="Normal"/>
              <w:rPr/>
            </w:pPr>
            <w:r>
              <w:rPr/>
              <w:t xml:space="preserve">Выявление и вербальное </w:t>
            </w:r>
          </w:p>
          <w:p>
            <w:pPr>
              <w:pStyle w:val="Normal"/>
              <w:rPr/>
            </w:pPr>
            <w:r>
              <w:rPr/>
              <w:t>фиксирование причины затруднения на основе, которой учащиеся ставят цель деятельности, предлагают вариант формулировки темы урока, который уточняется учителе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>- создавать проблемную ситуацию, выводящую на изучение нового материал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троить рассуждения о доступных наглядно воспринимаемых математических отношениях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ыделять несколько существенных признаков объек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Этап открытия нового знания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усвоение  обучающимися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ить алгоритм умножения трехзначных чисе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ть учащихся умножать трехзначные числа по алгоритму с комментир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лючает  учащихся </w:t>
            </w:r>
          </w:p>
          <w:p>
            <w:pPr>
              <w:pStyle w:val="Normal"/>
              <w:rPr/>
            </w:pPr>
            <w:r>
              <w:rPr/>
              <w:t>в обсуждение проблемных вопрос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тролирует работу учащихся с материалом, вызвавшим затрудн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 самоконтроль: соотносит собственную запись с предложенным </w:t>
            </w:r>
          </w:p>
          <w:p>
            <w:pPr>
              <w:pStyle w:val="Normal"/>
              <w:rPr/>
            </w:pPr>
            <w:r>
              <w:rPr/>
              <w:t xml:space="preserve">варианто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ивает свою рабо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вует в обсуждении вопросов, учиться аргументировать свой отв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щет и выделяет необходимую информацию на основе иллюстрации и образц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Фронтальный метод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Побуждающ. диалог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абота в группах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-Посмотрите на карточки помощники ,обсудите в группах ответы на поставленные вопросы 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Каким способом вы предлагаете строить новый алгоритм? (По аналогии с алгоритмом умножения на однозначное  число.)</w:t>
            </w:r>
          </w:p>
          <w:p>
            <w:pPr>
              <w:pStyle w:val="31"/>
              <w:ind w:left="0" w:hanging="0"/>
              <w:jc w:val="left"/>
              <w:rPr/>
            </w:pPr>
            <w:r>
              <w:rPr>
                <w:sz w:val="24"/>
              </w:rPr>
              <w:t>-Как будем записывать трехзначные числа в столбик? (Так же как и раньше: единицы под единицами, десятки под десятками, сотни под сотнями.) Это первый шаг.</w:t>
            </w:r>
          </w:p>
          <w:p>
            <w:pPr>
              <w:pStyle w:val="31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-Как будем вести умножение? ( Так же по разрядам.)</w:t>
            </w:r>
          </w:p>
          <w:p>
            <w:pPr>
              <w:pStyle w:val="31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(см приложение)</w:t>
            </w:r>
          </w:p>
          <w:p>
            <w:pPr>
              <w:pStyle w:val="31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ind w:left="0" w:hanging="0"/>
              <w:jc w:val="left"/>
              <w:rPr/>
            </w:pPr>
            <w:r>
              <w:rPr>
                <w:sz w:val="24"/>
              </w:rPr>
              <w:t>-Повторите ещё раз алгоритм умножения трехзначных чиселстолбиком. (Одновременно выставляются карточки-помощники( шаги алгоритма) на доске.)</w:t>
            </w:r>
          </w:p>
          <w:p>
            <w:pPr>
              <w:pStyle w:val="31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ind w:left="0" w:hanging="0"/>
              <w:jc w:val="left"/>
              <w:rPr/>
            </w:pPr>
            <w:r>
              <w:rPr>
                <w:sz w:val="24"/>
              </w:rPr>
              <w:t>-Откройте учебник на с. 59. прочитайте вывод , данный в учебнике. Сравните его с выводом, который мы составили сами. (Они одинаковы.)</w:t>
            </w:r>
          </w:p>
          <w:p>
            <w:pPr>
              <w:pStyle w:val="31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-Итак, значит мы с вами вывели правильный алгорит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преодолевают возникшие трудности с помощью учител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>- создавать проблемную ситуацию, выводящую на изучение нового числ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умножать числа используя устные приемы умножения</w:t>
            </w:r>
          </w:p>
          <w:p>
            <w:pPr>
              <w:pStyle w:val="Normal"/>
              <w:rPr/>
            </w:pPr>
            <w:r>
              <w:rPr/>
              <w:t>-составлять алгоритм письменного приема умножения трехзначных чисе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ыделять несколько существенных признаков объектов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д руководством учителя давать характеристики изучаемым математическим объектам на основе их анализ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минутка </w:t>
            </w:r>
          </w:p>
          <w:p>
            <w:pPr>
              <w:pStyle w:val="Normal"/>
              <w:rPr/>
            </w:pPr>
            <w:r>
              <w:rPr/>
              <w:t>Цель:</w:t>
            </w:r>
          </w:p>
          <w:p>
            <w:pPr>
              <w:pStyle w:val="Normal"/>
              <w:rPr/>
            </w:pPr>
            <w:r>
              <w:rPr/>
              <w:t>восстановление физических и духовных с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выполнение физминутк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ет упражнени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сейчас давайте отдохнем. Отдых у нас будет активным и полезны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bCs/>
                <w:sz w:val="22"/>
                <w:szCs w:val="22"/>
              </w:rPr>
              <w:t>Раз, два, три, четыре-</w:t>
              <w:br/>
              <w:t>В космос мы лететь решили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тобы в космос полететь,</w:t>
              <w:br/>
              <w:t>Нужно многое уметь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право, влево наклонись</w:t>
              <w:br/>
              <w:t>И нисколько не ленись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и вверх, вперед и вниз.</w:t>
              <w:br/>
              <w:t>Космонавтом становись!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лучшает внимание, координацию движ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ервичное закрепление с проговариванием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Зафиксировать способ письменного умножения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ь: научить применять новый алгорит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ет работу учащихся с материалом, вызвавшим затруднен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 взаимоконтро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ивает свою рабо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ит логическую цепь рассужд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навливает закономер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ует собственное мнение и аргументирует его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метод,работа в парах,</w:t>
            </w:r>
          </w:p>
          <w:p>
            <w:pPr>
              <w:pStyle w:val="Normal"/>
              <w:rPr/>
            </w:pPr>
            <w:r>
              <w:rPr/>
              <w:t>взаимопроверка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Какое открытие мы с вами сделали? Пользуясь выведенным алгоритмом, выполнимпримеры с доски. </w:t>
            </w:r>
          </w:p>
          <w:tbl>
            <w:tblPr>
              <w:tblW w:w="3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5"/>
              <w:gridCol w:w="1246"/>
              <w:gridCol w:w="1246"/>
            </w:tblGrid>
            <w:tr>
              <w:trPr/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х276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х248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       </w:t>
                  </w:r>
                  <w:r>
                    <w:rPr>
                      <w:sz w:val="24"/>
                    </w:rPr>
                    <w:t>32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82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31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-В чем ошибка в записях.</w:t>
            </w:r>
          </w:p>
          <w:p>
            <w:pPr>
              <w:pStyle w:val="31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ботаем с комментированием. </w:t>
            </w:r>
          </w:p>
          <w:p>
            <w:pPr>
              <w:pStyle w:val="31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(Один ученик у доски.) </w:t>
            </w:r>
          </w:p>
          <w:p>
            <w:pPr>
              <w:pStyle w:val="31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ва последних примера – самостоятельно .  (Взаимопроверка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соответствующих мыслительных операций и познавательных процессов.</w:t>
            </w:r>
          </w:p>
          <w:p>
            <w:pPr>
              <w:pStyle w:val="Normal"/>
              <w:rPr/>
            </w:pPr>
            <w:r>
              <w:rPr/>
              <w:t>Проверка правильности выполнения задания</w:t>
            </w:r>
            <w:r>
              <w:rPr>
                <w:b/>
              </w:rPr>
              <w:t xml:space="preserve"> .</w:t>
            </w:r>
            <w:r>
              <w:rPr>
                <w:i/>
              </w:rPr>
              <w:t xml:space="preserve"> Предмет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складывать числа используя устные приемы сложения</w:t>
            </w:r>
          </w:p>
          <w:p>
            <w:pPr>
              <w:pStyle w:val="Normal"/>
              <w:rPr/>
            </w:pPr>
            <w:r>
              <w:rPr/>
              <w:t>-составлять алгоритм письменного приема сложения трехзначных чисе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оценивать ход и результат выполнения задания, сравнивать свои ответы с ответами одноклассников;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/>
              <w:t>принимать учебную задачу, соответствующую этапу обучения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нимать выделенные учителем ориентиры действия в учебном материа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5.Закрепление изученного материала</w:t>
            </w:r>
            <w:r>
              <w:rPr>
                <w:b/>
                <w:sz w:val="28"/>
                <w:szCs w:val="28"/>
              </w:rPr>
              <w:t xml:space="preserve"> (</w:t>
            </w:r>
            <w:r>
              <w:rPr>
                <w:b/>
                <w:i/>
              </w:rPr>
              <w:t>Самостоятельная работа со взаимоконтролем с проверкой по эталону.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Цель: закрепить умение правильно применять новый алгоритм умножения трехзначных чисе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ает учащихся  в обсуждение проблемных вопрос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ует индивидуальную работу для  закрепления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бота на индивидуальных карточках.</w:t>
            </w:r>
          </w:p>
          <w:p>
            <w:pPr>
              <w:pStyle w:val="Normal"/>
              <w:rPr/>
            </w:pPr>
            <w:r>
              <w:rPr/>
              <w:t xml:space="preserve">Учитывает степень сложности задания  и определяет для себя возможность/невозможность его выполн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яет самоконтроль: соотносит собственную запись с предложенным вариант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ивает свою работу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метод,побуждающий диа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Выполните данные примеры самостоятельно   </w:t>
            </w:r>
          </w:p>
          <w:tbl>
            <w:tblPr>
              <w:tblW w:w="3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5"/>
              <w:gridCol w:w="1246"/>
              <w:gridCol w:w="1246"/>
            </w:tblGrid>
            <w:tr>
              <w:trPr/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х91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х218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х594</w:t>
                  </w:r>
                </w:p>
              </w:tc>
            </w:tr>
            <w:tr>
              <w:trPr/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34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    </w:t>
                  </w:r>
                  <w:r>
                    <w:rPr>
                      <w:sz w:val="24"/>
                    </w:rPr>
                    <w:t>94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ind w:left="0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     </w:t>
                  </w:r>
                  <w:r>
                    <w:rPr>
                      <w:sz w:val="24"/>
                    </w:rPr>
                    <w:t>37</w:t>
                  </w:r>
                </w:p>
              </w:tc>
            </w:tr>
          </w:tbl>
          <w:p>
            <w:pPr>
              <w:pStyle w:val="31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  <w:r>
              <w:rPr>
                <w:sz w:val="24"/>
              </w:rPr>
              <w:t>Поменяйтесь тетрадями и проверьте по этало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в форме коммуникативного взаимодействия решают типовые задания на новый способ действ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>--умножать числа используя устные приемы умножения</w:t>
            </w:r>
          </w:p>
          <w:p>
            <w:pPr>
              <w:pStyle w:val="Normal"/>
              <w:rPr/>
            </w:pPr>
            <w:r>
              <w:rPr/>
              <w:t>-составлять алгоритм письменного приема умножения трехзначных чисе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оценивать ход и результат выполнения задания, сравнивать свои ответы с ответами одноклассников;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/>
              <w:t>принимать учебную задачу, соответствующую этапу обучения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нимать выделенные учителем ориентиры действия в учебном материале.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оспринимать различные точки зрения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воспринимать мнение других людей о математических явлениях;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нимать необходимость использования правил вежливост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– </w:t>
            </w:r>
            <w:r>
              <w:rPr/>
              <w:t>использовать простые речевые средства.</w:t>
            </w:r>
          </w:p>
        </w:tc>
      </w:tr>
      <w:tr>
        <w:trPr>
          <w:trHeight w:val="14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left"/>
              <w:rPr>
                <w:bCs/>
                <w:sz w:val="24"/>
              </w:rPr>
            </w:pPr>
            <w:r>
              <w:rPr>
                <w:b/>
                <w:sz w:val="24"/>
              </w:rPr>
              <w:t>6.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bCs/>
                <w:sz w:val="24"/>
              </w:rPr>
              <w:t>Включение  нового знания в систему знаний .</w:t>
            </w:r>
          </w:p>
          <w:p>
            <w:pPr>
              <w:pStyle w:val="31"/>
              <w:ind w:left="0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Цель: закрепить умение правильно применять новый алгоритм умножения трехзначных чисел</w:t>
            </w:r>
          </w:p>
          <w:p>
            <w:pPr>
              <w:pStyle w:val="31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ает учащихся  в обсуждение проблемных вопрос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ует индивидуальную работу для  закрепления знаний состава чисе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метод,побуждающий диа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.</w:t>
            </w:r>
          </w:p>
          <w:p>
            <w:pPr>
              <w:pStyle w:val="31"/>
              <w:jc w:val="left"/>
              <w:rPr/>
            </w:pPr>
            <w:r>
              <w:rPr>
                <w:sz w:val="24"/>
              </w:rPr>
              <w:t>-Прочитайте задачи на карточках.</w:t>
            </w:r>
          </w:p>
          <w:p>
            <w:pPr>
              <w:pStyle w:val="31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                                           </w:t>
            </w:r>
            <w:r>
              <w:rPr>
                <w:i/>
                <w:iCs/>
                <w:sz w:val="24"/>
              </w:rPr>
              <w:t>Задача № 1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bCs/>
                <w:i/>
              </w:rPr>
              <w:t>Автомобиль и автобус выехали одновременно навстречу друг другу и встретились через 17 часов . Какое расстояние они проехали, если автомобиль двигался со скоростью 90 км/ч, а автобус со скоростью 74 км/ч.?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bCs/>
                <w:i/>
              </w:rPr>
              <w:t>Сколько километров будет составлять 1/4 пути?</w:t>
            </w:r>
          </w:p>
          <w:p>
            <w:pPr>
              <w:pStyle w:val="31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-Какой вид задачи?</w:t>
            </w:r>
          </w:p>
          <w:p>
            <w:pPr>
              <w:pStyle w:val="31"/>
              <w:ind w:left="0" w:hanging="0"/>
              <w:jc w:val="left"/>
              <w:rPr/>
            </w:pPr>
            <w:r>
              <w:rPr>
                <w:sz w:val="24"/>
              </w:rPr>
              <w:t>-О чем говорится в задаче?</w:t>
            </w:r>
          </w:p>
          <w:p>
            <w:pPr>
              <w:pStyle w:val="31"/>
              <w:ind w:left="0" w:hanging="0"/>
              <w:jc w:val="left"/>
              <w:rPr/>
            </w:pPr>
            <w:r>
              <w:rPr>
                <w:sz w:val="24"/>
              </w:rPr>
              <w:t>-Что  известно в задаче?</w:t>
            </w:r>
          </w:p>
          <w:p>
            <w:pPr>
              <w:pStyle w:val="31"/>
              <w:ind w:left="0" w:hanging="0"/>
              <w:jc w:val="left"/>
              <w:rPr/>
            </w:pPr>
            <w:r>
              <w:rPr>
                <w:sz w:val="24"/>
              </w:rPr>
              <w:t>-Какой вопрос?</w:t>
            </w:r>
          </w:p>
          <w:p>
            <w:pPr>
              <w:pStyle w:val="31"/>
              <w:ind w:left="0" w:hanging="0"/>
              <w:jc w:val="left"/>
              <w:rPr/>
            </w:pPr>
            <w:r>
              <w:rPr>
                <w:sz w:val="24"/>
              </w:rPr>
              <w:t>-Что для этого надо знать?</w:t>
            </w:r>
          </w:p>
          <w:p>
            <w:pPr>
              <w:pStyle w:val="31"/>
              <w:ind w:left="0" w:hanging="0"/>
              <w:jc w:val="left"/>
              <w:rPr/>
            </w:pPr>
            <w:r>
              <w:rPr>
                <w:sz w:val="24"/>
              </w:rPr>
              <w:t>-Все ли нам для этого известно?</w:t>
            </w:r>
          </w:p>
          <w:p>
            <w:pPr>
              <w:pStyle w:val="31"/>
              <w:ind w:left="0" w:hanging="0"/>
              <w:jc w:val="left"/>
              <w:rPr/>
            </w:pPr>
            <w:r>
              <w:rPr>
                <w:sz w:val="24"/>
              </w:rPr>
              <w:t>-Можем узнать?</w:t>
            </w:r>
          </w:p>
          <w:p>
            <w:pPr>
              <w:pStyle w:val="31"/>
              <w:ind w:left="0" w:hanging="0"/>
              <w:jc w:val="left"/>
              <w:rPr/>
            </w:pPr>
            <w:r>
              <w:rPr>
                <w:sz w:val="24"/>
              </w:rPr>
              <w:t>-Как?</w:t>
            </w:r>
          </w:p>
          <w:p>
            <w:pPr>
              <w:pStyle w:val="31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-Запишите решение задачи самостоятельно. Умножение выполните столбиком</w:t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  <w:t>(Один ученик работает у доски.)</w:t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  <w:t>1)90+74=164( км-ч)-скорость сближения.</w:t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  <w:t>2) 164х17=2788(км)-пройденное расстояние.</w:t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  <w:t>3)2788:4=697(км)</w:t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ind w:left="540" w:hanging="0"/>
              <w:jc w:val="left"/>
              <w:rPr>
                <w:sz w:val="24"/>
              </w:rPr>
            </w:pPr>
            <w:r>
              <w:rPr>
                <w:sz w:val="24"/>
              </w:rPr>
              <w:t>Ответ:697км составляет 1-4 часть пути.</w:t>
            </w:r>
          </w:p>
          <w:p>
            <w:pPr>
              <w:pStyle w:val="31"/>
              <w:ind w:left="5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в форме коммуникативного взаимодействия решают типовые задания на новый способ действ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>--складывать числа используя устные приемы сложения</w:t>
            </w:r>
          </w:p>
          <w:p>
            <w:pPr>
              <w:pStyle w:val="Normal"/>
              <w:rPr/>
            </w:pPr>
            <w:r>
              <w:rPr/>
              <w:t>-составлять алгоритм письменного приема сложения трехзначных чисел</w:t>
            </w:r>
          </w:p>
          <w:p>
            <w:pPr>
              <w:pStyle w:val="Normal"/>
              <w:rPr/>
            </w:pPr>
            <w:r>
              <w:rPr/>
              <w:t>-находить неизвестный компонент, используя связь компонентов при сложении и вычитан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оценивать ход и результат выполнения задания, сравнивать свои ответы с ответами одноклассников;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/>
              <w:t>принимать учебную задачу, соответствующую этапу обучения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нимать выделенные учителем ориентиры действия в учебном материале.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оспринимать различные точки зрения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воспринимать мнение других людей о математических явлениях;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нимать необходимость использования правил вежливост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использовать простые речевые средства.</w:t>
            </w:r>
          </w:p>
        </w:tc>
      </w:tr>
      <w:tr>
        <w:trPr>
          <w:trHeight w:val="14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оцен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сия.</w:t>
            </w:r>
          </w:p>
          <w:p>
            <w:pPr>
              <w:pStyle w:val="Normal"/>
              <w:jc w:val="both"/>
              <w:rPr/>
            </w:pPr>
            <w:r>
              <w:rPr/>
              <w:t>Подвести итог проделанной работе на уроке.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u w:val="single"/>
              </w:rPr>
              <w:t>Цель:</w:t>
            </w:r>
            <w:r>
              <w:rPr>
                <w:iCs/>
                <w:color w:val="333333"/>
              </w:rPr>
              <w:t xml:space="preserve"> контроль действ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ывает  помощь при формулировании вывода по изученной тем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ует в обсуждении вопросов, учиться аргументировать свой ответ.</w:t>
            </w:r>
          </w:p>
          <w:p>
            <w:pPr>
              <w:pStyle w:val="Normal"/>
              <w:rPr/>
            </w:pPr>
            <w:r>
              <w:rPr/>
              <w:t>Оценивает свою работу на уроке с помощью опорных с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метод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цените свою работу на уроке </w:t>
            </w:r>
            <w:r>
              <w:rPr/>
              <w:t>Закончи предложение:</w:t>
            </w:r>
          </w:p>
          <w:p>
            <w:pPr>
              <w:pStyle w:val="Style15"/>
              <w:rPr/>
            </w:pPr>
            <w:r>
              <w:rPr/>
              <w:t>- Сегодня на занятии я узнал …</w:t>
            </w:r>
          </w:p>
          <w:p>
            <w:pPr>
              <w:pStyle w:val="Style15"/>
              <w:rPr/>
            </w:pPr>
            <w:r>
              <w:rPr/>
              <w:t>- Сегодня на занятии я вспомнил …</w:t>
            </w:r>
          </w:p>
          <w:p>
            <w:pPr>
              <w:pStyle w:val="Style15"/>
              <w:rPr/>
            </w:pPr>
            <w:r>
              <w:rPr/>
              <w:t>- Сегодня на занятии я научился …</w:t>
            </w:r>
          </w:p>
          <w:p>
            <w:pPr>
              <w:pStyle w:val="Style15"/>
              <w:rPr/>
            </w:pPr>
            <w:r>
              <w:rPr/>
              <w:t>- Сегодня на занятии мы делали …- Мне это пригодится …</w:t>
            </w:r>
          </w:p>
          <w:p>
            <w:pPr>
              <w:pStyle w:val="Style15"/>
              <w:spacing w:before="280" w:after="0"/>
              <w:rPr/>
            </w:pPr>
            <w:r>
              <w:rPr/>
              <w:t>- Мне понравилось 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ы на урок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ценивать совместно с учителем результат своих действий, вносить соответствующие коррективы под руководством учителя 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инимать разнообразные учебно-познавательные задачи и инструкции учителя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Карточка-образец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907"/>
      </w:tblGrid>
      <w:tr>
        <w:trPr>
          <w:trHeight w:val="375" w:hRule="atLeast"/>
        </w:trPr>
        <w:tc>
          <w:tcPr>
            <w:tcW w:w="62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 шаг                         2 шаг</w:t>
            </w:r>
          </w:p>
        </w:tc>
        <w:tc>
          <w:tcPr>
            <w:tcW w:w="4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ветьте на вопрос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записывали множите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й закон использовали 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что умножали сначал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де записывали первое неполное произведен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что умножали пот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де начинали записывать второе неполное произведение?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sz w:val="28"/>
                <w:szCs w:val="28"/>
              </w:rPr>
              <w:t>-Что делали с неполными произведениями?</w:t>
            </w:r>
          </w:p>
        </w:tc>
      </w:tr>
      <w:tr>
        <w:trPr>
          <w:trHeight w:val="37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74930" distR="73025" simplePos="0" locked="0" layoutInCell="1" allowOverlap="1" relativeHeight="1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231775</wp:posOffset>
                      </wp:positionV>
                      <wp:extent cx="257175" cy="142875"/>
                      <wp:effectExtent l="0" t="0" r="0" b="0"/>
                      <wp:wrapNone/>
                      <wp:docPr id="9" name="Умножение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175" h="142875">
                                    <a:moveTo>
                                      <a:pt x="53607" y="49003"/>
                                    </a:moveTo>
                                    <a:lnTo>
                                      <a:pt x="69927" y="19627"/>
                                    </a:lnTo>
                                    <a:lnTo>
                                      <a:pt x="128588" y="52217"/>
                                    </a:lnTo>
                                    <a:lnTo>
                                      <a:pt x="187248" y="19627"/>
                                    </a:lnTo>
                                    <a:lnTo>
                                      <a:pt x="203568" y="49003"/>
                                    </a:lnTo>
                                    <a:lnTo>
                                      <a:pt x="163185" y="71438"/>
                                    </a:lnTo>
                                    <a:lnTo>
                                      <a:pt x="203568" y="93872"/>
                                    </a:lnTo>
                                    <a:lnTo>
                                      <a:pt x="187248" y="123248"/>
                                    </a:lnTo>
                                    <a:lnTo>
                                      <a:pt x="128588" y="90658"/>
                                    </a:lnTo>
                                    <a:lnTo>
                                      <a:pt x="69927" y="123248"/>
                                    </a:lnTo>
                                    <a:lnTo>
                                      <a:pt x="53607" y="93872"/>
                                    </a:lnTo>
                                    <a:lnTo>
                                      <a:pt x="93990" y="71438"/>
                                    </a:lnTo>
                                    <a:lnTo>
                                      <a:pt x="53607" y="490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множение 32" coordsize="257175,142875" path="m53607,49003l69927,19627l128588,52217l187248,19627l203568,49003l163185,71438l203568,93872l187248,123248l128588,90658l69927,123248l53607,93872l93990,71438l53607,49003xe" fillcolor="black" stroked="t" o:allowincell="t" style="position:absolute;margin-left:1.65pt;margin-top:18.25pt;width:20.2pt;height:11.2pt;mso-wrap-style:none;v-text-anchor:middle">
                      <v:fill o:detectmouseclick="t" type="solid" color2="whit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74295" distR="73025" simplePos="0" locked="0" layoutInCell="1" allowOverlap="1" relativeHeight="14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222250</wp:posOffset>
                      </wp:positionV>
                      <wp:extent cx="257175" cy="142875"/>
                      <wp:effectExtent l="0" t="0" r="0" b="0"/>
                      <wp:wrapNone/>
                      <wp:docPr id="10" name="Умножение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175" h="142875">
                                    <a:moveTo>
                                      <a:pt x="53607" y="49003"/>
                                    </a:moveTo>
                                    <a:lnTo>
                                      <a:pt x="69927" y="19627"/>
                                    </a:lnTo>
                                    <a:lnTo>
                                      <a:pt x="128588" y="52217"/>
                                    </a:lnTo>
                                    <a:lnTo>
                                      <a:pt x="187248" y="19627"/>
                                    </a:lnTo>
                                    <a:lnTo>
                                      <a:pt x="203568" y="49003"/>
                                    </a:lnTo>
                                    <a:lnTo>
                                      <a:pt x="163185" y="71438"/>
                                    </a:lnTo>
                                    <a:lnTo>
                                      <a:pt x="203568" y="93872"/>
                                    </a:lnTo>
                                    <a:lnTo>
                                      <a:pt x="187248" y="123248"/>
                                    </a:lnTo>
                                    <a:lnTo>
                                      <a:pt x="128588" y="90658"/>
                                    </a:lnTo>
                                    <a:lnTo>
                                      <a:pt x="69927" y="123248"/>
                                    </a:lnTo>
                                    <a:lnTo>
                                      <a:pt x="53607" y="93872"/>
                                    </a:lnTo>
                                    <a:lnTo>
                                      <a:pt x="93990" y="71438"/>
                                    </a:lnTo>
                                    <a:lnTo>
                                      <a:pt x="53607" y="490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множение 31" coordsize="257175,142875" path="m53607,49003l69927,19627l128588,52217l187248,19627l203568,49003l163185,71438l203568,93872l187248,123248l128588,90658l69927,123248l53607,93872l93990,71438l53607,49003xe" fillcolor="black" stroked="t" o:allowincell="t" style="position:absolute;margin-left:4.05pt;margin-top:17.5pt;width:20.2pt;height:11.2pt;mso-wrap-style:none;v-text-anchor:middle">
                      <v:fill o:detectmouseclick="t" type="solid" color2="whit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37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277495</wp:posOffset>
                      </wp:positionV>
                      <wp:extent cx="1533525" cy="92710"/>
                      <wp:effectExtent l="0" t="0" r="0" b="0"/>
                      <wp:wrapNone/>
                      <wp:docPr id="11" name="Минус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3360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3525" h="92710">
                                    <a:moveTo>
                                      <a:pt x="203269" y="35452"/>
                                    </a:moveTo>
                                    <a:lnTo>
                                      <a:pt x="1330256" y="35452"/>
                                    </a:lnTo>
                                    <a:lnTo>
                                      <a:pt x="1330256" y="57258"/>
                                    </a:lnTo>
                                    <a:lnTo>
                                      <a:pt x="203269" y="57258"/>
                                    </a:lnTo>
                                    <a:lnTo>
                                      <a:pt x="203269" y="354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Минус 27" coordsize="1533525,92710" path="m203269,35452l1330256,35452l1330256,57258l203269,57258l203269,35452xe" fillcolor="black" stroked="t" o:allowincell="t" style="position:absolute;margin-left:1.65pt;margin-top:21.85pt;width:120.7pt;height:7.25pt;flip:y;mso-wrap-style:none;v-text-anchor:middle">
                      <v:fill o:detectmouseclick="t" type="solid" color2="whit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38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8890</wp:posOffset>
                      </wp:positionV>
                      <wp:extent cx="1524000" cy="45720"/>
                      <wp:effectExtent l="0" t="0" r="0" b="0"/>
                      <wp:wrapNone/>
                      <wp:docPr id="12" name="Минус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4000" h="45719">
                                    <a:moveTo>
                                      <a:pt x="202006" y="17483"/>
                                    </a:moveTo>
                                    <a:lnTo>
                                      <a:pt x="1321994" y="17483"/>
                                    </a:lnTo>
                                    <a:lnTo>
                                      <a:pt x="1321994" y="28236"/>
                                    </a:lnTo>
                                    <a:lnTo>
                                      <a:pt x="202006" y="28236"/>
                                    </a:lnTo>
                                    <a:lnTo>
                                      <a:pt x="202006" y="174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Минус 28" coordsize="1524000,45719" path="m202006,17483l1321994,17483l1321994,28236l202006,28236l202006,17483xe" fillcolor="black" stroked="t" o:allowincell="t" style="position:absolute;margin-left:3.75pt;margin-top:0.7pt;width:119.95pt;height:3.55pt;mso-wrap-style:none;v-text-anchor:middle">
                      <v:fill o:detectmouseclick="t" type="solid" color2="whit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02235" distR="102235" simplePos="0" locked="0" layoutInCell="1" allowOverlap="1" relativeHeight="13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237490</wp:posOffset>
                      </wp:positionV>
                      <wp:extent cx="190500" cy="171450"/>
                      <wp:effectExtent l="0" t="0" r="0" b="0"/>
                      <wp:wrapNone/>
                      <wp:docPr id="13" name="Плюс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500" h="171450">
                                    <a:moveTo>
                                      <a:pt x="25251" y="65562"/>
                                    </a:moveTo>
                                    <a:lnTo>
                                      <a:pt x="75087" y="65562"/>
                                    </a:lnTo>
                                    <a:lnTo>
                                      <a:pt x="75087" y="22726"/>
                                    </a:lnTo>
                                    <a:lnTo>
                                      <a:pt x="115413" y="22726"/>
                                    </a:lnTo>
                                    <a:lnTo>
                                      <a:pt x="115413" y="65562"/>
                                    </a:lnTo>
                                    <a:lnTo>
                                      <a:pt x="165249" y="65562"/>
                                    </a:lnTo>
                                    <a:lnTo>
                                      <a:pt x="165249" y="105888"/>
                                    </a:lnTo>
                                    <a:lnTo>
                                      <a:pt x="115413" y="105888"/>
                                    </a:lnTo>
                                    <a:lnTo>
                                      <a:pt x="115413" y="148724"/>
                                    </a:lnTo>
                                    <a:lnTo>
                                      <a:pt x="75087" y="148724"/>
                                    </a:lnTo>
                                    <a:lnTo>
                                      <a:pt x="75087" y="105888"/>
                                    </a:lnTo>
                                    <a:lnTo>
                                      <a:pt x="25251" y="105888"/>
                                    </a:lnTo>
                                    <a:lnTo>
                                      <a:pt x="25251" y="655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люс 30" coordsize="190500,171450" path="m25251,65562l75087,65562l75087,22726l115413,22726l115413,65562l165249,65562l165249,105888l115413,105888l115413,148724l75087,148724l75087,105888l25251,105888l25251,65562xe" fillcolor="black" stroked="t" o:allowincell="t" style="position:absolute;margin-left:1.65pt;margin-top:18.7pt;width:14.95pt;height:13.45pt;mso-wrap-style:none;v-text-anchor:middle">
                      <v:fill o:detectmouseclick="t" type="solid" color2="whit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37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292100</wp:posOffset>
                      </wp:positionV>
                      <wp:extent cx="1524000" cy="45085"/>
                      <wp:effectExtent l="0" t="0" r="0" b="0"/>
                      <wp:wrapNone/>
                      <wp:docPr id="14" name="Минус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4000" h="45085">
                                    <a:moveTo>
                                      <a:pt x="202006" y="17241"/>
                                    </a:moveTo>
                                    <a:lnTo>
                                      <a:pt x="1321994" y="17241"/>
                                    </a:lnTo>
                                    <a:lnTo>
                                      <a:pt x="1321994" y="27844"/>
                                    </a:lnTo>
                                    <a:lnTo>
                                      <a:pt x="202006" y="27844"/>
                                    </a:lnTo>
                                    <a:lnTo>
                                      <a:pt x="202006" y="172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Минус 29" coordsize="1524000,45085" path="m202006,17241l1321994,17241l1321994,27844l202006,27844l202006,17241xe" fillcolor="black" stroked="t" o:allowincell="t" style="position:absolute;margin-left:1.65pt;margin-top:23pt;width:119.95pt;height:3.5pt;mso-wrap-style:none;v-text-anchor:middle">
                      <v:fill o:detectmouseclick="t" type="solid" color2="whit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37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37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3">
    <w:name w:val="Основной текст с отступом 3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Jl">
    <w:name w:val="jl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ind w:left="585" w:hanging="0"/>
      <w:jc w:val="center"/>
    </w:pPr>
    <w:rPr>
      <w:sz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9:36:00Z</dcterms:created>
  <dc:creator>WiZaRd</dc:creator>
  <dc:description/>
  <cp:keywords/>
  <dc:language>en-US</dc:language>
  <cp:lastModifiedBy>611-285</cp:lastModifiedBy>
  <cp:lastPrinted>2015-05-14T00:30:00Z</cp:lastPrinted>
  <dcterms:modified xsi:type="dcterms:W3CDTF">2016-11-04T17:22:00Z</dcterms:modified>
  <cp:revision>11</cp:revision>
  <dc:subject/>
  <dc:title>Технологическая карта урока математики проведенного в 1 «Б» классе МБУ СОШ № 58 ………</dc:title>
</cp:coreProperties>
</file>