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исследовательскому проекту «Слова-пустышки»</w:t>
      </w:r>
    </w:p>
    <w:p>
      <w:pPr>
        <w:pStyle w:val="Normal"/>
        <w:ind w:firstLine="709"/>
        <w:rPr/>
      </w:pPr>
      <w:r>
        <w:rPr>
          <w:b/>
          <w:color w:val="000000"/>
          <w:shd w:fill="FFFFFF" w:val="clear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звание проект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лова-пустышки». </w:t>
            </w:r>
            <w:r>
              <w:rPr/>
              <w:t xml:space="preserve">(Идея проекта возникла на занятиях внеурочной деятельности «Тайны слова»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втор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ухина Ксения, ученица 5 класса МКОУ «Верх-Бехтемирская СОШ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Руководитель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Цветенберг Светлана Семёновна</w:t>
            </w:r>
            <w:r>
              <w:rPr/>
              <w:t>, учитель русского языка и литературы  МКОУ «Верх-Бехтемирская СОШ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Цель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доказать, что учащиеся школы достаточно часто употребляют в речи слова-пустыш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адачи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, что такое слова-пустышки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Определить причины употребления слов-пустышек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ить наличие в речи учащихся слов-пустышек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овать  наиболее употребляемые школьниками слова-пустышки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ботать рекомендации по борьбе с речевыми паразитами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презентацию «Слова-пустышки» и выступить перед учащимися шко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b/>
                <w:bCs/>
                <w:iCs/>
                <w:sz w:val="22"/>
                <w:szCs w:val="22"/>
              </w:rPr>
              <w:t>Актуальность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Cs/>
                <w:color w:val="000000"/>
              </w:rPr>
              <w:t>«Наш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рекрасный, богатый, могучий» русский язык засоряется ненужными словами, речь становится неяркой, малопонятной, невыразительной. </w:t>
            </w:r>
            <w:r>
              <w:rPr/>
              <w:t>Существование в нашей речи подобных слов нарушает четкое, ясное и правильное восприятие речи собеседника. Современные школьники в своей речи употребляют много слов-паразитов. С этим явлением нужно боротьс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Ход выполнения проект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1. Подготовительный этап. Изучение теоретического материала о словах-пустышк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А</w:t>
            </w:r>
            <w:r>
              <w:rPr/>
              <w:t>налитический. Составление плана и работа по нему.</w:t>
            </w:r>
          </w:p>
          <w:p>
            <w:pPr>
              <w:pStyle w:val="Normal"/>
              <w:jc w:val="both"/>
              <w:rPr/>
            </w:pPr>
            <w:r>
              <w:rPr/>
              <w:t>3. Анализ и  обобщение материала, выводы.</w:t>
            </w:r>
          </w:p>
          <w:p>
            <w:pPr>
              <w:pStyle w:val="Normal"/>
              <w:jc w:val="both"/>
              <w:rPr/>
            </w:pPr>
            <w:r>
              <w:rPr/>
              <w:t>4. Защита прое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Результат проект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spacing w:before="0" w:after="0"/>
              <w:ind w:right="100" w:hanging="0"/>
              <w:jc w:val="both"/>
              <w:rPr/>
            </w:pPr>
            <w:r>
              <w:rPr/>
              <w:t xml:space="preserve">Брошюра «Способы избавления от слов-пустышек». </w:t>
            </w:r>
            <w:r>
              <w:rPr>
                <w:color w:val="000000"/>
                <w:shd w:fill="FFFFFF" w:val="clear"/>
              </w:rPr>
              <w:t>Создание презент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Значимость и прикладная ценность исследования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Обратить внимание сверстников на культуру речи.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актическое применение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анная исследовательская работа может иметь большую практическую значимость при организации школьного учебного курса и поможет обратить внимание школьников на бережное отношение к родному языку. Может</w:t>
            </w:r>
            <w:r>
              <w:rPr>
                <w:color w:val="000000"/>
                <w:shd w:fill="FFFFFF" w:val="clear"/>
              </w:rPr>
              <w:t xml:space="preserve"> быть использован на уроках русского языка в качестве мультимедийной презентации, на внеклассных мероприятиях, во внеурочной деятельности, а также как пример для создания других исследовательских работ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Используемая литерату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Дараган, Ю.В. Функции слов-«паразитов» в русской спонтанной речи/ Ю.В. Дараган. – М,1996. -142 с.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</w:rPr>
      </w:pPr>
      <w:r>
        <w:rPr>
          <w:color w:val="000000"/>
        </w:rPr>
        <w:t>2. Ильяш М. И. Основы культуры речи. Киев/М.И. Ильяш.  - Одесса, 1984.-254 с.</w:t>
      </w:r>
    </w:p>
    <w:p>
      <w:pPr>
        <w:pStyle w:val="Normal"/>
        <w:rPr>
          <w:color w:val="000000"/>
        </w:rPr>
      </w:pPr>
      <w:r>
        <w:rPr>
          <w:color w:val="000000"/>
        </w:rPr>
        <w:t>3.   Левонтина И. Б. «О словах-паразитах»/И.Б. Левонтина. - Журнал «РЯШ» №15,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Ожегов С. И. «Толковый словарь русского языка»/С.И. Ожегов. – М, 2004.</w:t>
      </w:r>
    </w:p>
    <w:p>
      <w:pPr>
        <w:pStyle w:val="Normal"/>
        <w:jc w:val="both"/>
        <w:rPr/>
      </w:pPr>
      <w:r>
        <w:rPr/>
        <w:t>5. Фоменко Ю.В. Типы речевых ошибок: Учеб. пособие./Ю.В. Фоменко. - Новосибирск, 1994. - 189 с.</w:t>
      </w:r>
    </w:p>
    <w:p>
      <w:pPr>
        <w:pStyle w:val="Normal"/>
        <w:jc w:val="both"/>
        <w:rPr/>
      </w:pPr>
      <w:r>
        <w:rPr/>
        <w:t>6. Кожевникова К. Спонтанная устная речь в русской эпической прозе.–  Praha, 1970.</w:t>
      </w:r>
    </w:p>
    <w:p>
      <w:pPr>
        <w:pStyle w:val="Normal"/>
        <w:rPr/>
      </w:pPr>
      <w:r>
        <w:rPr/>
        <w:t xml:space="preserve">7. Пальвелева Л. От А до Я. Слова-паразиты// </w:t>
      </w:r>
      <w:hyperlink r:id="rId2">
        <w:r>
          <w:rPr>
            <w:rStyle w:val="InternetLink"/>
          </w:rPr>
          <w:t>http://www.svobodanews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C0">
    <w:name w:val="c0"/>
    <w:basedOn w:val="Style13"/>
    <w:qFormat/>
    <w:rPr/>
  </w:style>
  <w:style w:type="character" w:styleId="C8c7">
    <w:name w:val="c8 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f4">
    <w:name w:val="ff4"/>
    <w:basedOn w:val="Style13"/>
    <w:qFormat/>
    <w:rPr/>
  </w:style>
  <w:style w:type="character" w:styleId="Ff1">
    <w:name w:val="ff1"/>
    <w:basedOn w:val="Style13"/>
    <w:qFormat/>
    <w:rPr/>
  </w:style>
  <w:style w:type="character" w:styleId="Ff3">
    <w:name w:val="ff3"/>
    <w:basedOn w:val="Style13"/>
    <w:qFormat/>
    <w:rPr/>
  </w:style>
  <w:style w:type="character" w:styleId="A">
    <w:name w:val="_ _a"/>
    <w:basedOn w:val="Style13"/>
    <w:qFormat/>
    <w:rPr/>
  </w:style>
  <w:style w:type="character" w:styleId="10">
    <w:name w:val="_ _10"/>
    <w:basedOn w:val="Style13"/>
    <w:qFormat/>
    <w:rPr/>
  </w:style>
  <w:style w:type="character" w:styleId="1c">
    <w:name w:val="_ _1c"/>
    <w:basedOn w:val="Style13"/>
    <w:qFormat/>
    <w:rPr/>
  </w:style>
  <w:style w:type="character" w:styleId="1b">
    <w:name w:val="_ _1b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bodanew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07:00Z</dcterms:created>
  <dc:creator>Светлана</dc:creator>
  <dc:description/>
  <cp:keywords/>
  <dc:language>en-US</dc:language>
  <cp:lastModifiedBy>Admin</cp:lastModifiedBy>
  <dcterms:modified xsi:type="dcterms:W3CDTF">2017-05-03T12:19:00Z</dcterms:modified>
  <cp:revision>5</cp:revision>
  <dc:subject/>
  <dc:title>Пояснительная записка к исследовательскому проекту «Тайна слова СЕМЬЯ»</dc:title>
</cp:coreProperties>
</file>