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Выступление на методическом совете школы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Тема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Способы оценки уровня развития коммуникативной компетентности.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муникативной компетенции предполагает процессуально-результативный подход, т. к. об эффективности работы можно судить только по результату. Любой результат предполагает оценку. Дл обучающихся начальной школы можно использовать методику «Кто прав?» (модифицированная методика Цукерман Г.А. и др., [1992]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емые УУД: действия, направленные на учет позиции собеседника (партнера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ступень начальной школы (10,5 – 11 ле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(ситуация оценивания): индивидуальное обследование ребен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ценивания: бесе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задания: ребенку, сидящему перед ведущим обследование взрослым, дается по очереди текст трех заданий и задаются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три карточки с текстом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я: «Прочитай по очереди текст трех маленьких рассказов и ответь на поставленные вопрос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«Петя нарисовал Змея Горыныча и показал рисунок друзьям. Володя сказал: «Вот здорово!». А Саша воскликнул: «Фу, ну и страшилище!» Как ты думаешь, кто из них прав? Почему так сказал Саша? А Володя? О чем подумал Петя? Что Петя ответит каждому из мальчиков? Что бы ты ответил на месте Саши и Володи? Почему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2. «После школы три подруги решили готовить уроки вместе. «Сначала решим задачи по математике, - сказала Наташа». «Нет, начать надо с упражнения по русскому языку, - предложила Катя» «А вот и нет, вначале надо выучить стихотворение, - возразила Ира». Как ты думаешь, кто из них прав? Почему? Как объясняла свой выбор каждая из девочек? Как им лучше поступить?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. «Две сестры пошли выбирать подарок своему маленькому братишке к первому дню его рождения. «Давай купим ему это лото», - предложила Лена. «Нет, лучше подарить самокат», - возразила Аня. Как ты думаешь, кто из них прав? Почему? Как объясняла свой выбор каждая из девочек? Как им лучше поступить? А что бы предложил подарить ты? Почему?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возможности различных позиций и точек зрения (преодоление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эгоцентризма), ориентация на позиции других людей, отличные от собственной,  понимание возможности разных оснований для оценки одного и того же предмета,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понимание относительности оценок или подходов к выбору,  учет разных мнений и умение обосновать собственное,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учет разных потребностей и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уровня выполнения зад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: ребенок не учитывает возможность разных оснований для оценки одного и того же предмета (например, изображенного персонажа и качества самого рисунка в 1-м задании) или выбора (2-е и 3-е задания); соответственно, исключает возможность разных точек зрения: ребенок принимает сторону одного из персонажей, считая иную позицию однозначно неправиль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: частично правильный ответ: ребенок понимает возможность разных подходов к оценке предмета или ситуации и допускает, что разные мнения по-своему справедливы либо ошибочны, но не может обосновать свои отве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ребенок демонстрирует понимание относительности оценок и подходов к выбору, учитывает различие позиций персонажей и может высказать и обосновать свое собственное м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ценки коммуникативной компетенции в средней школе можно использовать таблицы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ценка проявления коммуникативной компетен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93"/>
        <w:gridCol w:w="1566"/>
        <w:gridCol w:w="1293"/>
        <w:gridCol w:w="1222"/>
        <w:gridCol w:w="1297"/>
        <w:gridCol w:w="1442"/>
      </w:tblGrid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едметная</w:t>
            </w:r>
          </w:p>
        </w:tc>
      </w:tr>
      <w:tr>
        <w:trPr>
          <w:trHeight w:val="242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бучающегося</w:t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источник информ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способы преобразования информ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стили подачи информ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содержание разде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ком-ых прояв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явления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единичного проявления фиксируется знаком “+”. Общее количество коммуникативных проявлений определяется в %. Затем определяется уровень проявления коммуникативной компетенции. До 50% – низкий, 50–70% – средний, 70–100% – высокий.</w:t>
      </w:r>
    </w:p>
    <w:p>
      <w:pPr>
        <w:pStyle w:val="Normal"/>
        <w:ind w:firstLine="709"/>
        <w:jc w:val="both"/>
        <w:rPr/>
      </w:pPr>
      <w:r>
        <w:rPr/>
        <w:t>Проявление коммуникативной компетен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859"/>
        <w:gridCol w:w="1317"/>
        <w:gridCol w:w="1199"/>
        <w:gridCol w:w="1554"/>
        <w:gridCol w:w="1199"/>
        <w:gridCol w:w="1177"/>
      </w:tblGrid>
      <w:tr>
        <w:trPr>
          <w:trHeight w:val="27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-ориентационная</w:t>
            </w:r>
          </w:p>
        </w:tc>
      </w:tr>
      <w:tr>
        <w:trPr>
          <w:trHeight w:val="242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бучающегос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(как способность делать свое высказывание понятны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 личную гражданскую позицию в общен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нимать общечеловеческие ц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мыслить критичес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 единичного проявления учащимися вида коммуникативного действия фиксируется знаком +. Подсчитывается общий результат, переводится в %, определяется уровень сформированности ценностно-ориентационной составляющей у каждого учащегося. 50% – низкий, 50–70% – средний, 70–l00 – высок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ивидуальное показатели оценки по каждой таблице: таблице № 1, таблице № 2, таблице № 3 заносятся в сводную таблицу № 4, которая помогает определить уровень сформированности коммуникативной компетенции у каждого ученика по двум составляющим: предметно-информационной, деятельностно-коммуникатив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результат (уровень сформированности коммуникативной компетенции) находим путем сложения двух показателей, отмеченных в таблице в процентах по каждой составляющей: предметно-информационной и деятельностно-коммуникативной, делим на количество составляющих (их две). Получаем результат в процентном отношении. Затем по специальной шкале, где 50% обозначает низкий уровень сформированности 50–70% средний, 70–100% – высокий, оцениваем уровень сформированности коммуникативной компетенции каждого ученика в процентном отнош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ая составляющая в таблицу № 4 не входит, так как только количественно ее оценить невозможно. Уровень оценки ценностно-ориентационной составляющей представляет особую трудность. Поэтому в оценке данной составляющей используются результаты самодиагностики учащихся, анкетирования учащихся, наблюдения педагогов. И в результате экспертного заключения педагогов, работающих в данном классе, делаются выводы по наличию или отсутствию необходимых качеств личности, которые в дальнейшей работе постоянно коррект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диагнос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еятельностно-коммуникатив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Размышляя о своем речевом участии на уроке по данному предмету, ты понимаешь, что что-то тебе дается легко, а что-то с трудом. Ты можешь рассказать о своих трудностях. Напротив предложений поставь цифры знак “+”, в зависимости от того, насколько ты считаешь, данное умение проявляется или не проя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й честно и откровенно. Помни: трудности могут быть у каждого. Определив трудности, легче их преодоле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180"/>
        <w:gridCol w:w="2095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м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ab/>
              <w:t xml:space="preserve"> </w:t>
              <w:tab/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тяжел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легко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это мне. . 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  <w:tab/>
              <w:t>Сделать устное сообщение на лингвистическую тем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  <w:tab/>
              <w:t>Составить план текс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  <w:tab/>
              <w:t>Пересказать текст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  <w:tab/>
              <w:t>Ответить на вопрос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  <w:tab/>
              <w:t>Написать изложение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  <w:tab/>
              <w:t>Написать сочинение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  <w:tab/>
              <w:t>Вести диалог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  <w:tab/>
              <w:t>Владею этикетными средствами языка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  <w:tab/>
              <w:t>Определить свои удачи (неудачи)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  <w:tab/>
              <w:t>Анализировать и оценивать ответ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  <w:tab/>
              <w:t>Писать отзыв</w:t>
              <w:tab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  <w:tab/>
              <w:t>Использовать в речи новые сло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диагнос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ценностно-ориентацион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ветить (Да, Нет, Не зна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Я осознаю свою ответственность в том, что любое мое высказывание должно быть понятным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Я владею культурой общения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Я могу испытывать чувство гордости за успехи одноклассников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Я могу признать свою ошибку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Я могу доказывать свою точку зрения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Делаю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самодиагностики делается вывод обучающимися, а затем педагогом о наличии или сформированности тех или иных знаний, умений, качеств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метно-информационна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ознаю недостаток информации по предм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меняю предложенный учителем способ получить информацию из указанного источ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имаю полученную информ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нимаю выводы по определенн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ознаю, какой информацией по вопросу владею, какой – 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именяю предложенный учителем способ получить информацию из нескольких исто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мею приводить аргу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пользую полученную информацию в свое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ознаю свои проблемы в об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блюдаю способы преобразования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Выбираю информационные источники, которые соответствуют цели мое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ятельностно-коммуникативна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имаю проблемы, цели и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мею общее представление о результатах свое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сказываюсь по поводу полученного результ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улирую цель и задачи (сам, с помощью учебни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ланирую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мею оценивать процесс деятельности и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нализирую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ботаю с вопросами на уточн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мею работать в груп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мею устанавливать контакт с аудитор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блюдаю нормы изложения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коммуникативной компетенции в процессе обучения предметам вооружает учащихся языковым инструментарием, который поможет школьнику быть успешным и реализовать себя в любой творческой деятельности. Уровень сформированности, который определит диагностика, поможет учитель скорректировать работу с каждым из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8:40:00Z</dcterms:created>
  <dc:creator>KM</dc:creator>
  <dc:description/>
  <cp:keywords/>
  <dc:language>en-US</dc:language>
  <cp:lastModifiedBy>KM</cp:lastModifiedBy>
  <dcterms:modified xsi:type="dcterms:W3CDTF">2017-05-13T08:50:00Z</dcterms:modified>
  <cp:revision>5</cp:revision>
  <dc:subject/>
  <dc:title>Выступление на методическом совете школы</dc:title>
</cp:coreProperties>
</file>