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№ 37 «Мальви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Смоленс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Д по математике в подготовительной группе (итоговое)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ервой квалификационной категории Комиссарова Ольга Михайл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, 201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показать уровень знаний по математике детей подготовительной группы на конец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крепить знания детей о том что 7 дней (суток) составляют неделю, каждый день недели имеет своё название и порядков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ить образование чисел в пределах 1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Учить внимательно слушать задание и отвечать на вопрос лог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торить геометрические фигуры предложить составить человечка из данных фиг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должать учить составлять задачи, правильно ставить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крепить умение находить значение математических вы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Развивать мелкую моторику р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спитывать сочувствие и переживание к ближ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ое оборудов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ая презента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ометрические фигуры (на каждого ребен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аска (на каждого ребен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ные каранда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итатель: Ребят, подойдите все ко мне. Посмотрите, из какой сказки пришёл к нам персонаж. (Изображения принца на коне)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почему принц расстроен? (Изображения расстроенного принца и спящей Белоснежки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се верно, он расстроился потому, что злая волшебница заколдовала Белоснежку. Ребята, а вы хотите помочь принцу и Белоснежке? Давайте мы закроем глазки и перенесемся в сказку. (Появляются изображение семи гномов) Ребята, открывайте глазки. Вот мы с вами и попали в сказку. А кто это у нас еще появился?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гномы мне сообщили, что бы расколдовать Белоснежку надо выполнить все задания, которые оставила злая колдунья. Постараемся, ребята?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Задание 1 гнома: Назовите семь дней недели. Какой сегодня день недели? А какой был вчера? Какой третий (пятый, шестой и др.) день недели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с первым заданием вы справились. Давайте посмотрим, какое задание у 2 гнома? Задание 2 гнома: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абушки Даши внучка Маша, кот Пушок и собака Дружок. Сколько у бабушки внуков? (1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реве сидят 4 птицы: 2 воробья, а остальные вороны. Сколько ворон? (2)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лежало 5 яблок, одно разрезали на 2 части и положили на стол. Сколько яблок стало на столе? (5)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долгожданный январь, сначала расцвела одна яблоня, потом 3 сливы. Сколько деревьев зацвело? (0)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лепили снежную бабу, после прогулки на батарее висело 10 мокрых варежек. Сколько детей лепило снежную бабу? (5)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д ворот видно 8 кошачьих лап. Сколько кошек во дворе?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. А теперь задание 3 гнома: Засели домики цифрами так, чтобы  у тебя получилось число которое живет на крыше. (Состав числа 6, 7, 8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Индивидуальные ответы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. минутка: «Мы идем» (аудио запис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гнома: Сделайте столько движений, сколько предметов на карточке, которую я покажу. Считать надо молча. Назовите число которое идет за…, между…, перед…, на 1 больше,  на 1 меньше…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ы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 гнома: Этот гном предлагает нам составить и решить задачи с участием персонажей сказки. (Дети составляют и решают задачи на сложение и вычита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давайте сядем на свои места и посмотрим какое задание оставила злая колдунья 6 гному. Задание 6 гнома: У вас на столах тарелочки с геометрическими фигурами. Какие фигуры вы видите? Сколько всего фигур? Составьте из них человеч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 гнома: А последний гномик предлагает нам решить примеры и раскрасить картинку. (Раскраски на каждого ребенка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тель: Вот мы и выполнили все задания, которые злая волшебница дала гномам, давайте закроем глаза и посмотрим, что потом произойдет. (На доске принц танцует с Белоснежкой, вокруг них 7 гномов) Давайте и мы станцуем с ними (аудио запис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3:47:00Z</dcterms:created>
  <dc:creator>Александр</dc:creator>
  <dc:description/>
  <cp:keywords/>
  <dc:language>en-US</dc:language>
  <cp:lastModifiedBy>Комиссаровы</cp:lastModifiedBy>
  <dcterms:modified xsi:type="dcterms:W3CDTF">2015-02-15T19:23:00Z</dcterms:modified>
  <cp:revision>5</cp:revision>
  <dc:subject/>
  <dc:title/>
</cp:coreProperties>
</file>