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руппировка слов, подбор слов на определенные правила (с использованием словарей). Игра “Лишнее слово”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пражнять учащихся в правописании слов; формировать орфографическую зоркость учащихся; дать представление о наиболее полезных и необходимых овощах, ягодах и фруктах; научить применять полученные знания о законах здорового пит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Орфографические словари для учащихс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Энциклопеди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Выставочный зал с корзинками овощей ягод и фруктов (на слайдах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Выставка книг о здоровой пищ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Выставка детских рисунков (работы  ребят  творческих групп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 Компьюте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Организационный момен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ти садятся на свои места. На выставочном столе (показ слайдов) в вазах лежат овощи: картофель, капуста, морковь, лук, свёкла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Игра – демонстрация «Чем полезен продукт?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ждой команде выбирается ученик,  он вспоминает загадку, а другие ребята,  предложив отгадку, кратко рассказывают о пользе этого продукта и показывают его на выставочном стол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 (о картофел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ё какой обед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ё обеда н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ь её, вари, туши –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дайся от душ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– ценный продукт питания. Его клубни содержат крахмал, белки, минеральные соли другие веще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 (о капуст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розов не боюс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 одёжек завернус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пусте содержится большое количество минеральных вещест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  (о морков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нос в землю вро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ая ценность моркови в том, что в ней содержится витамин 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ый (о свёкл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ужна и для борщ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винегр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ая, сладка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меня нет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 столовой свёклы способствует очищению крови. Он хорошо помогает при лечении простудных заболева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ый  (о горох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пришла беда –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снул домик гладк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 кто ку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 ребят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рох – очень полезный и питательный продукт. Он является строительным материалом для нашего организм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Если хотите вырасти побыстрее, ешьте гороховый суп и гороховую кашу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Рубрика «Оказывается» (на экране текст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Франции картофель долго являлся декоративным растением. Богатые дамы украшали свои платья букетиками из цветов картофел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ие: записать текст, запомнить слова из словаря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1-ом предложении указать изученные части реч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ом предложении найти  грамматическую основу (с последующей взаимопроверкой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Работа в группах. «Овощной калейдоскоп (с последующим выводом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мы с вами попробуем создать свой натюрморт. Называется он «Мой любимый овощ». У каждого из вас есть любимый овощ. Подберите к  его названию самые подходящие по смыслу прилагательные по форме, размеру, цвету, вкусу, запах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: один представитель от группы зачитывает вслух самые интересные словосочета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Весёлые запоминалк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помнить написание отдельных слов вам помогут «запоминалки в стихах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 огурчик, огурец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зелёный молодец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ква «о» вкатилась в слов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вратилась в помидо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 опять не укатилас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буквой «и» соединилас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овальный, и красивый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ос всем я вам на див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грамотно писал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укву «о» не забывал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(на экране) 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доровым, сильным быт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вощи любить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VI.Физкультминут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«волшебную» музыку выходит Царица  Фруктов и проводит физкультминутку, а ученики  имитируют движе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стали. Раз! Два! Тр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богатыри! (Руки в стороны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адонь к глазам приставим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крепкие расставим. (Поворот вправо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имся величаво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лево надо тоже (Поворот влево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ть из-под ладоше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о, и ещё (Поворот вправо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левое плечо (Поворот влево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ой «л» расставим ног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 танце – руки в бок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вшись влево, вправо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ся на славу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VII. «В гостях у слова» (знакомство с этимологией слов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заглянем в тайны живого слов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емляника(слайд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характерным в этой ягоде является коротенький её стебелёк, почти не поднимающий её от почв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 на слайде (Автор Ю. Кушак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мен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рад поклонить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я дала м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землиц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ина(слайд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учёные связывают происхождение слова с корнем «мал»: малиновая ягода состоит из малых ягодок-зёрнышек. Другие считают, что ягода получила имя за свой малиновый цв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е задание с последующим обоснование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слова являются однокоренными? Выделить корень в однокоренных слова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а, малинка, малинник, малиновый, малинова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мидо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помидор» происходит от итальянского слова «помидоро», что означает «золотое яблоко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внение на диктора». Задание: а) запомнить написание и правильное произношение; б) работая в паре, составить с одним из словосочетаний предложение. Вкус помидора, килограмм помидоров, салат из помидоров, банка с помидорами, спелые помидоры, купить помидор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блок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инутка почемучек». Когда так говорят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у негде упасть.</w:t>
      </w:r>
    </w:p>
    <w:p>
      <w:pPr>
        <w:pStyle w:val="NoSpacing"/>
        <w:rPr/>
      </w:pPr>
      <w:r>
        <w:rPr/>
        <w:t>б) Задания по группам. Свободный выбор с использованием справочников, словарей, энциклопеди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емость слов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г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ка зада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Творческий диктант-фантаз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дополнить предложение по смыслу названиями овощей или фрукт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ужатся и падают осенние листья. Вьётся в воздухе тонкая паутинка. Цветы и травы высыпали в землю свои семе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ая жаркая пора работ на полях и в садах. Между  грядками  лежат высокие груды…(свёклы,  моркови, капусты, картофеля,…).  На  машины погружают   ящики с …(помидорами, огурцами, луком). Поспели сочные  …(яблоки  и груши). Надо успеть собрать урожай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X.Самопроверка  с  использованием орфографического словар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ученика на парте словарь. Задание: проверить по словарю написания слов, которые вызывают сомн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Выв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сание слов, в которых гласные в корне всегда находятся в безударном положении, надо запомнить. В случае сомнения обращайтесь к орфографическому словар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льшинство свежих овощей,  ягод и фруктов имеют целебные и диетические свойства. Они занимают ведущее место в лечении многих тяжёлых заболеваний, повышают тонус и работоспособность, поэтому их ежедневное употребление необходим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Оценка знаний, умений и навыков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Домашнее задание творческого характе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ключить в свой ежедневный рацион питания ежедневное употребление свежих овощей и фрукт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помнить написание названий овощей, ягод и фруктов. Грамотно использовать их в своей письменной и устной ре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 написать 5 предложений о своём любимом фрукте или овощ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49:00Z</dcterms:created>
  <dc:creator>PC</dc:creator>
  <dc:description/>
  <cp:keywords/>
  <dc:language>en-US</dc:language>
  <cp:lastModifiedBy>PC</cp:lastModifiedBy>
  <dcterms:modified xsi:type="dcterms:W3CDTF">2017-05-13T17:00:00Z</dcterms:modified>
  <cp:revision>3</cp:revision>
  <dc:subject/>
  <dc:title>Тема: Группировка слов, подбор слов на определенные правила (с использованием словарей)</dc:title>
</cp:coreProperties>
</file>