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20.02.2017 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Школа: МОУ «сош№6»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ка:</w:t>
      </w:r>
      <w:r>
        <w:rPr>
          <w:rFonts w:cs="Times New Roman" w:ascii="Times New Roman" w:hAnsi="Times New Roman"/>
          <w:sz w:val="24"/>
          <w:szCs w:val="24"/>
        </w:rPr>
        <w:t xml:space="preserve"> Магер Н, 46 групп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</w:t>
        <w:tab/>
        <w:tab/>
        <w:tab/>
        <w:tab/>
        <w:tab/>
        <w:tab/>
        <w:tab/>
        <w:t xml:space="preserve">            Учит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нилова Т.В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бинет: 106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Методист</w:t>
      </w:r>
      <w:r>
        <w:rPr>
          <w:rFonts w:cs="Times New Roman" w:ascii="Times New Roman" w:hAnsi="Times New Roman"/>
          <w:sz w:val="24"/>
          <w:szCs w:val="24"/>
        </w:rPr>
        <w:t>: Жир Н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7"/>
          <w:szCs w:val="28"/>
        </w:rPr>
        <w:t>Изготовление открытки к 23 февраля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дели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ткрытка на 23 февраля, в технике апплик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учащихся с   праздником «День защитника отечества», воспитывать аккуратность, интерес к изготовлению подарка своими рукам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самостоятельность, развивать умение работать по плану, навыки работы с ножницами, клее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ланируемые результаты: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</w:t>
      </w:r>
      <w:r>
        <w:rPr>
          <w:rFonts w:cs="Times New Roman" w:ascii="Times New Roman" w:hAnsi="Times New Roman"/>
          <w:color w:val="000000"/>
          <w:sz w:val="24"/>
          <w:szCs w:val="24"/>
        </w:rPr>
        <w:t>: получат представление о празднике «День защитника отечества»,  научатся делать открытки своими руками.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:</w:t>
      </w:r>
      <w:r>
        <w:rPr>
          <w:rFonts w:cs="Times New Roman" w:ascii="Times New Roman" w:hAnsi="Times New Roman"/>
          <w:color w:val="000000"/>
          <w:sz w:val="24"/>
          <w:szCs w:val="24"/>
        </w:rPr>
        <w:t> развитие творческих способностей и логического мышления,  уважение к чужому труду и результатам труда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едпосылки для готовности самостоятельно оценивать успешность своей деятельности на основе предложенных критериев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с помощью учителя определять тему урока, высказывать собственное мн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учител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е, компьютер, проектор, презентация</w:t>
      </w:r>
      <w:r>
        <w:rPr>
          <w:rFonts w:cs="Times New Roman" w:ascii="Times New Roman" w:hAnsi="Times New Roman"/>
          <w:color w:val="000000"/>
          <w:sz w:val="24"/>
          <w:szCs w:val="24"/>
        </w:rPr>
        <w:t>(технологическая карта)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Body"/>
        <w:spacing w:lineRule="auto" w:line="271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 для учащихся:</w:t>
      </w:r>
      <w:r>
        <w:rPr>
          <w:rFonts w:cs="Times New Roman" w:ascii="Times New Roman" w:hAnsi="Times New Roman"/>
          <w:color w:val="000000"/>
          <w:sz w:val="24"/>
          <w:szCs w:val="24"/>
        </w:rPr>
        <w:t>  цветная бумага, картон, клей, ножницы, карандаш.</w:t>
      </w:r>
    </w:p>
    <w:p>
      <w:pPr>
        <w:pStyle w:val="TextBody"/>
        <w:spacing w:lineRule="auto" w:line="271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> открытие нового зн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хема доски:</w:t>
      </w:r>
    </w:p>
    <w:tbl>
      <w:tblPr>
        <w:tblW w:w="154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2"/>
        <w:gridCol w:w="5133"/>
        <w:gridCol w:w="5135"/>
      </w:tblGrid>
      <w:tr>
        <w:trPr/>
        <w:tc>
          <w:tcPr>
            <w:tcW w:w="5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изделия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6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94"/>
        <w:gridCol w:w="905"/>
        <w:gridCol w:w="5635"/>
        <w:gridCol w:w="3563"/>
        <w:gridCol w:w="306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подготовки рабочих мест, материалов и инструментов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к работ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настроиться на работ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. Меня зовут Ирина Александровна и сегодня я проведу у вас урок технологии. Давайте проверим, всё ли готово к уроку: посмотрите на свои парты, проверьте, все ли материалы и инструменты у Вас есть, которые пригодятся нам на уроке. Эт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ветная бумага, картон, клей, ножницы, карандаш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на свои места сядут девочки, а теперь мальчики.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абочее место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йствия смыслообразовани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 и цели урока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Подумайте и скажите , какие февральские праздники вы знаете?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ак называется праздник, который отмечает наша страна 23 февраля? (День защитника Отечества)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Что означает слово «Отечество»? (Родина)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Ребята, как называется наша Родина? (Россия)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Родина – слово большое, большое!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Пусть не бывает на свете чудес,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Если сказать это слово с душою,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Глубже морей оно, выше небес!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 нем умещается ровно полмира: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Мама и папа, соседи, друзья.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Город любимый, родная квартира,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Бабушка, мама, котенок … и я.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Зайчик солнечный в ладошке,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уст сирени за окошком,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И на щечке родинка –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Это тоже Родина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вы думаете, так о чем мы сегодня будем говорить на уроке? (О празднике: «23 февраля»)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будем делать? (открытку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будет звучать тема сегодняшнего урока? (Изготовление открытки на 23 февраля)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ие цели на урок вы сформулируете?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учиться изготавливать издение)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тся к ранее полученным знания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и  урока..Слушают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интерес к предметам декоративно-прикладного искусства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Анализировать изображение орнамента; выделять особенности оформления изделий с хохломской росписью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учебного сотрудничества с учителем и со сверстникам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ть и сохранять учебные задачи;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собственное мнение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блюдать и выделять особенности различных росписей. </w:t>
            </w:r>
          </w:p>
        </w:tc>
      </w:tr>
      <w:tr>
        <w:trPr>
          <w:trHeight w:val="95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: анализ образц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сё может родная земля: может накормить своим хлебом, напоить из своих родников, удивить своей красотой, но не может себя защитить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то же может защитить Россию? (Армия)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rFonts w:cs="Times New Roman"/>
                <w:color w:val="000000"/>
                <w:sz w:val="24"/>
              </w:rPr>
              <w:t>Да. В армии есть различные рода войск, и она должна защитить нашу страну и в воздухе, и на море, и на суше. Назовите рода войск, которые вы знаете. (В армии служат солдаты, летчики, моряки, танкисты, пограничники…. Их называют защитниками Отечества).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Есть ли у кого - то близкие, которые служили в родной армии. Как вы думаете, какими они были солдатами? (Ловкими, сильными, смелыми, отважными, внимательными, решительными, настойчивыми в преодолении препятствий, хорошими товарищами, физически развитыми, умеющими управлять сложной техникой). А еще важно для солдата уметь дружить, и солдатской дружбой дорожить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то, ребята, о дружбе пословицы знает?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1.    Нет друга – так ищи, а нашел – так береги!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2.    Старый друг лучше новых двух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3.    Доброе братство милее богатства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4.    Дружбу водить –себя не щадить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Calibri" w:cs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5.    Не имей 100 рублей, а имей 100 друзей.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ы хотите быть похожими на своих близких мужчин? (Да)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Сегодня я вам предлагаю сделать подарок для своих близких мужчин, мальчиков - поздравительную открытку к  Дню защитника!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Посмотрите, какие открытки можно сделать для наших близких мужчин и мальчиков.  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Давайте повторим правила техники безопасности работы  с ножницами.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то хочет ответить?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А теперь посмотрите, как выполняется эта работа.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гда я показываю, все внимательно смотрят и слушают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</w:rPr>
              <w:t>Со мной одновременно никто работу не делает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авил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изобразительной, схематичной, модель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ть и сохранять учебные задачи;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едстоящей деятельност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</w:rPr>
              <w:t>Объяснение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ак, ребята наша работа будет состоять из 5 этапов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этап - материалы</w:t>
            </w:r>
            <w:r>
              <w:rPr>
                <w:color w:val="000000"/>
                <w:sz w:val="24"/>
              </w:rPr>
              <w:t>. Для изготовления открытки нам понадобиться лист белого картона, который будет основой нашей открытки, цветная бумага, простой карандаш, клей и ножницы. Приготовили материал и внимательно слушаем и запоминаем последовательность нашей работы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этап – разметка.</w:t>
            </w:r>
            <w:r>
              <w:rPr>
                <w:color w:val="000000"/>
                <w:sz w:val="24"/>
              </w:rPr>
              <w:t> Для открытки нам понадобятся  звездочки, георгиевская ленточка и 2 полоски красная и синяя, которые вы сделаете по готовым шаблонам. А для этого давайте вспомним правила работы с шаблонами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68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ем с изнаночной стороны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68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ономим бумагу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68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андаш держим прямо</w:t>
            </w:r>
          </w:p>
          <w:p>
            <w:pPr>
              <w:pStyle w:val="TextBody"/>
              <w:spacing w:lineRule="atLeast" w:line="100" w:before="0" w:after="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ким образов вам необходимо сделать 2 звездочки: 1 маленькая, вторая большая, георгиевскую ленточку и 2 полоски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этап нашей работы – заготовка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перь нам необходимо вырезать все необходимые детали для открытки. На этом этапе необходимо вспомнить правила работы с ножницами: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Не класть на край стола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Не делать резких движений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Не держать острием вверх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Работать аккуратно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>5. По окончании работы убрать на место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24"/>
              </w:rPr>
              <w:t>6. Брать ножницы в руки только тогда, когда они требуются для выполнения работы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 Передавать или подавать ножницы соседу можно только кольцами впере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z w:val="24"/>
              </w:rPr>
              <w:t>Ребята на этом этапе вы вырезаете звездочки, георгиевскую ленточку, полосочки. А еще необходимо согнуть лист цветной бумаги напополам и разрезать его по линии сгиба – это будет наша будущая рубашка. И одну половину так же согнуть напополам и разрезать по линии сгиба – это будет галстук для рубашки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 этапом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 нашей работы будет 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борка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ый сложный этап, на котором из листа цветной бумаги  мы «сошьём» рубашку без помощи ножниц и клея. Как называется этот вид творчества? (оригами)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 также вы будете работать с клеем, ребята, а как надо работать с клеем:</w:t>
            </w:r>
          </w:p>
          <w:p>
            <w:pPr>
              <w:pStyle w:val="TextBody"/>
              <w:spacing w:lineRule="atLeast" w:line="100" w:before="0" w:after="0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>1.Бери   то   количество   клея,    которое   требуется   для выполнения работы на данном этапе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>2. Излишки клея убирай мягкой тряпочкой или салфеткой, осторожно прижимая её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м необходимо сделать  основу открытки – согнём лист белого картона пополам. Затем  необходимо создать фон. Фоном у нас будет флаг России, поэтому мы вырезаем на 3 этапе работы красную и синюю полосы. В какой последовательности расположены цвета на флаге? (белый, синий, красный). Что бы нам было легче выполнить работу, начнём клеить флаг снизу. Берём красную полоску и приклеиваем её на нашу основу открытки (на картон), затем аккуратно приклеиваем синюю полоску так, чтобы не оставалось белой полосы между красной и синей лентой. Белая полоса флага вверху у нас получилась сама (т.к. основа – белый картон после приклеивания красной и синей полосы вверху остаётся белая)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ем на готовый фон нужно приклеить ленточку, а на нее звезду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, наконец,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 этап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 работы 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формлени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конце нашей работы приклеиваем рубашку к открытке и  подписываем свою открытку. Свою открытку можно украсить дополнительно еще чем-нибудь, есть возможность пофантазировать. Вот что в итоге должно получиться.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иваться будет аккуратность и креативность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</w:rPr>
              <w:t>Обратите внимания, на слайде расписаны этапы работы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слушают план работы и разбирают этапы работы, их последовательн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ют на вопросы учи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 этапы работ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делять особенности оформления изделий с хохломской росписью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ыполнять учебное действие в соответствии с планом  и по алгоритм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ействовать по плану и планировать свою деятельность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 с помощью учителя способы изготовления изделий в технике хохломская роспись, выделять этапы работы;</w:t>
            </w:r>
          </w:p>
          <w:p>
            <w:pPr>
              <w:pStyle w:val="TextBody"/>
              <w:spacing w:lineRule="atLeast" w:line="100" w:before="0" w:after="0"/>
              <w:ind w:firstLine="1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ind w:firstLine="1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ind w:firstLine="1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ind w:firstLine="1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ind w:firstLine="1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ть технологию изготовления изделия «папье-маше»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приступить к изготовлению изделия, сделаем с вами зарядку :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рыть глаза. расслабится, помассировать веки,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гка надавливая на них по часовой стрелке и против неё) 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моргать глазами) 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Руки поднять вверх - вдох. Посмотреть на руки.) 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Руки согнуты в стороны - выдох) 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трясли кистями, посмотреть вправо-влево.)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зарядку, повторяют движен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, у вас не возникнет серьезных трудностей при выполнении открыт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е раз убедитесь, что на ваших столах есть все необходимые материалы. В случае затруднения, не стесняйтесь обратиться ко мне или к своему товарищу. Если у вас есть все необходимое, приступайте к работе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дивидуальной помощи, организация взаимопомощи, контроль выполнения задания, конструктивная критика, поощрение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работы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учебного материала, действия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целью учебной деятельности и ее мотивом.</w:t>
            </w:r>
          </w:p>
        </w:tc>
      </w:tr>
      <w:tr>
        <w:trPr>
          <w:trHeight w:val="30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и завершается наш урок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е цели урока, которые мы поставили с вами в самом начале. Удалось ли нам достичь всех целей урока? Какой техникой работы мы пользовались на уроке? Трудно ли вам было выполнять работу?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оволен своей работой? Поднимите руки. Молодцы. Вы отлично потрудились сегодн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У вас всех очень красивые работы получились. Давайте вывесим их на доску, чтобы весь класс смог увидеть их. По одному подходите со своей работой, берите магнитик и крепите на доску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</w:rPr>
              <w:t>Оцениваю дете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 за урок.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вои работ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деланную работу, высказывают свое мне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4"/>
              </w:rPr>
              <w:t>Помогают организовать выставк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пускать возможность различных точек з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причинно-следственные связи, делать обобщения, вывод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стие в подведении итогов урока.</w:t>
            </w:r>
          </w:p>
        </w:tc>
      </w:tr>
      <w:tr>
        <w:trPr>
          <w:trHeight w:val="4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м домашним заданием будет закончить выполнение работы. Запишите задание в свой дневник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омашнего зада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сотрудничество.</w:t>
            </w:r>
          </w:p>
        </w:tc>
      </w:tr>
      <w:tr>
        <w:trPr>
          <w:trHeight w:val="49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их мес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боркой рабочих мест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их мест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35:00Z</dcterms:created>
  <dc:creator>Adam</dc:creator>
  <dc:description/>
  <cp:keywords/>
  <dc:language>en-US</dc:language>
  <cp:lastModifiedBy>RePack by Diakov</cp:lastModifiedBy>
  <cp:lastPrinted>2017-04-16T20:41:00Z</cp:lastPrinted>
  <dcterms:modified xsi:type="dcterms:W3CDTF">2017-04-16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