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07.03.2017 г.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анилова Т.В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а: МОУ «сош№6»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одист: </w:t>
      </w:r>
      <w:r>
        <w:rPr>
          <w:rFonts w:cs="Times New Roman" w:ascii="Times New Roman" w:hAnsi="Times New Roman"/>
          <w:sz w:val="24"/>
          <w:szCs w:val="24"/>
        </w:rPr>
        <w:t xml:space="preserve">Зубарева Н.С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: 2 «а»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удентка:</w:t>
      </w:r>
      <w:r>
        <w:rPr>
          <w:rFonts w:cs="Times New Roman" w:ascii="Times New Roman" w:hAnsi="Times New Roman"/>
          <w:sz w:val="24"/>
          <w:szCs w:val="24"/>
        </w:rPr>
        <w:t xml:space="preserve"> Магер Н., 46 групп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: № 106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Урок № 1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по литературному чтению</w:t>
      </w:r>
    </w:p>
    <w:p>
      <w:pPr>
        <w:pStyle w:val="Normal"/>
        <w:spacing w:before="0" w:after="0"/>
        <w:jc w:val="center"/>
        <w:rPr/>
      </w:pPr>
      <w:r>
        <w:rPr>
          <w:b/>
          <w:sz w:val="32"/>
          <w:szCs w:val="32"/>
        </w:rPr>
        <w:t xml:space="preserve">Тема: </w:t>
      </w:r>
      <w:r>
        <w:rPr>
          <w:b/>
          <w:color w:val="000000"/>
          <w:sz w:val="32"/>
          <w:szCs w:val="32"/>
        </w:rPr>
        <w:t> В. Осеева «Волшебное слово»</w:t>
      </w:r>
      <w:r>
        <w:rPr>
          <w:b/>
          <w:sz w:val="32"/>
          <w:szCs w:val="32"/>
        </w:rPr>
        <w:t>. Пересказ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>
          <w:rStyle w:val="FontStyle27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Цели деятельности учителя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учить делить текст на части, составлять план, пересказывать по нему; помочь осознать и сформулировать главную мысль рассказа; </w:t>
      </w:r>
      <w:r>
        <w:rPr>
          <w:rFonts w:cs="Times New Roman" w:ascii="Times New Roman" w:hAnsi="Times New Roman"/>
          <w:color w:val="000000"/>
          <w:sz w:val="28"/>
          <w:szCs w:val="28"/>
        </w:rPr>
        <w:t>научить детей давать нравственную самооценку поступкам; добиться уяснения учениками, что лишь внимательный человек может понять нужды другого человека, помочь ем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Style w:val="FontStyle27"/>
          <w:i/>
          <w:i/>
          <w:sz w:val="28"/>
          <w:szCs w:val="28"/>
        </w:rPr>
      </w:pPr>
      <w:r>
        <w:rPr>
          <w:rStyle w:val="FontStyle27"/>
          <w:b/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Style w:val="FontStyle27"/>
          <w:i/>
          <w:i/>
          <w:sz w:val="28"/>
          <w:szCs w:val="28"/>
        </w:rPr>
      </w:pPr>
      <w:r>
        <w:rPr>
          <w:rStyle w:val="FontStyle27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ывать любовь и интерес к языку, аккуратность доброжелательность, взаимопомощь;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крыть значимость моральной поддержки, выраженной в сочувствии и сопереживании; познакомиться учащихся с общечеловеческими ценност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Style w:val="FontStyle27"/>
          <w:i/>
          <w:sz w:val="28"/>
          <w:szCs w:val="28"/>
        </w:rPr>
        <w:t xml:space="preserve">Предметные: </w:t>
      </w:r>
      <w:r>
        <w:rPr>
          <w:rStyle w:val="FontStyle27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ринимать на слух художественное произведение;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ть внимание к внутреннему состоянию героев, умение объяснять причины их поступков; делить текст на части; составлять план и пересказывать по нему; работать над пополнением словарного запаса, выразительностью чт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Style w:val="FontStyle27"/>
          <w:b/>
          <w:sz w:val="28"/>
          <w:szCs w:val="28"/>
        </w:rPr>
        <w:t>Тип урока:</w:t>
      </w:r>
      <w:r>
        <w:rPr>
          <w:rStyle w:val="FontStyle27"/>
          <w:sz w:val="28"/>
          <w:szCs w:val="28"/>
        </w:rPr>
        <w:t xml:space="preserve"> Комбинированный урок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ьютер, экран, проектор,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ебник «Начальная школа 21 века» 2кл (2 ч);  виде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tbl>
      <w:tblPr>
        <w:tblW w:w="15427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75"/>
        <w:gridCol w:w="1536"/>
        <w:gridCol w:w="6581"/>
        <w:gridCol w:w="2173"/>
        <w:gridCol w:w="2762"/>
      </w:tblGrid>
      <w:tr>
        <w:trPr/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 урок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онометраж</w:t>
            </w:r>
          </w:p>
        </w:tc>
        <w:tc>
          <w:tcPr>
            <w:tcW w:w="6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урока. Деятельность учителя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учеников.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онный этап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: слово учителя.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00 - 8:01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ый эмоциональный настрой на работу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овать учителя.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 принимают и сохраняют уч. задачу.</w:t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уализация опорных знаний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: учебный диалог, пересказ ученика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ересказ ученика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01 – 8:07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спомните, какой раздел мы начали изучать? (Я и мои друзья)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 каким произведением мы познакомились на прошлом уроке? (В. Осеева, «Волшебное слово»)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чему рассказ так называется?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чтени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2-3 ученика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ировать знания учащихся по пройденному материалу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.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осознанное построение речевого высказывания.</w:t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тановка учебной задачи и ее решение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: слово учителя; учебный диалог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07 – 8:09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годня мы подготовим пересказ  рассказа В. Осеево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Волшебное слово»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акие цели мы перед собой постави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торим (биографию автора, выразительное чтение),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учиться (пересказывать текст)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ть тему и цели урока.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принимают и сохраняют уч задачу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: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шение частных задач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: беседа, слово о писателе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чтение Т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:ответы на вопросы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чтение Т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:ответы на вопросы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намическая пауза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09 – 8:24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24 – 8:25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жде чем начнем работать, посмотрите видео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лушайте внимательно запись рассказа. 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ойте свои учебники на стр. 87. Ваша задача следить за текстом глазками. Нашли начало рассказа. Слушаем.</w:t>
            </w:r>
          </w:p>
          <w:p>
            <w:pPr>
              <w:pStyle w:val="Style21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то скажет, о чем этот рассказ? (о волшебном слове)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ая главная мысль? (о том, что нужно уметь правильно просить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– Какие чувства вы испытали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– Понравились вам рассказ? Почему?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Чтение текста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те, прочитаем по ролям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читаем рассказ еще раз про себя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может пересказать этот текст от лица Павлика? Хорошо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мы отправимся отдыхать.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яйте движения за мной.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м, наш урок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треть видео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ть рассказ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ть учителя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дить за прочтением текста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ти учебный диалог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рассказ самостоятельно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ти учебный диалог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вигательные упражнения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адекватно использовать речевые, средства для решения различных коммуникативных задач.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осуществление выбора (будет активен или пассивен)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действовать по плану и планировать свою деятельность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осмысленное слушание Т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: учебник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: чтение про себя;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работа с текстом; разделение текста на части; пересказ.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25 – 8:34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йте рассказ еще раз.</w:t>
            </w:r>
          </w:p>
          <w:p>
            <w:pPr>
              <w:pStyle w:val="Style21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колько частей можно разделить этот текст? (6)</w:t>
            </w:r>
          </w:p>
          <w:p>
            <w:pPr>
              <w:pStyle w:val="TextBody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Павлик на скамейке со старичком;</w:t>
            </w:r>
          </w:p>
          <w:p>
            <w:pPr>
              <w:pStyle w:val="TextBody"/>
              <w:spacing w:before="3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Павлик жалуется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ик захотел убежать из дома из-за того, что Ленка не хочет давать ему краск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ик захотел убежать из дома из-за того, что бабушка прогнала его за морковку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ик захотел убежать из дома из-за того, что брат не захотел взять его с собой в лодку;</w:t>
            </w:r>
          </w:p>
          <w:p>
            <w:pPr>
              <w:pStyle w:val="TextBody"/>
              <w:spacing w:before="3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Помощь старичка, он сказал Павлику волшебно слово;</w:t>
            </w:r>
          </w:p>
          <w:p>
            <w:pPr>
              <w:pStyle w:val="TextBody"/>
              <w:spacing w:before="3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Павлик поспешил применять слово "пожалуйста";</w:t>
            </w:r>
          </w:p>
          <w:p>
            <w:pPr>
              <w:pStyle w:val="TextBody"/>
              <w:spacing w:before="3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Ленка дала краски, бабушка - пирожок, а брат взял с собой;</w:t>
            </w:r>
          </w:p>
          <w:p>
            <w:pPr>
              <w:pStyle w:val="TextBody"/>
              <w:spacing w:before="3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Павлик осознал, что нужно было говорить.</w:t>
            </w:r>
          </w:p>
          <w:p>
            <w:pPr>
              <w:pStyle w:val="Style21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те, перескажем сначала по частям.</w:t>
            </w:r>
          </w:p>
          <w:p>
            <w:pPr>
              <w:pStyle w:val="Style21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сложные слова вы встретили?</w:t>
            </w:r>
          </w:p>
          <w:p>
            <w:pPr>
              <w:pStyle w:val="Style21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не понятно в рассказе?</w:t>
            </w:r>
          </w:p>
          <w:p>
            <w:pPr>
              <w:pStyle w:val="Style21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может пересказать весь текст? Хорошо.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м было поведение Павлика в начале рассказа?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м было поведение в конце рассказа?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му близкие изменили свое решение? (доброе отношение)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му изменился Павлик? (стал относиться к близким вежливо).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же такое волшебные слова?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чего нужны волшебные слова?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вы часто используете эти слова? (да)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ите примеры.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про себя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ить текст на части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ывать по частям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ывать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ти учебный диалог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анализ текста;</w:t>
            </w:r>
          </w:p>
          <w:p>
            <w:pPr>
              <w:pStyle w:val="Style21"/>
              <w:spacing w:lineRule="auto" w:line="264" w:before="0" w:after="0"/>
              <w:ind w:hanging="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 анализирование объекты с выделением сущ-х  признаков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осознанное построение речевого высказывания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осознанное построение речевого высказывания.</w:t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 урока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: слово учителя, учебный диалог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34 – 8:38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называется рассказ, который мы сегодня прочитали?</w:t>
            </w:r>
          </w:p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ожно ли придумать другое название, которое выражало бы главную мысль рассказа?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вы думаете, чему писатель хотел научить читателей?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.</w:t>
            </w:r>
          </w:p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ть изученное.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 участвовать в подведении итогов урока.</w:t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яя работа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38 — 8:40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 приготовьте пересказ с. 87-92.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ать д/з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контролировать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850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45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333333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FontStyle27">
    <w:name w:val="Font Style27"/>
    <w:qFormat/>
    <w:rPr>
      <w:rFonts w:ascii="Times New Roman" w:hAnsi="Times New Roman" w:cs="Times New Roman"/>
      <w:spacing w:val="-10"/>
      <w:sz w:val="22"/>
      <w:szCs w:val="22"/>
    </w:rPr>
  </w:style>
  <w:style w:type="character" w:styleId="C5">
    <w:name w:val="c5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C0">
    <w:name w:val="c0"/>
    <w:basedOn w:val="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9:42:00Z</dcterms:created>
  <dc:creator>WIN7XP</dc:creator>
  <dc:description/>
  <cp:keywords/>
  <dc:language>en-US</dc:language>
  <cp:lastModifiedBy>RePack by Diakov</cp:lastModifiedBy>
  <cp:lastPrinted>2016-02-21T13:25:00Z</cp:lastPrinted>
  <dcterms:modified xsi:type="dcterms:W3CDTF">2017-05-14T09:42:00Z</dcterms:modified>
  <cp:revision>2</cp:revision>
  <dc:subject/>
  <dc:title/>
</cp:coreProperties>
</file>