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09.03.2017 г.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Данилова Т.В.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Школа: МОУ «сош№6»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етодист: </w:t>
      </w:r>
      <w:r>
        <w:rPr>
          <w:rFonts w:cs="Times New Roman" w:ascii="Times New Roman" w:hAnsi="Times New Roman"/>
          <w:sz w:val="24"/>
          <w:szCs w:val="24"/>
        </w:rPr>
        <w:t xml:space="preserve">Зубарева Н.С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ласс: 2 «а»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тудентка:</w:t>
      </w:r>
      <w:r>
        <w:rPr>
          <w:rFonts w:cs="Times New Roman" w:ascii="Times New Roman" w:hAnsi="Times New Roman"/>
          <w:sz w:val="24"/>
          <w:szCs w:val="24"/>
        </w:rPr>
        <w:t xml:space="preserve"> Магер Н., 46 групп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: № 106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Урок № 1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урока по литературному чтению</w:t>
      </w:r>
    </w:p>
    <w:p>
      <w:pPr>
        <w:pStyle w:val="Normal"/>
        <w:spacing w:before="0" w:after="0"/>
        <w:jc w:val="center"/>
        <w:rPr/>
      </w:pPr>
      <w:r>
        <w:rPr>
          <w:b/>
          <w:sz w:val="32"/>
          <w:szCs w:val="32"/>
        </w:rPr>
        <w:t xml:space="preserve">Тема: </w:t>
      </w:r>
      <w:r>
        <w:rPr>
          <w:b/>
          <w:color w:val="000000"/>
          <w:sz w:val="32"/>
          <w:szCs w:val="32"/>
        </w:rPr>
        <w:t> В. Осеева «Хорошее»</w:t>
      </w:r>
      <w:r>
        <w:rPr>
          <w:b/>
          <w:sz w:val="32"/>
          <w:szCs w:val="32"/>
        </w:rPr>
        <w:t xml:space="preserve"> 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>
          <w:rStyle w:val="FontStyle27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Цели деятельности учителя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познакомить учащихся с рассказом В. Осеевой; помочь осознать и сформулировать главную мысль рассказа; </w:t>
      </w:r>
      <w:r>
        <w:rPr>
          <w:rFonts w:cs="Times New Roman" w:ascii="Times New Roman" w:hAnsi="Times New Roman"/>
          <w:color w:val="000000"/>
          <w:sz w:val="28"/>
          <w:szCs w:val="28"/>
        </w:rPr>
        <w:t>научить детей давать нравственную самооценку поступкам; добиться уяснения учениками, что лишь внимательный человек может понять нужды другого человека, помочь ем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Style w:val="FontStyle27"/>
          <w:i/>
          <w:i/>
          <w:sz w:val="28"/>
          <w:szCs w:val="28"/>
        </w:rPr>
      </w:pPr>
      <w:r>
        <w:rPr>
          <w:rStyle w:val="FontStyle27"/>
          <w:b/>
          <w:sz w:val="28"/>
          <w:szCs w:val="28"/>
        </w:rPr>
        <w:t>Планируемые результаты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Style w:val="FontStyle27"/>
          <w:i/>
          <w:i/>
          <w:sz w:val="28"/>
          <w:szCs w:val="28"/>
        </w:rPr>
      </w:pPr>
      <w:r>
        <w:rPr>
          <w:rStyle w:val="FontStyle27"/>
          <w:i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ывать любовь и интерес к языку, аккуратность доброжелательность, взаимопомощь;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крыть значимость моральной поддержки, выраженной в сочувствии и сопереживании; познакомиться учащихся с общечеловеческими ценностя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Style w:val="FontStyle27"/>
          <w:i/>
          <w:sz w:val="28"/>
          <w:szCs w:val="28"/>
        </w:rPr>
        <w:t xml:space="preserve">Предметные: </w:t>
      </w:r>
      <w:r>
        <w:rPr>
          <w:rStyle w:val="FontStyle27"/>
          <w:sz w:val="28"/>
          <w:szCs w:val="28"/>
        </w:rPr>
        <w:t>познакомиться с рассказ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В. Осеевой «Хорошее»; </w:t>
      </w:r>
      <w:r>
        <w:rPr>
          <w:rFonts w:cs="Times New Roman" w:ascii="Times New Roman" w:hAnsi="Times New Roman"/>
          <w:sz w:val="28"/>
          <w:szCs w:val="28"/>
        </w:rPr>
        <w:t xml:space="preserve">воспринимать на слух художественное произведение;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ть внимание к внутреннему состоянию героев, умение объяснять причины их поступков; работать над пополнением словарного запаса, выразительностью чт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Style w:val="FontStyle27"/>
          <w:b/>
          <w:sz w:val="28"/>
          <w:szCs w:val="28"/>
        </w:rPr>
        <w:t>Тип урока:</w:t>
      </w:r>
      <w:r>
        <w:rPr>
          <w:rStyle w:val="FontStyle27"/>
          <w:sz w:val="28"/>
          <w:szCs w:val="28"/>
        </w:rPr>
        <w:t xml:space="preserve"> Открытие новых знани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мпьютер, экран, проектор,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ебник «Начальная школ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ека» 2кл (2 ч);  виде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15427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375"/>
        <w:gridCol w:w="1520"/>
        <w:gridCol w:w="6597"/>
        <w:gridCol w:w="2173"/>
        <w:gridCol w:w="2762"/>
      </w:tblGrid>
      <w:tr>
        <w:trPr/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 урока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ронометраж</w:t>
            </w:r>
          </w:p>
        </w:tc>
        <w:tc>
          <w:tcPr>
            <w:tcW w:w="6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урока. Деятельность учителя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ь учеников.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изационный этап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: слово учителя.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:00 - 8:01</w:t>
            </w:r>
          </w:p>
        </w:tc>
        <w:tc>
          <w:tcPr>
            <w:tcW w:w="65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жительный эмоциональный настрой на работу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тствовать учителя.</w:t>
            </w:r>
          </w:p>
        </w:tc>
        <w:tc>
          <w:tcPr>
            <w:tcW w:w="2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 принимают и сохраняют уч. задачу.</w:t>
            </w:r>
          </w:p>
        </w:tc>
      </w:tr>
      <w:tr>
        <w:trPr/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ктуализация опорных знаний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: учебный диалог, пересказ ученика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ересказ ученика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:01 – 8:07</w:t>
            </w:r>
          </w:p>
        </w:tc>
        <w:tc>
          <w:tcPr>
            <w:tcW w:w="65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спомните, какой раздел мы начали изучать? (Я и мои друзья)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 каким произведением мы познакомились на прошлом уроке? (В. Осеевой «Волшебное слово»)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чему рассказ так называется? (потому что, в рассказе главный герой узнал, новое волшебное слово и воспользовался им)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раткий пересказ 2-3 ученика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изировать знания учащихся по пройденному материалу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ывать.</w:t>
            </w:r>
          </w:p>
        </w:tc>
        <w:tc>
          <w:tcPr>
            <w:tcW w:w="2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осознанное построение речевого высказывания.</w:t>
            </w:r>
          </w:p>
        </w:tc>
      </w:tr>
      <w:tr>
        <w:trPr/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тивационный этап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: учебный диалог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:07 – 8:08</w:t>
            </w:r>
          </w:p>
        </w:tc>
        <w:tc>
          <w:tcPr>
            <w:tcW w:w="65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давайте поговорим, о том, что такое хорошо, и что такое плох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хорошие поступки вы знаете? (перевести старушку через дорогу и т. д.) Вер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что такое, плохие поступки? (толкнуть, ударить кого-нибудь и т. д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ите руку те, кто совершал хорошие поступки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то, совершал эти поступки сегодня? Какие? (открыл дверь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ошо.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ть на опросы учителя.</w:t>
            </w:r>
          </w:p>
        </w:tc>
        <w:tc>
          <w:tcPr>
            <w:tcW w:w="2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принимают и сохраняют уч задачу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осознанное построение речевого высказывания.</w:t>
            </w:r>
          </w:p>
        </w:tc>
      </w:tr>
      <w:tr>
        <w:trPr/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становка учебной задачи и ее решение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: слово учителя; учебный диалог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:08 – 8:09</w:t>
            </w:r>
          </w:p>
        </w:tc>
        <w:tc>
          <w:tcPr>
            <w:tcW w:w="65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годня мы познакомимся с рассказом В. Осеев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 который называется «Хорошее»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Какую цель мы перед собой постави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крепить (знание про нового автора);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учиться (читать выразительно).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ить тему и цели урока.</w:t>
            </w:r>
          </w:p>
        </w:tc>
        <w:tc>
          <w:tcPr>
            <w:tcW w:w="2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принимают и сохраняют уч задачу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.: планирование учебного сотрудничества с учителем и сверстниками.</w:t>
            </w:r>
          </w:p>
        </w:tc>
      </w:tr>
      <w:tr>
        <w:trPr/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шение частных задач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: беседа, слово учителя о писателе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иск слова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чтение Т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:ответы на вопросы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чтение Т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:ответы на вопросы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:09 – 8:24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о вы помните об авторе, которого мы изучали на прошлом уроке? (родилась на Украине, написала много детских рассказов и т.д.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йчас, посмотрите видео о жизни и творчестве писательницы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ервичное восприятие текста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лушайте внимательно запись рассказа. 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ойте свои учебники на стр. 93. Ваша задача следить за текстом глазками. Нашли начало рассказа. Слушаем.</w:t>
            </w:r>
          </w:p>
          <w:p>
            <w:pPr>
              <w:pStyle w:val="Style21"/>
              <w:spacing w:lineRule="auto" w:line="264" w:before="0" w:after="0"/>
              <w:rPr/>
            </w:pPr>
            <w:r>
              <w:rPr/>
            </w:r>
          </w:p>
          <w:p>
            <w:pPr>
              <w:pStyle w:val="Style21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 чем этот рассказ? (о том, как мальчик хотел сделать хорошие поступки, но не знал какие).</w:t>
            </w:r>
          </w:p>
          <w:p>
            <w:pPr>
              <w:pStyle w:val="Style21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кая главная мысль? (о том, что нужно помогать близким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– Какие чувства вы испытали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– Понравились вам рассказ? Почему?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Чтение текста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читаем рассказ еще раз про себя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зовите действующих лиц рассказа. (мальчик, сестра, няня, мама)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о хотел сделать мальчик? (спасти сестру, няню, собаку)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делал ли, он это? (нет) Почему? Зачитайте из текста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спросил мальчик у мамы? (что сделать хорошего?)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сказала мама мальчику? (погулять с сестрой, помыть посуду, налить воды собаке)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делал ли это? (нет) Почему?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еще можно назвать этот рассказ? (хорошие поступки и т.д)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отреть видео   об авторе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шать рассказ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шать учителя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дить за прочтением текста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ти учебный диалог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рассказ самостоятельно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ти учебный диалог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адекватно использовать речевые, средства для решения различных коммуникативных задач.</w:t>
            </w:r>
          </w:p>
          <w:p>
            <w:pPr>
              <w:pStyle w:val="Style21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осуществление выбора (будет активен или пассивен)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действовать по плану и планировать свою деятельность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осмысленное слушание Т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осознанное построение речевого высказывания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 анализирование объекты с выделением сущ-х  признаков.</w:t>
            </w:r>
          </w:p>
        </w:tc>
      </w:tr>
      <w:tr>
        <w:trPr/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намическая пауза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:24 – 8:25</w:t>
            </w:r>
          </w:p>
        </w:tc>
        <w:tc>
          <w:tcPr>
            <w:tcW w:w="65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мы отправимся отдыхать.</w:t>
            </w:r>
          </w:p>
          <w:p>
            <w:pPr>
              <w:pStyle w:val="Style21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яйте движения за мной.</w:t>
            </w:r>
          </w:p>
          <w:p>
            <w:pPr>
              <w:pStyle w:val="Style21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им, наш урок.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двигательные упражнения.</w:t>
            </w:r>
          </w:p>
        </w:tc>
        <w:tc>
          <w:tcPr>
            <w:tcW w:w="2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: учебник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:чтение вслух, по цепочке,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на вопросы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работа с текстом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: чтение по ролям.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:25 – 8:34</w:t>
            </w:r>
          </w:p>
        </w:tc>
        <w:tc>
          <w:tcPr>
            <w:tcW w:w="65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йте, прочитаем рассказ вслух. По цепочке.</w:t>
            </w:r>
          </w:p>
          <w:p>
            <w:pPr>
              <w:pStyle w:val="Style21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ша, прочитай первый вопрос, после текста.</w:t>
            </w:r>
          </w:p>
          <w:p>
            <w:pPr>
              <w:pStyle w:val="Style21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Обсудите с другом смысл пословиц. Составьте диалог на тему одной из них. Поработайте в парах, у вас 2 минуты.</w:t>
            </w:r>
          </w:p>
          <w:p>
            <w:pPr>
              <w:pStyle w:val="Style21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Лучше хорошо поступить, чем хорошо говорить».</w:t>
            </w:r>
          </w:p>
          <w:p>
            <w:pPr>
              <w:pStyle w:val="Style21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к вы понимаете эту пословицу? </w:t>
            </w:r>
          </w:p>
          <w:p>
            <w:pPr>
              <w:pStyle w:val="Style21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обрый человек добру и учит».</w:t>
            </w:r>
          </w:p>
          <w:p>
            <w:pPr>
              <w:pStyle w:val="Style21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вы понимаете эту пословицу?</w:t>
            </w:r>
          </w:p>
          <w:p>
            <w:pPr>
              <w:pStyle w:val="Style21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вы считаете, эти пословицы подходят к нашему тексту? Почему?</w:t>
            </w:r>
          </w:p>
          <w:p>
            <w:pPr>
              <w:pStyle w:val="Style21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ра, прочитай второй вопрос. </w:t>
            </w:r>
          </w:p>
          <w:p>
            <w:pPr>
              <w:pStyle w:val="Style21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Какое желание однажды утром появилось у Юры? (спасти сестру, помочь няне, спасти собаку).</w:t>
            </w:r>
          </w:p>
          <w:p>
            <w:pPr>
              <w:pStyle w:val="Style21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ор, прочитай третий вопрос.</w:t>
            </w:r>
          </w:p>
          <w:p>
            <w:pPr>
              <w:pStyle w:val="Style21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О чем он мечтал? (помочь родным). Кто может зачитать эти строки из текста? (И захотелось сделать мальчику что-нибудь хорошее....) Верно.</w:t>
            </w:r>
          </w:p>
          <w:p>
            <w:pPr>
              <w:pStyle w:val="Style21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мур, прочитай четвертый вопрос.</w:t>
            </w:r>
          </w:p>
          <w:p>
            <w:pPr>
              <w:pStyle w:val="Style21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Почему мальчик не осуществил своей мечты? (потому, что он не мог помочь даже в мелочах).</w:t>
            </w:r>
          </w:p>
          <w:p>
            <w:pPr>
              <w:pStyle w:val="Style21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за, прочитай пятый вопрос.</w:t>
            </w:r>
          </w:p>
          <w:p>
            <w:pPr>
              <w:pStyle w:val="Style21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Как ты думаешь, мог ли мальчик сделать что-нибудь хорошее людям, которые его окружали? (Да) Что? (погулять, налить воды, помыть посуду). Кто может зачитать из текста?</w:t>
            </w:r>
          </w:p>
          <w:p>
            <w:pPr>
              <w:pStyle w:val="Style21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кой смысл в рассказе вы увидели? </w:t>
            </w:r>
          </w:p>
          <w:p>
            <w:pPr>
              <w:pStyle w:val="Style21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к нужно поступать? </w:t>
            </w:r>
          </w:p>
          <w:p>
            <w:pPr>
              <w:pStyle w:val="Style21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йте прочитаем этот текст по ролям. (6 человек).</w:t>
            </w:r>
          </w:p>
          <w:p>
            <w:pPr>
              <w:pStyle w:val="Style21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лодцы! 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по цепочке, вслух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ти учебный диалог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ть на вопросы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по ролям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анализ текста;</w:t>
            </w:r>
          </w:p>
          <w:p>
            <w:pPr>
              <w:pStyle w:val="Style21"/>
              <w:spacing w:lineRule="auto" w:line="264" w:before="0" w:after="0"/>
              <w:ind w:hanging="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 анализирование объекты с выделением сущ-х  признаков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осознанное построение речевого высказывания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осознанное построение речевого высказывания.</w:t>
            </w:r>
          </w:p>
        </w:tc>
      </w:tr>
      <w:tr>
        <w:trPr/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 урока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: слово учителя, учебный диалог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:34 – 8:38</w:t>
            </w:r>
          </w:p>
        </w:tc>
        <w:tc>
          <w:tcPr>
            <w:tcW w:w="65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 называется рассказ, который мы сегодня прочитали?</w:t>
            </w:r>
          </w:p>
          <w:p>
            <w:pPr>
              <w:pStyle w:val="Style21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ожно ли придумать другое название, которое выражало бы главную мысль рассказа?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 вы думаете, чему писатель хотел научить читателей?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ть на вопросы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ть изученное.</w:t>
            </w:r>
          </w:p>
        </w:tc>
        <w:tc>
          <w:tcPr>
            <w:tcW w:w="2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: участвовать в подведении итогов урока.</w:t>
            </w:r>
          </w:p>
        </w:tc>
      </w:tr>
      <w:tr>
        <w:trPr/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ашняя работа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:38 — 8:40</w:t>
            </w:r>
          </w:p>
        </w:tc>
        <w:tc>
          <w:tcPr>
            <w:tcW w:w="65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а приготовьте пересказ с. 93-94 и составьте план рассказа.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ать д/з</w:t>
            </w:r>
          </w:p>
        </w:tc>
        <w:tc>
          <w:tcPr>
            <w:tcW w:w="2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контролировать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850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333333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FontStyle27">
    <w:name w:val="Font Style27"/>
    <w:qFormat/>
    <w:rPr>
      <w:rFonts w:ascii="Times New Roman" w:hAnsi="Times New Roman" w:cs="Times New Roman"/>
      <w:spacing w:val="-10"/>
      <w:sz w:val="22"/>
      <w:szCs w:val="22"/>
    </w:rPr>
  </w:style>
  <w:style w:type="character" w:styleId="C5">
    <w:name w:val="c5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C0">
    <w:name w:val="c0"/>
    <w:basedOn w:val="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20" w:right="0" w:hanging="0"/>
    </w:pPr>
    <w:rPr>
      <w:rFonts w:eastAsia="Calib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09:44:00Z</dcterms:created>
  <dc:creator>WIN7XP</dc:creator>
  <dc:description/>
  <cp:keywords/>
  <dc:language>en-US</dc:language>
  <cp:lastModifiedBy>RePack by Diakov</cp:lastModifiedBy>
  <cp:lastPrinted>2016-02-21T13:25:00Z</cp:lastPrinted>
  <dcterms:modified xsi:type="dcterms:W3CDTF">2017-05-14T09:44:00Z</dcterms:modified>
  <cp:revision>2</cp:revision>
  <dc:subject/>
  <dc:title/>
</cp:coreProperties>
</file>