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здничное занятие «День защитника Отече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детей подготовительн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ыкальный руководитель: Симанцова Н.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 xml:space="preserve">осуществление патриотического воспита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воспитание любви к Родине. Формирование представлений о празднике, знакомство детей с военными профессиями. Воспитание чувства удовлетворения от участия в коллективной праздничной деятельности, формирование основ праздничной культур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вучит песня «Сегодня салют», муз. М. Протасова. Входят нарядные дети, заводят круг в центре зала. </w:t>
      </w:r>
      <w:r>
        <w:rPr>
          <w:b/>
          <w:i/>
          <w:sz w:val="22"/>
          <w:szCs w:val="22"/>
        </w:rPr>
        <w:t>(Упражнение с салютиками)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Садятся на стульчи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спитатель: </w:t>
      </w:r>
      <w:r>
        <w:rPr>
          <w:sz w:val="22"/>
          <w:szCs w:val="22"/>
        </w:rPr>
        <w:t>Дорогие ребята, сегодня праздник – «День защитника Отечества», он посвящён нашей Российской армии, и Военно-Морскому флоту. От всей души поздравляем всех наши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 Ребёнок: </w:t>
      </w:r>
      <w:r>
        <w:rPr>
          <w:sz w:val="22"/>
          <w:szCs w:val="22"/>
        </w:rPr>
        <w:t>Скоро вырасту, ребята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Медкомиссию пройду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Не теряя ни минуты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разу в армию пойду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Я надену сапоги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А не эти вален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Ребёнок:</w:t>
      </w:r>
      <w:r>
        <w:rPr>
          <w:sz w:val="22"/>
          <w:szCs w:val="22"/>
        </w:rPr>
        <w:t xml:space="preserve"> - Это кто там марширует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Громко песенку поёт?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Это вышел на прогулку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Нашей группы целый взвод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 самых ранних лет, ребята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Я солдатом быть хочу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щаю вам, что честн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Я России послуж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исполняют песню «Бравые солдаты», муз. А. Филиппенк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 Ребёнок: </w:t>
      </w:r>
      <w:r>
        <w:rPr>
          <w:sz w:val="22"/>
          <w:szCs w:val="22"/>
        </w:rPr>
        <w:t>Мой отец, как и все папы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Тоже в армии служил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уговицу со звездою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К шубе он моей пришил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Хорошо, что хоть девчонок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К нам в солдаты не берут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усть уж лучше письма пишут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И ребят пусть лучше жд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 Ребёнок:</w:t>
      </w:r>
      <w:r>
        <w:rPr>
          <w:sz w:val="22"/>
          <w:szCs w:val="22"/>
        </w:rPr>
        <w:t xml:space="preserve"> - Солнце село за горою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девчонки уже спят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Наши парни на границе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На своём посту стоят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е волнуйтесь вы, девчонки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Можно спать спокойно: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храняем мы границу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стно и достойно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исполняют песню «Молодой пограничник», сл и муз. Е.М. Лагутин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 Ребёнок: </w:t>
      </w:r>
      <w:r>
        <w:rPr>
          <w:sz w:val="22"/>
          <w:szCs w:val="22"/>
        </w:rPr>
        <w:t>Чтобы сильным быть и умным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И девчонкам нравится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Каждый мальчик в нашей группе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ртом занимается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Корабли уходят в море,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лёты в облака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усть все россияне знают: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Наша армия сильна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ети исполняют песню «Наша Родина сильна», муз. А. Филиппенко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ети садятся на стульчики).</w:t>
      </w:r>
    </w:p>
    <w:p>
      <w:pPr>
        <w:pStyle w:val="Normal"/>
        <w:rPr/>
      </w:pPr>
      <w:r>
        <w:rPr>
          <w:b/>
          <w:sz w:val="22"/>
          <w:szCs w:val="22"/>
        </w:rPr>
        <w:t>Ребёнок: «Родная армия» Г. Бойко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Чтоб под солнцем мирным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Жили мы с тобой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Армия родная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Бережёт покой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Самолёты в небе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В море корабли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Стерегут границы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Нашей всей земли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Армия родная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Как народ, сильна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Русскую державу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Бережёт 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ети исполняют песню «Будем в армии служить, будем Родину хранить», муз Ю. Чичкова.</w:t>
      </w:r>
    </w:p>
    <w:p>
      <w:pPr>
        <w:pStyle w:val="Normal"/>
        <w:rPr/>
      </w:pPr>
      <w:r>
        <w:rPr>
          <w:b/>
          <w:sz w:val="22"/>
          <w:szCs w:val="22"/>
        </w:rPr>
        <w:t>Ребёнок: «Когда я вырасту большим» Н. Соловьёва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Когда я вырасту большим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Я буду офицером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Я маму буду охранять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Я буду очень смелым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Пусть кто-то пашет, кто-то шьёт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Поёт нам песни звонко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Я маму буду охранять,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Братишку и сестрёнку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И пусть не кружат над Землёй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Огонь и черный ветер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Я маму буду охранять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И всех людей на све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спитатель: «</w:t>
      </w:r>
      <w:r>
        <w:rPr>
          <w:sz w:val="22"/>
          <w:szCs w:val="22"/>
        </w:rPr>
        <w:t>Плох тот солдат, который не мечтает стать генералом» - гласит народная мудрость. Мы уверены, что наши мальчики будут хорошими солдатами, а значит, каждый из них сможет стать генералом.</w:t>
      </w:r>
    </w:p>
    <w:p>
      <w:pPr>
        <w:pStyle w:val="Normal"/>
        <w:jc w:val="both"/>
        <w:rPr/>
      </w:pPr>
      <w:r>
        <w:rPr>
          <w:sz w:val="22"/>
          <w:szCs w:val="22"/>
        </w:rPr>
        <w:t>Внимание, внимание» начинаем соревно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одится игры: «Ловкие кавалеристы», «Треугольник из верёвки», «Кто скорее займёт место в ракете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спитатель: </w:t>
      </w:r>
      <w:r>
        <w:rPr>
          <w:sz w:val="22"/>
          <w:szCs w:val="22"/>
        </w:rPr>
        <w:t>внимание, внимание! А сейчас интеллектуальное соревн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для будущих защитников Родины на смекал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ша армия сильна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Защищает мир она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льчишки в армию пойдут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Девочек с собой возьмут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Илья Муромец герой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На фронт ушел он молодой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оловья он победил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Из автомата подстрелил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У Буратино длинный нос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На корабле он был матрос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 пруду он плавал в тине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раги утопят Буратино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Стоит летчик на границе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Он летает выше птицы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Сегодня праздник отмечаем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Мам и девочек поздравляем? (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Мир – важней всего на свете? (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Знают это даже дети? (да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ебенок: </w:t>
      </w:r>
      <w:r>
        <w:rPr>
          <w:sz w:val="22"/>
          <w:szCs w:val="22"/>
        </w:rPr>
        <w:t>Ребята!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Вы с папой моим не знакомы?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ьтесь скорее, сегодня он здесь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На праздник пришел он – и рад, и доволен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Я скажу вам без прикрас: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Дома папа – высший класс!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Всю неделю с нетерпеньем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Жду субботы, воскресенья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упает воскресенье –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С папой мы идем гулять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Это здорово, ребята, -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С папой рядышком шагать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детей исполняет песню «Мой папа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учит русская народная песня «Солдатушки, бравы ребятушки». Входит солдат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Здравия желаю, дорогие ребятишки! (отдает честь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спитатель: </w:t>
      </w:r>
      <w:r>
        <w:rPr>
          <w:sz w:val="22"/>
          <w:szCs w:val="22"/>
        </w:rPr>
        <w:t>Здравствуй, солдат! Проходи, садись. (Ставит стул). Расскажи, откуда идешь и куда путь держишь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Эх… Прослужил я батюшке-царю ровно двадцать пять годков! А теперь вот иду на родимую сторонушку. Да вы бы меня сначала накормили, а уж потом расспрашивали бы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спитатель: </w:t>
      </w:r>
      <w:r>
        <w:rPr>
          <w:sz w:val="22"/>
          <w:szCs w:val="22"/>
        </w:rPr>
        <w:t>солдатик, миленький, мы бы с радостью накормили бы тебя, да только обед у нас в садике не скор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(Указывает на избушку). А в этой избушке кто живет? (Стучится). Эй, хозяйка, пусти дорожного челове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 домика выходит хозяйка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Проходи, служивы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а нет ли, хозяюшка, перекусить чего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Хозяйка:</w:t>
      </w:r>
      <w:r>
        <w:rPr>
          <w:sz w:val="22"/>
          <w:szCs w:val="22"/>
        </w:rPr>
        <w:t xml:space="preserve"> Ох, солдатик, я сама сегодня еще ничего не ела (Вздыхает). Нечего! (Разводит рукам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Ну, нет так нет. (Замечает у домика топор). А коли нет ничего, можно из топора кашу сварит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Как так, из топора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 xml:space="preserve">А вот так! Неси, хозяйка, котел! Да воды не забудь налит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тавят чугун, кладет в него топор, берут ложку, помешивают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Ну, как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скоро будет готова, жалко только соли н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(Радостно). Ой, солдатик, соль-то всегда в доме найд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олдат солит, помешивает, пробует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Ну, как, готово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Нет еще… Эх, ежели сюда горсточку крупы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 xml:space="preserve">найдется, миленький, и круп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Хозяйка дает крупу. Солдат сыплет крупу, помешивает и пробует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Ох и хороша каша! Кабы сюда да чуточку масла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Сейчас, сейчас принесу. (Дает масло). Бери, солдатик, маслице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(Кладет масло, помешивает)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Все, готова каш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озяйка: </w:t>
      </w:r>
      <w:r>
        <w:rPr>
          <w:sz w:val="22"/>
          <w:szCs w:val="22"/>
        </w:rPr>
        <w:t>Ну, давай, солдатик, быстрее кашу из топора будем пробовать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олдат: </w:t>
      </w:r>
      <w:r>
        <w:rPr>
          <w:sz w:val="22"/>
          <w:szCs w:val="22"/>
        </w:rPr>
        <w:t>а что ж мы одни кушать будем? Мы весь честной народ угостим. Здесь на всех каши хватит!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В конце занятия всех присутствующих угощают солдатской кашей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14:00Z</dcterms:created>
  <dc:creator>Алтарник</dc:creator>
  <dc:description/>
  <cp:keywords/>
  <dc:language>en-US</dc:language>
  <cp:lastModifiedBy>Семья</cp:lastModifiedBy>
  <cp:lastPrinted>2014-01-26T12:26:00Z</cp:lastPrinted>
  <dcterms:modified xsi:type="dcterms:W3CDTF">2017-05-14T09:31:00Z</dcterms:modified>
  <cp:revision>6</cp:revision>
  <dc:subject/>
  <dc:title/>
</cp:coreProperties>
</file>