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7" w:before="72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Banco;Courier New"/>
          <w:bCs/>
          <w:sz w:val="28"/>
          <w:szCs w:val="28"/>
          <w:lang w:eastAsia="ru-RU"/>
        </w:rPr>
      </w:pPr>
      <w:r>
        <w:rPr>
          <w:rFonts w:eastAsia="Times New Roman" w:cs="Banco;Courier New" w:ascii="Times New Roman" w:hAnsi="Times New Roman"/>
          <w:bCs/>
          <w:sz w:val="28"/>
          <w:szCs w:val="28"/>
          <w:lang w:eastAsia="ru-RU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Banco;Courier New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Banco;Courier New" w:ascii="Times New Roman" w:hAnsi="Times New Roman"/>
          <w:bCs/>
          <w:sz w:val="28"/>
          <w:szCs w:val="28"/>
          <w:lang w:eastAsia="ru-RU"/>
        </w:rPr>
        <w:t>лицей №3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Banco;Courier New"/>
          <w:bCs/>
          <w:sz w:val="28"/>
          <w:szCs w:val="28"/>
          <w:lang w:eastAsia="ru-RU"/>
        </w:rPr>
      </w:pPr>
      <w:r>
        <w:rPr>
          <w:rFonts w:eastAsia="Times New Roman" w:cs="Banco;Courier New" w:ascii="Times New Roman" w:hAnsi="Times New Roman"/>
          <w:bCs/>
          <w:sz w:val="28"/>
          <w:szCs w:val="28"/>
          <w:lang w:eastAsia="ru-RU"/>
        </w:rPr>
        <w:t>г. Таганрога</w:t>
      </w:r>
    </w:p>
    <w:p>
      <w:pPr>
        <w:pStyle w:val="Normal"/>
        <w:tabs>
          <w:tab w:val="clear" w:pos="708"/>
          <w:tab w:val="left" w:pos="8746" w:leader="underscore"/>
        </w:tabs>
        <w:spacing w:lineRule="exact" w:line="280" w:before="0" w:after="634"/>
        <w:ind w:left="49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424"/>
        <w:ind w:left="3260" w:hanging="0"/>
        <w:jc w:val="right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bookmark10"/>
      <w:bookmarkStart w:id="1" w:name="bookmark10"/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424"/>
        <w:ind w:left="3260" w:hanging="0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424"/>
        <w:ind w:left="3260" w:hanging="0"/>
        <w:outlineLvl w:val="2"/>
        <w:rPr>
          <w:rFonts w:ascii="Times New Roman" w:hAnsi="Times New Roman" w:cs="Times New Roman"/>
          <w:sz w:val="28"/>
        </w:rPr>
      </w:pPr>
      <w:bookmarkStart w:id="2" w:name="bookmark10"/>
      <w:r>
        <w:rPr>
          <w:rFonts w:cs="Times New Roman" w:ascii="Times New Roman" w:hAnsi="Times New Roman"/>
          <w:sz w:val="28"/>
        </w:rPr>
        <w:t>Тема работы</w:t>
      </w:r>
      <w:bookmarkEnd w:id="2"/>
    </w:p>
    <w:p>
      <w:pPr>
        <w:pStyle w:val="Normal"/>
        <w:spacing w:lineRule="auto" w:line="240" w:before="43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sz w:val="32"/>
          <w:szCs w:val="32"/>
        </w:rPr>
        <w:t>Искусственный корм: почему кошки его любят, его влияние на их здоровь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424"/>
        <w:ind w:left="3260"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0"/>
        <w:ind w:left="2092" w:firstLine="708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3" w:name="bookmark11"/>
      <w:bookmarkStart w:id="4" w:name="bookmark11"/>
      <w:bookmarkEnd w:id="4"/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0"/>
        <w:ind w:left="2092" w:firstLine="708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0"/>
        <w:ind w:left="2092" w:firstLine="708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0"/>
        <w:ind w:left="2092" w:firstLine="708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5" w:name="bookmark11"/>
      <w:bookmarkStart w:id="6" w:name="bookmark11"/>
      <w:bookmarkEnd w:id="6"/>
    </w:p>
    <w:p>
      <w:pPr>
        <w:pStyle w:val="Normal"/>
        <w:spacing w:lineRule="exact" w:line="322" w:before="0" w:after="0"/>
        <w:ind w:left="2800" w:hanging="0"/>
        <w:jc w:val="both"/>
        <w:rPr>
          <w:rFonts w:ascii="Times New Roman" w:hAnsi="Times New Roman" w:cs="Banco;Courier New"/>
          <w:sz w:val="28"/>
          <w:u w:val="single"/>
        </w:rPr>
      </w:pPr>
      <w:r>
        <w:rPr>
          <w:rFonts w:cs="Banco;Courier New" w:ascii="Times New Roman" w:hAnsi="Times New Roman"/>
          <w:sz w:val="28"/>
          <w:u w:val="single"/>
        </w:rPr>
      </w:r>
    </w:p>
    <w:p>
      <w:pPr>
        <w:pStyle w:val="Normal"/>
        <w:spacing w:lineRule="atLeast" w:line="317" w:before="43" w:after="0"/>
        <w:ind w:left="357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 работы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шнякова Ксения Энве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7 «б» класс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ое учреждение лицей № 33.</w:t>
      </w:r>
    </w:p>
    <w:p>
      <w:pPr>
        <w:pStyle w:val="Normal"/>
        <w:spacing w:lineRule="atLeast" w:line="317" w:before="72" w:after="0"/>
        <w:ind w:left="36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ый руководитель:</w:t>
      </w:r>
    </w:p>
    <w:p>
      <w:pPr>
        <w:pStyle w:val="Normal"/>
        <w:spacing w:lineRule="atLeast" w:line="317" w:before="280" w:after="0"/>
        <w:ind w:left="36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анец Ольга Алексеев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7" w:before="280" w:after="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spacing w:lineRule="atLeast" w:line="317" w:before="280" w:after="0"/>
        <w:ind w:left="36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5" w:before="280" w:after="0"/>
        <w:ind w:left="2030" w:right="374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7" w:before="173" w:after="0"/>
        <w:ind w:left="2030" w:right="374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7" w:before="173" w:after="0"/>
        <w:ind w:left="2030" w:right="374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7" w:before="173" w:after="0"/>
        <w:ind w:left="2030" w:right="374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7" w:before="173" w:after="0"/>
        <w:ind w:left="2030" w:right="374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Таганрог 2013 г.</w:t>
      </w:r>
    </w:p>
    <w:p>
      <w:pPr>
        <w:pStyle w:val="Normal"/>
        <w:spacing w:lineRule="atLeast" w:line="317" w:before="173" w:after="0"/>
        <w:ind w:left="2030" w:right="374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лавление:</w:t>
      </w:r>
    </w:p>
    <w:p>
      <w:pPr>
        <w:pStyle w:val="Normal"/>
        <w:numPr>
          <w:ilvl w:val="0"/>
          <w:numId w:val="2"/>
        </w:numPr>
        <w:spacing w:lineRule="atLeast" w:line="317" w:before="173" w:after="0"/>
        <w:ind w:left="360" w:right="-69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ведение …………………………………………………………… стр. 2</w:t>
      </w:r>
    </w:p>
    <w:p>
      <w:pPr>
        <w:pStyle w:val="Normal"/>
        <w:spacing w:lineRule="atLeast" w:line="317" w:before="173" w:after="0"/>
        <w:ind w:right="-6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1. Актуальность темы</w:t>
      </w:r>
    </w:p>
    <w:p>
      <w:pPr>
        <w:pStyle w:val="Normal"/>
        <w:spacing w:lineRule="atLeast" w:line="317" w:before="173" w:after="0"/>
        <w:ind w:right="-69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2. Цель</w:t>
      </w:r>
    </w:p>
    <w:p>
      <w:pPr>
        <w:pStyle w:val="Normal"/>
        <w:spacing w:lineRule="atLeast" w:line="317" w:before="173" w:after="0"/>
        <w:ind w:right="-69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4. Задачи</w:t>
      </w:r>
    </w:p>
    <w:p>
      <w:pPr>
        <w:pStyle w:val="Normal"/>
        <w:spacing w:lineRule="atLeast" w:line="317" w:before="173" w:after="0"/>
        <w:ind w:right="-6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4. Объект исследования</w:t>
      </w:r>
    </w:p>
    <w:p>
      <w:pPr>
        <w:pStyle w:val="Normal"/>
        <w:spacing w:lineRule="atLeast" w:line="317" w:before="173" w:after="0"/>
        <w:ind w:right="-69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5. Практическая ценность</w:t>
      </w:r>
    </w:p>
    <w:p>
      <w:pPr>
        <w:pStyle w:val="Normal"/>
        <w:numPr>
          <w:ilvl w:val="0"/>
          <w:numId w:val="2"/>
        </w:numPr>
        <w:spacing w:lineRule="atLeast" w:line="317" w:before="173" w:after="0"/>
        <w:ind w:left="360" w:right="-69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зор литературы…………………………………………………… .стр. 2  </w:t>
      </w:r>
    </w:p>
    <w:p>
      <w:pPr>
        <w:pStyle w:val="Normal"/>
        <w:spacing w:lineRule="atLeast" w:line="317" w:before="173" w:after="0"/>
        <w:ind w:left="360"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ищевые предпочтения кошек в естественных условиях….стр. 2</w:t>
      </w:r>
    </w:p>
    <w:p>
      <w:pPr>
        <w:pStyle w:val="Normal"/>
        <w:spacing w:lineRule="atLeast" w:line="317" w:before="173" w:after="0"/>
        <w:ind w:left="360" w:right="-69" w:hanging="0"/>
        <w:rPr/>
      </w:pPr>
      <w:r>
        <w:rPr>
          <w:rFonts w:cs="Times New Roman" w:ascii="Times New Roman" w:hAnsi="Times New Roman"/>
          <w:sz w:val="28"/>
          <w:szCs w:val="28"/>
        </w:rPr>
        <w:t>2.2. Особенности пищеварительной системы кошек…………… стр. 3</w:t>
      </w:r>
    </w:p>
    <w:p>
      <w:pPr>
        <w:pStyle w:val="Normal"/>
        <w:spacing w:lineRule="atLeast" w:line="317" w:before="173" w:after="0"/>
        <w:ind w:left="360"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цион кошки …………………………………………………стр. 6</w:t>
      </w:r>
    </w:p>
    <w:p>
      <w:pPr>
        <w:pStyle w:val="Normal"/>
        <w:spacing w:lineRule="atLeast" w:line="317" w:before="173" w:after="0"/>
        <w:ind w:left="360"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Золотые » правила питания кошек………………………….стр. 7</w:t>
      </w:r>
    </w:p>
    <w:p>
      <w:pPr>
        <w:pStyle w:val="Normal"/>
        <w:spacing w:lineRule="atLeast" w:line="317" w:before="173" w:after="0"/>
        <w:ind w:left="360"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 Кошачьи корма промышленного производства……………. стр. 8</w:t>
      </w:r>
    </w:p>
    <w:p>
      <w:pPr>
        <w:pStyle w:val="Normal"/>
        <w:numPr>
          <w:ilvl w:val="0"/>
          <w:numId w:val="2"/>
        </w:numPr>
        <w:spacing w:lineRule="atLeast" w:line="317" w:before="173" w:after="0"/>
        <w:ind w:left="360" w:right="-69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ы  исследования…………………………………………….стр.  9</w:t>
      </w:r>
    </w:p>
    <w:p>
      <w:pPr>
        <w:pStyle w:val="Normal"/>
        <w:numPr>
          <w:ilvl w:val="0"/>
          <w:numId w:val="2"/>
        </w:numPr>
        <w:spacing w:lineRule="atLeast" w:line="317" w:before="173" w:after="0"/>
        <w:ind w:left="360" w:right="-69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зультаты исследования…………………………………………стр. 9</w:t>
      </w:r>
    </w:p>
    <w:p>
      <w:pPr>
        <w:pStyle w:val="Normal"/>
        <w:numPr>
          <w:ilvl w:val="1"/>
          <w:numId w:val="4"/>
        </w:numPr>
        <w:spacing w:lineRule="atLeast" w:line="317" w:before="173" w:after="0"/>
        <w:ind w:left="851" w:right="-69" w:hanging="7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ние № 1: Анкетирование « Питание моей кошки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тр. 9</w:t>
      </w:r>
    </w:p>
    <w:p>
      <w:pPr>
        <w:pStyle w:val="Normal"/>
        <w:numPr>
          <w:ilvl w:val="1"/>
          <w:numId w:val="4"/>
        </w:numPr>
        <w:spacing w:lineRule="atLeast" w:line="317" w:before="173" w:after="0"/>
        <w:ind w:left="851" w:right="-69" w:hanging="7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ние № 2: Состав кормов для коше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……………… стр. 12</w:t>
      </w:r>
    </w:p>
    <w:p>
      <w:pPr>
        <w:pStyle w:val="Normal"/>
        <w:numPr>
          <w:ilvl w:val="1"/>
          <w:numId w:val="4"/>
        </w:numPr>
        <w:spacing w:lineRule="atLeast" w:line="317" w:before="173" w:after="0"/>
        <w:ind w:left="851" w:right="-69" w:hanging="72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следование  №3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щевые предпочтения  домашних коше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317" w:before="173" w:after="0"/>
        <w:ind w:left="851" w:right="-6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.стр 14</w:t>
      </w:r>
    </w:p>
    <w:p>
      <w:pPr>
        <w:pStyle w:val="Normal"/>
        <w:numPr>
          <w:ilvl w:val="1"/>
          <w:numId w:val="4"/>
        </w:numPr>
        <w:spacing w:lineRule="atLeast" w:line="317" w:before="173" w:after="0"/>
        <w:ind w:left="851" w:right="-69" w:hanging="7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следование №4: «Опрос ветеринаров»……………………..стр. 17</w:t>
      </w:r>
    </w:p>
    <w:p>
      <w:pPr>
        <w:pStyle w:val="Normal"/>
        <w:numPr>
          <w:ilvl w:val="0"/>
          <w:numId w:val="4"/>
        </w:numPr>
        <w:spacing w:lineRule="atLeast" w:line="317" w:before="173" w:after="0"/>
        <w:ind w:left="450" w:right="-69" w:hanging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лючение………………………………………………………..стр. 18</w:t>
      </w:r>
    </w:p>
    <w:p>
      <w:pPr>
        <w:pStyle w:val="Normal"/>
        <w:numPr>
          <w:ilvl w:val="0"/>
          <w:numId w:val="4"/>
        </w:numPr>
        <w:spacing w:lineRule="atLeast" w:line="317" w:before="173" w:after="0"/>
        <w:ind w:left="450" w:right="-69" w:hanging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исок  литературы………………………………………………стр.20</w:t>
      </w:r>
    </w:p>
    <w:p>
      <w:pPr>
        <w:pStyle w:val="Normal"/>
        <w:ind w:right="-6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Введение</w:t>
      </w:r>
    </w:p>
    <w:p>
      <w:pPr>
        <w:pStyle w:val="Normal"/>
        <w:spacing w:lineRule="auto" w:line="240" w:before="173" w:after="0"/>
        <w:ind w:right="-69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1. Актуальность те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жители г. Таганрога любят кошек и заботятся о них. У многих возникают вопросы о том, насколько безопасно кормить кошку искусственными кормами. Возможно ознакомление с результатами исследования, что же содержат корма, как избежать негативного влияния или уменьшить это влияние при выборе корма,  помогут развеять ложные страхи относительно кормов.</w:t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2. Цел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ю нашей работы явилось выяснение научной основы пищевых предпочтений кошек относительно искусственных кормов.</w:t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3. Задачи</w:t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Изучить особенности строения пищеварительной системы ко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ение состава кормов и влияние компонентов на здоровье к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 данных о полезном и вредном влиянии кормов на здоровье кошек.</w:t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4. Объект исследования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данной работы мы исследовали: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Искусственные корма, их состав, представленный на этикетках; 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Домашних кошек Барсика и Мурзика, их пищевые предпочтения.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Общественное мнение об использовании и влиянии кормов на кошек.</w:t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5. Практическая цен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данной темы выяснилось, что в кормах есть компоненты, полезные для здоровья кошки. Эти компоненты не всегда легко обеспечить из натуральной пищи. Подтвердились опасения на счёт содержания мяса и его качества в корме. Нами сформулированы рекомендации по питанию кошек, как естественной пищей, так и при использовании кормов промышленного производства, чтобы домашние питомцы долго нас радовали и были здоровы. </w:t>
      </w:r>
    </w:p>
    <w:p>
      <w:pPr>
        <w:pStyle w:val="Normal"/>
        <w:spacing w:lineRule="auto" w:line="240" w:before="173" w:after="0"/>
        <w:ind w:right="-6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бзор литерату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1 Пищевые предпочтения кошек в естественных услов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ошки запрограммированы в первую очередь на поедание сырого мяса и внутренностей, это животное – стопроцентный хищник.  Клыками они хватают и убивают добычу, а потом разрывают ее на части. Кошка отрывает куски от туши и проглатывает их целиком; у нее нет зубов для пережевывания пищи. В естественных условиях кошки едят мелких млекопитающих, таких, как кролики, крысы, мыши и полевки, а также пресмыкающихся, земноводных, птиц, пауков и насекомых, включая мух и кузнечиков. Некоторые кошки едят и рыбу, которую они внезапно хватают лапой, стоя на камне над водой. </w:t>
      </w:r>
      <w:r>
        <w:rPr>
          <w:sz w:val="28"/>
          <w:szCs w:val="28"/>
        </w:rPr>
        <w:t xml:space="preserve">Как правило, хищники семейства кошачьих получают необходимые растительные микроэлементы с содержимым желудка и кишечника пойманной жертвы, иными словами, последняя предоставляет своему убийце необходимые вещества в готовом виде. Еще одна особенность кошачьего организма - способность к сильной концентрации мочи. В естественных природных условиях это позволяет экономить водные ресурсы организма» [1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пищеварительной системы кошек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ение пищеварительной системы вашего домашнего любимца во многом влияет на то, как он должен питаться, чтобы быть здоровым и активным на долгие годы. Чтобы правильно заботиться о своей кошке, никогда не будет лишним узнать немного больше о ее анатомии – в частности, о строении кошачьей пищеварительной системы. (рис. № 1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0" cy="32886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 пищеварительной системе кошек можно найти много общего со строением аналогичной системы у человека. Она начинается с полости рта, продолжается глоткой, пищеводом, желудком, тонким и толстым кишечником и завершается прямой кишкой. Также в систему пищеварения кошки входит печень, поджелудочная железа и другие железы внутренней секреции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шка для захвата и механической обработки пищи использует свои мощные челюсти и острые зу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скулистый пищевод соединяет зев с желудком (у кошек он однокамерный). Пищевод может немного расширяться и направлять пищу в сторону желудка... Или наоборот, при рв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варивание пищи продолжается в желудке кошки – мускулистом мешковидном органе. Весь процесс протекает при помощи секретов, которые выделяются железистой слизистой оболочкой желудка. В этом органе нередко скапливаются и не перевариваемые частицы пищи – волосы, кости, сухожилия – и в дальнейшем удаляются при помощи рв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шечник у кошек достигает длины от 1 до 1,8 метров – это в среднем превышает длину тела животного в три раза. Такие пропорции характерны именно для хищников, а у «вегетарианцев» овец или коз длина кишечника может достигать от 22 до 43 метров. Впечатляющая разница, которая напрямую зависит от особенностей питания эт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нком кишечнике продолжается переваривание пищи, на этот раз – с участием других важных секретов. К ним относится сок поджелудочной железы, вещества, которые служат для переваривания белков, жира, углеводов... В результате пища химическим путем делится на мельчайшие частицы, который всасываются через стенки кишечника в кровь и питают организм вашего любим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ток корма попадает в толстую кишку – это совсем небольшая его часть. Здесь из него извлекается вода и затем формируется кал (вещества, которые не могут быть использованы). Кроме того, в толстой кишке обитают бактерии, которые участвуют в создании витаминов.        Помимо прочего, у кошки есть слепая кишка (ее длина составляет от 2 до 4 см), а вот аппендикса у кошек, в отличие от людей, нет.            Завершает пищеварительную систему кошек двойной сфинктер, который препятствует постоянному выводу экскрементов из кишечника. В среднем очищение кишечника у кошек происходит один-два раза в сутки</w:t>
      </w:r>
      <w:r>
        <w:rPr>
          <w:sz w:val="28"/>
          <w:szCs w:val="28"/>
        </w:rPr>
        <w:t>»[2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интересует в строении пищеварительной системе кошки те отделы, которые непосредственно связаны с выбором пищи. Таким отделом является ротовая пол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2400300" cy="21336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«Кошка способна переваривать кусочки пищи достаточно больших размеров: она использует свои мощные челюсти и острые зубы для того, чтобы разрывать крупные куски. Резцы (1) – довольно мелкие – используются ей для того, чтобы счищать мясо с костей и захватывать самые мелкие кусочки пищи. Клыки (2) дают хорошую возможность для поимки живой добычи и для обороны». (рис. № 2) </w:t>
      </w:r>
      <w:r>
        <w:rPr>
          <w:sz w:val="28"/>
          <w:szCs w:val="28"/>
        </w:rPr>
        <w:t>[3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зык кошки играет большую роль в выборе её питании. Язык, орган вкуса, снабжен разнообразными рецепторами, которые позволяют почувствовать тепло, консистенцию, играющую для кошки немаловажную роль, и вкусовые качества пищи. Вкусовые рецепторы языка хищника воспринимают соленое, горькое и, возможно, кислое. Появилась версия о том, что в центре вкуса находится даже несколько сахарочувствительных нейронов, хотя их количество не способно превратить кошек в сластен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о прежде чем еда попадет на язык, она должна быть распознана кошачьим носом: обоняние в процессе питания животного играет колоссальную роль. Его главная функция - почувствовать запах, оценить его (несет ли он опасность или неприятные ощущения или, наоборот, пробуждает в памяти приятные воспоминания), определить температуру пищи и дать сигнал для немедленного реагирования. Для этого нос кошки оснащен теплорецепторами и буквально «нашпигован» обонятельными клетками (минимум 200 миллионов) в слизистой носового хода - так называемом органе Якобсон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е внимание: когда кошку уж очень заинтересовал какой-либо запах, она, принюхиваясь, вытягивает шею, открывает пасть, приподнимает верхнюю губу и слегка морщит нос. Все это делается для того, чтобы направить уловленные в потоке воздуха молекулы пахучих веществ к органу Якобсона, где они попадут на слизистую носа и осядут на н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познавания запаха в мозг поступит сигнал о том, можно это есть или нет. Если вследствие нарушения обоняния сигнал невозможно проанализировать, то обратной команды: "Ешь немедленно! Это вкусно!" не поступает. Исследования показали, что котята, лишенные обоняния, утрачивают сосательный рефлекс и отказываются от еды. Поэтому для малышей так опасны любые заболевания, сопровождаемые насморк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оматизированные молекулы переносят на себе преимущественно жиры. Привередливость кошки при переходе с одного типа пищи на другой объясняется тем, что жиры, входя в состав всех кормов, различаются по запаху. Натуральные же продукты пахнут совсем по-другому. Попробуйте предложить своей кошке после того, как она наслаждалась ароматным сухим кормом или консервами, например, сырое постное мясо. Да оно же по сравнению с ними ничем не пахнет! Сигналы о запахе передаются  по нервным волокнам со скоростью около 120 м/сек. Чем ближе старость, тем изношеннее становятся эти миелиновые волокна: под микроскопом они выглядят как бы изъеденными молью. С утратой миелина снижается и скорость прохождения импульса по нервному волокну. Поэтому старые кошки медленнее воспринимают любую сенсорную информацию, а значит, запах пищи должен быть более интенсивным»</w:t>
      </w:r>
      <w:r>
        <w:rPr>
          <w:sz w:val="28"/>
          <w:szCs w:val="28"/>
        </w:rPr>
        <w:t xml:space="preserve"> [2]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цион ко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бы понять, полезны или вредны для здоровья  наших домашних питомцев готовые корма, надо знать, в чём нуждаются кошки. Как правило, они едят не спеша, растягивая удовольствие, многие из них стремятся припрятать еду и на протяжении дня возвращаются к ней снова и снова. Кошки способны принимать пищу до 20 раз в день, но едят они обычно небольшими порциями. Кроме того, необходимо учитывать, что кошки склонны к обжорству. В связи с этим следует стараться делать их дневной рацион нормированным и разнообразным, в противном случае питомец получит целый букет заболеваний: нарушение обмена веществ, ожирение, одышку и пр. «Одного взгляда на кошку достаточно, чтобы определить, правильно ли ее кормят. При сбалансированном питании животное выглядит здоровым, в его глазах заметен живой блеск, желудок работает хорошо. Неправильная диета нередко становится причиной диареи, ожирения, неожиданной линьки, появления перхоти и выпадения клочков шерсти; питомец становится сонливым, его глаза утрачивают здоровый блес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речисленные симптомы также могут свидетельствовать о начале какого-либо более серьезного заболевания» </w:t>
      </w:r>
      <w:r>
        <w:rPr>
          <w:sz w:val="28"/>
          <w:szCs w:val="28"/>
        </w:rPr>
        <w:t>[4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Еда для кошек должна быть свежей, не очень холодной, но и не горячей. Мясо (нежирную говядину, дичь, мясо кролика, баранину, конину, реже свинину) желательно давать в вареном виде, нарезанным небольшими кусочками. Давая кошке вареное мясо курицы или кролика, следует удалить из него кости, особенно те, которые могут расколоться на острые кусочки и повредить пищеварительный тракт домашнего любимца. </w:t>
        <w:b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рациона кошки мы определили, что в небольших количествах животным необходимы углеводы, например, зерновые культуры (крупы, хлеб) и корнеплоды (картофель и др.), поэтому нужно стараться включать углеводсодержащие продукты в дневной рацион кошки. Можно смешивать молоко и овсяную крупу, жирную рыбу и крупы. Во избежание расстройства желудка не следует смешивать крупы с мясом. Подробно примерный рацион кошки представлен в трёх вариантах в таблице № 1» </w:t>
      </w:r>
      <w:r>
        <w:rPr>
          <w:sz w:val="28"/>
          <w:szCs w:val="28"/>
        </w:rPr>
        <w:t>[4]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 1 «Примерный дневной рацион кошки (на 1 кг живого веса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  <w:gridCol w:w="1089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 1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вядина (нежирная) сырая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е сыро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опья овсяные варены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жжи сухи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растительно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, мл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 2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а сырая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а гречневая вареная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жжи сухи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ог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, мл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 3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нина (нежирная) сырая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ки сыры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 вареный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жжи сухи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растительное, г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, мл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«Золотые » правила питания ко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тобы питомец был всегда здоров, его необходимо кормить пищей, приготовленной без приправ и спе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 Предлагаемый питомцам корм должен отличаться разнообразием и сбалансированностью, поскольку только таким образом будет в полной мере восполняться недостаток того или иного питательного элемента в организме живот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3. «Надо помнить, что рыба и молочные продукты содержат большое количество минеральных солей, которые, поступая в мочу домашнего питомца, перерабатываются почками и оседают на их стенках в виде кристаллов. В естественных условиях кошки едят эти продукты не часто. В домашних же условиях хозяева стараются баловать своего питомца молочной пищей и рыбой как можно чаще. Это приводит к тому, что при малейшем воспалительном процессе у кошки может развиться почечная недостаточность» </w:t>
      </w:r>
      <w:r>
        <w:rPr>
          <w:sz w:val="28"/>
          <w:szCs w:val="28"/>
        </w:rPr>
        <w:t>[5]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4. «Лучше давать кошкам только отварную обработанную рыбу. </w:t>
        <w:br/>
        <w:t>В мышцах речной рыбы (карпа, щуки, леща) содержится фермент тиаминаза, разрушающий витамин B</w:t>
      </w:r>
      <w:r>
        <w:rPr>
          <w:rFonts w:cs="Times New Roman" w:ascii="Times New Roman" w:hAnsi="Times New Roman"/>
          <w:bCs/>
          <w:iCs/>
          <w:color w:val="000000"/>
          <w:sz w:val="24"/>
          <w:szCs w:val="28"/>
          <w:lang w:eastAsia="ru-RU"/>
        </w:rPr>
        <w:t>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; при варке рыбы этот фермент разрушается. В минтае, сайке, путассу, хеке, мерлузе, пикше и ряде других видов морских рыб содержится триметиламиноксид. Это вещество связывает железо, имеющееся в пище, и делает его неусвояемым, в результате у кошек, употребляющих вышеназванные сорта рыбы в сыром виде, развивается тяжелая форма анемии. Красную рыбу из меню своего любимца лучше исключить, так как она оказывает негативное влияние на деятельность пищеварительного тракта животного»</w:t>
      </w:r>
      <w:r>
        <w:rPr>
          <w:sz w:val="28"/>
          <w:szCs w:val="28"/>
        </w:rPr>
        <w:t>[5]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5. «Не следует смешивать крупы с мясом, чтобы у кошки не было расстройства желудка»</w:t>
      </w:r>
      <w:r>
        <w:rPr>
          <w:sz w:val="28"/>
          <w:szCs w:val="28"/>
        </w:rPr>
        <w:t xml:space="preserve"> [5]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ошки в поилке всегда должна быть свежая 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  Кошачьи корма промышленного производства. </w:t>
      </w:r>
    </w:p>
    <w:p>
      <w:pPr>
        <w:pStyle w:val="Normal"/>
        <w:spacing w:lineRule="auto" w:line="240" w:before="0" w:after="0"/>
        <w:ind w:right="-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ьно мы изучали состав кошачих  кормов промышленного производства, которые нам предлагают различные производител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«Консервированный корм продается либо в сухом, либо в полужидком виде. Каждый из них имеет свои преимущества. Кошачьи корма удобны в употреблении, их можно использовать как по отдельности, так и в сочетании друг с другом, они являются прекрасным выходом при нехватке времени на приготовление мяса или рыб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выпускаемых сегодня кошачьих кормах содержатся все необходимые кошкам питательные вещества и витамины. В консервах хорошего качества соблюдены все пропорциональные соотношения, в менее качественных может содержаться чрезмерное количество необходимых веществ, а это чревато осложнениями, например возникновением у животного диареи или более грозных заболеваний. Можно порекомендовать специальные корма, изготавливаемые, например, такими фирмами, как «RoyalCanin» (Франция), «Purina» (США), «Whiskas» (США).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споримо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имущество сухого кор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, что его можно оставлять в чашке на несколько часов, не боясь, что он испортится в жаркую погоду или на него слетятся мухи (такое нередко случается с полужидкими консервами, которые быстро подсыхают и портятся в жару).</w:t>
      </w:r>
    </w:p>
    <w:p>
      <w:pPr>
        <w:pStyle w:val="Normal"/>
        <w:spacing w:lineRule="auto" w:line="240" w:before="0" w:after="0"/>
        <w:ind w:right="-6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ускаемых сегодня кошачьих кормах содержатся все необходимые кошкам питательные вещества и витам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роший корм для кошек должен состоять из следующих компонентов: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ясо; на этикетке указывается его вид, например свинина, измельченная говядина и др. Некоторые фирмы-производители заменяют мясо субпродуктами, при этом на этикетке обязательно пишется: «Мясо и субпродукты животного происхождения»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собственно субпродукты, то есть внутренности животных, взятые в небольшом количестве (кишки, желудки, печень)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злаковые (пшеница, кукуруза рожь, овес) и овощи, богатые углеводами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различные витамины (A, B, C, D, E) и минеральные вещества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натуральные консерванты и антиокислители, предохраняющие добавляемый в продукты жир от порчи.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качественном кошачьем корме промышленного изготовления не должно быт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химических консервантов (Ethoxyquin, ВНА, ВНТ, Propylgallate)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имических красителей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сахара и карамели; </w:t>
      </w:r>
    </w:p>
    <w:p>
      <w:pPr>
        <w:pStyle w:val="Normal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субпродуктов, являющихся некачественным источником животного                       белка, например молотой говяжьей шкуры; 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   балластных (пустых) наполнителей (ореховая скорлупа, сено), вызывающих у животных чувство насыщения, но не поставляющих организму необходимых минеральных и органических веществ. Использование таких балластов вызывает проблемы с пищеварением» </w:t>
      </w:r>
      <w:r>
        <w:rPr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оды  исследования. 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43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уч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ы: «</w:t>
      </w:r>
      <w:r>
        <w:rPr>
          <w:rFonts w:cs="Times New Roman" w:ascii="Times New Roman" w:hAnsi="Times New Roman"/>
          <w:sz w:val="28"/>
          <w:szCs w:val="28"/>
        </w:rPr>
        <w:t>Искусственный корм: почему кошки его любят, его влияние на их 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нам необходимо было изучить особенности пищеварительной системы кошек, их пищевые предпочтения в естественных условия, данные по составу промышленных кормов.  Именно поэтому мы в первую очередь занялись изучением научной литературы с использованием интернет – ресурсов.</w:t>
      </w:r>
    </w:p>
    <w:p>
      <w:pPr>
        <w:pStyle w:val="Normal"/>
        <w:spacing w:lineRule="auto" w:line="240" w:before="43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м этапом нашей работы стало изучение состава промышленных кормов, который написан на этикетках кормов для кошек, продающихся в наших магазинах. Здесь нам также необходима была помощь научной литературы, так как некоторые вещества нам были не знакомы. Например, мы узнали, что такое таурин и тиамин, и какое они оказывают воздействие. Кроме того, мы искали информацию об используемом сырье для  изготовления кормов, чтобы сделать выводы о разнице между дорогими кормами и кормами эконом -  класса.</w:t>
      </w:r>
    </w:p>
    <w:p>
      <w:pPr>
        <w:pStyle w:val="Normal"/>
        <w:spacing w:lineRule="auto" w:line="240" w:before="43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мы проводили эксперименты с участием домашних кошек Барсика и Мурзика для проверки тех гипотез, которые у нас возникли при изучении научных данных.</w:t>
      </w:r>
    </w:p>
    <w:p>
      <w:pPr>
        <w:pStyle w:val="Normal"/>
        <w:spacing w:lineRule="auto" w:line="240" w:before="4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 учителей и учащихся лицея № 33 нами проводилось с целью получения данных, связанных с нашей темой. П</w:t>
      </w:r>
      <w:r>
        <w:rPr>
          <w:rFonts w:cs="Times New Roman" w:ascii="Times New Roman" w:hAnsi="Times New Roman"/>
          <w:sz w:val="28"/>
          <w:szCs w:val="28"/>
        </w:rPr>
        <w:t xml:space="preserve">осещение ветеринарных клиник и опрос медработников мы осуществляли для того, чтобы получить компетентную информацию от специалистов (врачей – ветеринаров) о влиянии кормов промышленного производства на здоровье кошек. </w:t>
      </w:r>
    </w:p>
    <w:p>
      <w:pPr>
        <w:pStyle w:val="Normal"/>
        <w:spacing w:lineRule="auto" w:line="240" w:before="43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езультаты исследова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. Исследование № 1: Анкетирование « Питание моей кош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анкетировании участвовали 61 человек, из них: учителей – 8 человек, учащихся 7-11 классов – 53 человека. Для опроса мы составили  следующую анкету (табл. №2).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</wp:posOffset>
                </wp:positionH>
                <wp:positionV relativeFrom="paragraph">
                  <wp:posOffset>292100</wp:posOffset>
                </wp:positionV>
                <wp:extent cx="5533390" cy="3409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340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 xml:space="preserve">Анкета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« Питание моей кошк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ветьте, пожалуйста, на предложенные вопрос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1.Чем Вы кормите свою кошку (кота)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) натуральной пищей, пищей со своего стол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Б) искусственными корм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2. Что из натуральной пищи предпочитает Ваша кошка (кот)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3. Какой корм Вы покупаете для своего питомца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4. Каково влияние искусственного корма на здоровье кошек по Вашему мнени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) хорошее, потому что:_____________________________________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Б) плохое,  потому что _______________________________________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Спасибо за работу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268.45pt;mso-wrap-distance-left:9.05pt;mso-wrap-distance-right:9.05pt;mso-wrap-distance-top:0pt;mso-wrap-distance-bottom:0pt;margin-top:23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 xml:space="preserve">Анкета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« Питание моей кошки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Ответьте, пожалуйста, на предложенные вопросы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1.Чем Вы кормите свою кошку (кота)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А) натуральной пищей, пищей со своего стол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Б) искусственными кормам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2. Что из натуральной пищи предпочитает Ваша кошка (кот)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3. Какой корм Вы покупаете для своего питомца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4. Каково влияние искусственного корма на здоровье кошек по Вашему мнению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А) хорошее, потому что:_____________________________________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Б) плохое,  потому что _______________________________________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Спасибо за работу!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кетирование проводилось как в индивидуальном режиме, так и в классах во время перемен и перед уроком биологии. Анкеты были отпечатаны на отдельных листах. При групповом анкетировании  использовалась демонстрация вопросов анкеты с помощью компьютера и проектора. Все участники  позитивно откликались на вопросы анкеты и с удовольствием  её заполня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 учителей и учащихся МОБУ лицея № 33 представлены в таблице № 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Результаты анкетирования учителей и учащихся лицея № 3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772"/>
        <w:gridCol w:w="1506"/>
        <w:gridCol w:w="1333"/>
        <w:gridCol w:w="1709"/>
        <w:gridCol w:w="2442"/>
      </w:tblGrid>
      <w:tr>
        <w:trPr>
          <w:trHeight w:val="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а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и Б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, почем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е, почему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: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его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-молочные продукты-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tic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sk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l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е никакой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его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олезнь желу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ыстрое привык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ртит печень, п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ллер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оче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ыпадает шер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: 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а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-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и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шка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-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-молочные продукты -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-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е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-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skas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yalCan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lix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ba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е никакой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е боле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орошее настро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орошая шер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ктив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ед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крепляет зу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лучшает пищевар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адает шер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ыстрое привык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ная «хим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л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редит здоров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ртит печень, п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болевание кише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т похуд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овышенная возбудим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ухудшается пищеварение</w:t>
            </w:r>
          </w:p>
        </w:tc>
      </w:tr>
      <w:tr>
        <w:trPr>
          <w:trHeight w:val="4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анкет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олько 13% опрошенных кормят своих кошек только кормом промышленного производства; 59% - предпочитают кормить  кормом в сочетании с натуральными продуктами; 31% - кормят только натуральной пищей или пищей со своег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4,5% (2 учителя, 13 учащихся) отказались от употребления  корм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55 человек точно знают, какой корм предпочитает употреблять их кошка. Из них 42% покупают корм эконом-класса (</w:t>
      </w:r>
      <w:r>
        <w:rPr>
          <w:rFonts w:cs="Times New Roman" w:ascii="Times New Roman" w:hAnsi="Times New Roman"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 xml:space="preserve">), 58% приобретают более качественные корма, такие как </w:t>
      </w:r>
      <w:r>
        <w:rPr>
          <w:rFonts w:cs="Times New Roman" w:ascii="Times New Roman" w:hAnsi="Times New Roman"/>
          <w:sz w:val="28"/>
          <w:szCs w:val="28"/>
          <w:lang w:val="en-US"/>
        </w:rPr>
        <w:t>Wiskas</w:t>
      </w:r>
      <w:r>
        <w:rPr>
          <w:rFonts w:cs="Times New Roman" w:ascii="Times New Roman" w:hAnsi="Times New Roman"/>
          <w:sz w:val="28"/>
          <w:szCs w:val="28"/>
        </w:rPr>
        <w:t xml:space="preserve">,  RoyalCanin, </w:t>
      </w:r>
      <w:r>
        <w:rPr>
          <w:rFonts w:cs="Times New Roman" w:ascii="Times New Roman" w:hAnsi="Times New Roman"/>
          <w:sz w:val="28"/>
          <w:szCs w:val="28"/>
          <w:lang w:val="en-US"/>
        </w:rPr>
        <w:t>Fel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heb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0% учителей считают, что корм промышленного производства может оказывать хорошее воздействие на здоровье кошек, хотя 75% тех же опрошенных учителей всё же дают своим кошкам корма. 43% учеников считают, что определённая польза от употребления кошкой корма е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72% участников анкетирования назвали конкретные побочные явления, которые могут быть вызваны приёмом кор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рационе кошек указаны такие продукты как рыба и молоко. Частое кормление кошек данной категорией продуктов также может привести к заболевания мочевыделительной системы и другим отклонениям в здоровье питом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2. Исследование № 2: Состав кормов для кош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анкетирования большее количество опрошенных покупают для кошек  такие корма как </w:t>
      </w:r>
      <w:r>
        <w:rPr>
          <w:rFonts w:cs="Times New Roman" w:ascii="Times New Roman" w:hAnsi="Times New Roman"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 xml:space="preserve">-23человека и </w:t>
      </w:r>
      <w:r>
        <w:rPr>
          <w:rFonts w:cs="Times New Roman" w:ascii="Times New Roman" w:hAnsi="Times New Roman"/>
          <w:sz w:val="28"/>
          <w:szCs w:val="28"/>
          <w:lang w:val="en-US"/>
        </w:rPr>
        <w:t>Wiskas</w:t>
      </w:r>
      <w:r>
        <w:rPr>
          <w:rFonts w:cs="Times New Roman" w:ascii="Times New Roman" w:hAnsi="Times New Roman"/>
          <w:sz w:val="28"/>
          <w:szCs w:val="28"/>
        </w:rPr>
        <w:t xml:space="preserve"> – 24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тально изучили их этикеточный сост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 в соста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skas</w:t>
      </w:r>
      <w:r>
        <w:rPr>
          <w:rFonts w:cs="Times New Roman" w:ascii="Times New Roman" w:hAnsi="Times New Roman"/>
          <w:b/>
          <w:sz w:val="28"/>
          <w:szCs w:val="28"/>
        </w:rPr>
        <w:t xml:space="preserve"> входят следующие компоненты (на 100г продукта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ясо и субпродукты (минимум 40 %), в том числе кролик, индейка (минимум 4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л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ур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неральные ве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Белки – 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ры – 4,5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ола – 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етчатка – 0,3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тамины А, </w:t>
      </w:r>
      <w:r>
        <w:rPr>
          <w:rFonts w:cs="Times New Roman" w:ascii="Times New Roman" w:hAnsi="Times New Roman"/>
          <w:sz w:val="28"/>
          <w:szCs w:val="28"/>
          <w:lang w:val="en-US"/>
        </w:rPr>
        <w:t>E, 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лага – 7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ясо и субпродукты, в том числе говядина (минимум 4%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тительные мас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ур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неральные ве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Белки – 7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ры – 4,5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ола – 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етчатка – 0,3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тамины 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лага – 7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обратили внимание на то, что кормах на этикетках прописано вещество </w:t>
      </w:r>
      <w:r>
        <w:rPr>
          <w:rFonts w:cs="Times New Roman" w:ascii="Times New Roman" w:hAnsi="Times New Roman"/>
          <w:b/>
          <w:sz w:val="28"/>
          <w:szCs w:val="28"/>
        </w:rPr>
        <w:t>таурин</w:t>
      </w:r>
      <w:r>
        <w:rPr>
          <w:rFonts w:cs="Times New Roman" w:ascii="Times New Roman" w:hAnsi="Times New Roman"/>
          <w:sz w:val="28"/>
          <w:szCs w:val="28"/>
        </w:rPr>
        <w:t xml:space="preserve">. Что это такое? Полезно оно или принесёт вред животному? Оказывается таурин – это  </w:t>
      </w:r>
      <w:r>
        <w:rPr>
          <w:rFonts w:cs="Times New Roman" w:ascii="Times New Roman" w:hAnsi="Times New Roman"/>
          <w:sz w:val="28"/>
          <w:szCs w:val="28"/>
          <w:lang w:eastAsia="ru-RU"/>
        </w:rPr>
        <w:t>аминосульфоновая кислота. Кошки испытывают большую потребность в таурине, содержащейся исключительно в продуктах животного происхождения, особенно в головном мозге мелких грызунов. При его недостатке у представителей семейства кошачьих развиваются слепота, заболевания сердечно-сосудистой системы, а также возникают проблемы с воспроизведением потомства. Следовательно, этот компонент корма является очень ценным для наших домашних любимц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ё нас заинтересовало веществ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иами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о находится в кормах хорошего качества, например, </w:t>
      </w:r>
      <w:r>
        <w:rPr>
          <w:rFonts w:cs="Times New Roman" w:ascii="Times New Roman" w:hAnsi="Times New Roman"/>
          <w:sz w:val="28"/>
          <w:szCs w:val="28"/>
        </w:rPr>
        <w:t xml:space="preserve">RoyalCanin , </w:t>
      </w:r>
      <w:r>
        <w:rPr>
          <w:rFonts w:cs="Times New Roman" w:ascii="Times New Roman" w:hAnsi="Times New Roman"/>
          <w:sz w:val="28"/>
          <w:szCs w:val="28"/>
          <w:lang w:val="en-US"/>
        </w:rPr>
        <w:t>Feli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интернет – источников мы выяснили, что это витамин В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Витамины группы В отвечают за рост животного, нормальное состояние его кожного покрова и органов зрения. Они также предотвращают развитие авитаминозов. В данную группу включены витамины B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тиамин), B2, B3, B6, B12, В9 и др. Среди продуктов, богатых данными органическими веществами, можно назвать молоко, пророщенную пшеницу, дрожжи, пече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яс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на этикетке указывается его вид, например свинина, измельченная говядина и др. Некоторые фирмы-производители заменяют мясо субпродуктами, при этом на этикетке обязательно пишется: «Мясо и субпродукты животного происхождения». Обобщенное название - яркое свидетельство того, что корм готовился из смешанных сортов мяса неясного происхождения. Нередко промышленники пускают в ход свинину (причем не самого лучшего качества), не представляющую для кошек особой ценности. Иногда вместо самого мяса используют кишки, мозги, мышечные ткани или отходы от забоя. При рассмотрении этикетов корм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этой позиции нам точно сообщили, что в нём не менее 4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вядины, а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skas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% кролика или индей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остальные мясные компоненты засекречены, что позволяет сделать вывод о  их не каче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обратили внимание и на тот факт, что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мя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рм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лишь 4%. Очень интересная цифра. Мы знаем, что на первом месте должны указываться основные составляющие корма. Поскольку более 70 % мяса составляют вода и жир, реальный вес перерабатываемого после сушки в муку продукта составляет лишь 30 % от своего первоначального веса. В связи с этим указывать мясо в составе ингредиентов следует, как минимум, на 4м или 5-м месте, но ни в коем случае не на пер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тъемлемой частью кошачьих кормов промышленного производства являю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серванты и антиокислител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твращающие прогорклость жиров. Производители качественной продукции используют преимущественно натуральные добавки, например экстракты и масла трав, а также следующие необходимые кошкам витамины и минеральные вещества. В кормах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skas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ится витамин Е, который может выступать в роли естественного консерванта. Но нам осталось непонятно, какие вещества в этих кормах помещены как минеральные? Название общее. Информация на этикетке по данной группе веществ нам не позволила сделать вывод об их пользе или вреде для здоровья кошки. </w:t>
      </w:r>
    </w:p>
    <w:p>
      <w:pPr>
        <w:pStyle w:val="Normal"/>
        <w:spacing w:lineRule="auto" w:line="240" w:before="173" w:after="0"/>
        <w:ind w:right="-69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следование  №3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щевые предпочтения  домашних коше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эксперименте принимали участия два кота по клич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сик  и                                                   Мурзик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9105" cy="22491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3237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часть экспери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бор между натуральным мясом и промышленным корм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ложили нашим котам, которые были голодны, два вида пищи на выбор: миску с отварным мясом и миску с промышленным кор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№1:</w:t>
      </w:r>
      <w:r>
        <w:rPr>
          <w:rFonts w:cs="Times New Roman" w:ascii="Times New Roman" w:hAnsi="Times New Roman"/>
          <w:sz w:val="28"/>
          <w:szCs w:val="28"/>
        </w:rPr>
        <w:t xml:space="preserve"> оба кота проигнорировали отварное мясо  и начали соперничество за миску с кормом. Мы считаем, что именно концентрация ароматизаторов и своеобразные пахучие вещества жиров корма так привлекли животных. </w:t>
      </w:r>
      <w:r>
        <w:rPr>
          <w:rFonts w:cs="Times New Roman" w:ascii="Times New Roman" w:hAnsi="Times New Roman"/>
          <w:color w:val="000000"/>
          <w:sz w:val="28"/>
          <w:szCs w:val="28"/>
        </w:rPr>
        <w:t>Натуральное отварное нежирное мясо по сравнению с кормом ничем не пахнет. Орган Якобсона уловил сильный запах корма и дал команду поедать е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819400" cy="21145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820035" cy="2103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2800350" cy="20955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торая часть эксперимента: «Выбор пищевых кусочков в зависимости от его размер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им же котам был предложен корм с разными размерами пищевых кусочков. Зная особенности строения зубного аппарата кошек, мы решили проверить: 1. Обращают ли коты внимание на размер кусочков;  2. Если размер кусочка учитывается, кусочки какого размера будут съедены в первую очеред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д эксперимента: Мы поместили корм в миску. В его составе были кусочки небольшого размера 10мм*0,5мм, среднего размера 10мм* 10мм и более крупные 15мм*10м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: Коты старались выбирать в первую очередь кусочки маленького размера 10мм*0,5мм. На фотографии, к сожалению, не очень удалось отразить размер пищевых частиц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еды.                                                                            После 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638425" cy="19812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sz w:val="28"/>
          <w:szCs w:val="28"/>
        </w:rPr>
        <w:drawing>
          <wp:inline distT="0" distB="0" distL="0" distR="0">
            <wp:extent cx="2999105" cy="2255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делали вывод, что производители знакомы и с этой особенностью зубного аппарата котов и приспособили для них свою продукцию, чтобы им было легче захватывать пищевые кусочки. Таким образом, размер кусочков является положительным фактором для использования корма и является своеобразной заботой о кошачь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я часть эксперимента «Выбор пищевых кусочков по вкусу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им же котам был предложен корм с разными вкусами пищевых кусочков, которые визуально отличались  по цвет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 эксперимента: В три миски были помещены кусочки корма. Миска №1 – кусочки со вкусом ягнёнка, №2 – кусочки со вкусом баранины, №3 – кусочки со вкусом кролик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990465" cy="37426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эксперименте участвовал только один кот по кличке Барси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эксперимента: 1. Кот выбрал и всё съел из миски №2 со вкусом баранины.2. Немного кот съел из миски №1 со вкусом ягнёнка. 3. К миске №3 кот даже не подошё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8675" cy="44253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Этот эксперимент доказывает, что коты обладают вкусовыми предпочтениями. Возможно, другой кот сделал бы иной выбор. Следовательно, при покупке корма надо ориентироваться и на вкус своего питомца. Производители также используют этот факт и для того, чтобы корм пользовался успехом, в него помещают кусочки с разными вкусовыми качеств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Эксперимент №4 «Опрос ветеринар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пробовали получить сведения о хорошем и плохом влиянии кормов на здоровье кошек от врачей – ветеринаров, которые чаще других сталкиваются с этими ситуаци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го опроса: узнать компетентное мнение врачей о том, действительно ли корма вызывают ряд заболеваний, если да, то как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: Ветеринарная клиника «Багира», расположенная по адресу г. Таганрог, ул. Ленина 217/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проса. Врач клиники подтвердили негативное влияние корма на здоровье кошек, что его употребление может вызывать определённые заболевания. Одно из таких заболеваний – рак кишечника, который выявляется после того, как животному сделают клизму. Врач сделал упор на то, что необходимо покупать более качественные корма, так как в них содержание вредных для организма кошки веществ снижено.  На момент посещения клиники , кошек с данным заболеванием не бы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95240" cy="38284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езульта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зводители кормов хорошо знакомы с особенностями пищеварительной системы кошек и учитывают их при изготовлении кормов для того, чтобы кошки выбирали искусственные корма и чтобы кошки отказывались от натуральной пищи в пользу искусственных кормов. Для этого производи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иливают аромат корм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ускают пищевые кусочки небольших разме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олняют корм разными вкусовыми наполнителями для удовлетворения различных пищевых предпочтений ко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ние искусственных кормов может принести пользу здоровью кошки.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чественные специализированные корма могут обеспечить кошку полноценным рационом питания, что защищает их от многих заболеваний, например, слепоты и сердечно- сосудистых заболеваний в следствии нехватки таурина, ухудшение качества шерсти из-за нехватки тиамин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хие корма не являются быстро портящимся продуктом, поэтому удобно его использовать на протяжении всего дня, особенно летом. Это защитит кошку от кишечных инфекций и от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которые корма являются специализированными и рассчитаны на разные группы кошек и особенности их жизнедеятельности, а именно: котята, беременные и лактирующие кошки, кастрированные кошки и коты, длинношерстные домоседы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искусственных кормов может принести вред здоровью кошки и вызвать различные заболевания: мочекаменную болезнь, рак кишечника, аллергические реакции, выпадение шерсти, поражение печ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 заболеванию домашних питомцев может привести и неправильное кормление натуральной пищи, например, избыток в рационе рыбы и молока также может привести к мочекаменной болезни, болезням печени, отравлениями из-за употребления определённого сорта рыбы (осетровые), которые накапливают в мышцах ядовитые вещества за период их хранения. Нехватка тиамина и таурина может привести к нарушению обмена веществ и к тяжёлым заболевания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здоровья кошек необходимо обеспечивать их правильным рациональным питанием натуральной пищей и как добавку использовать качественные корма промышлен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 библиотека libma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компании А</w:t>
      </w:r>
      <w:r>
        <w:rPr>
          <w:rFonts w:cs="Times New Roman" w:ascii="Times New Roman" w:hAnsi="Times New Roman"/>
          <w:sz w:val="28"/>
          <w:szCs w:val="28"/>
          <w:lang w:val="en-US"/>
        </w:rPr>
        <w:t>cana</w:t>
      </w:r>
      <w:r>
        <w:rPr>
          <w:rFonts w:cs="Times New Roman" w:ascii="Times New Roman" w:hAnsi="Times New Roman"/>
          <w:sz w:val="28"/>
          <w:szCs w:val="28"/>
        </w:rPr>
        <w:t xml:space="preserve"> по производству кормов </w:t>
      </w:r>
      <w:r>
        <w:rPr>
          <w:rFonts w:cs="Times New Roman" w:ascii="Times New Roman" w:hAnsi="Times New Roman"/>
          <w:sz w:val="28"/>
          <w:szCs w:val="28"/>
          <w:lang w:val="en-US"/>
        </w:rPr>
        <w:t>acan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/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na.info/articles/about-cats/cat-inside.html</w:t>
        </w:r>
      </w:hyperlink>
    </w:p>
    <w:p>
      <w:pPr>
        <w:pStyle w:val="Normal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Анатомия пищеварительной системы кошки</w:t>
      </w:r>
      <w:r>
        <w:rPr>
          <w:rFonts w:cs="Tahoma" w:ascii="Tahoma" w:hAnsi="Tahoma"/>
          <w:b/>
          <w:bCs/>
          <w:sz w:val="18"/>
          <w:szCs w:val="18"/>
        </w:rPr>
        <w:t>,</w:t>
      </w:r>
      <w:r>
        <w:rPr>
          <w:rFonts w:cs="Tahoma" w:ascii="Tahoma" w:hAnsi="Tahoma"/>
          <w:b/>
          <w:bCs/>
          <w:color w:val="CC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ал для     ветеринарных врачей и владельцев животных Ветеринарка.р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veterinarka.ru/content/view/13/66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инарный портал для ветеринарных врачей и владельцев животных </w:t>
      </w:r>
      <w:r>
        <w:rPr>
          <w:rFonts w:cs="Times New Roman" w:ascii="Times New Roman" w:hAnsi="Times New Roman"/>
          <w:sz w:val="28"/>
          <w:szCs w:val="28"/>
          <w:lang w:val="en-US"/>
        </w:rPr>
        <w:t>vetu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uhli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раздел «Домашние животные».</w:t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1274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yperlink" Target="http://www.acana.info/articles/about-cats/cat-inside.html" TargetMode="External"/><Relationship Id="rId15" Type="http://schemas.openxmlformats.org/officeDocument/2006/relationships/hyperlink" Target="http://www.veterinarka.ru/content/view/13/66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00:00Z</dcterms:created>
  <dc:creator>Ольга</dc:creator>
  <dc:description/>
  <cp:keywords/>
  <dc:language>en-US</dc:language>
  <cp:lastModifiedBy>user</cp:lastModifiedBy>
  <cp:lastPrinted>2013-01-31T09:00:00Z</cp:lastPrinted>
  <dcterms:modified xsi:type="dcterms:W3CDTF">2013-05-16T09:46:00Z</dcterms:modified>
  <cp:revision>41</cp:revision>
  <dc:subject/>
  <dc:title/>
</cp:coreProperties>
</file>