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спект урока чт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: В. БИАНКИ "МЫШОНОК ПИК"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tLeast" w:line="268" w:before="280" w:after="280"/>
        <w:ind w:left="419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Цель деятельности учителя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8"/>
          <w:lang w:eastAsia="ko-KR"/>
        </w:rPr>
        <w:t>Ознакомить учащихся с творчеством В.В. Бианки, проанализировать рассказ "Мышонок  Пик"</w:t>
      </w:r>
    </w:p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Helvetica" w:hAnsi="Helvetica" w:eastAsia="Times New Roman" w:cs="Helvetica"/>
          <w:color w:val="333333"/>
          <w:lang w:eastAsia="ko-KR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ланируемые результаты: </w:t>
      </w:r>
    </w:p>
    <w:p>
      <w:pPr>
        <w:pStyle w:val="Normal"/>
        <w:shd w:fill="FFFFFF" w:val="clear"/>
        <w:spacing w:lineRule="atLeast" w:line="268" w:before="280" w:after="280"/>
        <w:ind w:left="419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редметные: </w:t>
      </w:r>
      <w:r>
        <w:rPr>
          <w:rFonts w:eastAsia="Times New Roman" w:cs="Times New Roman" w:ascii="Times New Roman" w:hAnsi="Times New Roman"/>
          <w:color w:val="333333"/>
          <w:sz w:val="28"/>
          <w:lang w:eastAsia="ko-KR"/>
        </w:rPr>
        <w:t>знакомиться с творчеством В.Бианки; учиться прогнозировать содержание  произведения; видеть и понимать поступки героев; определять жанр произведения;</w:t>
      </w:r>
    </w:p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Times New Roman" w:hAnsi="Times New Roman" w:eastAsia="Malgun Gothic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чностные:</w:t>
      </w:r>
      <w:r>
        <w:rPr>
          <w:rFonts w:cs="Times New Roman" w:ascii="Times New Roman" w:hAnsi="Times New Roman"/>
          <w:sz w:val="28"/>
          <w:szCs w:val="24"/>
        </w:rPr>
        <w:t xml:space="preserve"> проявлять интерес к чтению произведений великих русских писателей, учить мыслить, рассуждать, правильно строить высказывание; выбирать виды деятельности на уроке; рассказывать о герое, подбирая в произведении слова-определения, характеризующие  его поступки, описывающие характер; придумывать свои рассказы о животных;</w:t>
      </w:r>
    </w:p>
    <w:p>
      <w:pPr>
        <w:pStyle w:val="Normal"/>
        <w:shd w:fill="FFFFFF" w:val="clear"/>
        <w:spacing w:lineRule="atLeast" w:line="268" w:before="280" w:after="280"/>
        <w:ind w:left="419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Тип урока:</w:t>
      </w:r>
      <w:r>
        <w:rPr>
          <w:rFonts w:cs="Times New Roman" w:ascii="Times New Roman" w:hAnsi="Times New Roman"/>
          <w:sz w:val="28"/>
          <w:szCs w:val="24"/>
        </w:rPr>
        <w:t xml:space="preserve"> систематизации знаний</w:t>
        <w:br/>
      </w:r>
      <w:r>
        <w:rPr>
          <w:rFonts w:cs="Times New Roman" w:ascii="Times New Roman" w:hAnsi="Times New Roman"/>
          <w:b/>
          <w:sz w:val="28"/>
          <w:szCs w:val="24"/>
        </w:rPr>
        <w:t>Оборудование:</w:t>
      </w:r>
      <w:r>
        <w:rPr/>
        <w:t xml:space="preserve"> Литературное чтение 3 кл. 2 ч. Л.Ф. Климанова, В.Г. Горецкий  2-е изд. – «Просвящение», 2013. – 223 с., презентация        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061"/>
        <w:gridCol w:w="992"/>
        <w:gridCol w:w="8647"/>
        <w:gridCol w:w="1843"/>
        <w:gridCol w:w="161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. Методы и при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. 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момент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онный этап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 метод (слово учителя)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о-наглядный (рассматривание презентации)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(чтение учащихся)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равствуйте, ребята. Присаживайтесь на свои места.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hd w:fill="FFFFFF" w:val="clear"/>
              </w:rPr>
              <w:t>- Здравствуйте ребята! Я очень рада вас видеть. Желаю всем хорошего настроения на весь день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hd w:fill="FFFFFF" w:val="clear"/>
              </w:rPr>
              <w:t>- Давайте настроимся на урок и проведём небольшую речевую разминку. Посмотрите на слайд№1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hd w:fill="FFFFFF" w:val="clear"/>
              </w:rPr>
              <w:t>Шли сорок мышей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hd w:fill="FFFFFF" w:val="clear"/>
              </w:rPr>
              <w:t>Несли сорок грошей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hd w:fill="FFFFFF" w:val="clear"/>
              </w:rPr>
              <w:t>Две мыши поплоше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hd w:fill="FFFFFF" w:val="clear"/>
              </w:rPr>
              <w:t>Несли по два гроша. Что это? (скороговорка)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hd w:fill="FFFFFF" w:val="clear"/>
              </w:rPr>
              <w:t> </w:t>
            </w:r>
            <w:r>
              <w:rPr>
                <w:rStyle w:val="C2"/>
                <w:color w:val="000000"/>
                <w:shd w:fill="FFFFFF" w:val="clear"/>
              </w:rPr>
              <w:t>Прочитаем её медленно хором, прочитаем побыстрее, прочитаем быстро с разной интонацией: весело, грустно, с восхищением, с удивлением, тихо)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прочитаем в парах. Молодцы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овать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короговорку хором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слова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 парах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положительный  настрой ребят на урок, создание благоприятной обстановки на уроке.</w:t>
            </w:r>
          </w:p>
        </w:tc>
      </w:tr>
      <w:tr>
        <w:trPr>
          <w:trHeight w:val="339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bottom w:val="single" w:sz="12" w:space="1" w:color="000000"/>
              </w:pBdr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(слово учителя, учебный диалог)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кажите, как мышонок стал мореплавателем. Что вы думаете об этих ребятах? Как бы вы поступили на их месте? Автор говорит, что ребята сыграли с мышонком злую шутку. А вы как считаете? Расскажите о приключениях мышонка. Что вы запомнили?</w:t>
            </w:r>
          </w:p>
          <w:p>
            <w:pPr>
              <w:pStyle w:val="Style16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6"/>
              <w:spacing w:lineRule="auto" w:line="276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, высказывать свое мнение о прочитанном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частвовать в учебном диалоге, формулировать ответы и выводы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пределение темы и целей урока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частных задач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о-наглядный (работа с учебником, чтение учащихся)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итайте эпизоды, которые заставили вас поволноваться за мореплавателя. Почему маленький пассажир мог считать себя счастливым, когда ему удалось спастись?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итайте главу "Хвост-цеплялка и шерстка-невидимка". Представьте, что могло произойти на лугу. Как Пику помогла его шерстка-невидимка?</w:t>
            </w:r>
          </w:p>
          <w:p>
            <w:pPr>
              <w:pStyle w:val="Style16"/>
              <w:spacing w:lineRule="auto" w:line="276" w:before="28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тайте, как мышонку удалось перехитрить Соловья-Разбойника? Почему автор назвал так птицу? Встречали ли вы такое название раньш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тывают фрагменты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расширение общего кругозора учащихся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мин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йчас встаём, нужно немного размяться для следующей работы. Давайте с вами немного потанцуе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двигательные 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нтроль за выполнением упражнений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частных задач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в группах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(беседа, слово учителя)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(работа в группах, составление пословиц)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(использование опорной схемы, рассматривание картин)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(монологические высказывания уче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научился Пик во время своего путешествия? Подумайте, что писатель мог наблюдать в жизни, а что придумал, когда сочинял историю про мышонка Пика. Прочитайте только названия глав из сказки Бианки. Что у вас получилось? (получился план рассказа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робуйте рассказать так, как будто вы были в этом путешествии вместе с мышонком Пиком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Malgun Gothic" w:cs="Times New Roman"/>
              </w:rPr>
            </w:pPr>
            <w:r>
              <w:rPr>
                <w:rFonts w:eastAsia="Malgun Gothic"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и предположения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ыражение своего мнения с достаточной полнотой и точностью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(слово учителя, беседа)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(рассматривание презент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айте подведем итоги нашего урока.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произведение мы изучали на прошедших уроках? Что вам понравилось, что не понравилось?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 чем же заставил задуматься Виталий Бианк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результаты урока, сопоставляя их с целям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вои достижения на урок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ценка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понимание причин успеха\неуспеха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контроль и оценка процесса и результатов деятельност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ее зад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окончание сказки. Урок окончен. До сви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З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5:52:00Z</dcterms:created>
  <dc:creator>Александра</dc:creator>
  <dc:description/>
  <dc:language>en-US</dc:language>
  <cp:lastModifiedBy>Ксения</cp:lastModifiedBy>
  <cp:lastPrinted>2015-05-05T14:09:00Z</cp:lastPrinted>
  <dcterms:modified xsi:type="dcterms:W3CDTF">2017-05-14T15:52:00Z</dcterms:modified>
  <cp:revision>2</cp:revision>
  <dc:subject/>
  <dc:title/>
</cp:coreProperties>
</file>