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ервомайский детский 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. Первомайский  Тамб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аздник для детей 4-5 лет, посвященный дню поб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«Никогда мы не забудем павших в доблестном бою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Автор: музыкаль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Стрельцова Е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2017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чит в записи  Олег Газманов «Москва –златые купола»,  дети друг за другом заходят в зал, проходят по кругу и встают в полу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орогие ребята, уважаемые взрослые!  Сегодня мы собрались в нашем зале, чтобы отметить великий праздник нашей страны – день Побед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реб. </w:t>
      </w:r>
      <w:r>
        <w:rPr>
          <w:rFonts w:cs="Times New Roman" w:ascii="Times New Roman" w:hAnsi="Times New Roman"/>
          <w:color w:val="000000"/>
          <w:sz w:val="28"/>
          <w:szCs w:val="28"/>
        </w:rPr>
        <w:t>Нас с вами не было на све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гда весной, давным-дав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есть о великой о Побе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летала в каждое ок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реб. </w:t>
      </w:r>
      <w:r>
        <w:rPr>
          <w:rFonts w:cs="Times New Roman" w:ascii="Times New Roman" w:hAnsi="Times New Roman"/>
          <w:color w:val="000000"/>
          <w:sz w:val="28"/>
          <w:szCs w:val="28"/>
        </w:rPr>
        <w:t>И кто-то верил: вот верн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 войны героем сын и бра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 кто-то знал, что не просн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снувший вечным сном солда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реб. </w:t>
      </w:r>
      <w:r>
        <w:rPr>
          <w:rFonts w:cs="Times New Roman" w:ascii="Times New Roman" w:hAnsi="Times New Roman"/>
          <w:color w:val="000000"/>
          <w:sz w:val="28"/>
          <w:szCs w:val="28"/>
        </w:rPr>
        <w:t>За все, что есть сейчас у на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каждый наш счастливый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то, что солнце светит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 доблестным солдат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отстояли мир когда-т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реб. </w:t>
      </w:r>
      <w:r>
        <w:rPr>
          <w:rFonts w:cs="Times New Roman" w:ascii="Times New Roman" w:hAnsi="Times New Roman"/>
          <w:color w:val="000000"/>
          <w:sz w:val="28"/>
          <w:szCs w:val="28"/>
        </w:rPr>
        <w:t>Я знаю от папы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реб. </w:t>
      </w:r>
      <w:r>
        <w:rPr>
          <w:rFonts w:cs="Times New Roman" w:ascii="Times New Roman" w:hAnsi="Times New Roman"/>
          <w:color w:val="000000"/>
          <w:sz w:val="28"/>
          <w:szCs w:val="28"/>
        </w:rPr>
        <w:t>Я знаю от деда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реб. </w:t>
      </w:r>
      <w:r>
        <w:rPr>
          <w:rFonts w:cs="Times New Roman" w:ascii="Times New Roman" w:hAnsi="Times New Roman"/>
          <w:color w:val="000000"/>
          <w:sz w:val="28"/>
          <w:szCs w:val="28"/>
        </w:rPr>
        <w:t>Девятого мая пришла к нам поб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от день весь советский народ ожид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от день самым радостным праздником ст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9 Мая  на Красной площади  всегда проходит пар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одится упражнение с красными гвозд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ключается видеоролик первого пар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т день много лет назад закончилась Великая Отечественная война. На первом победном параде шли маршем наши воины-герои. На груди у них были медали, ордена, звезды героев Советского Союза. Эти награды они получили за смелость, отвагу, любовь к Родине, за то, что жизни своей не жалели, сражаясь с врагом. Давайте почитаем стихи о нашей непобедимой Арм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 по очеред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ша Армия родная и отважна, и силь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икому не угрожая, охраняет мир 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ша Армия родная стережет покой страны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 росли мы, бед не зная, чтобы не было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ша Армия гордится полководцами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Суворов, и Кутузов – нашей Родины сы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ша Армия не пустит никогда сюда вра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ь отдать мальчишка каждый здесь за Родину готов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</w:t>
      </w:r>
      <w:r>
        <w:rPr>
          <w:rFonts w:cs="Times New Roman" w:ascii="Times New Roman" w:hAnsi="Times New Roman"/>
          <w:color w:val="000000"/>
          <w:sz w:val="28"/>
          <w:szCs w:val="28"/>
        </w:rPr>
        <w:t>. Сейчас вы услышите песню наших будущих защитников Род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льчики поют песню «Мы мальчишками отважными растем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</w:t>
      </w:r>
      <w:r>
        <w:rPr>
          <w:rFonts w:cs="Times New Roman" w:ascii="Times New Roman" w:hAnsi="Times New Roman"/>
          <w:color w:val="000000"/>
          <w:sz w:val="28"/>
          <w:szCs w:val="28"/>
        </w:rPr>
        <w:t>. Наши воины сражались и на суше, и на море, и в неб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ря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моряк служу на флоте, на военном кораб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тчи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пилот, на самолете я летаю в выши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нкис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танкист, моя машина  бьет огнем на сто шаг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пе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Я сапер, я ставлю мины, защищаю от вра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color w:val="000000"/>
          <w:sz w:val="28"/>
          <w:szCs w:val="28"/>
        </w:rPr>
        <w:t>Сейчас мы споем песню о нашей могучей и непобедимой арм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ти исполняют песню «Наша Родина сильна» Филиппенк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вучит песня «Вставай, страна огромная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</w:t>
      </w:r>
      <w:r>
        <w:rPr>
          <w:rFonts w:cs="Times New Roman" w:ascii="Times New Roman" w:hAnsi="Times New Roman"/>
          <w:color w:val="000000"/>
          <w:sz w:val="28"/>
          <w:szCs w:val="28"/>
        </w:rPr>
        <w:t>. Великая Отечественная война началась 22 июня 1941 года. Мужчины уходили на фронт сражаться с враг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ится на задний план стульчик и стол. На столе лежит пилотка, вещмешок, платочек. Звучит «Прощание славянки» Агапкина. Выходят «мама» и «сын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color w:val="000000"/>
          <w:sz w:val="28"/>
          <w:szCs w:val="28"/>
        </w:rPr>
        <w:t>Мама провожала сына на войн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ын. </w:t>
      </w:r>
      <w:r>
        <w:rPr>
          <w:rFonts w:cs="Times New Roman" w:ascii="Times New Roman" w:hAnsi="Times New Roman"/>
          <w:color w:val="000000"/>
          <w:sz w:val="28"/>
          <w:szCs w:val="28"/>
        </w:rPr>
        <w:t>Иду я добровольцем защищать стр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звучание музыки мама подает сыну пилотку, вещмешок, обнимает сына и плачет. Сын марширует по залу, мама машет платочком,  сын садится на стульчи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color w:val="000000"/>
          <w:sz w:val="28"/>
          <w:szCs w:val="28"/>
        </w:rPr>
        <w:t>Четыре  долгих года мама сына жд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ма. </w:t>
      </w:r>
      <w:r>
        <w:rPr>
          <w:rFonts w:cs="Times New Roman" w:ascii="Times New Roman" w:hAnsi="Times New Roman"/>
          <w:color w:val="000000"/>
          <w:sz w:val="28"/>
          <w:szCs w:val="28"/>
        </w:rPr>
        <w:t>Когда же он вернется, победу принес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ама садится на стульчик на заднем плане. Сын выходит в центр з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color w:val="000000"/>
          <w:sz w:val="28"/>
          <w:szCs w:val="28"/>
        </w:rPr>
        <w:t>А сын ее на фронте, он летчик, он гер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ын</w:t>
      </w:r>
      <w:r>
        <w:rPr>
          <w:rFonts w:cs="Times New Roman" w:ascii="Times New Roman" w:hAnsi="Times New Roman"/>
          <w:color w:val="000000"/>
          <w:sz w:val="28"/>
          <w:szCs w:val="28"/>
        </w:rPr>
        <w:t>. В военном самолете с врагом веду я бо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андир (смотрит в планшет). </w:t>
      </w:r>
      <w:r>
        <w:rPr>
          <w:rFonts w:cs="Times New Roman" w:ascii="Times New Roman" w:hAnsi="Times New Roman"/>
          <w:color w:val="000000"/>
          <w:sz w:val="28"/>
          <w:szCs w:val="28"/>
        </w:rPr>
        <w:t>Пехота здесь, а танки т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теть до цели семь мин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ын.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ен боевой прик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ник не уйдет от н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вучит песня «Обнимая небо» Пахмутовой</w:t>
      </w:r>
      <w:r>
        <w:rPr>
          <w:rFonts w:cs="Times New Roman" w:ascii="Times New Roman" w:hAnsi="Times New Roman"/>
          <w:color w:val="000000"/>
          <w:sz w:val="28"/>
          <w:szCs w:val="28"/>
        </w:rPr>
        <w:t>. На первый куплет сын бежит по кругу, изображая самолет. На припев он встает в центр зала лицом к зрителям. Наклоняя крылья вправо, влево, выполняя кружение вокруг себя (2 раза). На второй куплет и припев эти же движения выполняют дети-летчики. На проигрыш убегают и садятся на стульч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ын и военный врач с бинтом выходят в центр з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color w:val="000000"/>
          <w:sz w:val="28"/>
          <w:szCs w:val="28"/>
        </w:rPr>
        <w:t>Три раза был он ранен, но никогда не ны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рач. </w:t>
      </w:r>
      <w:r>
        <w:rPr>
          <w:rFonts w:cs="Times New Roman" w:ascii="Times New Roman" w:hAnsi="Times New Roman"/>
          <w:color w:val="000000"/>
          <w:sz w:val="28"/>
          <w:szCs w:val="28"/>
        </w:rPr>
        <w:t>Я смелому пилоту все раны залеч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ач перевязывает руку сыну и садится на стул. Выходит командир с медаль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color w:val="000000"/>
          <w:sz w:val="28"/>
          <w:szCs w:val="28"/>
        </w:rPr>
        <w:t>А командир пилота за службу награди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андир. </w:t>
      </w:r>
      <w:r>
        <w:rPr>
          <w:rFonts w:cs="Times New Roman" w:ascii="Times New Roman" w:hAnsi="Times New Roman"/>
          <w:color w:val="000000"/>
          <w:sz w:val="28"/>
          <w:szCs w:val="28"/>
        </w:rPr>
        <w:t>За смелость и отвагу медаль ты получ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омандир вручает медаль сыну и садится на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color w:val="000000"/>
          <w:sz w:val="28"/>
          <w:szCs w:val="28"/>
        </w:rPr>
        <w:t>Бесстрашно сражались наши солдаты. Верили в то, что пролетит вражеская пуля мимо, и вернется он домой живым и невредим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вочки встают у стульч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дев. </w:t>
      </w:r>
      <w:r>
        <w:rPr>
          <w:rFonts w:cs="Times New Roman" w:ascii="Times New Roman" w:hAnsi="Times New Roman"/>
          <w:color w:val="000000"/>
          <w:sz w:val="28"/>
          <w:szCs w:val="28"/>
        </w:rPr>
        <w:t>Выходила Катюша на высокий берег реки, смотрела вдаль и пела свою любимую песню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дев. </w:t>
      </w:r>
      <w:r>
        <w:rPr>
          <w:rFonts w:cs="Times New Roman" w:ascii="Times New Roman" w:hAnsi="Times New Roman"/>
          <w:color w:val="000000"/>
          <w:sz w:val="28"/>
          <w:szCs w:val="28"/>
        </w:rPr>
        <w:t>Думала-гадала, получил, ли солдат ее письмецо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дев. </w:t>
      </w:r>
      <w:r>
        <w:rPr>
          <w:rFonts w:cs="Times New Roman" w:ascii="Times New Roman" w:hAnsi="Times New Roman"/>
          <w:color w:val="000000"/>
          <w:sz w:val="28"/>
          <w:szCs w:val="28"/>
        </w:rPr>
        <w:t>От всей души желала ему быть отважным и сильным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дев. </w:t>
      </w:r>
      <w:r>
        <w:rPr>
          <w:rFonts w:cs="Times New Roman" w:ascii="Times New Roman" w:hAnsi="Times New Roman"/>
          <w:color w:val="000000"/>
          <w:sz w:val="28"/>
          <w:szCs w:val="28"/>
        </w:rPr>
        <w:t>Мечтала, чтобы ее песня скорее долетела до нег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вочки исполняют танец «Катюш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color w:val="000000"/>
          <w:sz w:val="28"/>
          <w:szCs w:val="28"/>
        </w:rPr>
        <w:t>И вот пришла победа, приехал сын до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стречает мама  сына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ма </w:t>
      </w:r>
      <w:r>
        <w:rPr>
          <w:rFonts w:cs="Times New Roman" w:ascii="Times New Roman" w:hAnsi="Times New Roman"/>
          <w:color w:val="000000"/>
          <w:sz w:val="28"/>
          <w:szCs w:val="28"/>
        </w:rPr>
        <w:t>(встает со стула). Он дома! Он жив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чит «Прощание славянки», мама и сын обнимаются, все дети встают и кричат «Ура! Победа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color w:val="000000"/>
          <w:sz w:val="28"/>
          <w:szCs w:val="28"/>
        </w:rPr>
        <w:t>Наши солдаты смело бросались в бой с криками «Ура», и враги в страхе отступа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б. </w:t>
      </w:r>
      <w:r>
        <w:rPr>
          <w:rFonts w:cs="Times New Roman" w:ascii="Times New Roman" w:hAnsi="Times New Roman"/>
          <w:color w:val="000000"/>
          <w:sz w:val="28"/>
          <w:szCs w:val="28"/>
        </w:rPr>
        <w:t>Мы, ребята, мы, солдаты, маршируем мы с у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мело мы пойдем в атаку, грянем громкое «Ур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ша армия освободила от  врагов очень много городов и дошла до самого Берлина, главного немецкого города, столицы Германии. Об этом говорится в веселой песне военных лет. Песня называется «Дорога на Берлин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ся игра «Дорога на Берли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ирается шесть детей, они встают по краям зала – это города. Остальные дети – бойцы Красной армии – строятся  за ведущим в колонну. У ведущей в руках семь флажков. Звучит песня «Дорога на Берлин». На вступление бойцы бегут на месте, с началом первого куплета бегут змейкой по залу, в конце куплета останавливаются около одного из городов и  хором произносят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т до Минска мы дошли, флаг Победы принесли. Развевайся, красный флаг! Нет тебе пощады, вра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лова «флаг победы принесли» ведущий вручает флажок ребенку-городу, тот поднимает флажок и размахивает им над головой. При звучании следующих куплетов движения и действия повторяются. В речевке каждый раз название города заменяется в соответствии с содержанием песн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встают в полу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не будет войны никог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коснется нас больше бе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нь Победы все песни по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есть Победы сверкает салю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жнение с салют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вы слушаете рассказы воспитателей о войне, рассказы дедушек и бабушек, смотрите фильмы о войне. Очень важно быть благодарными тем людям, которые прогнали врагов с нашей земли. А еще очень важно жить в ми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хами о победе и о мире мы и закончим наш празд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Мы великий день победы отмечаем кажд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тому что все мы живы и свободен наш нар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страну родную люди отдавали жизнь св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икогда мы не забудем павших в доблестном 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ужен мир тебе и мне, и большим, и де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ужен мир моей стране, нужен всей план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Мама, отчего, скажи, войны возник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зрослые не малыши, все законы зна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тыдно силой отнимать, драться неразумн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о взрывать и убивать? Это же – безум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сть свыше нам дана, совесть и любов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 ними не нужна война, терроризм и кров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б жил по совести каждый челове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ы забыли б горести от  войны на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вучит песня «Пусть всегда будет солнце».</w:t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35:00Z</dcterms:created>
  <dc:creator>Владелец</dc:creator>
  <dc:description/>
  <cp:keywords/>
  <dc:language>en-US</dc:language>
  <cp:lastModifiedBy>User</cp:lastModifiedBy>
  <cp:lastPrinted>2017-05-04T09:11:00Z</cp:lastPrinted>
  <dcterms:modified xsi:type="dcterms:W3CDTF">2017-05-11T10:39:00Z</dcterms:modified>
  <cp:revision>20</cp:revision>
  <dc:subject/>
  <dc:title/>
</cp:coreProperties>
</file>