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</w:p>
    <w:p>
      <w:pPr>
        <w:pStyle w:val="Style1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БОУ «Краснопоймовская средняя общеобразовательная школа»</w:t>
      </w:r>
    </w:p>
    <w:p>
      <w:pPr>
        <w:pStyle w:val="Style1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jc w:val="center"/>
        <w:rPr>
          <w:color w:val="000000"/>
          <w:sz w:val="52"/>
          <w:szCs w:val="52"/>
          <w:shd w:fill="FFFFFF" w:val="clear"/>
        </w:rPr>
      </w:pPr>
      <w:r>
        <w:rPr>
          <w:color w:val="000000"/>
          <w:sz w:val="52"/>
          <w:szCs w:val="52"/>
          <w:shd w:fill="FFFFFF" w:val="clear"/>
        </w:rPr>
        <w:t>Доклад на педагогическом совете</w:t>
      </w:r>
    </w:p>
    <w:p>
      <w:pPr>
        <w:pStyle w:val="Style15"/>
        <w:jc w:val="center"/>
        <w:rPr>
          <w:color w:val="000000"/>
          <w:sz w:val="52"/>
          <w:szCs w:val="52"/>
          <w:shd w:fill="FFFFFF" w:val="clear"/>
        </w:rPr>
      </w:pPr>
      <w:r>
        <w:rPr>
          <w:color w:val="000000"/>
          <w:sz w:val="52"/>
          <w:szCs w:val="52"/>
          <w:shd w:fill="FFFFFF" w:val="clear"/>
        </w:rPr>
      </w:r>
    </w:p>
    <w:p>
      <w:pPr>
        <w:pStyle w:val="Style15"/>
        <w:jc w:val="center"/>
        <w:rPr>
          <w:b/>
          <w:b/>
          <w:color w:val="000000"/>
          <w:sz w:val="56"/>
          <w:szCs w:val="56"/>
          <w:shd w:fill="FFFFFF" w:val="clear"/>
        </w:rPr>
      </w:pPr>
      <w:r>
        <w:rPr>
          <w:b/>
          <w:color w:val="000000"/>
          <w:sz w:val="56"/>
          <w:szCs w:val="56"/>
          <w:shd w:fill="FFFFFF" w:val="clear"/>
        </w:rPr>
        <w:t>«Развитие творческих способностей ребёнка на внеурочной деятельности»</w:t>
      </w:r>
    </w:p>
    <w:p>
      <w:pPr>
        <w:pStyle w:val="Style15"/>
        <w:jc w:val="center"/>
        <w:rPr>
          <w:b/>
          <w:b/>
          <w:color w:val="000000"/>
          <w:sz w:val="44"/>
          <w:szCs w:val="44"/>
          <w:shd w:fill="FFFFFF" w:val="clear"/>
        </w:rPr>
      </w:pPr>
      <w:r>
        <w:rPr>
          <w:b/>
          <w:color w:val="000000"/>
          <w:sz w:val="44"/>
          <w:szCs w:val="44"/>
          <w:shd w:fill="FFFFFF" w:val="clear"/>
        </w:rPr>
      </w:r>
    </w:p>
    <w:p>
      <w:pPr>
        <w:pStyle w:val="Style15"/>
        <w:jc w:val="center"/>
        <w:rPr>
          <w:color w:val="000000"/>
          <w:sz w:val="44"/>
          <w:szCs w:val="44"/>
          <w:shd w:fill="FFFFFF" w:val="clear"/>
        </w:rPr>
      </w:pPr>
      <w:r>
        <w:rPr>
          <w:color w:val="000000"/>
          <w:sz w:val="44"/>
          <w:szCs w:val="44"/>
          <w:shd w:fill="FFFFFF" w:val="clear"/>
        </w:rPr>
        <w:t>Подготовила</w:t>
      </w:r>
    </w:p>
    <w:p>
      <w:pPr>
        <w:pStyle w:val="Style15"/>
        <w:jc w:val="center"/>
        <w:rPr/>
      </w:pPr>
      <w:r>
        <w:rPr>
          <w:color w:val="000000"/>
          <w:sz w:val="44"/>
          <w:szCs w:val="44"/>
          <w:shd w:fill="FFFFFF" w:val="clear"/>
        </w:rPr>
        <w:t>учитель начальных классов:</w:t>
      </w:r>
    </w:p>
    <w:p>
      <w:pPr>
        <w:pStyle w:val="Style15"/>
        <w:jc w:val="center"/>
        <w:rPr>
          <w:color w:val="000000"/>
          <w:sz w:val="44"/>
          <w:szCs w:val="44"/>
          <w:shd w:fill="FFFFFF" w:val="clear"/>
        </w:rPr>
      </w:pPr>
      <w:r>
        <w:rPr>
          <w:color w:val="000000"/>
          <w:sz w:val="44"/>
          <w:szCs w:val="44"/>
          <w:shd w:fill="FFFFFF" w:val="clear"/>
        </w:rPr>
        <w:t>Машкова А.Б.</w:t>
      </w:r>
    </w:p>
    <w:p>
      <w:pPr>
        <w:pStyle w:val="Style15"/>
        <w:jc w:val="center"/>
        <w:rPr>
          <w:color w:val="000000"/>
          <w:sz w:val="44"/>
          <w:szCs w:val="44"/>
          <w:shd w:fill="FFFFFF" w:val="clear"/>
        </w:rPr>
      </w:pPr>
      <w:r>
        <w:rPr>
          <w:color w:val="000000"/>
          <w:sz w:val="44"/>
          <w:szCs w:val="44"/>
          <w:shd w:fill="FFFFFF" w:val="clear"/>
        </w:rPr>
      </w:r>
    </w:p>
    <w:p>
      <w:pPr>
        <w:pStyle w:val="Style15"/>
        <w:jc w:val="center"/>
        <w:rPr>
          <w:color w:val="000000"/>
          <w:sz w:val="44"/>
          <w:szCs w:val="44"/>
          <w:shd w:fill="FFFFFF" w:val="clear"/>
        </w:rPr>
      </w:pPr>
      <w:r>
        <w:rPr>
          <w:color w:val="000000"/>
          <w:sz w:val="44"/>
          <w:szCs w:val="44"/>
          <w:shd w:fill="FFFFFF" w:val="clear"/>
        </w:rPr>
      </w:r>
    </w:p>
    <w:p>
      <w:pPr>
        <w:pStyle w:val="Style15"/>
        <w:rPr>
          <w:color w:val="000000"/>
          <w:sz w:val="44"/>
          <w:szCs w:val="44"/>
          <w:shd w:fill="FFFFFF" w:val="clear"/>
        </w:rPr>
      </w:pPr>
      <w:r>
        <w:rPr>
          <w:color w:val="000000"/>
          <w:sz w:val="44"/>
          <w:szCs w:val="44"/>
          <w:shd w:fill="FFFFFF" w:val="clear"/>
        </w:rPr>
      </w:r>
    </w:p>
    <w:p>
      <w:pPr>
        <w:pStyle w:val="Style15"/>
        <w:jc w:val="center"/>
        <w:rPr/>
      </w:pPr>
      <w:r>
        <w:rPr>
          <w:color w:val="000000"/>
          <w:sz w:val="44"/>
          <w:szCs w:val="44"/>
          <w:shd w:fill="FFFFFF" w:val="clear"/>
        </w:rPr>
        <w:t>25 ноября 2015 год</w:t>
      </w:r>
    </w:p>
    <w:p>
      <w:pPr>
        <w:pStyle w:val="Style1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Сегодня для школы одним из важных вопросом является организация внеурочной деятельности. Именно сейчас учащиеся должны быть вовлечены в исследовательские проекты, творческие занятия, спортивные мероприятия, в ходе которых они научатся изобретать, понимать и осваивать новое, быть открытыми и способными выражать собственные мысли, уметь принимать решения и помогать друг другу, формулировать интересы и осознавать возможности.</w:t>
      </w:r>
      <w:r>
        <w:rPr>
          <w:color w:val="000000"/>
          <w:sz w:val="28"/>
          <w:szCs w:val="28"/>
        </w:rPr>
        <w:br/>
        <w:t xml:space="preserve">     </w:t>
      </w:r>
      <w:r>
        <w:rPr>
          <w:color w:val="000000"/>
          <w:sz w:val="28"/>
          <w:szCs w:val="28"/>
          <w:shd w:fill="FFFFFF" w:val="clear"/>
        </w:rPr>
        <w:t>Ц</w:t>
      </w:r>
      <w:r>
        <w:rPr>
          <w:color w:val="000000"/>
          <w:sz w:val="28"/>
          <w:szCs w:val="28"/>
          <w:u w:val="single"/>
          <w:shd w:fill="FFFFFF" w:val="clear"/>
        </w:rPr>
        <w:t>ель внеурочной деятельност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оздание условий для  проявления и развития ребенком своих интересов на основе свободного выбора, постижения духовно-нравственных ценностей и  культурных традиций.</w:t>
      </w:r>
      <w:r>
        <w:rPr>
          <w:color w:val="000000"/>
          <w:sz w:val="28"/>
          <w:szCs w:val="28"/>
        </w:rPr>
        <w:br/>
        <w:t xml:space="preserve">     </w:t>
      </w:r>
      <w:r>
        <w:rPr>
          <w:color w:val="000000"/>
          <w:sz w:val="28"/>
          <w:szCs w:val="28"/>
          <w:shd w:fill="FFFFFF" w:val="clear"/>
        </w:rPr>
        <w:t>На внеурочной деятельности «Виртуальная реальность» передо мной  стоит задача не только научить, но и заинтересовать учащихся работе на компьютере, сделать так, чтобы детям нравилось то, что они делают. Только тогда ученик с удовольствием выполняет поставленную задачу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се люди в любом возрасте любят играть, рисовать, творить. Важно, чтобы дети были раскрепощены, «творили» вместе с учителем. Ведь не только и не столько знания и владение школьниками компьютером определяет эффективность процесса обучения, сколько готовность и желание детей участвовать в общении, работать в группах. Основной двигатель изучения предмета – радость познания, чувство комфорта и положительные эмоци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b/>
          <w:color w:val="000000"/>
          <w:sz w:val="28"/>
          <w:szCs w:val="28"/>
          <w:u w:val="single"/>
          <w:shd w:fill="FFFFFF" w:val="clear"/>
        </w:rPr>
        <w:t>Задачи:</w:t>
      </w:r>
    </w:p>
    <w:p>
      <w:pPr>
        <w:pStyle w:val="Style15"/>
        <w:rPr/>
      </w:pPr>
      <w:r>
        <w:rPr>
          <w:sz w:val="28"/>
          <w:szCs w:val="28"/>
        </w:rPr>
        <w:t>1) формирование первоначальных представлений о свойствах информации, способах работы с ней (в частности, с использованием компьютера)</w:t>
        <w:br/>
        <w:t>2)  развитие навыков решения задач с применением подходов, наиболее распространенных в информатике (с применением формальной логики, алгоритмический, системный и объектно-ориентированный подход)</w:t>
        <w:br/>
        <w:t>3) расширение кругозора в областях знаний, тесно связанных с информатикой</w:t>
        <w:br/>
        <w:t>4) развитие у учащихся навыков решения логических задач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На занятиях мною используются различные формы работы – это викторины, игры, заочные путешествия, конкурсы. Формы организации деятельности учащихся меняются в течение одного занятия.</w:t>
      </w:r>
      <w:r>
        <w:rPr>
          <w:rStyle w:val="Appleconvertedspace"/>
          <w:color w:val="000000"/>
          <w:sz w:val="28"/>
          <w:szCs w:val="28"/>
          <w:shd w:fill="FFFFFF" w:val="clear"/>
        </w:rPr>
        <w:t> Хорошо помогают электронные приложения к учебникам математики, окружающего мира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 xml:space="preserve">     Творческие способности присущи любому человеку, любому ребёнку, только нужно вовремя их раскрыть и развить. Дети от природы любознательны, способны и талантливы. Введение творческих заданий во внеурочную деятельность по информатике помогают решить многие педагогические проблемы.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нтерес учащихся я поддерживаю с помощью проектной технологии. Моими учениками были созданы такие проекты, как «Мое имя» (создание бейджика), «Мой лучший друг» (рисунок любимого животного), «Новогодняя открытка», «Подарок маме»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t xml:space="preserve">     </w:t>
      </w:r>
      <w:r>
        <w:rPr>
          <w:sz w:val="28"/>
          <w:szCs w:val="28"/>
          <w:shd w:fill="FFFFFF" w:val="clear"/>
        </w:rPr>
        <w:t xml:space="preserve">Первое условие развития творчества – высокая самооценка ребёнка, то есть создание у него достаточной уверенности в своих силах, умственных возможностях. Ребёнок должен знать, «вкус успеха». «Успех ученика должен быть ни концом работы, а его началом». 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     Главный смысл деятельности учителя состоит в том, чтобы создать каждому воспитаннику  эту ситуацию успеха. В этом помогает надпредметный курс «Мир деятельности», который ориентирован на формирование у учащихся знаний об учебной деятельности и способах её организации, качествах ученика и ценностях жизни. Курс создаёт условия для открытия ребёнком секретов успешной учёбы, повышает мотивацию детей к самостоятельному и осознанному учению. Методически «Мир деятельности» хорошо обеспечен. Есть и методические рекомендации, и демонстрационный материал. Назван курс надпредметным, потому что на занятиях ребята учатся правилам работы на уроке, правилам работы в группе рассуждают о том, что значит учиться, и применяют эти знания на предметных уроках. В курсе «Мир деятельности» путешествует с ребятами по миру знаний и помогает им открывать новые знания - Смайлик. Главной задачей является не научить, а скорее заинтересовать детей в изучении курса. Для создания мотивации у ребят на занятия приходят сказочные герои: Крокодил Гена, Чебурашка, Буратино, Винни-Пух, и многие другие. Вместе с героями ученики преодолевают трудности и открывают новое знание </w:t>
      </w:r>
    </w:p>
    <w:p>
      <w:pPr>
        <w:pStyle w:val="Style15"/>
        <w:shd w:fill="FFFFFF" w:val="clear"/>
        <w:spacing w:before="0" w:after="270"/>
        <w:ind w:firstLine="300"/>
        <w:textAlignment w:val="baseline"/>
        <w:rPr/>
      </w:pPr>
      <w:r>
        <w:rPr>
          <w:color w:val="1A1A1A"/>
          <w:sz w:val="28"/>
          <w:szCs w:val="28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Одно из ведущих направлений в работе  кружка «Юный художник» – это изобразительное искусство, оно помогает решить такую актуальную проблему как развитие эмоциональной и познавательной сфер. Говоря словами психологов, именно искусство заставляет оба полушария мозга одновременно работать в полную силу и в то же время активно взаимодействовать друг с другом, именно искусство как никакой другой вид деятельности развивает творческие способности детей. На занятиях дети открывают новый для себя мир. Помимо простейших приемов рисования учащиеся знакомятся с произведениями искусства, с различными жанрами живописи, с предметами декоративно-прикладного искусства. Все эти знания значительно расширят кругозор детей и научат творчески подходить к своим работам. Здесь каждый может реализовать себя как личность. </w:t>
      </w:r>
      <w:r>
        <w:rPr>
          <w:bCs/>
          <w:iCs/>
          <w:sz w:val="28"/>
          <w:szCs w:val="28"/>
        </w:rPr>
        <w:t>Задания, которые я использую для развития творческих способностей младших школьников:</w:t>
      </w:r>
    </w:p>
    <w:p>
      <w:pPr>
        <w:pStyle w:val="Normal"/>
        <w:numPr>
          <w:ilvl w:val="0"/>
          <w:numId w:val="1"/>
        </w:numPr>
        <w:shd w:fill="FFFFFF" w:val="clear"/>
        <w:spacing w:before="0" w:after="135"/>
        <w:ind w:left="600" w:hanging="360"/>
        <w:textAlignment w:val="baseline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Рисование абстрактных категорий (нарисуй, грусть, радость, звук, мысль).</w:t>
      </w:r>
    </w:p>
    <w:p>
      <w:pPr>
        <w:pStyle w:val="Normal"/>
        <w:numPr>
          <w:ilvl w:val="0"/>
          <w:numId w:val="1"/>
        </w:numPr>
        <w:shd w:fill="FFFFFF" w:val="clear"/>
        <w:spacing w:before="0" w:after="135"/>
        <w:ind w:left="600" w:hanging="360"/>
        <w:textAlignment w:val="baseline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Разглядывание случайных клякс, дорисовка и преобразование их в знакомые формы и понятия: фигурки животных, дома, цветы.</w:t>
      </w:r>
    </w:p>
    <w:p>
      <w:pPr>
        <w:pStyle w:val="Normal"/>
        <w:numPr>
          <w:ilvl w:val="0"/>
          <w:numId w:val="1"/>
        </w:numPr>
        <w:shd w:fill="FFFFFF" w:val="clear"/>
        <w:spacing w:before="0" w:after="135"/>
        <w:ind w:left="600" w:hanging="360"/>
        <w:textAlignment w:val="baseline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Разглядывание облаков на небе, поиск аналогий с известными понятиями, представлениями (по форме, цвету)</w:t>
      </w:r>
    </w:p>
    <w:p>
      <w:pPr>
        <w:pStyle w:val="Normal"/>
        <w:numPr>
          <w:ilvl w:val="0"/>
          <w:numId w:val="1"/>
        </w:numPr>
        <w:shd w:fill="FFFFFF" w:val="clear"/>
        <w:spacing w:before="0" w:after="135"/>
        <w:ind w:left="600" w:hanging="360"/>
        <w:textAlignment w:val="baseline"/>
        <w:rPr/>
      </w:pPr>
      <w:r>
        <w:rPr>
          <w:color w:val="1A1A1A"/>
          <w:sz w:val="28"/>
          <w:szCs w:val="28"/>
        </w:rPr>
        <w:t>Техника «обратного рисования». Очень интересное занятие. Ребёнок  держит карандаш вертикально, прижимая его кончик к листу бумаги. Карандаш должен оставаться неподвижным. Второй ребёнок  передвигает бумагу под карандашом таким образом, чтобы в итоге получился рисунок.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У детей, в отличие от взрослых, свежий взгляд на вещи. Любую, самую невзрачную деталь, они могут превратить во что-то необычное, сказочное. Именно поэтому на  занятиях постоянно присутствуют пластилин, краски. А для того, чтобы ребенок научился ориентироваться в многообразии изобразительных материалов и средств  готовлю гуашь, акварель, карандаши, кисти разных размеров, клей, цветную бумагу, ткань. Чем больше у детей подобных предметов, тем больше у него помощников. 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sz w:val="28"/>
          <w:szCs w:val="28"/>
        </w:rPr>
        <w:t xml:space="preserve">Наибольший эмоциональный отклик у детей вызывают такие жанры живописи как натюрморт и портрет. Помимо изобразительной, используем и такой вид работы, как лепка. Она воспитывает художественный вкус, умственное и эстетическое развитие. Воспитывает усидчивость, развивает моторику мелких мышц и ловкость рук, что особенно ценно при обучении детей письму. В.А. Сухомлинский в свое время писал: «Чем больше мастерства в детской руке, тем умнее ребенок». А еще, занятия благотворно влияют на развитие фантазии, побуждают заложенное от природы чувство прекрасного. Иными словами на занятиях кружка происходит развитие творческих способностей. У одних детей это развитие происходит в большей степени, у других в меньшей, но все – таки происходит. 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ин из главных запросов  родителей – это укрепление здоровья детей, формирование здорового образа жизни. Два раза в неделю  каждый ребёнок посещает кружок спортивно-оздоровительной направленности «МЫ смелые, ловкие, умелые». Ребята с большим удовольствием посещают эти занятия, получают заряд бодрости, энергии, удовольствия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ое направление позволяет обратить внимание ребенка на свое здоровье, научить его заботиться о своем организме, сформировать привычку к занятиям  спортом, активному досугу, научить быстро и правильно принимать решения в возникающих в жизни ситуациях. Организация учебных занятий предполагает, что любое занятие для детей должно быть уроком радости, творчества, открывающим каждому ребенку его собственную индивидуальность и резервные возможности организма. Формирование основ здорового и безопасного образа жизни у обучающихся начальной школы является одной из приоритетных целе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Быть здоровым – это значит быть счастливым и успешным во взрослой жизни</w:t>
      </w:r>
      <w:r>
        <w:rPr>
          <w:rStyle w:val="StrongEmphasis"/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270"/>
        <w:ind w:firstLine="300"/>
        <w:textAlignment w:val="baseline"/>
        <w:rPr>
          <w:color w:val="1A1A1A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Школа после уроков – это мир творчества, проявления и раскрытия каждым ребёнком своих интересов, своих увлечений, своего «Я». Важно заинтересовать ребёнка этими занятиями , что даёт возможность превратить внеурочную деятельность в полноценное пространство воспитания и образования. </w:t>
      </w:r>
    </w:p>
    <w:p>
      <w:pPr>
        <w:pStyle w:val="Normal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sectPr>
      <w:type w:val="nextPage"/>
      <w:pgSz w:w="11906" w:h="16838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txt">
    <w:name w:val="a-t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6:54:00Z</dcterms:created>
  <dc:creator>Admin</dc:creator>
  <dc:description/>
  <cp:keywords/>
  <dc:language>en-US</dc:language>
  <cp:lastModifiedBy>Admin</cp:lastModifiedBy>
  <cp:lastPrinted>2015-12-17T15:02:00Z</cp:lastPrinted>
  <dcterms:modified xsi:type="dcterms:W3CDTF">2017-02-09T10:15:00Z</dcterms:modified>
  <cp:revision>12</cp:revision>
  <dc:subject/>
  <dc:title>     Сегодня для образовательного учреждения одним из важных вопросом является организация внеурочной деятельности</dc:title>
</cp:coreProperties>
</file>