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Если ребенок плохо запоминает..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 ребенка ставить цель запомнить надолго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одготовке уроков следует чередовать способы работы: конспектирование, запоминание со слуха, использование схем, диаграмм, графиков, рисунков и т.д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того чтобы лучше запомнить текст, нужно прочитать его вслух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бенок лучше запомнит тогда, когда перескажет прочитанное. Во время заучивания ребенок должен понять то, что нужно запомнить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ля осмысления запоминаемого текста можно использовать следующую схему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 О чем или о ком говориться в текст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Что об этом говоритьс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запоминании пользуйтесь смысловыми опорами, смысловым соотнесением и смысловой группировкой - кто хорошо осмысливает, хорошо запоминает и долго помнит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отовить уроки следует сразу же в день в день объяснения нового материала, так как забывание активнее всего происходит в первые 24 часа. После математики учите устные предметы,: память любит разнообразие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одготовке материала в день следует разделить во времени понимание и запоминани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учше учить по одному часу семь дней, чем семь часов подряд в один день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ить материал нужно в определенное время, чтобы выработать режим. Вечером, перед сном нужно повторить выученное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учите стихи по столбикам. Короткое заучивание целиком, длинные разбивайте на порци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характеризуем наиболее типичные ошибки родителей и взрослых в воспитательных воздействиях и установках, которые нуждаются в коррекци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гативная оценка деятельности ребёнка. Ребёнку нельзя говорить: « Ты не умеешь строить, рисовать и т.д.» В этих случаях ребёнок не может сохранить побуждение к данному виду деятельности, утрачивает уверенность в себ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льзя позволить, чтобы негативная оценка деятельности ребёнка распространялась на его личность. Это блокирует развитие ребёнка и формирует комплекс неполноценности. Невротическое развитие ребёнка начинается с переживания низкой самооценки, вызванной отношением взрослых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ень важна интонация, эмоциональная окраска высказывания, обращенного к ребёнку. Дети раннего и даже дошкольного возраста реагируют не только на содержание высказывания взрослого, но и на эмоциональную окраску, в которой заключено отношение к ребёнк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пустимо сравнивать ребёнка (его дела и поступки) с кем-то другим, его нельзя никому противопоставлять, такие сравнения являются, с одной стороны, психотравмирующими, а с другой - они формируют негативизм, эгоизм и зависть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ители должны создать такую систему взаимоотношений с ребёнком, в которой он будет воспринимать себя только благоприятно (как норму). Лишь в этом случае он сможет нормально реагировать на чужие без снижения самооценк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ая функция семьи заключается в том, чтобы способность социальной адаптации ребёнка исходила из его возможностей. Родители должны научиться регулировать степень психологической нагрузки на ребёнка, которая не должна превышать его возможносте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тношении к ребёнку недопустим резкий переход от только положительных оценок к резко отрицательным, от наказующего тона к ласковому задабриванию.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ом необходимых коррекционных воздействий должно быть развитие контроля у родителей за своим общением с детьми, за своими эмоциями и их внешним проявлением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8T11:40:00Z</dcterms:created>
  <dc:creator>Ольга</dc:creator>
  <dc:description/>
  <cp:keywords/>
  <dc:language>en-US</dc:language>
  <cp:lastModifiedBy>ALEX.W</cp:lastModifiedBy>
  <dcterms:modified xsi:type="dcterms:W3CDTF">2010-02-01T16:46:00Z</dcterms:modified>
  <cp:revision>3</cp:revision>
  <dc:subject/>
  <dc:title/>
</cp:coreProperties>
</file>