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32"/>
          <w:szCs w:val="32"/>
        </w:rPr>
      </w:pPr>
      <w:r>
        <w:rPr>
          <w:rStyle w:val="StrongEmphasis"/>
          <w:rFonts w:cs="Arial" w:ascii="Arial" w:hAnsi="Arial"/>
          <w:color w:val="333333"/>
          <w:sz w:val="32"/>
          <w:szCs w:val="32"/>
        </w:rPr>
        <w:t>Конспект мероприятия для детей старшего дошкольного возраста</w:t>
      </w:r>
      <w:r>
        <w:rPr>
          <w:rFonts w:cs="Arial" w:ascii="Arial" w:hAnsi="Arial"/>
          <w:color w:val="333333"/>
          <w:sz w:val="32"/>
          <w:szCs w:val="32"/>
        </w:rPr>
        <w:t xml:space="preserve">  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Тема: «У меня зазвонил телефон…»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Перед вами программа мероприятия «У меня зазвонил телефон…» Кому она адресована? В первую очередь – специалистам, которым предстоит познакомить детей со службой телефона доверия. Во-вторых, для детей старшего дошкольного возраста, ну и, конечно, для родителей которые ответственно относятся к воспитанию ребенка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У каждого ребенка, как и взрослого, возникают сложности и проблемы, вопросы. Телефон доверия – служба, «работающая» на безопасность детей. Он позволяет ребенку в доступной форме обратиться за помощью, советом, решением жизненных трудностей в ситуации, когда по какой-то причине он не может получить это от близких или знакомых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В данном мероприятии использованы творческий подход и современные методы работы с детьм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  <w:u w:val="single"/>
        </w:rPr>
        <w:t>Цель: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проинформировать воспитанников ДОУ о телефоне доверия как о виде психологической помощи, мотивировать детей на обращение за помощью к службе телефона доверия в трудных жизненных ситуация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u w:val="single"/>
        </w:rPr>
        <w:t>Задачи: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1. Формировать представления ребенка о деятельности службы телефона доверия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2. Создать благоприятный психологический климат в группе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3. Воспитывать чувство сплоченности и дружелюбия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  <w:u w:val="single"/>
        </w:rPr>
        <w:t>Целевая аудитория: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дети старшего дошкольного возраста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  <w:u w:val="single"/>
        </w:rPr>
        <w:t>Предварительная работа: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Разучивание заклички (ритуала приветствия, беседа "Что такое доверие"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u w:val="single"/>
        </w:rPr>
        <w:t>Материал и оборудование: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•</w:t>
      </w:r>
      <w:r>
        <w:rPr>
          <w:rFonts w:eastAsia="Arial" w:cs="Arial" w:ascii="Arial" w:hAnsi="Arial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игрушечный телефон,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color w:val="333333"/>
          <w:sz w:val="32"/>
          <w:szCs w:val="32"/>
        </w:rPr>
        <w:t>•</w:t>
      </w:r>
      <w:r>
        <w:rPr>
          <w:rFonts w:eastAsia="Arial" w:cs="Arial" w:ascii="Arial" w:hAnsi="Arial"/>
          <w:color w:val="333333"/>
          <w:sz w:val="32"/>
          <w:szCs w:val="32"/>
        </w:rPr>
        <w:t xml:space="preserve">  </w:t>
      </w:r>
      <w:r>
        <w:rPr>
          <w:rFonts w:cs="Arial" w:ascii="Arial" w:hAnsi="Arial"/>
          <w:color w:val="333333"/>
          <w:sz w:val="32"/>
          <w:szCs w:val="32"/>
        </w:rPr>
        <w:t>Пьеро,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color w:val="333333"/>
          <w:sz w:val="32"/>
          <w:szCs w:val="32"/>
        </w:rPr>
        <w:t>•</w:t>
      </w:r>
      <w:r>
        <w:rPr>
          <w:rFonts w:eastAsia="Arial" w:cs="Arial" w:ascii="Arial" w:hAnsi="Arial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бумага и цветные карандаши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•</w:t>
      </w:r>
      <w:r>
        <w:rPr>
          <w:rFonts w:eastAsia="Arial" w:cs="Arial" w:ascii="Arial" w:hAnsi="Arial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песня "Дружба крепкая"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  <w:u w:val="single"/>
        </w:rPr>
        <w:t>Ход мероприятия: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1. Организационный момент (дети входят, встают в круг)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b/>
          <w:color w:val="333333"/>
          <w:sz w:val="32"/>
          <w:szCs w:val="32"/>
        </w:rPr>
        <w:t>Педагог</w:t>
      </w:r>
      <w:r>
        <w:rPr>
          <w:rFonts w:cs="Arial" w:ascii="Arial" w:hAnsi="Arial"/>
          <w:color w:val="333333"/>
          <w:sz w:val="32"/>
          <w:szCs w:val="32"/>
        </w:rPr>
        <w:t>: Здравствуйте, ребята! Я очень рада видеть вас! Сегодня нас ждет много интересного. Вы познакомитесь с помощником любого ребенка, который оказался в сложной ситуации. Но для начала давайте подарим друг другу улыбку и хорошее настроение.</w:t>
      </w:r>
    </w:p>
    <w:p>
      <w:pPr>
        <w:pStyle w:val="Style15"/>
        <w:shd w:fill="FFFFFF" w:val="clear"/>
        <w:spacing w:before="300" w:after="30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Собрались мы с вами в круг,</w:t>
      </w:r>
    </w:p>
    <w:p>
      <w:pPr>
        <w:pStyle w:val="Style15"/>
        <w:shd w:fill="FFFFFF" w:val="clear"/>
        <w:spacing w:before="300" w:after="30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Я твой друг и ты мой друг,</w:t>
      </w:r>
    </w:p>
    <w:p>
      <w:pPr>
        <w:pStyle w:val="Style15"/>
        <w:shd w:fill="FFFFFF" w:val="clear"/>
        <w:spacing w:before="300" w:after="30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Вместе за руки возьмёмся,</w:t>
      </w:r>
    </w:p>
    <w:p>
      <w:pPr>
        <w:pStyle w:val="Style15"/>
        <w:shd w:fill="FFFFFF" w:val="clear"/>
        <w:spacing w:before="300" w:after="30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И друг другу улыбнёмся.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b/>
          <w:color w:val="333333"/>
          <w:sz w:val="32"/>
          <w:szCs w:val="32"/>
        </w:rPr>
        <w:t>2. Раздается телефонный звонок (диалог Телефона Доверия и ребенка.)</w:t>
      </w:r>
    </w:p>
    <w:p>
      <w:pPr>
        <w:pStyle w:val="Style15"/>
        <w:shd w:fill="FFFFFF" w:val="clear"/>
        <w:spacing w:before="300" w:after="30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(инсценировка стихотворения; взрослый сидит за столом у него звонит телефон, на другом конце провода ребенок)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«У меня зазвонил телефон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-Кто говорит? -Семён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-Что случилось?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-Обижают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-Что приключилось?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-Не уважают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-Выход найти я тебе помогу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Деток в обиду я дать не могу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Слушать внимательно буду тебя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Ну а потом посоветую я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Как поступить, как проблему решить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Что же нам сделать, чтоб жить - не тужить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Если ты будешь мне доверять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Научишься ты свои права защищать!»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3. Беседа о прослушанном диалоге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Педагог:</w:t>
      </w:r>
      <w:r>
        <w:rPr>
          <w:rFonts w:cs="Arial" w:ascii="Arial" w:hAnsi="Arial"/>
          <w:color w:val="333333"/>
          <w:sz w:val="32"/>
          <w:szCs w:val="32"/>
        </w:rPr>
        <w:t xml:space="preserve"> Как вы думаете,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кому позвонил мальчик?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А как вы думаете,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что это за телефон? (Ответы детей: он защищает, не дает в обиду, решает проблемы и т. д.)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Как можно назвать телефон, которому мы можем рассказать свои секреты, переживания? (Ответы детей.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Педагог подводит к тому, что его можно назвать телефоном доверия)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4. Педагог: Ребята, я хотела вам рассказать о празднике, который отмечается 17 мая и является Международным днем детского телефона доверия,</w:t>
      </w:r>
    </w:p>
    <w:p>
      <w:pPr>
        <w:pStyle w:val="Style15"/>
        <w:shd w:fill="FFFFFF" w:val="clear"/>
        <w:spacing w:before="300" w:after="300"/>
        <w:rPr/>
      </w:pPr>
      <w:r>
        <w:rPr>
          <w:rFonts w:eastAsia="Arial" w:cs="Arial" w:ascii="Arial" w:hAnsi="Arial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 xml:space="preserve">символику которого вы видите на этой картинке Посмотрите, </w:t>
      </w:r>
      <w:r>
        <w:rPr>
          <w:rFonts w:cs="Arial" w:ascii="Arial" w:hAnsi="Arial"/>
          <w:color w:val="333333"/>
          <w:sz w:val="32"/>
          <w:szCs w:val="32"/>
          <w:u w:val="single"/>
        </w:rPr>
        <w:t>символ телефона доверия можно расшифровать</w:t>
      </w:r>
      <w:r>
        <w:rPr>
          <w:rFonts w:cs="Arial" w:ascii="Arial" w:hAnsi="Arial"/>
          <w:color w:val="333333"/>
          <w:sz w:val="32"/>
          <w:szCs w:val="32"/>
        </w:rPr>
        <w:t>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раскрытая ладонь обозначает призыв о помощи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кнопки на ладони обозначают телефон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расходящиеся красные линии - сигнал, который обязательно будет услышан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пять пальцев одной ладони обозначает объединение детей, которые оказалась в сложной ситуации и помощниках телефона доверия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красный цвет обозначает сигнал тревоги и привлекает внимание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синий цвет - цвет уверенности и надежды на лучшее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а если посмотреть повнимательнее, то можно заметить, что цвета этого символа совпадают с цветом нашего Российского флага.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b/>
          <w:color w:val="333333"/>
          <w:sz w:val="32"/>
          <w:szCs w:val="32"/>
        </w:rPr>
        <w:t>5. Педагог: Ребята, а теперь давайте подумаем, сможете ли вы вспомнить сказочных героев, которым бы смог помочь наш телефон доверия?</w:t>
      </w:r>
      <w:r>
        <w:rPr>
          <w:rFonts w:cs="Arial" w:ascii="Arial" w:hAnsi="Arial"/>
          <w:color w:val="333333"/>
          <w:sz w:val="32"/>
          <w:szCs w:val="32"/>
        </w:rPr>
        <w:t xml:space="preserve"> (Ответы детей)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Как вы считаете,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могла бы Золушка обратиться за помощью к телефону доверия?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А герои из сказки три поросенка?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Style15"/>
        <w:shd w:fill="FFFFFF" w:val="clear"/>
        <w:spacing w:before="300" w:after="300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6. Выходит сказочный герой Пьеро (грустный).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b/>
          <w:color w:val="333333"/>
          <w:sz w:val="32"/>
          <w:szCs w:val="32"/>
        </w:rPr>
        <w:t>Педагог:</w:t>
      </w:r>
      <w:r>
        <w:rPr>
          <w:rFonts w:cs="Arial" w:ascii="Arial" w:hAnsi="Arial"/>
          <w:color w:val="333333"/>
          <w:sz w:val="32"/>
          <w:szCs w:val="32"/>
        </w:rPr>
        <w:t xml:space="preserve"> Пьеро, почему ты такой печальный, что случилось?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Пьеро:</w:t>
      </w:r>
      <w:r>
        <w:rPr>
          <w:rFonts w:cs="Arial" w:ascii="Arial" w:hAnsi="Arial"/>
          <w:color w:val="333333"/>
          <w:sz w:val="32"/>
          <w:szCs w:val="32"/>
        </w:rPr>
        <w:t xml:space="preserve"> Карабас - Барабас не дает нам покоя, заставляет работать нас день и ночь, бьет, обижает.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Что же нам делать, кто нам может помочь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Педагог:</w:t>
      </w:r>
      <w:r>
        <w:rPr>
          <w:rFonts w:cs="Arial" w:ascii="Arial" w:hAnsi="Arial"/>
          <w:color w:val="333333"/>
          <w:sz w:val="32"/>
          <w:szCs w:val="32"/>
        </w:rPr>
        <w:t xml:space="preserve"> Пьеро, твоему горю может помочь телефон доверия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Посмотреть на картинку с номером телефона доверия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Пьеро:</w:t>
      </w:r>
      <w:r>
        <w:rPr>
          <w:rFonts w:cs="Arial" w:ascii="Arial" w:hAnsi="Arial"/>
          <w:color w:val="333333"/>
          <w:sz w:val="32"/>
          <w:szCs w:val="32"/>
        </w:rPr>
        <w:t xml:space="preserve"> Замечательно!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И номер телефона совсем несложный. Теперь я знаю, куда можно обраться в сложной ситуации!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b/>
          <w:color w:val="333333"/>
          <w:sz w:val="32"/>
          <w:szCs w:val="32"/>
        </w:rPr>
        <w:t>Педагог:</w:t>
      </w:r>
      <w:r>
        <w:rPr>
          <w:rFonts w:cs="Arial" w:ascii="Arial" w:hAnsi="Arial"/>
          <w:color w:val="333333"/>
          <w:sz w:val="32"/>
          <w:szCs w:val="32"/>
        </w:rPr>
        <w:t xml:space="preserve"> Пьеро, послушай, но ведь не только телефон доверия может помочь в трудных ситуациях. Дружба и поддержка близких - вот, что помогает человеку избавиться от проблем. Мы предлагаем тебе поиграть вместе с нашими ребятами для того, чтобы почувствовать, как хорошо иметь друзей.</w:t>
      </w:r>
    </w:p>
    <w:p>
      <w:pPr>
        <w:pStyle w:val="Style15"/>
        <w:shd w:fill="FFFFFF" w:val="clear"/>
        <w:spacing w:before="300" w:after="30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7.Игра в кругу (со шляпой) «Волшебные слова»</w:t>
      </w:r>
    </w:p>
    <w:p>
      <w:pPr>
        <w:pStyle w:val="Style15"/>
        <w:shd w:fill="FFFFFF" w:val="clear"/>
        <w:spacing w:before="300" w:after="30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 xml:space="preserve">Давайте встанем вкруг, и по очереди будем передавать друг другу волшебную шляпу и вместе с тем дарить друг другу приятные и добрые слова, а может быть, и пожелания 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b/>
          <w:color w:val="333333"/>
          <w:sz w:val="32"/>
          <w:szCs w:val="32"/>
        </w:rPr>
        <w:t>Пьеро:</w:t>
      </w:r>
      <w:r>
        <w:rPr>
          <w:rFonts w:cs="Arial" w:ascii="Arial" w:hAnsi="Arial"/>
          <w:color w:val="333333"/>
          <w:sz w:val="32"/>
          <w:szCs w:val="32"/>
        </w:rPr>
        <w:t xml:space="preserve"> Да, вы были правы. Имея друзей, жить намного веселей. А еще просто замечательно, когда есть на кого положиться и кому доверять. Спасибо вам, друзья. Теперь я буду знать, что у меня есть прекрасные друзья и телефон, которому можно довериться. Всего вам доброго, до свидания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8. Продуктивная деятельность(рисование)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b/>
          <w:color w:val="333333"/>
          <w:sz w:val="32"/>
          <w:szCs w:val="32"/>
        </w:rPr>
        <w:t>Педагог:</w:t>
      </w:r>
      <w:r>
        <w:rPr>
          <w:rFonts w:cs="Arial" w:ascii="Arial" w:hAnsi="Arial"/>
          <w:color w:val="333333"/>
          <w:sz w:val="32"/>
          <w:szCs w:val="32"/>
        </w:rPr>
        <w:t xml:space="preserve"> А теперь я предлагаю вам создать общий портрет дружбы. Сейчас каждый возьмем карандаши и раскрасим вот эти картинки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9. Итог мероприятия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b/>
          <w:color w:val="333333"/>
          <w:sz w:val="32"/>
          <w:szCs w:val="32"/>
        </w:rPr>
        <w:t>Педагог</w:t>
      </w:r>
      <w:r>
        <w:rPr>
          <w:rFonts w:cs="Arial" w:ascii="Arial" w:hAnsi="Arial"/>
          <w:color w:val="333333"/>
          <w:sz w:val="32"/>
          <w:szCs w:val="32"/>
        </w:rPr>
        <w:t>: ну что ж, ребята, наша встреча подходит к концу. Я предлагаю вам взяться за руки и передавать по кругу наши положительные эмоции, дружбу и тепло рукопожатием. Я передам вам свою дружбу, и она идёт от меня к Саше, к Ане и т. д. и, наконец, снова возвращается ко мне. Я чувствую, что дружбы стало больше, так как каждый добавил чуточку своей. Пусть же она не покидает вас и согревает день за днем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До свидания!</w:t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6:36:00Z</dcterms:created>
  <dc:creator>Admin</dc:creator>
  <dc:description/>
  <cp:keywords/>
  <dc:language>en-US</dc:language>
  <cp:lastModifiedBy>Admin</cp:lastModifiedBy>
  <cp:lastPrinted>2017-05-14T10:54:00Z</cp:lastPrinted>
  <dcterms:modified xsi:type="dcterms:W3CDTF">2017-05-14T06:55:00Z</dcterms:modified>
  <cp:revision>4</cp:revision>
  <dc:subject/>
  <dc:title>Конспект мероприятия для детей старшего дошкольного возраста  Тема: «У меня зазвонил телефон…»</dc:title>
</cp:coreProperties>
</file>