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редмет: Изобразительное искусство</w:t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Класс: 3</w:t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Тема урока: «Школьный карнавал»</w:t>
      </w:r>
      <w:r>
        <w:rPr>
          <w:rFonts w:cs="Times New Roman" w:ascii="Times New Roman" w:hAnsi="Times New Roman"/>
          <w:bCs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урок №2</w:t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Цели урока: повторить изученное по теме школьный карнавал</w:t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ланируемые результаты:</w:t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Личностные: 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умение применять полученные знания в собственной художественно-творческой деятельности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устанавливать связь между целью деятельности и ее результатом.</w:t>
      </w:r>
    </w:p>
    <w:p>
      <w:pPr>
        <w:pStyle w:val="Standard"/>
        <w:ind w:left="360" w:hanging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Предметные: 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умение обсуждать коллективные результаты художественно-творческой деятельности;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5"/>
          <w:szCs w:val="25"/>
        </w:rPr>
        <w:t>освоение практических приемов изображения.</w:t>
      </w:r>
    </w:p>
    <w:p>
      <w:pPr>
        <w:pStyle w:val="Standard"/>
        <w:ind w:left="360" w:hanging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andard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Оборудование:</w:t>
      </w:r>
    </w:p>
    <w:p>
      <w:pPr>
        <w:pStyle w:val="Standard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учителя: гуашь, кисти, палитра, баночка для воды, презентация</w:t>
      </w:r>
    </w:p>
    <w:p>
      <w:pPr>
        <w:pStyle w:val="Standard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учащихся: гуашь, кисти, палитра, баночка для воды, альбомы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tbl>
      <w:tblPr>
        <w:tblW w:w="1487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1773"/>
        <w:gridCol w:w="7513"/>
        <w:gridCol w:w="2114"/>
        <w:gridCol w:w="1718"/>
      </w:tblGrid>
      <w:tr>
        <w:trPr/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Этап урока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етоды и приемы</w:t>
            </w:r>
          </w:p>
        </w:tc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Хронометраж</w:t>
            </w:r>
          </w:p>
        </w:tc>
        <w:tc>
          <w:tcPr>
            <w:tcW w:w="9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Содержание урока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ланируемые результаты УУД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Деятельность учителя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Деятельность учащихся</w:t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</w:tr>
      <w:tr>
        <w:trPr>
          <w:trHeight w:val="1520" w:hRule="atLeast"/>
        </w:trPr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1. Орг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омент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ин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дача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астроить класс на урок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Добрый день, ребята. Настроимся на урок. Улыбнитесь друг другу и пожелаем отличной работы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ветствуют учителя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сконцентрироваться на работу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. Повторение ранее изученного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мин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спомнить и закрепить тему прошлого уро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Кто из вас скажет, какова была тема прошлого урока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Что вы узнали по данной теме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 чему научились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На прошлом уроке вы все хорошо поработали. Сегодня мы будем стараться работать еще лучше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ктивно слушают, отвечают на вопросы, оценивают свои знания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пользоваться полученной информацией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3. Сообщение темы и цели урока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мин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звать интерес к теме уро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ебята, мы переходим к новой тем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-Посмотрите пожалуйста на картинки. Попробуйте догадаться, какое событие изображено на фотографиях? (карнавал)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Что такое карнавал? (праздник-маскарад) Главная часть карнавала-шествие по главным улицам города. Самый широкомасштабный праздник, тщательно готовящийся в течение года карнавал-проходит в Рио-де-Жанейро.  Сюда съезжаются туристы со всего ми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что мы сегодня будем делать на уроке? (сегодня мы отправимся на карнавал, школьный карнавал.)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</w:rPr>
              <w:t>-Кто может сформулировать тему и задачу нашего урока?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амостоятельно или с помощью опоры формулируют тему урока, цель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самостоятельно определять круг учебных задач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4. Знакомство с новым материалом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вристический полилог, наглядно-иллюстративный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е по-вашему должны быть костюмы по цвету? По теме? Какие могут быть элементы? (маски, шапочки, полумаски) Каким должен получится наш школьный карнавал? (ярким, торжественным)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смотрим примеры костюмов, пока смотрите можете определиться с выбором, какой образ вы хотите нарисовать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чают на вопросы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лушают учителя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рассуждать, доказывать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5.Педагогичес кий показ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монстрационный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дача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показать детям приёмы при помощи которых достигается цель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родумываем как будет располагаться в эскиз на листе, какие цвета вы будите использовать для карнавального костюма, полный у вас костюм или с элементам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блюдают и усваивают приемы и порядок выполнения работы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следить и усваивать практические приемы работы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6. Постановка творческой задачи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структаж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дача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настроить не на копирование, а на творческое выполнение работ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то повторит задачу нашего урока?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тобы работа получилась интересной, работайте с желанием и включайте свою фантазию и воображение.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нимают задачу общую и личную в групповой работы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ие воспринимать задание, мобильно выполнять работу, 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7. Практическ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ая работа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актическая работа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дача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беспечить комфортную, творческую атмосфер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Ребята, все поняли, как выполнять эту работу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Если у кого-то возникнут трудности, поднимите руку, я подойду и помогу ва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риступайте к работе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амостоятельно выполняют задание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8. Выставка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монстрационный, обобщающий вопрос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бобщить и закрепить знания, умения полученные на урок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ебята, вы все нарисовали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Теперь давайте сделаем выставку наших работ, поставьте свой рисунок снизу вдоль доски и встаньте полукругом, чтобы всем было видно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Итак, что нового вы узнали на уроке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 чему научились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Теперь посмотрите все работы внимательно, и скажите, чьи работы отличаются фантазией? А чьи аккуратностью? А чьи работы наиболее творческие?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У нас получилась великолепная выставка, вы все молодцы!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адитесь на свои места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лают выставку, оценивают достижения своих и других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нализировать результаты труда своего и одноклассников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9. Домашнее задание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ние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дача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поисковая деятельность по пройденной теме, подключаются родител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На следующий урок нам потребуется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уашь, кисти, палитра, баночка для воды, альбо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Не забудьте принест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Урок окончен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писывают в дневник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мение запоминать и удерживать в памяти задание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, Helvetica, SansSerif" w:hAnsi="Arial, Helvetica, SansSerif" w:eastAsia="Microsoft YaHei" w:cs="Arial, Helvetica, SansSeri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8:08:00Z</dcterms:created>
  <dc:creator>Пользователь</dc:creator>
  <dc:description/>
  <cp:keywords/>
  <dc:language>en-US</dc:language>
  <cp:lastModifiedBy>Пользователь</cp:lastModifiedBy>
  <dcterms:modified xsi:type="dcterms:W3CDTF">2017-03-27T02:25:00Z</dcterms:modified>
  <cp:revision>5</cp:revision>
  <dc:subject/>
  <dc:title/>
</cp:coreProperties>
</file>