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Челябинский педагогический колледж №1»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ологическая карта урока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тематика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а студентка 42 гр.</w:t>
      </w:r>
      <w:r>
        <w:rPr>
          <w:rFonts w:cs="Times New Roman" w:ascii="Times New Roman" w:hAnsi="Times New Roman"/>
          <w:color w:val="FFFFFF"/>
          <w:sz w:val="28"/>
        </w:rPr>
        <w:t>аааа</w:t>
      </w:r>
    </w:p>
    <w:p>
      <w:pPr>
        <w:pStyle w:val="Normal"/>
        <w:spacing w:lineRule="auto" w:line="240" w:before="0" w:after="160"/>
        <w:jc w:val="right"/>
        <w:rPr/>
      </w:pPr>
      <w:r>
        <w:rPr>
          <w:rFonts w:cs="Times New Roman" w:ascii="Times New Roman" w:hAnsi="Times New Roman"/>
          <w:sz w:val="28"/>
        </w:rPr>
        <w:t>Аминова Залия</w:t>
      </w:r>
      <w:r>
        <w:rPr>
          <w:rFonts w:cs="Times New Roman" w:ascii="Times New Roman" w:hAnsi="Times New Roman"/>
          <w:color w:val="FFFFFF"/>
          <w:sz w:val="28"/>
        </w:rPr>
        <w:t xml:space="preserve">ааааааааааааааааа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: Елховикова Елена Ю.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метка: ____________________</w:t>
      </w:r>
    </w:p>
    <w:p>
      <w:pPr>
        <w:pStyle w:val="Normal"/>
        <w:spacing w:lineRule="auto" w:line="240" w:before="0" w:after="160"/>
        <w:jc w:val="right"/>
        <w:rPr/>
      </w:pPr>
      <w:r>
        <w:rPr>
          <w:rFonts w:cs="Times New Roman" w:ascii="Times New Roman" w:hAnsi="Times New Roman"/>
          <w:sz w:val="28"/>
        </w:rPr>
        <w:t xml:space="preserve">Дата: 1 марта 2017 </w:t>
      </w:r>
      <w:r>
        <w:rPr>
          <w:rFonts w:cs="Times New Roman" w:ascii="Times New Roman" w:hAnsi="Times New Roman"/>
          <w:color w:val="FFFFFF"/>
          <w:sz w:val="28"/>
        </w:rPr>
        <w:t>одддддддд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ябинск, 20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: Математ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ласс: 3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ма урока: Деление с остатком. Закрепл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8"/>
        </w:rPr>
        <w:t>Цели урока: закреплять прием деления с остатком; закрепить изученные приемы внетабличного деления и умножения; закреплять вычислительные навыки, умение решать задачи изученных вид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ind w:left="720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ные: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/>
      </w:pPr>
      <w:r>
        <w:rPr>
          <w:rFonts w:cs="Times New Roman" w:ascii="Times New Roman" w:hAnsi="Times New Roman"/>
          <w:sz w:val="24"/>
          <w:szCs w:val="28"/>
        </w:rPr>
        <w:t>закрепят умение выполнять деления с остатком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итать равенства, используя математическую терминологию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вторят решение задач изученных видов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числительные навыки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ичностные: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сформируют способность к самооценке на основе наблюдения за собственной деятельностью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ебно-познавательный интерес к новому учебному материалу и способам решения новой частной задачи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ип урока: комбинированный ур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орудование: Математика: 3 класс, 2 часть, М.И. Моро. Школа России. «Просвещение» 2015, презентац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2126"/>
        <w:gridCol w:w="22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ятельность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вайте проверим готовность к уроку. У вас на парте должны быть учебник, рабочая тетрадь, тонкая тетрадь, линейка, карандаш, руч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йчас сядут те, кто готов к уроку и хочет научиться нов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ройте ваши тетради, отступите 4 клетки вниз и запишите классная работа, на полях записываем число, класс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й: математ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ое самое большое число до 19 (26) делится без остатка на 2, 3, 4, 5? (5,6,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выполнять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ять свои зн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становка учебной задачи </w:t>
              <w:br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ловесный: ответы на вопро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рок закрепления дает нам по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то мы умеем и что нужно зн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ова будет тема нашего урока? Какие задачи перед собой поставим? (Закрепить деление с остатком. Закрепить выполнение деления с остатко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мышлять над темой урока и учебной деятельность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й: выполнение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ите деление с остатком. При необходимости используйте рисунки. (9:2, 10:2, 11:2,6:3, 7:3,8: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овите остаток при делении н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ясните, почему при делении на 2 в остатке может быть только 0 или 1? На 3 остаток не больше 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тайте правило на странице 27, верно ли мы ответ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а №2.1) Прочитайт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 чем говорится в задаче? (О парниках) Давайте составим 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олько всего частей? (5) Сколько парников составляет 1 часть? (12) Что нужно узнать? (Сколько всего пар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им действием решим? Каким выражением запишем? (12*5=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исываем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Прочитайт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 чем говорится в задаче? (О парниках с огурцами) Давайте составим таблицу. Какие будут заголовки таблицы? (кг с 1 п./кол-во п./всего кг) Сколько кг собирали с 1 парника?(8) Сколько всего было парников с огурцами?(12) Что нужно найти? (Сколько всего кг собирали за день) Каким действием решим? Каким выражением запишем? (8*12=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3. Прочитайт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 ком говорится в задаче? (О ученике, который решал задачи и уравн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вайте составим схему. Сколько всего времени затратил ученик? (25 мин) Сколько он решал задачу? (10 мин) Что нужно узнать?(Сколько времени решал уравнения) Каким действием решим? Каким выражением запишем? (25-10=1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ы ответили на вопрос задачи? (Нет) Давайте продолжим решение. Для этого составим таблицу. Какие будут заголовки таблицы? (время реш.1 ур/кол-во ур./все время) Сколько мин решали 1 уравнение? (5 мин) Сколько времени всего затратила на уравнения? (15 мин) Что нужно найти? (Сколько уравнений решили) Каким действием решим? Каким выражением запишем? (15:5=3) Записываем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4. Выполняем самостоятельно. 1 строчка-1 вариант. 2 строчка-2 вариант. (2 человека у доски) Проверка по эта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5. Самостоятельно по заданию. Что такое острый угол? Как найти периметр фигуры? (Сложить все его сторон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4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деление с ост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ять свои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ваивать нов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выводить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учебной литературой в ситуаци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нализировать и решать 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авлять сх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авлять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решать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само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задание с геометрическими фигу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физические упраж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частвуют в учебном диалоге; выражать мысли с достаточной полнотой и точностью; аргументировать собственн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контроль, коррекция, оценка; волевая саморегуляция в ситуации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: владеть общими приемами решения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строить логическую цепь рассужд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 установка на ЗОЖ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Ребята, сейчас откройте ваши дневники и запишите домашнее задание: стр. 27, рабочая тетрадь №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исывать домашнее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бята, о чем мы говорили сегодня на уроке? Давайте еще раз повторим правило на стр.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лодцы! Вы сегодня очень хорошо поработали. Спасибо за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ивать свои дости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амооценка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49:00Z</dcterms:created>
  <dc:creator>User</dc:creator>
  <dc:description/>
  <cp:keywords/>
  <dc:language>en-US</dc:language>
  <cp:lastModifiedBy>Пользователь</cp:lastModifiedBy>
  <dcterms:modified xsi:type="dcterms:W3CDTF">2017-03-26T18:48:00Z</dcterms:modified>
  <cp:revision>10</cp:revision>
  <dc:subject/>
  <dc:title/>
</cp:coreProperties>
</file>