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Челябинский педагогический колледж №1»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ологическая карта урока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атематика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ла студентка 42 гр.</w:t>
      </w:r>
      <w:r>
        <w:rPr>
          <w:rFonts w:cs="Times New Roman" w:ascii="Times New Roman" w:hAnsi="Times New Roman"/>
          <w:color w:val="FFFFFF"/>
          <w:sz w:val="28"/>
        </w:rPr>
        <w:t>аааа</w:t>
      </w:r>
    </w:p>
    <w:p>
      <w:pPr>
        <w:pStyle w:val="Normal"/>
        <w:spacing w:lineRule="auto" w:line="240" w:before="0" w:after="160"/>
        <w:jc w:val="right"/>
        <w:rPr/>
      </w:pPr>
      <w:r>
        <w:rPr>
          <w:rFonts w:cs="Times New Roman" w:ascii="Times New Roman" w:hAnsi="Times New Roman"/>
          <w:sz w:val="28"/>
        </w:rPr>
        <w:t>Аминова Залия</w:t>
      </w:r>
      <w:r>
        <w:rPr>
          <w:rFonts w:cs="Times New Roman" w:ascii="Times New Roman" w:hAnsi="Times New Roman"/>
          <w:color w:val="FFFFFF"/>
          <w:sz w:val="28"/>
        </w:rPr>
        <w:t xml:space="preserve">ааааааааааааааааа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л: Елховикова Елена Ю.</w:t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метка: ____________________</w:t>
      </w:r>
    </w:p>
    <w:p>
      <w:pPr>
        <w:pStyle w:val="Normal"/>
        <w:spacing w:lineRule="auto" w:line="240" w:before="0" w:after="160"/>
        <w:jc w:val="right"/>
        <w:rPr/>
      </w:pPr>
      <w:r>
        <w:rPr>
          <w:rFonts w:cs="Times New Roman" w:ascii="Times New Roman" w:hAnsi="Times New Roman"/>
          <w:sz w:val="28"/>
        </w:rPr>
        <w:t xml:space="preserve">Дата: 2 марта2017 </w:t>
      </w:r>
      <w:r>
        <w:rPr>
          <w:rFonts w:cs="Times New Roman" w:ascii="Times New Roman" w:hAnsi="Times New Roman"/>
          <w:color w:val="FFFFFF"/>
          <w:sz w:val="28"/>
        </w:rPr>
        <w:t>лллодддддддд</w:t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ябинск, 201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едмет: Математи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ласс: 3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ма урока: Деление с остатком. Закреп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Цели урока: закрепить умение выполнять деление с остатком; выполнять проверку деления с остатком; решать задачи на деление с остатк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ланируемые результаты:</w:t>
      </w:r>
    </w:p>
    <w:p>
      <w:pPr>
        <w:pStyle w:val="Style15"/>
        <w:numPr>
          <w:ilvl w:val="0"/>
          <w:numId w:val="3"/>
        </w:numPr>
        <w:spacing w:lineRule="auto" w:line="240"/>
        <w:ind w:left="720" w:hanging="35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едметные:</w:t>
      </w:r>
    </w:p>
    <w:p>
      <w:pPr>
        <w:pStyle w:val="Style15"/>
        <w:numPr>
          <w:ilvl w:val="0"/>
          <w:numId w:val="1"/>
        </w:numPr>
        <w:spacing w:lineRule="auto" w:line="240"/>
        <w:ind w:left="1440" w:hanging="357"/>
        <w:rPr/>
      </w:pPr>
      <w:r>
        <w:rPr>
          <w:rFonts w:cs="Times New Roman" w:ascii="Times New Roman" w:hAnsi="Times New Roman"/>
          <w:sz w:val="24"/>
          <w:szCs w:val="28"/>
        </w:rPr>
        <w:t>закрепят умение выполнять деление с остатком;</w:t>
      </w:r>
    </w:p>
    <w:p>
      <w:pPr>
        <w:pStyle w:val="Style15"/>
        <w:numPr>
          <w:ilvl w:val="0"/>
          <w:numId w:val="1"/>
        </w:numPr>
        <w:spacing w:lineRule="auto" w:line="240"/>
        <w:ind w:left="1440" w:hanging="35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верку деления с остатком;</w:t>
      </w:r>
    </w:p>
    <w:p>
      <w:pPr>
        <w:pStyle w:val="Style15"/>
        <w:numPr>
          <w:ilvl w:val="0"/>
          <w:numId w:val="1"/>
        </w:numPr>
        <w:spacing w:lineRule="auto" w:line="240"/>
        <w:ind w:left="1440" w:hanging="35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мение решать задачи на деление с остатком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Личностные: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сформируют способность к самооценке на основе наблюдения за собственной деятельностью;</w:t>
      </w:r>
    </w:p>
    <w:p>
      <w:pPr>
        <w:pStyle w:val="Style15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формируют уважительное отношение к иному мнению;</w:t>
      </w:r>
    </w:p>
    <w:p>
      <w:pPr>
        <w:pStyle w:val="Style15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ип урока: закреп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орудование: Математика: 3 класс, 2 часть, М.И. Моро. Школа России. «Просвещение» 2015, презентация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647"/>
        <w:gridCol w:w="2126"/>
        <w:gridCol w:w="220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ап урока. Методы и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роно-метра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ятельность учени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нируемые результаты (УУД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рганизационный момент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br/>
              <w:t>Словесный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вайте проверим готовность к уроку. У вас на парте должны быть учебник, рабочая тетрадь, тонкая тетрадь, линейка, карандаш, руч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ейчас сядут те, кто готов к уроку и хочет научиться ново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кройте ваши тетради, отступите 4 клетки вниз и запишите классная работа, на полях записываем число, классная рабо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ветствовать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рять готовность к уроку</w:t>
              <w:br/>
              <w:t>Садиться на мес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ий: математически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спомните и назовите числа от 40 до 50 , от 50 до 60, которые делятся без остатка на 6,7,8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ть математический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рять свои зн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существлять самоконтроль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становка учебной задачи </w:t>
              <w:br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ловесный: ответы на вопрос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ы с вами написали самостоятельную работу, завтра будем писать контрольную. Как вы думаете, что мы будем сегодня делать? (Закреплять знания о делении с остатко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кова тема нашего урока? (Закреплени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азмышлять над темой урока и учебной деятель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овесный: 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ий: выполнение упражнений, решени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ий: физически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вайте откроем рабочие тетради на странице 58. Выполняем по поря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яснение: №1,3,5. Повторим правило, с места, у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2. Выполняем у доски деление с остатком. Выполняем провер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4. Для начала давайте вычтем из делимого остаток, затем полученное делимое, разделим на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6,7. Выполняем деление с остат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8. Действие с окош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9. Разбираем каждое число, при необходимости выполняем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перь выполняем тест на странице 59. Взаимо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р. 34, №10. Самостоятельно выполняем №10 1,2 столбик. 3,4,5 столбики с пояснением у дос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р.33 №5. Прочитайте задачу. О чем говорится в задаче? (О кубиках в коробках) Как оформим краткую запись? (Схемой) Для начала обозначим сколько всего было кубиков. По сколько кубиков клали в коробки? (По 10) Что нужно узнать? (Сколько потребуется коробок и сколько кубиков останется) Каким действием будем решать? (Делением) Каким выражением запишем? (86: 10=8 (ост.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пишите решение и ответ задачи самостоятельно. (1 человек у дос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4"/>
                <w:lang w:eastAsia="ru-RU"/>
              </w:rPr>
              <w:t xml:space="preserve">Физмину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Ребята, а сейчас давайте немного подвигаемся под музыку, вставайте и повторяйте движения за мн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ть тест на деление с остат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ть деление с остатком и осуществлять его провер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вторять прави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ть самосто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нализировать и решать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уществлять само- и взаи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ть физические упражн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 xml:space="preserve"> осуществлять самоконтроль за ходом выполнения работы и полученного резуль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контроль, коррекция, оценка; волевая саморегуляция в ситуации затрудн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13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Личностны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1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оце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екватное понимание причин успеха/ неуспеха в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Л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8"/>
              </w:rPr>
              <w:t>ичностные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 xml:space="preserve"> установка на ЗОЖ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ловесный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Ребята, сейчас откройте ваши дневники и запишите домашнее задание: с.35, №16,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писывать домашнее зада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тог урока. Рефлексия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ловесный: ответы на вопросы, самоанали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бята, о чем мы говорили сегодня на уроке? Какую цель перед собой поставили? Достигли ли мы цели урока? Что было сложное в работе? С чем справились легко? Что получилось? Не получилось? Что вам понрав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лодцы! Вы сегодня очень хорошо поработали. Спасибо за ур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водить 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ивать свои достиж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: выделение и осознание того, что усвоено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34:00Z</dcterms:created>
  <dc:creator>User</dc:creator>
  <dc:description/>
  <cp:keywords/>
  <dc:language>en-US</dc:language>
  <cp:lastModifiedBy>Пользователь</cp:lastModifiedBy>
  <dcterms:modified xsi:type="dcterms:W3CDTF">2017-03-26T18:49:00Z</dcterms:modified>
  <cp:revision>8</cp:revision>
  <dc:subject/>
  <dc:title/>
</cp:coreProperties>
</file>