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 студентка 42 гр.</w:t>
      </w:r>
      <w:r>
        <w:rPr>
          <w:rFonts w:cs="Times New Roman" w:ascii="Times New Roman" w:hAnsi="Times New Roman"/>
          <w:color w:val="FFFFFF"/>
          <w:sz w:val="28"/>
        </w:rPr>
        <w:t>аааа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>Аминова Залия</w:t>
      </w:r>
      <w:r>
        <w:rPr>
          <w:rFonts w:cs="Times New Roman" w:ascii="Times New Roman" w:hAnsi="Times New Roman"/>
          <w:color w:val="FFFFFF"/>
          <w:sz w:val="28"/>
        </w:rPr>
        <w:t xml:space="preserve">ааааааааааааааааа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Елховикова Елена Ю.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ка: ____________________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 xml:space="preserve">Дата: 6 марта 2017 </w:t>
      </w:r>
      <w:r>
        <w:rPr>
          <w:rFonts w:cs="Times New Roman" w:ascii="Times New Roman" w:hAnsi="Times New Roman"/>
          <w:color w:val="FFFFFF"/>
          <w:sz w:val="28"/>
        </w:rPr>
        <w:t>одддддддд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Деление с остатком. Закреп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закрепить умение выполнять деление с остатком; выполнять проверку деления с остатком; решать задачи на деление с оста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8"/>
          <w:szCs w:val="28"/>
        </w:rPr>
        <w:t>закрепят умение выполнять деление с остатком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деления с остатком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и на деление с остатко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ют уважительное отношение к иному мнению;</w:t>
      </w:r>
    </w:p>
    <w:p>
      <w:pPr>
        <w:pStyle w:val="Style15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закреп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тематика: 3 класс, 2 часть, М.И. Моро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ваши тетради, отступите 4 клетки вниз и запишите классная работа, на полях записываем число, класс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е и назовите числа от 40 до 50 , от 50 до 60, которые делятся без остатка на 6,7,8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атемат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вами написали самостоятельную работу, завтра будем писать контрольную. Как вы думаете, что мы будем сегодня делать? (Закреплять знания о делении с остат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нашего урока? (Закрепле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,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кроем рабочие тетради на странице 58. Выполняем по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: №1,3,5. Повторим правило, с места,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яем у доски деление с остатком. Выполняем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Для начала давайте вычтем из делимого остаток, затем полученное делимое разделим на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7. Выполняем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Действие с окош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Разбираем каждое число, при необходимости выполняем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выполняем тест на странице 59. 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4, №10. Самостоятельно выполняем №10 1,2 столбик. 3,4,5 столбики с пояснением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3 №5. Прочитайте задачу. О чем говорится в задаче? (О кубиках в коробках) Как оформим краткую запись? (Схемой) Для начала обозначим сколько всего было кубиков. По сколько кубиков клали в коробки? (По 10) Что нужно узнать? (Сколько потребуется коробок и сколько кубиков останется) Каким действием будем решать? (Делением) Каким выражением запишем? (86: 10=8 (ост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решение и ответ задачи самостоятельно. (1 человек у до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ест на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ление с остатком и осуществлять его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- и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с.35, №16,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Какую цель перед собой поставили? Достигли ли мы цели урока?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4:00Z</dcterms:created>
  <dc:creator>User</dc:creator>
  <dc:description/>
  <cp:keywords/>
  <dc:language>en-US</dc:language>
  <cp:lastModifiedBy>Пользователь</cp:lastModifiedBy>
  <dcterms:modified xsi:type="dcterms:W3CDTF">2017-03-27T01:26:00Z</dcterms:modified>
  <cp:revision>8</cp:revision>
  <dc:subject/>
  <dc:title/>
</cp:coreProperties>
</file>