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Челябинский педагогический колледж №1»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ологическая карта урока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тематика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а студентка 42 гр.</w:t>
      </w:r>
      <w:r>
        <w:rPr>
          <w:rFonts w:cs="Times New Roman" w:ascii="Times New Roman" w:hAnsi="Times New Roman"/>
          <w:color w:val="FFFFFF"/>
          <w:sz w:val="28"/>
        </w:rPr>
        <w:t>аааа</w:t>
      </w:r>
    </w:p>
    <w:p>
      <w:pPr>
        <w:pStyle w:val="Normal"/>
        <w:spacing w:lineRule="auto" w:line="240" w:before="0" w:after="160"/>
        <w:jc w:val="right"/>
        <w:rPr/>
      </w:pPr>
      <w:r>
        <w:rPr>
          <w:rFonts w:cs="Times New Roman" w:ascii="Times New Roman" w:hAnsi="Times New Roman"/>
          <w:sz w:val="28"/>
        </w:rPr>
        <w:t>Аминова Залия</w:t>
      </w:r>
      <w:r>
        <w:rPr>
          <w:rFonts w:cs="Times New Roman" w:ascii="Times New Roman" w:hAnsi="Times New Roman"/>
          <w:color w:val="FFFFFF"/>
          <w:sz w:val="28"/>
        </w:rPr>
        <w:t xml:space="preserve">ааааааааааааааааа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: Елховикова Елена Ю.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етка: ____________________</w:t>
      </w:r>
    </w:p>
    <w:p>
      <w:pPr>
        <w:pStyle w:val="Normal"/>
        <w:spacing w:lineRule="auto" w:line="240" w:before="0" w:after="160"/>
        <w:jc w:val="right"/>
        <w:rPr/>
      </w:pPr>
      <w:r>
        <w:rPr>
          <w:rFonts w:cs="Times New Roman" w:ascii="Times New Roman" w:hAnsi="Times New Roman"/>
          <w:sz w:val="28"/>
        </w:rPr>
        <w:t xml:space="preserve">Дата: 28 февраля 2017 </w:t>
      </w:r>
      <w:r>
        <w:rPr>
          <w:rFonts w:cs="Times New Roman" w:ascii="Times New Roman" w:hAnsi="Times New Roman"/>
          <w:color w:val="FFFFFF"/>
          <w:sz w:val="28"/>
        </w:rPr>
        <w:t>одддддддд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ябинск, 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: Математ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ласс: 3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ма урока: Деление с остатк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8"/>
        </w:rPr>
        <w:t>Цели урока: познакомить с приемом деления с остатком; закрепить изученные приемы внетабличного деления и умножения; закреплять вычислительные навыки, умение решать задачи изученных вид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ind w:left="720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ные: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/>
      </w:pPr>
      <w:r>
        <w:rPr>
          <w:rFonts w:cs="Times New Roman" w:ascii="Times New Roman" w:hAnsi="Times New Roman"/>
          <w:sz w:val="24"/>
          <w:szCs w:val="28"/>
        </w:rPr>
        <w:t>научатся выполнять деление с остатком и моделировать этот вычислительный прием с помощью предметов и схематических рисунков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итать равенства, используя математическую терминологию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вторят решение задач изученных видов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крепят вычислительные навыки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ичностные: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сформируют способность к самооценке на основе наблюдения за собственной деятельностью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ебно-познавательный интерес к новому учебному материалу и способам решения новой частной задачи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ип урока: открытие нового зн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орудование: Математика: 3 класс, 2 часть, М.И. Моро. Школа России. «Просвещение» 2015,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вайте проверим готовность к уроку. У вас на парте должны быть учебник, рабочая тетрадь, тонкая тетрадь, линейка, карандаш, руч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йчас сядут те, кто готов к уроку и хочет научиться нов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ойте ваши тетради, отступите 4 клетки вниз и запишите классная работа, на полях записываем число, классн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й: математ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.30 №77. 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полняем работу. При делении, при необходимости сверху подписываем числа (раскладываем при делении по частя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фронтально. Самооцен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выполнять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ять свои зн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становка учебной задачи </w:t>
              <w:br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ловесный: ответы на вопросы. Практический: выполнения деления с остатком по рисун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тради нарисуйте 17 кружков в каждой кле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перь отделите дугами по 3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олько раз укладывается 3 круга в 17? (5 ра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олько кружков осталось? (2 круж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ое действие выполняли? (Деление) Как вы думаете, как называется оставшиеся кружочки? (Остат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ова будет тема нашего урока? Какие задачи перед собой поставим? (Деление с остатком. Научится выполнять деление с остатко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полнять деление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вить перед собой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обеспечение учащимся организации их учеб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 постановка и формулирова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й: выполнение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ен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вайте откроем учебники на странице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тите внимание, как мы записываем решение. (При делении столбиком: заменяем уголко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 по заданию. Всего 15 кругов, разделим их по 2, получилось 7 частей и в остатке 1 круг. (2 аналоги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15 кругов, разделим их по 3, получилось 5 частей без остатка, т.к. 15:3 без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уем 7 кругов, делим по 3 круга. Получилось 2 дуги, остаток 1. Делаем запись. (Далее самостоятельно) (Каждое выражение с рисунком у доски) Самопроверка по этал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3. Самостоятельно. О чем говорится в задаче (о листах в тетради) Заполняем таблицу, какие будут заголовки у таблицы? (листов в 1 т., кол-во т., всего лис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вариант самостоятельно решает и отвечает на 1 вопрос, 2-на 2. (2 человека у д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выполняем деление с остатком. (15:7; 18:4) Проверка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5.Выполняем самостоятельно. 1 строчка-1 вариант. 2 строчка-2 вариант. (2 человека у доски) Проверка по эта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4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ваивать нов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атривать рисунки и объяснять запись деления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деление с остатком с помощью рисунков и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ировать и решать задачу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ать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физические упраж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частвуют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контроль, коррекция, оценка; волевая саморегуляция в ситуации затрудн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чностн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оцен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 установка на ЗОЖ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Ребята, сейчас откройте ваши дневники и запишите домашнее задание: стр. 26, рабочая тетрадь №79-8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исывать домашнее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бята, о чем мы говорили сегодня на уроке? Какую цель перед собой поставили? Достигли ли мы цели урока? Давайте еще раз повторим, как выполнить деление с остатком? Что было сложное в работе? С чем справились легко? Что получилось? Не получилось? Что вам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лодцы! Вы сегодня очень хорошо поработали. Спасибо за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ивать свои дости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амооценка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49:00Z</dcterms:created>
  <dc:creator>User</dc:creator>
  <dc:description/>
  <cp:keywords/>
  <dc:language>en-US</dc:language>
  <cp:lastModifiedBy>Пользователь</cp:lastModifiedBy>
  <dcterms:modified xsi:type="dcterms:W3CDTF">2017-03-26T18:47:00Z</dcterms:modified>
  <cp:revision>6</cp:revision>
  <dc:subject/>
  <dc:title/>
</cp:coreProperties>
</file>