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jc w:val="center"/>
        <w:rPr>
          <w:b/>
          <w:b/>
          <w:lang w:val="en-US"/>
        </w:rPr>
      </w:pPr>
      <w:r>
        <w:rPr>
          <w:b/>
        </w:rPr>
        <w:t xml:space="preserve">Государственное бюджетное профессиональное образовательное  учреждение   </w:t>
      </w:r>
    </w:p>
    <w:p>
      <w:pPr>
        <w:pStyle w:val="Style16"/>
        <w:spacing w:lineRule="atLeast" w:line="240"/>
        <w:jc w:val="center"/>
        <w:rPr/>
      </w:pPr>
      <w:r>
        <w:rPr>
          <w:b/>
        </w:rPr>
        <w:t>Воронежской области</w:t>
      </w:r>
      <w:r>
        <w:rPr>
          <w:b/>
          <w:lang w:val="en-US"/>
        </w:rPr>
        <w:t xml:space="preserve">  </w:t>
      </w:r>
      <w:r>
        <w:rPr>
          <w:b/>
        </w:rPr>
        <w:t>«</w:t>
      </w:r>
      <w:r>
        <w:rPr>
          <w:b/>
          <w:sz w:val="22"/>
          <w:szCs w:val="22"/>
        </w:rPr>
        <w:t xml:space="preserve">Россошанский техникум </w:t>
      </w:r>
    </w:p>
    <w:p>
      <w:pPr>
        <w:pStyle w:val="Style16"/>
        <w:spacing w:lineRule="atLeast" w:line="240"/>
        <w:jc w:val="center"/>
        <w:rPr/>
      </w:pPr>
      <w:r>
        <w:rPr>
          <w:b/>
          <w:sz w:val="22"/>
          <w:szCs w:val="22"/>
        </w:rPr>
        <w:t>сельскохозяйственного  и строительного транспорта</w:t>
      </w:r>
      <w:r>
        <w:rPr/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64"/>
        <w:gridCol w:w="1995"/>
        <w:gridCol w:w="1225"/>
        <w:gridCol w:w="595"/>
        <w:gridCol w:w="1859"/>
        <w:gridCol w:w="853"/>
        <w:gridCol w:w="880"/>
        <w:gridCol w:w="2239"/>
        <w:gridCol w:w="1940"/>
      </w:tblGrid>
      <w:tr>
        <w:trPr/>
        <w:tc>
          <w:tcPr>
            <w:tcW w:w="972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 на заседании                                                                     Согласован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й  комиссии и рекомендован                               зам директора по  ТМР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 утверждению                                                                   __________________И.В.Половинкина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                                                   «_____»_______________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«______»______________________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5059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ind w:lef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tLeast" w:line="240" w:before="0" w:after="0"/>
              <w:ind w:lef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ПОУ ВО «РТСиСТ»</w:t>
            </w:r>
          </w:p>
          <w:p>
            <w:pPr>
              <w:pStyle w:val="Normal"/>
              <w:spacing w:lineRule="atLeast" w:line="240" w:before="0" w:after="0"/>
              <w:ind w:left="-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________________В.А. Силаков</w:t>
            </w:r>
          </w:p>
          <w:p>
            <w:pPr>
              <w:pStyle w:val="Normal"/>
              <w:spacing w:lineRule="atLeast" w:line="240" w:before="0" w:after="0"/>
              <w:ind w:left="-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«_____»________________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tLeast" w:line="240" w:before="0" w:after="0"/>
              <w:ind w:left="-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ind w:left="-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10"/>
            <w:tcBorders/>
          </w:tcPr>
          <w:p>
            <w:pPr>
              <w:pStyle w:val="Heading2"/>
              <w:spacing w:lineRule="atLeast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ЛЕНДАРНО-ТЕМАТИЧЕСКИЙ ПЛАН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Ы ПРЕПОДАВАТЕЛЯ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1-2 семестр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-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учебного года</w:t>
            </w:r>
          </w:p>
          <w:p>
            <w:pPr>
              <w:pStyle w:val="Heading1"/>
              <w:spacing w:lineRule="atLeas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 в соответствии с программой, утвержденной _________________________________</w:t>
            </w:r>
          </w:p>
        </w:tc>
      </w:tr>
      <w:tr>
        <w:trPr/>
        <w:tc>
          <w:tcPr>
            <w:tcW w:w="642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.01.09  Повар,  кондите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Дисциплина ОДБ 11 </w:t>
            </w:r>
            <w:r>
              <w:rPr>
                <w:rFonts w:cs="Times New Roman" w:ascii="Times New Roman" w:hAnsi="Times New Roman"/>
                <w:b/>
              </w:rPr>
              <w:t xml:space="preserve">Физи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 </w:t>
            </w:r>
            <w:r>
              <w:rPr>
                <w:rFonts w:cs="Times New Roman" w:ascii="Times New Roman" w:hAnsi="Times New Roman"/>
                <w:b/>
                <w:u w:val="single"/>
              </w:rPr>
              <w:t>Ракова Н.С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____1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__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учебног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</w:t>
            </w:r>
          </w:p>
        </w:tc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и лабораторны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 по учебному план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о на 1 семест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о на 2 семест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544"/>
        <w:gridCol w:w="108"/>
        <w:gridCol w:w="2018"/>
        <w:gridCol w:w="1843"/>
        <w:gridCol w:w="2694"/>
        <w:gridCol w:w="1134"/>
        <w:gridCol w:w="2693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 организации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кишев Г.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 10,11 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амостоятельной внеаудиторной 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 на самостоятельную внеаудиторную раь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литература, справочники, ГОСТы, НТИ, интернет -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Физика и методы научного познания (3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Техника безопасности на уроках физи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презент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конспек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: «Физические закон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о теме: «Роль эксперимента в познании природ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изических открыт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презент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конспек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ческая контрольная работа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: "Физические открытия"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ха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Кинематика. (9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тсчета, траектория, путь и перемещен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-демон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 3 №  15,1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личные виды движения в производстве»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ст на тему: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«Кинемати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ysik.ucoz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Прямолинейное равномерное движен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4 -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. Прямолинейное равноускоренное движен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 -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, 5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ение задач по теме: «Уравнение прямолинейного равноускоренного движения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 33, №34, 45, 4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1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ускорения</w:t>
            </w:r>
          </w:p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а при равноускоренном движении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очки по окруж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 -17 № 106,10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2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движения тела по окружности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ение задач по теме: «Движение тела, брошенного горизонтально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11, 1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 69, 7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: «Кинемат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б открытиях И.Ньюто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Динамика. (12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тверждение механики. Первый закон Ньютон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- 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8,13.9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по тем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инетическая энергия абсолютно твёрдого тела, вращающегося относительно неподвижной оси»,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ст на тему: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«Динамика»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о темам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ы Ньютона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 всемирного тягот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unaurok.ucoz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-23, № 118 -12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вух тел. Третий закон Ньютон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-25, № 124-12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механике. Закон Всемирного тягот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27 - 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Законы Ньютон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, 15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Гука. Сила упруг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 34, 35, № 157, 16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 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жесткости пружины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ы трения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6, 37, № 169, 17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Законы динамики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, 168, 17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 4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коэффициента трения скольжения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Динам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оставление кроссвор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18 - 36, № 163, 165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по теме: «Динам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: «Освоение космоса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Законы сохранения в механике (11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. Закон сохранения импульс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38-3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, 18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менение реактивного движения»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воение космоса»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ст на тему: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«Законы сохранения в механи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1"/>
                <w:sz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ektr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oz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idunaurok.ucoz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Мякише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</w:rPr>
              <w:t>Буховце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</w:rPr>
              <w:t>Сот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,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spacing w:before="0" w:after="200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 Освоение космос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, 19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: «Закон сохранения импульс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, 19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. Работа сил тяжести, упругости и тр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40, 4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6, 20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0 № 21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Закон сохранения механической энерг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41, 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, 22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 5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закона сохранения механической энергии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абсолютно твёрдых те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, 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, 26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 6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равновесия тела под действием нескольких сил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Законы сохранения в механике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оставление сх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 44 – 49, № 238, 23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по теме: «Законы сохранения в механике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 «Звук»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лекулярная физика и термодинам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лекулярная физика (13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 Молекулярно-кинетическая теор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53-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, 32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 теме: «История открытия броуновск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по тем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Наблюдение зависимости температуры при работе двигателя от давления 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Адиабатный процес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Загадки процесса кип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грегатные состояния веществ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fnv-site.ru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idunaurok.ucoz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молекулярно-кинетической теор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7 - 58, № 332, 3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и тепловое равновес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 - 60, № 3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авнения состояния идеального газ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, 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 7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уравнения состояния идеального газ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 Газовые процесс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 -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, 34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Газовые процессы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3 - 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, 35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 8: «Экспериментальная 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ерка закона Гей - Люсса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 законы термодинами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78 - 81, № 389, 39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. Влажность воздух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8 -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6, 40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тепловых двигателей.</w:t>
            </w:r>
          </w:p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2, 83, № 434, 4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олекулярная физ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, 395, 43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по теме: «Молекулярная физ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 «Термодинамика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. Основы электродинами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статика ( 9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. Закон сохранения заряда. Закон Кулон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84, 85 № 457, 4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ы по те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цип действия электродвигател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лектричество в живых организмах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остат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Style w:val="Serpurl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erpurlitem"/>
                <w:rFonts w:cs="Times New Roman" w:ascii="Times New Roman" w:hAnsi="Times New Roman"/>
                <w:sz w:val="24"/>
                <w:szCs w:val="24"/>
                <w:lang w:val="en-US"/>
              </w:rPr>
              <w:t>www.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-n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idunaurok.ucoz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88, 89, № 462, 46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точечного заряда. Принцип суперпозиции поле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90, 91, № 465, 46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диэлектрики в электростатическом пол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и разность потенциал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 -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Закон куло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96, № 473, 47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лектроемкость. Энергия электрического пол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97, 98, № 503, 5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Электростат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1,491, 50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по теме:  «Электростат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 «Закон Ома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4. Электродина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коны постоянного тока (11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ический 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0, 51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 по тем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азерная оргтехник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по тем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ы постоянного то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ический ток в полупроводниках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una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он Ома для участка цеп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1 , № 519-52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едовательное и параллельное соеди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ник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 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6, 52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е силы тока и напря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Соединение провод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 §100-1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  9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ение ЭДС и внутреннего сопротивления источника т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и мощность постоянного т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4-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2, 53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он Ома для полной цеп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6-10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, 54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абораторная работа №10 «Последовательное и параллельное соединение проводни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бщающий урок по теме «Законы постоянного ток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3, 54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6 по теме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Законы постоянного то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 «Магнитное пол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 Магнитное поле (6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гнитные взаимо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 по тема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нитное поле Зем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гнетиз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гнитное по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 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ла Ампера и сила Лоренц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,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8, 59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шение задач по теме: «Магнитные взаимодействия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2, 59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1. «Наблюдение действия магнитного поля на ток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гнитные свойства веществ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№ 600, 60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4.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Электромагнитная индукция  (8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магнитная индукция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 7,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 по тема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ансформаторы», «Радиоволн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гнетизм»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unaurok.ucoz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уктивность.  Закон электромагнитной индукц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12 «Изучение явления электромагнитной индукции»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"Закон электромагнитной индукции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2, 6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индукция. Энергия магнитного поля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 11, № 62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«Электромагнитное поле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2, № 6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бщающий урок по темам «Магнитные взаимодействия», «Электромагнитное пол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7, 620, 62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 7 по теме: «Магнитные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магнитное поле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 «Колебания и волны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5. Колебания и вол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5.1. Механические колебания ( 10 ч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бодные механические колеб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3, № 627, 62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 по тем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онан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лебания и волн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по тем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магнитные колебания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армонические колеб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4, № 63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ужинный и математический мая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№ 6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по теме: «Механические колебания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, 64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3 «Измерение ускорение свободного падения с помощью маятни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бодные электромагнитные колеб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7, №  645, 64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огия между механическими и электромагнитными колебани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8 -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менный электрический т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1 -25, № 654, 65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по теме: «Колебательный контур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0, 66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енератор переменного тока. Трансформато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 - 28, консп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5.2. Механические волны ( 6 ч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олновые явл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29, № 6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 по тем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«Коло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на тем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дио. Телевидение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вуковые волн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 - 32, № консп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Электромагнитные волны. Радио. Телевид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5 - 41, консп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по теме: «Механические волн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7 - 6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общающий урок по теме: «Волны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, §29 - 43, № 683 - 68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 8 по теме: «Механические колебания и волны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тему: «Оптика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6. Оп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ветовые вол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1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орость света. Принцип Гюйген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44, 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8, 7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i/>
              </w:rPr>
              <w:tab/>
            </w:r>
            <w:r>
              <w:rPr/>
              <w:t xml:space="preserve"> </w:t>
            </w:r>
          </w:p>
          <w:p>
            <w:pPr>
              <w:pStyle w:val="Heading1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ест по теме: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«Световые волны»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>Презентация на тему:</w:t>
            </w:r>
            <w:r>
              <w:rPr>
                <w:sz w:val="24"/>
              </w:rPr>
              <w:t xml:space="preserve"> «Дифракция. Интерференция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ория относитель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una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una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10,11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оны геометрической оп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47, 48, № 719, 72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нз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, 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5 - 73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роение изображений в линза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0 - 7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4 «Определение показателя преломления стекл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«Законы геометрической опти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6, 74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персия с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53, № 7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терференция волн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54, № 756, 75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фракция волн. Дифракционная решёт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6 -  59, № 771, 7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5 «Определение оптической силы и фокусного расстояния собирающей линзы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яризация свет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0, №  77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6.2. Элементы теории относительност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6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оложения специальной теории относи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2, 776, 7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ория относительно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носительность одновременности и промежутков времен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Idunaurok.ucoz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едствия теории относи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3 – 64, № 780, 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«Специальная теория относительности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 62 – 64, № 785, 786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6 «Измерение длины световой волны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бщающий урок по теме «Опти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 44 - 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 9 по теме:  «Опти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 «Кванты света, фотоны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7. Квантовая физ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7.1. Световые квант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5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анты света — фото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9, консп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по тема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он  фотоэфф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1 - 80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тон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 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, № 82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вление свет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«Фотоэффект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3, № 821-82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7.2. Атомная физ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5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ыт Резерфорд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ение атома. Опыт Резерфор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5 - 8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 строения атома водорода по Бору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екция- 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7 «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лошного и линейчатого спектров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зе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76, № 8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«Атомная физик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1, 83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7.3. Физика атомного ядра и элементарные частиц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3 ч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ение атомное ядр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78, № 8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атомного ядра», «Радиоактивность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  по темам: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спективы и проблемы ядерной энергети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ергия связи атомных ядер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0 – 81, № 846, 84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иоактивность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82 – 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«Радиоактивные превращения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6, №1-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дерные реакции и цепная реакция дел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87, 88, № 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: «Ядерная реакция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5 - 85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8 «Изучение тре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ряженных частиц по фотографиям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Лаборатор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дерный реактор. Термоядерные реа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89, 90, № 85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ение ядерной энергии. Изотоп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2, конспек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лементарные частиц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тичастицы. Лептоны. Ква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96 -9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бщающий урок по теме «Квантовая физ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10 по теме: «Квантовая физ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тему: «Эволюция Вселенной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8 . Астрономия (11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8.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лнечная система. Вселен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оны Кепле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 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лады по те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Физика и Вселенная», «Галактика», «Солнечная систе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оение Вселенно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стема Земля- Лу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рода тел Солнечной систем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 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нц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характерист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ёз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3 - 1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волюция  звёз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лечный Путь – наша Галакти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лакти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схождение и эволюция Вселенно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емон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 108 - 10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бщающий урок по теме «Солнечная система.  Вселенная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 на тему: «Механика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 11 «Солнечная система. Вселенная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 по теме: «Кинематика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курса физики (11 ч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хани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1-1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и по те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 в области энергети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Адронный Коллайдер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элементарные частиц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ka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кишев Г.Я., Буховцев Б.Б., Сотский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 10,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тьева Н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задач 10,11 клас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 38 -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екулярная физи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§53 - 83,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статик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оны постоянного то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84 - 98,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гнитное взаимодейств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1 - 1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 и волн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§13 – 35,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тика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§44 - 68,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вантовая физика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69 - 9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8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§99 - 10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экзамен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вая контрольная работ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экзамен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6"/>
        <w:spacing w:before="0" w:after="280"/>
        <w:ind w:firstLine="567"/>
        <w:jc w:val="both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 Classic SchoolBook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temdatecreated">
    <w:name w:val="itemdatecreate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erpurlitem">
    <w:name w:val="serp-url__item"/>
    <w:qFormat/>
    <w:rPr/>
  </w:style>
  <w:style w:type="character" w:styleId="22">
    <w:name w:val="Заголовок №2_"/>
    <w:basedOn w:val="Style9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аб"/>
    <w:basedOn w:val="Normal"/>
    <w:qFormat/>
    <w:pPr>
      <w:spacing w:lineRule="auto" w:line="240" w:before="60" w:after="0"/>
      <w:jc w:val="both"/>
    </w:pPr>
    <w:rPr>
      <w:rFonts w:ascii="A Classic SchoolBook;Courier New" w:hAnsi="A Classic SchoolBook;Courier New" w:eastAsia="Calibri" w:cs="A Classic SchoolBook;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420" w:after="0"/>
      <w:jc w:val="center"/>
      <w:outlineLvl w:val="1"/>
    </w:pPr>
    <w:rPr>
      <w:rFonts w:ascii="Times New Roman" w:hAnsi="Times New Roman" w:cs="Times New Roman"/>
      <w:sz w:val="26"/>
      <w:szCs w:val="2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ktrschool2.ucoz.ru/" TargetMode="External"/><Relationship Id="rId3" Type="http://schemas.openxmlformats.org/officeDocument/2006/relationships/hyperlink" Target="http://www.fnv-site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2:22:00Z</dcterms:created>
  <dc:creator>МК</dc:creator>
  <dc:description/>
  <cp:keywords/>
  <dc:language>en-US</dc:language>
  <cp:lastModifiedBy>Microsoft</cp:lastModifiedBy>
  <cp:lastPrinted>2015-08-31T16:50:00Z</cp:lastPrinted>
  <dcterms:modified xsi:type="dcterms:W3CDTF">2017-02-19T22:36:00Z</dcterms:modified>
  <cp:revision>77</cp:revision>
  <dc:subject/>
  <dc:title/>
</cp:coreProperties>
</file>