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Н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 познавательному развити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 формированию элементарных математических представлений КВ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таршей группе компенсирующей направленно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 1 квалификационной категории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b/>
          <w:bCs/>
          <w:color w:val="333333"/>
          <w:sz w:val="28"/>
          <w:szCs w:val="28"/>
        </w:rPr>
        <w:t>Авдеева Е.С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333333"/>
          <w:sz w:val="28"/>
          <w:szCs w:val="28"/>
        </w:rPr>
        <w:t>К</w:t>
      </w:r>
      <w:r>
        <w:rPr>
          <w:rFonts w:cs="Times New Roman"/>
          <w:b/>
          <w:color w:val="333333"/>
          <w:sz w:val="28"/>
          <w:szCs w:val="28"/>
        </w:rPr>
        <w:t>онспект НОД КВН по ФЭМП в старшей группе компенсирующей направленност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widowControl/>
        <w:spacing w:lineRule="atLeast" w:line="100" w:before="0" w:after="0"/>
        <w:ind w:left="375" w:right="375" w:hanging="0"/>
        <w:rPr/>
      </w:pPr>
      <w:r>
        <w:rPr>
          <w:rFonts w:cs="Times New Roman"/>
          <w:color w:val="333333"/>
        </w:rPr>
        <w:t>Цель:</w:t>
      </w:r>
      <w:r>
        <w:rPr>
          <w:rFonts w:cs="Times New Roman"/>
          <w:b w:val="false"/>
          <w:bCs w:val="false"/>
          <w:color w:val="333333"/>
        </w:rPr>
        <w:t xml:space="preserve"> Продолжать формировать элементарные математические представления у детей.                                                                                                      </w:t>
      </w:r>
    </w:p>
    <w:p>
      <w:pPr>
        <w:pStyle w:val="Heading3"/>
        <w:widowControl/>
        <w:spacing w:lineRule="atLeast" w:line="100" w:before="0" w:after="0"/>
        <w:ind w:left="375" w:right="375" w:hanging="0"/>
        <w:rPr/>
      </w:pPr>
      <w:r>
        <w:rPr/>
      </w:r>
    </w:p>
    <w:p>
      <w:pPr>
        <w:pStyle w:val="Heading3"/>
        <w:widowControl/>
        <w:spacing w:lineRule="atLeast" w:line="200" w:before="0" w:after="0"/>
        <w:ind w:left="375" w:right="375" w:hanging="0"/>
        <w:rPr/>
      </w:pPr>
      <w:r>
        <w:rPr>
          <w:rFonts w:cs="Times New Roman"/>
          <w:color w:val="333333"/>
        </w:rPr>
        <w:t>Задачи:</w:t>
      </w:r>
      <w:r>
        <w:rPr>
          <w:rFonts w:cs="Times New Roman"/>
          <w:b w:val="false"/>
          <w:bCs w:val="false"/>
          <w:color w:val="333333"/>
        </w:rPr>
        <w:t xml:space="preserve"> Совершенствовать навыки порядкового и количественного счета в пределах 10. Закрепить знание цифр, геометрических фигур, умение выкладывать их из счетных палочек, умение</w:t>
      </w:r>
      <w:r>
        <w:rPr>
          <w:rFonts w:cs="Times New Roman"/>
          <w:b w:val="false"/>
          <w:color w:val="000000"/>
        </w:rPr>
        <w:t xml:space="preserve"> выкладывать из геометрических фигур изображения животных. Закрепить умение двигаться в заданном направлении, меняя его по сигналу. Развивать логическое мышление, зрительное и слуховое внимание. 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>Формировать точность речевых высказываний, закреплять умение отгадывать загадки.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b w:val="false"/>
          <w:b w:val="false"/>
          <w:color w:val="000000"/>
        </w:rPr>
      </w:pPr>
      <w:r>
        <w:rPr>
          <w:rFonts w:eastAsia="Times New Roman" w:cs="Times New Roman"/>
          <w:b w:val="false"/>
          <w:color w:val="000000"/>
        </w:rPr>
        <w:t xml:space="preserve"> </w:t>
      </w:r>
      <w:r>
        <w:rPr>
          <w:rFonts w:cs="Times New Roman"/>
          <w:b w:val="false"/>
          <w:color w:val="000000"/>
        </w:rPr>
        <w:t>Воспитывать умение сосредотачиваться на поставленных задачах, воспитывать навыки сотрудничества, дух соревнования.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>
          <w:rFonts w:cs="Times New Roman"/>
          <w:color w:val="000000"/>
          <w:sz w:val="28"/>
          <w:szCs w:val="28"/>
        </w:rPr>
        <w:t>Словарная работа: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закрепить в речи детей названия геометрических фигур, чисел, наречий: налево, направо.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едварительная работа:</w:t>
      </w:r>
      <w:r>
        <w:rPr>
          <w:rFonts w:cs="Times New Roman"/>
          <w:color w:val="000000"/>
          <w:sz w:val="28"/>
          <w:szCs w:val="28"/>
        </w:rPr>
        <w:t xml:space="preserve"> Отгадывание загадок, дидактические игры на развитие логического мышления.</w:t>
      </w:r>
    </w:p>
    <w:p>
      <w:pPr>
        <w:pStyle w:val="TextBody"/>
        <w:widowControl/>
        <w:spacing w:lineRule="atLeast" w:line="200" w:before="375" w:after="375"/>
        <w:ind w:left="375" w:right="375" w:hanging="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Демонстрационный материал:</w:t>
      </w:r>
      <w:r>
        <w:rPr>
          <w:rFonts w:cs="Times New Roman"/>
          <w:color w:val="000000"/>
          <w:sz w:val="28"/>
          <w:szCs w:val="28"/>
        </w:rPr>
        <w:t xml:space="preserve"> Эмблемы, математические задачи, цифры от 1 до 10, предметные картинки, геометрические фигуры, счетные палочки, письмо, призы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  <w:t>Ход НОД: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годня мы будем играть в игру «КВН»-Клуб веселых и находчивых. Послушайте правила игры. Итак, игра непростая, я буду задавать вопросы, а вы должны будете всей командой хорошо подумать и дать мне правильный ответ. За правильный ответ команда получает похвалюшку. Если команда не дает правильный ответ, то за нее может ответить другая команда, но и похвалюшку получит тот, кто правильно ответит. У нас две команды: «Звездочки» и «Солнышки».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ш девиз «Звездочки»: «Звездочки, как шарики,</w:t>
      </w:r>
    </w:p>
    <w:p>
      <w:pPr>
        <w:pStyle w:val="Heading2"/>
        <w:widowControl/>
        <w:spacing w:lineRule="atLeast" w:line="200" w:before="0" w:after="0"/>
        <w:ind w:left="375" w:right="375" w:hanging="0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Светят, как фонарики.»</w:t>
      </w:r>
    </w:p>
    <w:p>
      <w:pPr>
        <w:pStyle w:val="TextBody"/>
        <w:widowControl/>
        <w:spacing w:lineRule="atLeast" w:line="200" w:before="375" w:after="375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аш девиз «Солнышки»: «Сколько у солнышек ярких лучей,               Столько у нас хороших затей.»                                                 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>
          <w:rFonts w:cs="Times New Roman"/>
          <w:color w:val="000000"/>
          <w:sz w:val="28"/>
          <w:szCs w:val="28"/>
        </w:rPr>
        <w:t>За хорошую игру я вам хотела вручить призы, но вдруг они пропали. Я положила их на шкаф. Посмотрите, призов здесь нет. Но на их месте лежит записка, а в ней написано: «Милые детишки! Мне очень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нравились ваши призы, поэтому я их забрала и убежала. Если хотите их получить, то выполните мои задания. Удачи вам, детки! Баба Яга.» 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- Ребята, что будем делать? Будем выручать призы? Тогда, начинаем.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Heading3"/>
        <w:widowControl/>
        <w:spacing w:lineRule="atLeast" w:line="200" w:before="0" w:after="0"/>
        <w:ind w:left="375" w:right="375" w:hanging="0"/>
        <w:rPr/>
      </w:pPr>
      <w:r>
        <w:rPr>
          <w:rFonts w:cs="Times New Roman"/>
          <w:color w:val="333333"/>
        </w:rPr>
        <w:t xml:space="preserve">1 задание: «Посчитай-ка»                                                                                            </w:t>
      </w:r>
      <w:r>
        <w:rPr>
          <w:rFonts w:cs="Times New Roman"/>
          <w:b w:val="false"/>
          <w:color w:val="000000"/>
        </w:rPr>
        <w:t>1 команда: посчитать количественным счетом до 10;</w:t>
        <w:br/>
        <w:t>2 команда: посчитай порядковым счетом до 10;</w:t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color w:val="000000"/>
        </w:rPr>
      </w:pPr>
      <w:r>
        <w:rPr>
          <w:rFonts w:cs="Times New Roman"/>
          <w:b w:val="false"/>
          <w:color w:val="000000"/>
        </w:rPr>
        <w:t>- Молодцы, хорошо справились с заданием. Все получаете по первой похвалюшке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2 задание: «Математические загадки»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Сколько хвостов у двух ослов?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Сколько носов у трех котов?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Сколько солнышек на небе?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Сколько глаз у совы?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>
          <w:rFonts w:cs="Times New Roman"/>
          <w:color w:val="000000"/>
          <w:sz w:val="28"/>
          <w:szCs w:val="28"/>
        </w:rPr>
        <w:t>5.Сколько огоньков у светофора?                                                       6.Сколько колес у машины?                                                                 7.Сколько лап у воробья?                                                                      8.Сколько лап у медведя?                                                                       9.Сколько пальцев на руке?                                                                10.Сколько углов у квадрата?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/Раздаются похвалюшки/.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color w:val="333333"/>
        </w:rPr>
      </w:pPr>
      <w:r>
        <w:rPr>
          <w:rFonts w:cs="Times New Roman"/>
          <w:color w:val="333333"/>
        </w:rPr>
        <w:t>3 задание: «Разложи цифры по порядку»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>Вы быстро раскладываете карточки с цифрами на столе по порядку от 1 до 10.</w:t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b w:val="false"/>
          <w:b w:val="false"/>
          <w:color w:val="000000"/>
        </w:rPr>
      </w:pPr>
      <w:r>
        <w:rPr>
          <w:rFonts w:eastAsia="Times New Roman" w:cs="Times New Roman"/>
          <w:b w:val="false"/>
          <w:color w:val="000000"/>
        </w:rPr>
        <w:t xml:space="preserve"> </w:t>
      </w:r>
      <w:r>
        <w:rPr>
          <w:rFonts w:cs="Times New Roman"/>
          <w:b w:val="false"/>
          <w:color w:val="000000"/>
        </w:rPr>
        <w:t>/Раздаются похвалюшки/.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color w:val="333333"/>
        </w:rPr>
      </w:pPr>
      <w:r>
        <w:rPr>
          <w:rFonts w:cs="Times New Roman"/>
          <w:color w:val="333333"/>
        </w:rPr>
        <w:t>4 задание: «Найди нужную фигуру»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 берете картинки, находите нужную геометрическую фигуру. Проверяем правильность выполнения задания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/Раздаются похвалюшки/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375" w:after="375"/>
        <w:ind w:left="375" w:right="375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Физминутка</w:t>
      </w:r>
      <w:r>
        <w:rPr>
          <w:rFonts w:cs="Times New Roman"/>
          <w:b/>
          <w:bCs/>
          <w:color w:val="333333"/>
          <w:sz w:val="28"/>
          <w:szCs w:val="28"/>
        </w:rPr>
        <w:t xml:space="preserve"> «Снеговик»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5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вай, дружок, смелей, дружок</w:t>
            </w:r>
          </w:p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ти по полю свой снежок.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идут по кругу друг за другом, изображая, что катят перед собой снежок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н превратится в толстый ком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танавливаются, «рисуют» двумя руками ком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станет ком снеговиком.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исуют» снеговика из трех кругов разного размера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го улыбка так светла,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ывают руками улыбку на своем лице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ва глаза, шляпа, нос, метла.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ывают глаза, прикрывают голову ладошкой, показывают нос, встают прямо, держат воображаемую метлу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 солнце припечет слегка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дленно приседают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ы,- и нет снеговика.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жимают плечами, разводят руками.</w:t>
            </w:r>
          </w:p>
        </w:tc>
      </w:tr>
    </w:tbl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color w:val="333333"/>
        </w:rPr>
      </w:pPr>
      <w:r>
        <w:rPr>
          <w:rFonts w:cs="Times New Roman"/>
          <w:color w:val="333333"/>
        </w:rPr>
        <w:t>5 задание: «Сложи фигуру»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анда «Солнышек» из 5 счетных палочек сложит 2 треугольника, а команда «Звездочек» из7 палочек сложит 2 квадрата. Работа детей. /Раздаются похвалюшки/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3"/>
        </w:numPr>
        <w:spacing w:lineRule="atLeast" w:line="200" w:before="0" w:after="0"/>
        <w:ind w:left="375" w:right="375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альчиковая гимнастика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5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, два, три, четыре, пять,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ибают пальцы по одному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ы во двор пришли гулять.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Идут» по столу указательным и средним пальцами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бу снежную лепили.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Лепят» двумя руками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тичек крошками кормили.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Крошат хлеб» всеми пальцами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 горки мы потом катались,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ут указательным пальцем правой руки по ладони левой руки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 еще в снегу валялись.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адут ладони на стол то одной, то другой стороной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 в снегу домой пришли,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ряхивают ладони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ъели суп и спать легли.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вижения воображаемой ложкой; руки под щеку.</w:t>
            </w:r>
          </w:p>
        </w:tc>
      </w:tr>
    </w:tbl>
    <w:p>
      <w:pPr>
        <w:pStyle w:val="TextBody"/>
        <w:widowControl/>
        <w:spacing w:lineRule="atLeast" w:line="200" w:before="375" w:after="375"/>
        <w:ind w:left="375" w:right="375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  <w:t>6 задание: «Сложи картинку»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Загадка: «По снегу бежит, петляет,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К лету шубку меняет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На снегу его не видно,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Волку и лисе обидно.» (Заяц)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Из геометрических фигур дети складывают зайца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( Раздаются похвалюшки)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  <w:t xml:space="preserve">7 задание: «Сказочное»                                                                                   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1. Сколько зверей встретил в лесу колобок? (4)                                  2.Сколько людей тянули репку? (3)                                                               3.В названии каких сказок встречается цифра 3? ( «Три медведя», «Три поросенка», «Три толстяка»)                                                                         4.В названии каких сказок встречается цифра 7? («Волк и семеро козлят», «Белоснежка и семь гномов», «Сказка о царевне и семи богатырях».         5. Сколько золотых яиц снесла курочка Ряба?                                                6. Сколько животных тянули репку?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Молодцы, хорошо знаете сказки. Получите похвалюшки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                          </w:t>
      </w:r>
    </w:p>
    <w:p>
      <w:pPr>
        <w:pStyle w:val="TextBody"/>
        <w:widowControl/>
        <w:numPr>
          <w:ilvl w:val="0"/>
          <w:numId w:val="2"/>
        </w:numPr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  <w:t>Подсчет похвалюшек.</w:t>
      </w:r>
    </w:p>
    <w:p>
      <w:pPr>
        <w:pStyle w:val="TextBody"/>
        <w:widowControl/>
        <w:numPr>
          <w:ilvl w:val="0"/>
          <w:numId w:val="2"/>
        </w:numPr>
        <w:spacing w:lineRule="atLeast" w:line="200" w:before="0" w:after="0"/>
        <w:ind w:left="375" w:right="375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color w:val="333333"/>
        </w:rPr>
      </w:pPr>
      <w:r>
        <w:rPr>
          <w:rFonts w:cs="Times New Roman"/>
          <w:color w:val="333333"/>
        </w:rPr>
        <w:t>8 задание: Найди призы.</w:t>
      </w:r>
    </w:p>
    <w:p>
      <w:pPr>
        <w:pStyle w:val="TextBody"/>
        <w:widowControl/>
        <w:spacing w:lineRule="atLeast" w:line="200" w:before="0" w:after="0"/>
        <w:ind w:left="375" w:right="375" w:hanging="0"/>
        <w:rPr/>
      </w:pPr>
      <w:r>
        <w:rPr/>
      </w:r>
    </w:p>
    <w:p>
      <w:pPr>
        <w:pStyle w:val="Heading3"/>
        <w:widowControl/>
        <w:spacing w:lineRule="atLeast" w:line="200" w:before="0" w:after="0"/>
        <w:ind w:left="375" w:right="375" w:hanging="0"/>
        <w:rPr>
          <w:rFonts w:cs="Times New Roman"/>
          <w:color w:val="000000"/>
        </w:rPr>
      </w:pPr>
      <w:r>
        <w:rPr>
          <w:rFonts w:cs="Times New Roman"/>
          <w:b w:val="false"/>
          <w:color w:val="000000"/>
        </w:rPr>
        <w:t>Ребята, у нас осталось последнее, самое важное задание, которое приближает нас к пропавшим призам. Но выполнять его будет только один ребенок от каждой команды. Если он все сделает правильно, то мы найдем призы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о встать лицом к ребятам и выполнять задание: сделать вперед 3 шага, вправо – 2 шага, вперед – 3 шага, повернуться налево, сделать 2 шага вперед, и вот они, наши призы-шоколадные золотые медали.</w:t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375" w:right="375" w:hanging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бята, я знала, что вы быстро справитесь с заданием. Я очень рада за вас, вы были очень внимательными, самостоятельными, активными. Молодцы. /Проводится награждение детей/.</w:t>
      </w:r>
    </w:p>
    <w:p>
      <w:pPr>
        <w:pStyle w:val="Normal"/>
        <w:spacing w:lineRule="atLeast" w:line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8:22:00Z</dcterms:created>
  <dc:creator/>
  <dc:description/>
  <cp:keywords/>
  <dc:language>en-US</dc:language>
  <cp:lastModifiedBy>пользователь</cp:lastModifiedBy>
  <dcterms:modified xsi:type="dcterms:W3CDTF">2017-05-14T08:52:00Z</dcterms:modified>
  <cp:revision>3</cp:revision>
  <dc:subject/>
  <dc:title/>
</cp:coreProperties>
</file>