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Личностно-ориентированный подход в обучении в начальной шко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Еще недавно, закончив общеобразовательную школу, выпускник вступал в мир, меняющийся очень медленно. Подготовка исполнителя вполне отвечала запросам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годняшний день требует от выпускника не столько умений выполнять указания, сколько решать проблемы жизни самостоятельно, проводить исследования, давать экспертные заключения, создавать проек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нном контексте традиционное обучение не может быть ведущим в целостном образовательном процессе. Значимыми становятся те составляющие, которые развивают индивидуальность ребенка, создают все необходимые условия для его саморазвития, самовыраж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не, как и любому учителю, необходимо ориентироваться в широком спектре современных инноваций. Изучив весь обширный арсенал образовательных технологий, я выбрала свой путь.Безусловно, приоритет за технологиями развивающего обучения, где объяснительно – иллюстративный способ заменен на активно – деятельностный, поскольку развивающее обучение учитывает и использует закономерности развития, приспосабливается к уровню и особенностям индивиду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стоящее время в рамках концепции развивающего обучения разработан ряд технолог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оей работе, учитывая запросы времени, считаю более приемлемой систему развивающего обучения с личностно-ориентированным подхо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моменту поступления в школу ребенок уже является носителем собственного познавательного опыта, т.е. субъектом образовательного процесса, где он саморазвивается и самореализуетс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используя личностно-ориентированный подход в обучении, я преследую цель – обеспечить развитие и саморазвитие личности обучаемого, исходя из его индивидуальных способностей и субъектного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данном этапе работы для достижения намеченной цели я решаю следующие за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ю разнообразные формы и методы организации учебной деятельности, которые позволяют раскрывать субъектный опыт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ю атмосферу заинтересованности каждого ученика в работе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ую учащихся к высказываниям, использованию различных способов выполнения заданий без боязни ошиб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ю в ходе урока дидактический материал, позволяющий ученику выбрать наиболее значимые для него вид и форму учебного со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ощряю стремление ученика находить свой способ работы, анализировать способы работы других учеников в ходе урока; выбирать и осваивать наиболее рациона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ю ситуации общения на уроке, позволяющие каждому ученику проявлять инициативу, самостоятельность, избирательность в способах работы, создаю обстановку для естественного самовыражения уче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стараюсь всегда помнить об этом, подбирая формы и методы работы на ур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стно, что методы обучения - это основные виды деятельности учителя и ученика, обеспечивающие формирование знаний, умений, навыков, необходимых для решения учебно-воспитательных задач. Они занимают центральное место в дидактике и методике преподавания.Использ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тод проблемного изложения, рассчитанный на вовлечение учащихся в познавательную деятельность. Учитель может сам поставить проблему и указать пути ее решения. Но гораздо эффективнее, если проблему ставят дети и сами, затем ищут пути ее решения, размышляют и переживают, тем самым включаются в атмосферу научно – доказательного поискового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Частично-поисковый (эвристический) – готовящий к самостоятельному решению познавательных проблем. Учащиеся преобразовывают учебную информацию из одной формы в другую, конкретизирую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Исследовательский - организация поисковой, творческой деятельности по решению новых познавательных проблем. “Слушаю – забываю, смотрю – запоминаю, делаю – понимаю”. Это слова Конфуция, сказанные давно, но очень точно отражающие важность этого метода. Исследование – согласно трактовке словаря – научный процесс выработки новых знаний, один из видов познавательной деятельности, характеризуется объективностью, воспроизводимостью, доказательностью, точност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бор формы организации личностно – ориентированного урока в условиях развивающего обучения диктуется поставленными задачами и уровнем владения учащимися методами учебной деятельности. Если предложенное задание учащиеся в состоянии выполнить самостоятельно, а это проверяю заранее, то используется индивидуальная форма работы. Если некоторые испытывают затруднения, а такое бывает, то им предлагается выбрать приемлемую для себя форму работы – объединиться в пары или группы по принципу кто с кем хочет работать, однако с таким условием, чтобы группа могла в конечном итоге добиться положительного результата. В случае если группа или пара не справляется с заданием, я оставляю за собой право – и об этом информирую заранее – внести изменение в состав. И вот на определенном этапе обучения все учащиеся становятся способными выполнять творческие задания, но каждый на своем уров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читаю, что на уроках в системе развивающего обучения с личностно – ориентированным подходом преобладающими формами работы учащихся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 а что же фронтальная форма? Она также используется при коллективном обсуждении отдельных вопросов темы, в основном проблемного характера, при проведении дискуссий, при анализе результатов учебной деятельности. Но фронтальная форма уже не является главной и ведущей. Работа по фронтальной форме занимает лишь незначительную часть всего времени изучения тем, потому что преобладание ее не может обеспечить успешности ни речевой, ни мыслительной деятельности учащихся, ведь невозможно за 40 минут урока выступить каждому ученику, тем более обсудить выступления своих товарищей. Полагаю, что использование таких форм урока позволяет добиться включения каждого ученика в активную целенаправленную учебно – познавательную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еализации личностно-ориентированного подхода, необходимо особо строить образовательный процесс, а это предполагает специальное конструирование учебного текста, дидактического материала, методических рекомендаций к его использованию, типов учебного диалога, форм контроля за личностным развитием ученика в ходе овладения зна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имер, при работе с текстом, который надо сообщить на уроке, я, помимо характера изложения, цели усвоения, учитываю личностное отношение детей к работе с этим текс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текст содержит информацию справочного характера, она “обезличена”- усваивается всеми как обяза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 есть информация, выражающая результаты чужого опыта. Она может соответствовать или не соответствовать результатам опыта ученика, поскольку в ней зафиксирована точка зрения автора, которая не всегда совпадает с точкой зрения читателя - ученика. И если ученик не принял такую информацию, то зачастую это оценивается как неусвоение учебного материала. А может в этом проявляется своеобразная личностная позиция, опирающаяся на субъектный опыт? Неприятие учеником такой информации может быть связано с его попыткой защитить свой опыт, хотя и отрицательный по отношению к тексту учебника. Поэтому в целях реализации личностно-ориентированного подхода при работе с текстом, содержащим авторскую позицию, эмоциональное отношение к излагаемым фактам, я нацеливаю детей на развитие не памяти, а самостоятельности мышления. </w:t>
      </w:r>
    </w:p>
    <w:p>
      <w:pPr>
        <w:pStyle w:val="Normal"/>
        <w:spacing w:lineRule="auto" w:line="240" w:before="0" w:after="0"/>
        <w:jc w:val="both"/>
        <w:rPr/>
      </w:pPr>
      <w:r>
        <w:rPr>
          <w:rFonts w:cs="Times New Roman" w:ascii="Times New Roman" w:hAnsi="Times New Roman"/>
          <w:sz w:val="24"/>
          <w:szCs w:val="24"/>
        </w:rPr>
        <w:t xml:space="preserve">При разработке дидактического материала учитываю психолого–педагогические особенности учащихся, объективную сложность предметного содержания заданий, и различные способы их 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держание заданий ввожу описание приемов их выполнения, которые задаю непосредств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виде пра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пис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лгоритмов действий,или путем организации самостоятельного по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ши разными способ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йди рациональный спосо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равни и оцени два под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используемые дидактические приемы можно условно разделить на три ти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иемы первого типа входят в содержание усваиваемых знаний. Описываются в виде правил, предпис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торой тип – приемы умственной деятельности, направленные на организацию восприятия учебного материала, наблюдения, запоминания, создания образа. Прием “тайный сигнал” применяю при рассмотрении важной информации, непонимание которой недопустимо, говорю: “Опустите голову и закройте глаза, а теперь только те, кому что – либо непонятно, посмотрите на меня”. Никогда не называю имена тех, кто доверил мне свою тайну. В зависимости от числа таких сигналов принимаю необходимое решение. Убедившись, что “тайна вкладов” гарантируется, дети начинают взглядами давать правдивую информацию о ходе усвоения изучаем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емы третьего типа задаются обучением, но не связаны с предметным содержанием знаний. Эти приемы обеспечивают организацию учения, делают его самостоятельным, активным, целеустремленным. К ним относятся приемы целеполагания, планирования, рефлексии – это создает основу для самообразования, самоорганизации школьника в уч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имер, при чтении текста, когда ученик, осуществляя рефлексию, вступает в диалог не с автором, а с самим собой, я предлагаю отмечать в тексте те места (предложения, слова, факты, мысли), которые были известны ранее, и те, о которых хотелось бы узнать подробно. Закончив чтение и просмотрев свои заметки, они определяют, на все ли вопросы получены ответы, не осталось ли что-то непонятным, нужно ли дополнительно искать в литературе информацию о заинтересовавшем факте, явлении. Для удобства используем обозначения: знаю (З), желаю знать (Ж), узнал (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реализации личностно-ориентированного подхода в обучении необходимо менять функцию и форму организации урока. Теперь урок должен подчиняться не сообщению и проверке знаний (хотя и такие уроки нужны), а выявлению опыта учеников по отношению к излагаемому содерж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заимодействуя с учениками в ходе урока, не надо опасаться неправильных ответов, необходимо привлекать к работе всех учеников, а не только успевающих, обсуждать все высказывания, отбирая из них наиболее соответствующие научному содержанию знания, не бояться подчеркивать – “давайте договоримся, что в это понятие мы вкладываем определенный смысл (содержание), и будем в дальнейшем его придерживаться”. Ведь любое научное знание (понятие) возникает как коллективное мнение ученых – профессионалов и в этом смысле становится общепринят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и не просто слушают мой рассказ, а постоянно сотрудничают со мной в диалоге, высказывают свои мысли, делятся своим содержанием, обсуждают то, что предлагают одноклассники, мы вместе отбираем то содержание, которое закреплено научным знанием. Я часто обращаюсь к классу с вопрос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вы знаете об этом? Где наблюдали? Какие свойства, признаки можно выделить?Где в жизни это можно использ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нацеливаю ребят на то, что в ходе такой беседы нет правильных и неправильных ответов, просто есть разные позиции, взгляды, точки зрения, выделив которые, начинаем отрабатывать с позиции предмета. Я не принуждаю, а убеждаю учеников принять то содержание, которое предлагается с позиции научного зн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их условиях усваиваемое знание не “обезличено”, а становится личностно-значимым. Ученик при этом есть творец этого знания, участник его порождения. </w:t>
      </w:r>
    </w:p>
    <w:p>
      <w:pPr>
        <w:pStyle w:val="Normal"/>
        <w:spacing w:lineRule="auto" w:line="240" w:before="0" w:after="0"/>
        <w:jc w:val="both"/>
        <w:rPr/>
      </w:pPr>
      <w:r>
        <w:rPr>
          <w:rFonts w:cs="Times New Roman" w:ascii="Times New Roman" w:hAnsi="Times New Roman"/>
          <w:sz w:val="24"/>
          <w:szCs w:val="24"/>
        </w:rPr>
        <w:t xml:space="preserve">Совместное открытие знаний, в ходе которого рождается понимание, происходит в ситуации, где присутствует и эмоциональное сопереживание,  встреча личностных смыслов педагога и ученика. Целесообразно представлять не только результат процесса познания, но и сам процесс их откры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роках особое внимание уделяю развитию мышления и речи учащихся. Предлагаю такие задания, для выполнения которых необходимо, прежде всего, составить алгоритмы. Эта деятельность требует мыслительных усилий, обсуждения, групповых и парных формы работы, в рамках которых можно организовать конструктивное общение и сотрудничество. Соответственно речь является не только средством развития мышления, но и важнейшим условием успешности учебной деятельности. Обсуждая алгоритм, процесс выполнения задания и получаемые ответы, учащиеся предельно эффективно развиваются, формируется не только их учебная, но и социальная самосто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таких уроках длинные монологи учителя просто не нужны, я выступаю в роли руководителя процесса, консультанта, члена жюри при оценке результатов выполнения заданий, потому что одним из важнейших условий развивающего образования являются экспертные выступления учащихся по результатам работы их товарищей. При этом принципиально важным является то, что большинство таких заданий – это задания теоретического содержания, требующие формулирования, анализа и преобразования теоретических понятий: закономерностей, законов, те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что же память? Память в развивающем образовании формируется непроизвольно. Ежеурочная работа с теоретическими понятиями, анализ и преобразование их существенных признаков приводит к тому, что определения основных теоретических понятий учащиеся запоминают без особых усилий, при этом они способны не только воспроизводить формулировки понятий, но и анализировать и преобразовывать их, чего не удается достичь в системе информационно – репродуктив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дать уроку личностно – ориентированную направленность позволяет мне также соблюдение некоторых прави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ие приоритета личности перед коллекти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на уроке гуманистических взаимоотношений; каждый ребенок осознает себя полноправной личностью и учится видеть и уважать личность в других.</w:t>
      </w:r>
    </w:p>
    <w:p>
      <w:pPr>
        <w:pStyle w:val="Normal"/>
        <w:spacing w:lineRule="auto" w:line="240" w:before="0" w:after="0"/>
        <w:jc w:val="both"/>
        <w:rPr/>
      </w:pPr>
      <w:r>
        <w:rPr>
          <w:rFonts w:cs="Times New Roman" w:ascii="Times New Roman" w:hAnsi="Times New Roman"/>
          <w:sz w:val="24"/>
          <w:szCs w:val="24"/>
        </w:rPr>
        <w:t>-отказ от деления детей на “сильных” и “слабых” - просто все дети разные, каждый умеет и знает что-то лучше других; минимум отметок - максимум оц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ие, что учитель – такой же равноправный участник учебного процесса, как и ученик, хотя и с “направляющими” функциями; его мнение является в дискуссии одним из мног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от формулы “я тебя учу” к алгоритму “мы с тобой вместе учимся”, и “мне интересно, что ты думаешь 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учителем того, что чем меньше на уроке он говорит и делает сам и чем больше дает высказаться и сделать ученикам, тем эффективнее учебный проц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ие того, что ученики могут знать что-то лучше учителя; не знать что-либо не стыдно- стыдно не пытаться дум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того, что ученик имеет право на собственную образовательную траекторию и что ученик учится не для учителя и родителей, а для того, чтобы в будущем занять свое достойное место в жизни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считаю, что обучение с личностно-ориентированным подход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развитие и саморазвитие личности ученика, исходя из выявленных его индивидуальных особенностей как субъекта познания и предмет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 каждому ученику, опираясь на его способности, склонности, интересы, ценностные ориентации и субъективный опыт, возможность реализовать себя в познании, учебной деятельности, пове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такой технологии способствует превращению ученика из объекта в субъект учебной деятельности, вносит значительный вклад в формирование самостоятельной познавательной деятельности, тем самым, повышая у ребенка мотивацию к обучению, что подтверждается результативность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6:17:00Z</dcterms:created>
  <dc:creator>user</dc:creator>
  <dc:description/>
  <cp:keywords/>
  <dc:language>en-US</dc:language>
  <cp:lastModifiedBy>user</cp:lastModifiedBy>
  <dcterms:modified xsi:type="dcterms:W3CDTF">2017-05-14T16:19:00Z</dcterms:modified>
  <cp:revision>3</cp:revision>
  <dc:subject/>
  <dc:title/>
</cp:coreProperties>
</file>