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Первомайский детский сад» п. Первомайский, Тамбовская обл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  <w:t>Маслениц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Фольклорный праздник для детей 5-7л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Автор: Стрельцова Е.А.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музыкальный руководитель 1кв.ка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скоморох.  Все! Все! Все! Все на праздник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асленицу встречаем, зиму провожаем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есну закликаем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2скоморох. Приходите все без стеснения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Билетов не надо – предъявите хорошее настроение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1скоморох. Приходите, разомните кости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годня Масленица приглашает в гости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2скоморох. Спешите скорей, спешите скорей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ет праздника нашего веселей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стей мы давно ждём-поджидаем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асленицу без вас не начина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яс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коморох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скоморох</w:t>
      </w:r>
      <w:r>
        <w:rPr>
          <w:rFonts w:cs="Times New Roman" w:ascii="Times New Roman" w:hAnsi="Times New Roman"/>
          <w:color w:val="000000"/>
          <w:sz w:val="28"/>
          <w:szCs w:val="28"/>
        </w:rPr>
        <w:t>.  Ой, что я знаю! Ехал один мужик лесом на ярмарку за покупками. Глянь – лисы хоровод водят, и все такие наряженные. И чего это он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2скоморох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Да это что! Я вот что знаю. У бабки Агафьи мыши развеселились, бегают из угла в угол, да и посмеиваются, а коту Ваське усы сбрили. И чего это они?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1скоморох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тересно. Только я ещё интереснее новость знаю. На площади народ собрался: нарядились, шумят, смеются. И чего это они?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2скоморох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я догадался… Лисы водят хоровод – зиму провожают и весну поджидают. Мыши играют – зиму провожают и весну поджидают. И у нас сегодня народ собрался - готовится зиму проводить и весну встретить, песни и частушки попеть, в конкурсах играх поучаствовать и блинами сытными полакомиться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ти подготовительной группы поют песню «Пришла к нам маслениц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скоморох. </w:t>
      </w:r>
      <w:r>
        <w:rPr>
          <w:rFonts w:cs="Times New Roman" w:ascii="Times New Roman" w:hAnsi="Times New Roman"/>
          <w:color w:val="000000"/>
          <w:sz w:val="28"/>
          <w:szCs w:val="28"/>
        </w:rPr>
        <w:t>Зиму русскую проводить нам нужно весело, шумно, задорно и друж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скоморох. </w:t>
      </w:r>
      <w:r>
        <w:rPr>
          <w:rFonts w:cs="Times New Roman" w:ascii="Times New Roman" w:hAnsi="Times New Roman"/>
          <w:color w:val="000000"/>
          <w:sz w:val="28"/>
          <w:szCs w:val="28"/>
        </w:rPr>
        <w:t>А вот и Зимушка идет, хоровод с собой вед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является Зим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има. </w:t>
      </w:r>
      <w:r>
        <w:rPr>
          <w:rFonts w:cs="Times New Roman" w:ascii="Times New Roman" w:hAnsi="Times New Roman"/>
          <w:color w:val="000000"/>
          <w:sz w:val="28"/>
          <w:szCs w:val="28"/>
        </w:rPr>
        <w:t>Здравствуй, весь народ честной! День сегодня не простой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могла я вам служила! Праздник елки подарил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я быстро пролетело, я заметить не успела, что закончен мой черед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след  за мной Весна идет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скоморох. </w:t>
      </w:r>
      <w:r>
        <w:rPr>
          <w:rFonts w:cs="Times New Roman" w:ascii="Times New Roman" w:hAnsi="Times New Roman"/>
          <w:color w:val="000000"/>
          <w:sz w:val="28"/>
          <w:szCs w:val="28"/>
        </w:rPr>
        <w:t>Погоди, Зима, прощаться, да с народом расставать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ы с тобой хотим сплясать, песню спеть и поиграть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таршая группа проводят «Когда зимы пора придет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Зим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ижу, не скучали вы зимой, много зимних игр-забав знаете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дготовительная группа исполняют хоровод «Как на тоненький ледок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Зим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пасибо вам за веселье. А я прощаюсь с вами. Домой на север мне пора. Прощайте, люди, и простите. На Зиму зла вы не держите. До новых встреч!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има уходи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2скоморох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но зимушке зимовать, пора матушке весне наступат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1скоморох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а вы знаете, что Масленицу празднуют целую неделю и каждый день недели – особенный, отмечают его по-разному: поют, играют, угощают друг друга блинами, а еще, тетушку масленицу в гости зовут, тетушку Авдотьюш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2скоморох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вайте и мы позовем масленицу тетушку Авдотьюшку в гости. Скажем все вместе «Тетушка Авдотьюшк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 зову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Баба Яг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ду! Иду!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а метле влетает Баба Яг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Баба Яг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от и я. Здравствуйте, ребятишки. А что это вы тут собрались? Секрет какой аль не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1скоморох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здник у нас, масленицу ждем в гости. А ты кто така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Баба яг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я и есть та самая Масленица. Веселите, хвалите меня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скоморох:</w:t>
      </w:r>
      <w:r>
        <w:rPr>
          <w:rFonts w:cs="Times New Roman" w:ascii="Times New Roman" w:hAnsi="Times New Roman"/>
          <w:sz w:val="28"/>
          <w:szCs w:val="28"/>
        </w:rPr>
        <w:t xml:space="preserve"> Странная какая-то Масленица у нас, что-то тут не так! Может нам ее прогнать?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Масленицу хотите прогнать? Это вам не бублики жевать! Хоть на пенсии сижу, и на работу не хожу, А чтоб сильной быть и ловкой, Занимаюсь тренировкой! Кто со мной может тягаться? Будем сейчас соревноваться…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скоморох.</w:t>
      </w:r>
      <w:r>
        <w:rPr>
          <w:rFonts w:cs="Times New Roman" w:ascii="Times New Roman" w:hAnsi="Times New Roman"/>
          <w:sz w:val="28"/>
          <w:szCs w:val="28"/>
        </w:rPr>
        <w:t xml:space="preserve"> Эй, веселый наш народ, ловкий, быстрый хоровод,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Если дружно взять канаты потянуть вперед-назад,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сказать три раза «ЭХ», победит наверно, смех!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- состязание «Перетягивание каната»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А теперь – игра, не развлеченье, а игра со спортивным значением, прыгайте как можно выше, можно прыгать выше крыши!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рыгают на месте и врассыпную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скоморох</w:t>
      </w:r>
      <w:r>
        <w:rPr>
          <w:rFonts w:cs="Times New Roman" w:ascii="Times New Roman" w:hAnsi="Times New Roman"/>
          <w:sz w:val="28"/>
          <w:szCs w:val="28"/>
        </w:rPr>
        <w:t>: интересно, первый раз такую Масленицу вижу. Какая-то странная, неопрятная…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да отвяжись ты от меня, надоел! Масленицей я называюсь, на неделю к вам являюсь. Принесла я много пакостей, целую корзину гадостей! Ой, что это я?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есла блинков да сладостей, целую корзину радостей. Да у меня и документ есть, вот, смотрите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скоморох. </w:t>
      </w:r>
      <w:r>
        <w:rPr>
          <w:rFonts w:cs="Times New Roman" w:ascii="Times New Roman" w:hAnsi="Times New Roman"/>
          <w:sz w:val="28"/>
          <w:szCs w:val="28"/>
        </w:rPr>
        <w:t>Интересно (читает)Данная особа назначается долгожданной и всеми любимой Масленицей на 2015год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скоморох. </w:t>
      </w:r>
      <w:r>
        <w:rPr>
          <w:rFonts w:cs="Times New Roman" w:ascii="Times New Roman" w:hAnsi="Times New Roman"/>
          <w:color w:val="000000"/>
          <w:sz w:val="28"/>
          <w:szCs w:val="28"/>
        </w:rPr>
        <w:t>Вот это да! Тут и печать, подпись заковыристая какая.. Кощей Бессмертный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скоморох.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понятно. Это же Баба Яга. Уходи-ка прочь, нам здесь твоих проказ не нужно. Мы ждем настоящую Масленицу.</w:t>
      </w:r>
    </w:p>
    <w:p>
      <w:pPr>
        <w:pStyle w:val="Style15"/>
        <w:spacing w:lineRule="atLeast" w:line="225" w:before="0" w:after="0"/>
        <w:textAlignment w:val="baseline"/>
        <w:rPr/>
      </w:pPr>
      <w:r>
        <w:rPr>
          <w:b/>
          <w:color w:val="000000"/>
          <w:sz w:val="28"/>
          <w:szCs w:val="28"/>
        </w:rPr>
        <w:t xml:space="preserve">Баба Яга. </w:t>
      </w:r>
      <w:r>
        <w:rPr>
          <w:color w:val="000000"/>
          <w:sz w:val="28"/>
          <w:szCs w:val="28"/>
        </w:rPr>
        <w:t>Не прогоняйте меня, я больше не буду вредничать. Я всю неделю не досыпала, не доедала, такую вкуснятину вам приготовила – пальчики оближешь. Баба-Яга вынимает рулончик бумаги, на котором написано «Меню».</w:t>
      </w:r>
    </w:p>
    <w:p>
      <w:pPr>
        <w:pStyle w:val="Style15"/>
        <w:spacing w:lineRule="atLeast" w:line="225" w:before="0" w:after="0"/>
        <w:textAlignment w:val="baseline"/>
        <w:rPr/>
      </w:pPr>
      <w:r>
        <w:rPr>
          <w:rStyle w:val="StrongEmphasis"/>
          <w:i/>
          <w:iCs/>
          <w:color w:val="000000"/>
          <w:sz w:val="28"/>
          <w:szCs w:val="28"/>
        </w:rPr>
        <w:t>Баба-Яг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Значит так! Зачитываю меню!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е – суп «Каде» на холодной воде!</w:t>
        <w:br/>
        <w:t>Крупинка за крупинкой гоняются с дубинкой!</w:t>
        <w:br/>
        <w:t>На второе — сладкое! Да такое гадкое!</w:t>
        <w:br/>
        <w:t>На третье — пирог из лягушачьих ног!</w:t>
        <w:br/>
        <w:t>Одним словом — вкус –ня – ти – на!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скоморох. </w:t>
      </w:r>
      <w:r>
        <w:rPr>
          <w:color w:val="000000"/>
          <w:sz w:val="28"/>
          <w:szCs w:val="28"/>
        </w:rPr>
        <w:t>Не  подходит нам твое угощение, Масленица нас блинами потчует, иди-ка в свою сказку, Баба Яга.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ба Яга. </w:t>
      </w:r>
      <w:r>
        <w:rPr>
          <w:color w:val="000000"/>
          <w:sz w:val="28"/>
          <w:szCs w:val="28"/>
        </w:rPr>
        <w:t>Не прогоняйте меня, я больше не буду вредничать, можно с вами останусь веселиться?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скоморох. </w:t>
      </w:r>
      <w:r>
        <w:rPr>
          <w:color w:val="000000"/>
          <w:sz w:val="28"/>
          <w:szCs w:val="28"/>
        </w:rPr>
        <w:t>Хорошо, оставайся. Баба Яга, мы игру интересную знаем, становись в кружок, вместе поиграем.</w:t>
      </w:r>
    </w:p>
    <w:p>
      <w:pPr>
        <w:pStyle w:val="Style15"/>
        <w:spacing w:lineRule="atLeast" w:line="225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Проводится игра «Бабка Ёжка». Баба Яга убегает. Появляются ряженые с Масленицей.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й да Масленица во двор въезжает, да широкая во двор въезжает.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ыезжает сударыня – барыня Масленица на наш широкий двор пировать!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асленица, иди поскорее! Ребятишки тут как тут, на дворе давненько ждут!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аслена неделя в сад к нам прилетела, на пенечек села, оладышек съела, другим закусила, на гулянье поспешила!</w:t>
      </w:r>
    </w:p>
    <w:p>
      <w:pPr>
        <w:pStyle w:val="Style15"/>
        <w:spacing w:lineRule="atLeast" w:line="225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Все поют песню «А мы масленицу дожидаем».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коморох. </w:t>
      </w:r>
      <w:r>
        <w:rPr>
          <w:color w:val="000000"/>
          <w:sz w:val="28"/>
          <w:szCs w:val="28"/>
        </w:rPr>
        <w:t>В старину на Руси ни один праздник  Масленицы не обходится без игр и забав. Пришло время поиграть, веселыми играми Масленицу потешить, силушку да ловкость показать.</w:t>
      </w:r>
    </w:p>
    <w:p>
      <w:pPr>
        <w:pStyle w:val="Style15"/>
        <w:spacing w:lineRule="atLeast" w:line="225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Проводится аттракцион «Бой подушками».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коморох. </w:t>
      </w:r>
      <w:r>
        <w:rPr>
          <w:color w:val="000000"/>
          <w:sz w:val="28"/>
          <w:szCs w:val="28"/>
        </w:rPr>
        <w:t xml:space="preserve">По широким, по просторам – хоть кого найди, спроси – 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Ходит с песней и задором Масленица на Руси!</w:t>
      </w:r>
    </w:p>
    <w:p>
      <w:pPr>
        <w:pStyle w:val="Style15"/>
        <w:spacing w:lineRule="atLeast" w:line="225"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Проводится игра «Масленица».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коморох. </w:t>
      </w:r>
      <w:r>
        <w:rPr>
          <w:color w:val="000000"/>
          <w:sz w:val="28"/>
          <w:szCs w:val="28"/>
        </w:rPr>
        <w:t>Продолжаем мы веселье, приглашаю покататься всех на карусели.</w:t>
      </w:r>
    </w:p>
    <w:p>
      <w:pPr>
        <w:pStyle w:val="Style15"/>
        <w:spacing w:lineRule="atLeast" w:line="225"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Игра «Карусель».</w:t>
      </w:r>
    </w:p>
    <w:p>
      <w:pPr>
        <w:pStyle w:val="Style15"/>
        <w:spacing w:lineRule="atLeast" w:line="225" w:before="0" w:after="0"/>
        <w:textAlignment w:val="baseline"/>
        <w:rPr/>
      </w:pPr>
      <w:r>
        <w:rPr>
          <w:b/>
          <w:color w:val="000000"/>
          <w:sz w:val="28"/>
          <w:szCs w:val="28"/>
        </w:rPr>
        <w:t xml:space="preserve">Скоморох. </w:t>
      </w:r>
      <w:r>
        <w:rPr>
          <w:color w:val="000000"/>
          <w:sz w:val="28"/>
          <w:szCs w:val="28"/>
        </w:rPr>
        <w:t>Нету без гармошки пляски, небылицы нет без сказки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сиделок без подружки, а веселья без частушек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Дети поют частушки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оморох. </w:t>
      </w:r>
      <w:r>
        <w:rPr>
          <w:rFonts w:cs="Times New Roman" w:ascii="Times New Roman" w:hAnsi="Times New Roman"/>
          <w:sz w:val="28"/>
          <w:szCs w:val="28"/>
        </w:rPr>
        <w:t>А сейчас все вместе позовем весну</w:t>
      </w:r>
    </w:p>
    <w:p>
      <w:pPr>
        <w:pStyle w:val="Style15"/>
        <w:spacing w:before="0" w:after="0"/>
        <w:ind w:left="360" w:hanging="0"/>
        <w:rPr/>
      </w:pPr>
      <w:r>
        <w:rPr>
          <w:rStyle w:val="StrongEmphasis"/>
          <w:color w:val="2D2A2A"/>
          <w:sz w:val="28"/>
          <w:szCs w:val="28"/>
        </w:rPr>
        <w:t>Дети</w:t>
      </w:r>
      <w:r>
        <w:rPr>
          <w:rStyle w:val="StrongEmphasis"/>
          <w:color w:val="000000"/>
          <w:sz w:val="28"/>
          <w:szCs w:val="28"/>
        </w:rPr>
        <w:t xml:space="preserve">.   </w:t>
      </w:r>
      <w:ins w:id="0" w:author="Unknown" w:date="0-00-00T00:00:00Z">
        <w:r>
          <w:rPr>
            <w:color w:val="000000"/>
            <w:sz w:val="28"/>
            <w:szCs w:val="28"/>
          </w:rPr>
          <w:t>Весна, весна красная!</w:t>
        </w:r>
      </w:ins>
      <w:r>
        <w:rPr>
          <w:color w:val="000000"/>
          <w:sz w:val="28"/>
          <w:szCs w:val="28"/>
        </w:rPr>
        <w:t xml:space="preserve"> </w:t>
      </w:r>
      <w:ins w:id="1" w:author="Unknown" w:date="0-00-00T00:00:00Z">
        <w:r>
          <w:rPr>
            <w:color w:val="000000"/>
            <w:sz w:val="28"/>
            <w:szCs w:val="28"/>
          </w:rPr>
          <w:t>Приди весна с радостью,</w:t>
          <w:br/>
        </w:r>
      </w:ins>
      <w:r>
        <w:rPr>
          <w:color w:val="000000"/>
          <w:sz w:val="28"/>
          <w:szCs w:val="28"/>
        </w:rPr>
        <w:t xml:space="preserve">            </w:t>
      </w:r>
      <w:ins w:id="2" w:author="Unknown" w:date="0-00-00T00:00:00Z">
        <w:r>
          <w:rPr>
            <w:color w:val="000000"/>
            <w:sz w:val="28"/>
            <w:szCs w:val="28"/>
          </w:rPr>
          <w:t>С великой милостью!</w:t>
        </w:r>
      </w:ins>
      <w:r>
        <w:rPr>
          <w:color w:val="000000"/>
          <w:sz w:val="28"/>
          <w:szCs w:val="28"/>
        </w:rPr>
        <w:t xml:space="preserve"> </w:t>
      </w:r>
      <w:ins w:id="3" w:author="Unknown" w:date="0-00-00T00:00:00Z">
        <w:r>
          <w:rPr>
            <w:color w:val="000000"/>
            <w:sz w:val="28"/>
            <w:szCs w:val="28"/>
          </w:rPr>
          <w:t>Со льном высоким (</w:t>
        </w:r>
      </w:ins>
      <w:ins w:id="4" w:author="Unknown" w:date="0-00-00T00:00:00Z">
        <w:r>
          <w:rPr>
            <w:rStyle w:val="Emphasis"/>
            <w:color w:val="000000"/>
            <w:sz w:val="28"/>
            <w:szCs w:val="28"/>
          </w:rPr>
          <w:t>руки вверх</w:t>
        </w:r>
      </w:ins>
      <w:ins w:id="5" w:author="Unknown" w:date="0-00-00T00:00:00Z">
        <w:r>
          <w:rPr>
            <w:color w:val="000000"/>
            <w:sz w:val="28"/>
            <w:szCs w:val="28"/>
          </w:rPr>
          <w:t>)</w:t>
          <w:br/>
        </w:r>
      </w:ins>
      <w:r>
        <w:rPr>
          <w:color w:val="000000"/>
          <w:sz w:val="28"/>
          <w:szCs w:val="28"/>
        </w:rPr>
        <w:t xml:space="preserve">            </w:t>
      </w:r>
      <w:ins w:id="6" w:author="Unknown" w:date="0-00-00T00:00:00Z">
        <w:r>
          <w:rPr>
            <w:color w:val="000000"/>
            <w:sz w:val="28"/>
            <w:szCs w:val="28"/>
          </w:rPr>
          <w:t>С корнем высоким (</w:t>
        </w:r>
      </w:ins>
      <w:ins w:id="7" w:author="Unknown" w:date="0-00-00T00:00:00Z">
        <w:r>
          <w:rPr>
            <w:rStyle w:val="Emphasis"/>
            <w:color w:val="000000"/>
            <w:sz w:val="28"/>
            <w:szCs w:val="28"/>
          </w:rPr>
          <w:t>присесть</w:t>
        </w:r>
      </w:ins>
      <w:ins w:id="8" w:author="Unknown" w:date="0-00-00T00:00:00Z">
        <w:r>
          <w:rPr>
            <w:color w:val="000000"/>
            <w:sz w:val="28"/>
            <w:szCs w:val="28"/>
          </w:rPr>
          <w:t>),</w:t>
        </w:r>
      </w:ins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ins w:id="9" w:author="Unknown" w:date="0-00-00T00:00:00Z">
        <w:r>
          <w:rPr>
            <w:color w:val="000000"/>
            <w:sz w:val="28"/>
            <w:szCs w:val="28"/>
          </w:rPr>
          <w:t xml:space="preserve">С дождями сильными </w:t>
        </w:r>
      </w:ins>
      <w:r>
        <w:rPr>
          <w:color w:val="000000"/>
          <w:sz w:val="28"/>
          <w:szCs w:val="28"/>
        </w:rPr>
        <w:t>, с</w:t>
      </w:r>
      <w:ins w:id="10" w:author="Unknown" w:date="0-00-00T00:00:00Z">
        <w:r>
          <w:rPr>
            <w:color w:val="000000"/>
            <w:sz w:val="28"/>
            <w:szCs w:val="28"/>
          </w:rPr>
          <w:t xml:space="preserve"> хлебами обильными </w:t>
        </w:r>
      </w:ins>
    </w:p>
    <w:p>
      <w:pPr>
        <w:pStyle w:val="Style15"/>
        <w:spacing w:before="0" w:after="0"/>
        <w:ind w:left="36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ходит Ве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сн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дравствуйте, люди добр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коморо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 Здравствуй, Весна-красна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коморо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 Весна-голубушка! Весна-Весняночка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коморо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Весна-Матушка! Весна родимая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с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Я весна красная, красная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нечная ясная, ясна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 xml:space="preserve">          Выйдет в поле солнышко и растает горушк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 xml:space="preserve">          Я снежком умоюсь, зеленью прикроюсь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 xml:space="preserve">          Буду ещё краше на просторах ваших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 xml:space="preserve">          Долго я шла к вам, люди добрые, соскучилас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коморох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есна, Весна, что ты нам принесл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сн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несла с собой цветов, бабочек, жуков, звонкоголосых птичек, а также хлопоты огородн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коморох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на, Весна, что ты нам принесл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сн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несла всем, всем здоров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коморох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на, Весна, что еще нам принесл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сн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ещё привела самый сытный праздник русский и подружку свою - Масленицу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коморох. </w:t>
      </w:r>
      <w:r>
        <w:rPr>
          <w:rFonts w:cs="Times New Roman" w:ascii="Times New Roman" w:hAnsi="Times New Roman"/>
          <w:color w:val="000000"/>
          <w:sz w:val="28"/>
          <w:szCs w:val="28"/>
        </w:rPr>
        <w:t>А ребята тебя звонкой песней встреча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ти поют «Ароматными блинам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сна. </w:t>
      </w:r>
      <w:r>
        <w:rPr>
          <w:rFonts w:cs="Times New Roman" w:ascii="Times New Roman" w:hAnsi="Times New Roman"/>
          <w:color w:val="000000"/>
          <w:sz w:val="28"/>
          <w:szCs w:val="28"/>
        </w:rPr>
        <w:t>Да какая же Масленица без блинов горячих и румяных. Угощение на славу, а ребятам на забаву. Сейчас поиграем в иг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одится игра «Чья команда быстрее блины перепеке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коморох. </w:t>
      </w:r>
      <w:r>
        <w:rPr>
          <w:rFonts w:cs="Times New Roman" w:ascii="Times New Roman" w:hAnsi="Times New Roman"/>
          <w:color w:val="000000"/>
          <w:sz w:val="28"/>
          <w:szCs w:val="28"/>
        </w:rPr>
        <w:t>Вы давно блинов не ели, вы блиночков захоте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няется песня «Вошла в избу девица» про блины. Угощение бли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сна. </w:t>
      </w:r>
      <w:r>
        <w:rPr>
          <w:rFonts w:cs="Times New Roman" w:ascii="Times New Roman" w:hAnsi="Times New Roman"/>
          <w:color w:val="000000"/>
          <w:sz w:val="28"/>
          <w:szCs w:val="28"/>
        </w:rPr>
        <w:t>Ну что ж, пора с Масленицей прощаться. А чтобы Масленица лучше горела, давайте, ребята, в горелки игр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Горелк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сна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ало время зиму гнать, Солнце красное призвать и Масленицу поджиг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скоморох. </w:t>
      </w:r>
      <w:r>
        <w:rPr>
          <w:rFonts w:cs="Times New Roman" w:ascii="Times New Roman" w:hAnsi="Times New Roman"/>
          <w:color w:val="000000"/>
          <w:sz w:val="28"/>
          <w:szCs w:val="28"/>
        </w:rPr>
        <w:t>Ты прощай, прощай, Масленица¸ ты прощай, прощай  наша широ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скоморох. </w:t>
      </w:r>
      <w:r>
        <w:rPr>
          <w:rFonts w:cs="Times New Roman" w:ascii="Times New Roman" w:hAnsi="Times New Roman"/>
          <w:color w:val="000000"/>
          <w:sz w:val="28"/>
          <w:szCs w:val="28"/>
        </w:rPr>
        <w:t>Ты пришла с добром, сыром, маслом и яйцом, со блинами,  с пирогами да с оладь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няется песня «Прощай, Маслениц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улице сжигают чучело, скоморох говорит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леница загорела, всему миру надое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манула, провела, годика не дожила, до поста  довел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сна. </w:t>
      </w:r>
      <w:r>
        <w:rPr>
          <w:rFonts w:cs="Times New Roman" w:ascii="Times New Roman" w:hAnsi="Times New Roman"/>
          <w:color w:val="000000"/>
          <w:sz w:val="28"/>
          <w:szCs w:val="28"/>
        </w:rPr>
        <w:t>Сгорела наша Масленица и напомнила нам о  последнем дне масленичной недели, который называется прощеным воскресеньем. Люди просят друг у друга прощение за нанесенные обиды. Это очень хороший обычай. Не стоит о нем забывать. Давайте и мы поклонимся друг другу и обнимемся в знак прощения наших взаимных оби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ец праз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35:00Z</dcterms:created>
  <dc:creator>Владелец</dc:creator>
  <dc:description/>
  <cp:keywords/>
  <dc:language>en-US</dc:language>
  <cp:lastModifiedBy>User</cp:lastModifiedBy>
  <cp:lastPrinted>2015-01-22T09:13:00Z</cp:lastPrinted>
  <dcterms:modified xsi:type="dcterms:W3CDTF">2017-04-27T08:17:00Z</dcterms:modified>
  <cp:revision>12</cp:revision>
  <dc:subject/>
  <dc:title/>
</cp:coreProperties>
</file>