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Краснопоймовская средняя общеобразовательная школа»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sz w:val="52"/>
          <w:szCs w:val="52"/>
        </w:rPr>
      </w:pPr>
      <w:r>
        <w:rPr>
          <w:rFonts w:cs="Century" w:ascii="Century" w:hAnsi="Century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sz w:val="52"/>
          <w:szCs w:val="52"/>
        </w:rPr>
      </w:pPr>
      <w:r>
        <w:rPr>
          <w:rFonts w:cs="Century" w:ascii="Century" w:hAnsi="Century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sz w:val="52"/>
          <w:szCs w:val="52"/>
        </w:rPr>
      </w:pPr>
      <w:r>
        <w:rPr>
          <w:rFonts w:cs="Century" w:ascii="Century" w:hAnsi="Century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b/>
          <w:b/>
          <w:sz w:val="52"/>
          <w:szCs w:val="52"/>
        </w:rPr>
      </w:pPr>
      <w:r>
        <w:rPr>
          <w:rFonts w:cs="Century" w:ascii="Century" w:hAnsi="Century"/>
          <w:b/>
          <w:sz w:val="52"/>
          <w:szCs w:val="52"/>
        </w:rPr>
        <w:t xml:space="preserve">«Формирование 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b/>
          <w:b/>
          <w:sz w:val="52"/>
          <w:szCs w:val="52"/>
        </w:rPr>
      </w:pPr>
      <w:r>
        <w:rPr>
          <w:rFonts w:cs="Century" w:ascii="Century" w:hAnsi="Century"/>
          <w:b/>
          <w:sz w:val="52"/>
          <w:szCs w:val="52"/>
        </w:rPr>
        <w:t>нравственных представлений и мотивов поведения у младших школьников»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(</w:t>
      </w:r>
      <w:r>
        <w:rPr>
          <w:rFonts w:cs="Century" w:ascii="Century" w:hAnsi="Century"/>
          <w:sz w:val="36"/>
          <w:szCs w:val="36"/>
        </w:rPr>
        <w:t>из опыта работы</w:t>
      </w:r>
      <w:r>
        <w:rPr>
          <w:rFonts w:cs="Century" w:ascii="Century" w:hAnsi="Century"/>
          <w:b/>
          <w:sz w:val="36"/>
          <w:szCs w:val="36"/>
        </w:rPr>
        <w:t xml:space="preserve"> </w:t>
      </w:r>
      <w:r>
        <w:rPr>
          <w:rFonts w:cs="Century" w:ascii="Century" w:hAnsi="Century"/>
          <w:sz w:val="36"/>
          <w:szCs w:val="36"/>
        </w:rPr>
        <w:t>учителя начальных классов</w:t>
      </w:r>
    </w:p>
    <w:p>
      <w:pPr>
        <w:pStyle w:val="Normal"/>
        <w:shd w:fill="FFFFFF" w:val="clear"/>
        <w:autoSpaceDE w:val="false"/>
        <w:spacing w:lineRule="auto" w:line="276"/>
        <w:ind w:firstLine="360"/>
        <w:rPr>
          <w:rFonts w:ascii="Century" w:hAnsi="Century" w:cs="Century"/>
          <w:sz w:val="36"/>
          <w:szCs w:val="36"/>
        </w:rPr>
      </w:pPr>
      <w:r>
        <w:rPr>
          <w:rFonts w:eastAsia="Century" w:cs="Century" w:ascii="Century" w:hAnsi="Century"/>
          <w:sz w:val="36"/>
          <w:szCs w:val="36"/>
        </w:rPr>
        <w:t xml:space="preserve">                       </w:t>
      </w:r>
      <w:r>
        <w:rPr>
          <w:rFonts w:cs="Century" w:ascii="Century" w:hAnsi="Century"/>
          <w:sz w:val="36"/>
          <w:szCs w:val="36"/>
        </w:rPr>
        <w:t>Машковой А.Б.)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rFonts w:ascii="Century" w:hAnsi="Century" w:cs="Century"/>
          <w:sz w:val="52"/>
          <w:szCs w:val="52"/>
        </w:rPr>
      </w:pPr>
      <w:r>
        <w:rPr>
          <w:rFonts w:cs="Century" w:ascii="Century" w:hAnsi="Century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76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2016 – 2017 учебный год</w:t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Большая роль в формировании основ духовно-нравственного воспитания учащихся принадлежит начальной школе.</w:t>
      </w:r>
    </w:p>
    <w:p>
      <w:pPr>
        <w:pStyle w:val="Normal"/>
        <w:ind w:firstLine="360"/>
        <w:jc w:val="both"/>
        <w:rPr/>
      </w:pPr>
      <w:r>
        <w:rPr>
          <w:color w:val="000000"/>
          <w:lang w:eastAsia="en-US"/>
        </w:rPr>
        <w:t>Человек не может жить вне связи с другими людьми, но вступать в отношения с ними он может по-разному: сотрудничать и соперничать, любить и ненавидеть, заботиться и быть  безразличным. Форма этих отношений закладывается в детстве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Когда я приняла детей в 1 класс, поняла, что многие дети не имели элементарных представлений о культуре поведения, правилах хорошего тона,                               не умели общаться друг с другом (дрались, обзывались); использовали в речи нецензурную брань, причем, для них она была вполне уместной.  Хотя нельзя не отметить и воспитанных детей, которые в этой ситуации не знали как себя  правильно ве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 xml:space="preserve">Учитывая всё это, я направила свою  работу на формирование и развитие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равст</w:t>
        <w:softHyphen/>
        <w:t xml:space="preserve">венных качеств детей, целью которой </w:t>
      </w:r>
      <w:r>
        <w:rPr>
          <w:rStyle w:val="C11c14"/>
          <w:bCs/>
          <w:color w:val="000000"/>
        </w:rPr>
        <w:t>является</w:t>
      </w:r>
      <w:r>
        <w:rPr>
          <w:rStyle w:val="C11c14"/>
          <w:b/>
          <w:bCs/>
          <w:color w:val="000000"/>
        </w:rPr>
        <w:t xml:space="preserve"> </w:t>
      </w:r>
      <w:r>
        <w:rPr>
          <w:rStyle w:val="C11"/>
          <w:color w:val="000000"/>
        </w:rPr>
        <w:t>социально-педагогическая поддержка</w:t>
      </w:r>
      <w:r>
        <w:rPr>
          <w:rStyle w:val="Appleconvertedspace"/>
          <w:color w:val="000000"/>
        </w:rPr>
        <w:t> </w:t>
      </w:r>
      <w:r>
        <w:rPr>
          <w:rStyle w:val="C11c14"/>
          <w:b/>
          <w:bCs/>
          <w:color w:val="000000"/>
        </w:rPr>
        <w:t>становления личности школьника.</w:t>
      </w:r>
      <w:r>
        <w:rPr>
          <w:rStyle w:val="C11c14"/>
          <w:bCs/>
          <w:color w:val="000000"/>
        </w:rPr>
        <w:t xml:space="preserve"> Т.е. такого ученика, который будет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 уметь учиться, будет способным организовать свою деятельность, умеющего правильно пользоваться информационными источниками, отличать добро от зла и не поддаваться искушениям;</w:t>
      </w:r>
    </w:p>
    <w:p>
      <w:pPr>
        <w:pStyle w:val="C1"/>
        <w:spacing w:before="0" w:after="0"/>
        <w:rPr>
          <w:color w:val="000000"/>
        </w:rPr>
      </w:pPr>
      <w:r>
        <w:rPr>
          <w:rStyle w:val="C11"/>
          <w:color w:val="000000"/>
        </w:rPr>
        <w:t xml:space="preserve">       </w:t>
      </w:r>
      <w:r>
        <w:rPr>
          <w:rStyle w:val="C11"/>
          <w:color w:val="000000"/>
        </w:rPr>
        <w:t>- обладающего основами коммуникативной культуры ( умеет слушать и слышать собеседника, высказывать своё мнение);</w:t>
      </w:r>
    </w:p>
    <w:p>
      <w:pPr>
        <w:pStyle w:val="C1"/>
        <w:spacing w:before="0" w:after="0"/>
        <w:rPr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любознательного, интересующегося, активно познающего мир;</w:t>
      </w:r>
    </w:p>
    <w:p>
      <w:pPr>
        <w:pStyle w:val="C1"/>
        <w:spacing w:before="0" w:after="0"/>
        <w:rPr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 любящего свою семью, свой край, свою Родину;</w:t>
      </w:r>
    </w:p>
    <w:p>
      <w:pPr>
        <w:pStyle w:val="C1"/>
        <w:spacing w:before="0" w:after="0"/>
        <w:rPr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 уважающего и принимающего ценности общества;</w:t>
      </w:r>
    </w:p>
    <w:p>
      <w:pPr>
        <w:pStyle w:val="C1"/>
        <w:spacing w:before="0" w:after="0"/>
        <w:rPr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 готового самостоятельно действовать и отвечать за свои поступки перед семьёй и школой;</w:t>
      </w:r>
    </w:p>
    <w:p>
      <w:pPr>
        <w:pStyle w:val="C1"/>
        <w:spacing w:before="0" w:after="0"/>
        <w:rPr>
          <w:rStyle w:val="C11c14"/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- выполняющего правила здорового и безопасного образа жизни для себя и окружающих;</w:t>
      </w:r>
    </w:p>
    <w:p>
      <w:pPr>
        <w:pStyle w:val="C1c55c58"/>
        <w:spacing w:before="0" w:after="0"/>
        <w:ind w:left="568" w:hanging="356"/>
        <w:rPr/>
      </w:pPr>
      <w:r>
        <w:rPr>
          <w:rStyle w:val="C11c14"/>
          <w:bCs/>
          <w:color w:val="000000"/>
        </w:rPr>
        <w:t xml:space="preserve">Из целей я сформировала направления работы и базовые ценности </w:t>
      </w:r>
      <w:bookmarkStart w:id="0" w:name="1"/>
      <w:bookmarkStart w:id="1" w:name="11ec64137f0bb841d8a7299ff2da9b2ddc215c96"/>
      <w:bookmarkEnd w:id="0"/>
      <w:bookmarkEnd w:id="1"/>
    </w:p>
    <w:tbl>
      <w:tblPr>
        <w:tblW w:w="11039" w:type="dxa"/>
        <w:jc w:val="left"/>
        <w:tblInd w:w="-36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7"/>
        <w:gridCol w:w="4562"/>
        <w:gridCol w:w="6040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 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Направления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Базовые нравственные ценности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1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спитание нравственных чувств и этического сознания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уважение к труду; творчество и созидание; стремление к познанию и истине; целеустремлённость и настойчивость; бережливость; трудолюбие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4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Формирование ценностного отношения к  семье, здоровью и здоровому образу жизни.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5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спитание ценностного отношения к природе, окружающей среде (экологическое воспитание)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родная земля; заповедная природа; планета Земля; экологическое сознание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ind w:left="32" w:firstLine="32"/>
              <w:rPr>
                <w:color w:val="000000"/>
              </w:rPr>
            </w:pPr>
            <w:r>
              <w:rPr>
                <w:rStyle w:val="C5"/>
                <w:color w:val="000000"/>
              </w:rPr>
              <w:t>6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4c5"/>
                <w:i/>
                <w:iCs/>
                <w:color w:val="000000"/>
              </w:rPr>
              <w:t>красота; гармония; духовный мир человека; эстетическое развитие, самовыражение в творчестве и искусстве</w:t>
            </w:r>
          </w:p>
        </w:tc>
      </w:tr>
    </w:tbl>
    <w:p>
      <w:pPr>
        <w:pStyle w:val="C67"/>
        <w:spacing w:before="0" w:after="0"/>
        <w:rPr/>
      </w:pPr>
      <w:r>
        <w:rPr>
          <w:rStyle w:val="C11c14"/>
          <w:b/>
          <w:bCs/>
          <w:color w:val="000000"/>
        </w:rPr>
        <w:t>         </w:t>
      </w:r>
    </w:p>
    <w:p>
      <w:pPr>
        <w:pStyle w:val="Normal"/>
        <w:rPr/>
      </w:pPr>
      <w:r>
        <w:rPr/>
        <w:t xml:space="preserve">     </w:t>
      </w:r>
      <w:r>
        <w:rPr/>
        <w:t>Так шаг за шагом, урок за уроком,  день за днём дети учились жить в школьном коллекти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>Принципом постепенности нравственное воспитание реализуется на каждом уроке, на классных часах, во внеклассной деятельности и в по</w:t>
        <w:softHyphen/>
        <w:t>стоянной жизни детского коллектива, где</w:t>
      </w:r>
      <w:r>
        <w:rPr>
          <w:rStyle w:val="C11"/>
          <w:color w:val="000000"/>
        </w:rPr>
        <w:t xml:space="preserve">  активно применяются различные формы работы: чтение и анализ притч, басен, назидательных рассказов; этические беседы, разъяснения, внушения, мини-диспуты, различные викторины, игровые программы, классные часы, конкурсы, проектную и исследовательскую деятельность, например, на уроках окружающего мира и проче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C11"/>
          <w:color w:val="000000"/>
        </w:rPr>
        <w:t xml:space="preserve">     </w:t>
      </w:r>
      <w:r>
        <w:rPr>
          <w:rStyle w:val="C11"/>
          <w:color w:val="000000"/>
        </w:rPr>
        <w:t xml:space="preserve">На </w:t>
      </w:r>
      <w:r>
        <w:rPr>
          <w:rStyle w:val="C11"/>
          <w:b/>
          <w:color w:val="000000"/>
        </w:rPr>
        <w:t>уроках литературного чтения</w:t>
      </w:r>
      <w:r>
        <w:rPr>
          <w:rStyle w:val="C11"/>
          <w:color w:val="000000"/>
        </w:rPr>
        <w:t xml:space="preserve"> б</w:t>
      </w:r>
      <w:r>
        <w:rPr>
          <w:color w:val="000000"/>
        </w:rPr>
        <w:t>лагодаря художественному образу, дети постепенно начинают оценивать себя, свои мысли, поступки, отношения с други</w:t>
        <w:softHyphen/>
        <w:t>ми людьми, продвигаясь к пониманию, что рядом существует человек со своим внутренним миром. Анализируя поступки литературных героев, я помогаю  детям  разобраться в них, понять мотивы, дать правильную нравственную оценку. В результате такой работы формируется умение оце</w:t>
        <w:softHyphen/>
        <w:t xml:space="preserve">нивать других и критически относиться к себе. </w:t>
      </w:r>
    </w:p>
    <w:p>
      <w:pPr>
        <w:pStyle w:val="Normal"/>
        <w:shd w:fill="FFFFFF" w:val="clear"/>
        <w:autoSpaceDE w:val="false"/>
        <w:jc w:val="both"/>
        <w:rPr>
          <w:rStyle w:val="C11"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воение каж</w:t>
        <w:softHyphen/>
        <w:t>дой нравственной нормы требует определенного уровня обоб</w:t>
        <w:softHyphen/>
        <w:t>щения жизненной ситуации. Поэтому изученные правила и нормы я стараюсь закрепить на практике. Например: познакомились с правилами поведения в общественных местах – едем в цирк на представление; говорили о бережном отношении к природе – на экскурсии стараемся их применять; провели беседу о милосердии –помогаем бабушкам, дедушкам, родителям, создаем проект (Слайд).</w:t>
      </w:r>
    </w:p>
    <w:p>
      <w:pPr>
        <w:pStyle w:val="Normal"/>
        <w:shd w:fill="FFFFFF" w:val="clear"/>
        <w:autoSpaceDE w:val="false"/>
        <w:jc w:val="both"/>
        <w:rPr>
          <w:rStyle w:val="C11"/>
          <w:i/>
          <w:i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водя </w:t>
      </w:r>
      <w:r>
        <w:rPr>
          <w:b/>
          <w:color w:val="000000"/>
        </w:rPr>
        <w:t>классные часы,</w:t>
      </w:r>
      <w:r>
        <w:rPr>
          <w:color w:val="000000"/>
        </w:rPr>
        <w:t xml:space="preserve"> я постоянно стараюсь, чтобы ребята не являлись пассивными слушателями, а максимально включались бы  в совместную работу; при этом я стимулирую  их творческую активность с помощью слов одобрения, грамот, благодарностей. (Слайд).</w:t>
      </w:r>
      <w:r>
        <w:rPr>
          <w:i/>
          <w:color w:val="000000"/>
        </w:rPr>
        <w:t xml:space="preserve"> </w:t>
      </w:r>
      <w:r>
        <w:rPr>
          <w:color w:val="000000"/>
        </w:rPr>
        <w:t>Во время проведения классного часа я создаю ситуации, для того чтобы каждый мог высказать свое мнение по обсуждаемому вопросу, так как понимаю, что только самостоятельное участие ребенка в обсуждении нравственных проблем, жизненных ситуаций может дать серьезный воспитательный эффект, ко</w:t>
        <w:softHyphen/>
        <w:t>торого невозможно добиться никакими поучени</w:t>
        <w:softHyphen/>
        <w:t>ями и  наставлениями.</w:t>
      </w:r>
    </w:p>
    <w:p>
      <w:pPr>
        <w:pStyle w:val="Normal"/>
        <w:rPr/>
      </w:pPr>
      <w:r>
        <w:rPr>
          <w:rStyle w:val="C11"/>
          <w:color w:val="000000"/>
        </w:rPr>
        <w:t xml:space="preserve">     </w:t>
      </w:r>
      <w:r>
        <w:rPr>
          <w:lang w:eastAsia="en-US"/>
        </w:rPr>
        <w:t xml:space="preserve">Большую роль в развитии нравственных качеств играют </w:t>
      </w:r>
      <w:r>
        <w:rPr>
          <w:b/>
          <w:lang w:eastAsia="en-US"/>
        </w:rPr>
        <w:t>органы самоуправления</w:t>
      </w:r>
      <w:r>
        <w:rPr>
          <w:lang w:eastAsia="en-US"/>
        </w:rPr>
        <w:t>, которые с первого класса начали  свою работу . Все учащиеся  привлекаются к организации жизни классного коллектива. Мы выбираем командира отряда, санитаров, книголюбов, цветоводов. Каждому ученику объясняются его обязанности, ведется соревнование.</w:t>
      </w:r>
      <w:r>
        <w:rPr>
          <w:bCs/>
          <w:iCs/>
          <w:lang w:eastAsia="en-US"/>
        </w:rPr>
        <w:t xml:space="preserve"> На классном часе были приняты правила, по которым работает и живет наш  классный коллектив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1. </w:t>
      </w:r>
      <w:r>
        <w:rPr>
          <w:b/>
          <w:lang w:eastAsia="en-US"/>
        </w:rPr>
        <w:t>Делай добро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b/>
          <w:lang w:eastAsia="en-US"/>
        </w:rPr>
        <w:t>Люби и прощай людей, бойся их обидеть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 </w:t>
      </w:r>
      <w:r>
        <w:rPr>
          <w:b/>
          <w:lang w:eastAsia="en-US"/>
        </w:rPr>
        <w:t>Относись к людям так, как ты бы хотел, чтобы относились к тебе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 </w:t>
      </w:r>
      <w:r>
        <w:rPr>
          <w:b/>
          <w:lang w:eastAsia="en-US"/>
        </w:rPr>
        <w:t>Найди свою цель в жизни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.   </w:t>
      </w:r>
      <w:r>
        <w:rPr>
          <w:b/>
          <w:lang w:eastAsia="en-US"/>
        </w:rPr>
        <w:t>Не ищи оправдания собственным слабостям, не позволяй душе лениться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b/>
          <w:lang w:eastAsia="en-US"/>
        </w:rPr>
        <w:t>Познай себя и мир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 </w:t>
      </w:r>
      <w:r>
        <w:rPr>
          <w:b/>
          <w:lang w:eastAsia="en-US"/>
        </w:rPr>
        <w:t>Лучше отдать свое, чем взять чужое!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8.  </w:t>
      </w:r>
      <w:r>
        <w:rPr>
          <w:b/>
          <w:lang w:eastAsia="en-US"/>
        </w:rPr>
        <w:t>Не теряй веры в себя!</w:t>
      </w:r>
      <w:r>
        <w:rPr>
          <w:b/>
          <w:u w:val="single"/>
          <w:lang w:eastAsia="en-US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Я думаю,  при правильном процессе самоуправления дети учатся давать оценку себе и своему товарищу, учатся исправлять свои ошибки, выполнять порученную работу ответственно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1"/>
          <w:rFonts w:cs="Calibri"/>
          <w:bCs/>
          <w:iCs/>
          <w:color w:val="000000"/>
        </w:rPr>
        <w:t xml:space="preserve">     </w:t>
      </w:r>
      <w:r>
        <w:rPr>
          <w:rStyle w:val="C1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Большое поле деятельности – </w:t>
      </w:r>
      <w:r>
        <w:rPr>
          <w:rStyle w:val="C11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пд</w:t>
      </w:r>
      <w:r>
        <w:rPr>
          <w:rStyle w:val="C1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. На клубных часах, на занятиях по интересам </w:t>
      </w:r>
      <w:r>
        <w:rPr>
          <w:rFonts w:cs="Times New Roman" w:ascii="Times New Roman" w:hAnsi="Times New Roman"/>
          <w:sz w:val="24"/>
          <w:szCs w:val="24"/>
        </w:rPr>
        <w:t>применяя упражнение "</w:t>
      </w:r>
      <w:r>
        <w:rPr>
          <w:rFonts w:cs="Times New Roman" w:ascii="Times New Roman" w:hAnsi="Times New Roman"/>
          <w:i/>
          <w:sz w:val="24"/>
          <w:szCs w:val="24"/>
        </w:rPr>
        <w:t>Ситуация</w:t>
      </w:r>
      <w:r>
        <w:rPr>
          <w:rFonts w:cs="Times New Roman" w:ascii="Times New Roman" w:hAnsi="Times New Roman"/>
          <w:sz w:val="24"/>
          <w:szCs w:val="24"/>
        </w:rPr>
        <w:t xml:space="preserve">", дети анализируют и решают проблемы, используя литературные источники  (например: Что должны сделать герои сказок «Маша и три медведя, Красная Шапочка и Серый Волк, Волк и три поросёнка» , чтобы всегда жить дружно?) или жизненные ситуации  (например: Мимо проходил одноклассник и столкнул с твоей парты учебники. Твои  действия? ) Анке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заботливом отношении к людям» (беседа – размышление), о добре и зле «За правым и левым плечом», «Дружба начинается с улыбки» игры минутки о дружбе, игр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друзей в стране Слов» (ассоциация), спортивные соревнования, игры и другие.</w:t>
      </w:r>
    </w:p>
    <w:p>
      <w:pPr>
        <w:pStyle w:val="Normal"/>
        <w:rPr/>
      </w:pPr>
      <w:r>
        <w:rPr/>
        <w:t xml:space="preserve">     </w:t>
      </w:r>
      <w:r>
        <w:rPr/>
        <w:t>На занятиях система нравственных ценностей рассматривается через пословицы и поговорки, которые заставляют детей задуматься над своими поступками, помогают понять, что есть добро и зло, освоить правила жизни в обществе, передающиеся из поколения в поколение.  коллективные игры (Слайд).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атривая различные качества людей, использую игровые ситуации </w:t>
      </w:r>
      <w:r>
        <w:rPr>
          <w:b/>
        </w:rPr>
        <w:t>во внеурочной деятельности,</w:t>
      </w:r>
      <w:r>
        <w:rPr/>
        <w:t xml:space="preserve"> помогающие детям лучше запомнить информацию, когда ребенок не только слышит, но и имеет возможность потрогать изучаемый объект.</w:t>
      </w:r>
    </w:p>
    <w:p>
      <w:pPr>
        <w:pStyle w:val="Normal"/>
        <w:rPr/>
      </w:pPr>
      <w:r>
        <w:rPr/>
        <w:t xml:space="preserve">          </w:t>
      </w:r>
      <w:r>
        <w:rPr/>
        <w:t>Так, например, для усвоения понятия "сердечность" на внеурочке «Мир деятельности» выполняется упражнение "</w:t>
      </w:r>
      <w:r>
        <w:rPr>
          <w:i/>
        </w:rPr>
        <w:t>Мягкое сердце</w:t>
      </w:r>
      <w:r>
        <w:rPr/>
        <w:t>" (для его выполнения необходима мягкая игрушка в виде сердца). Дети вспоминают, какого человека можно назвать сердечным (того, кто умеет любить других)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lang w:eastAsia="en-US"/>
        </w:rPr>
      </w:pPr>
      <w:r>
        <w:rPr/>
        <w:t xml:space="preserve">     </w:t>
      </w:r>
      <w:r>
        <w:rPr/>
        <w:t xml:space="preserve">Затем учитель говорит: "Но, к сожалению, на земле есть люди, которые не умеют любить, потому что их сердце зачерствело. Их называют бессердечными". Показывая игрушку-сердце, предлагает детям поучиться делать свое сердце мягким и любящим, дает потрогать сердечко и просит детей перечислить, кому бы они хотели послать свою любовь при помощи мягкого сердца (это могут быть: мама, папа, друзья и даже любимые игрушки). Держась рукой за сердце, дети представляют свое собственное сердце таким же мягким, как то, за которое они держатся. И из этого мягкого сердечка можно послать лучики тепла и света всем тем, кого хочется любить. </w:t>
      </w:r>
      <w:r>
        <w:rPr>
          <w:rStyle w:val="C11"/>
          <w:bCs/>
          <w:iCs/>
          <w:color w:val="000000"/>
          <w:lang w:eastAsia="en-US"/>
        </w:rPr>
        <w:t xml:space="preserve">На внеурочной деятельности в курсе «Мир деятельности» есть такие темы, как «Вера в себя», «Секреты понимания», «Учимся дружно», «Ценности нашей жизни», на которых продолжается работа по формированию нравственных представлений и мотивов поведения» (Слайд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 xml:space="preserve">    </w:t>
      </w:r>
      <w:r>
        <w:rPr>
          <w:rStyle w:val="C11"/>
          <w:color w:val="000000"/>
        </w:rPr>
        <w:t xml:space="preserve">Очень важная работа происходит во время подготовки к тем или </w:t>
      </w:r>
      <w:r>
        <w:rPr>
          <w:rStyle w:val="C11"/>
          <w:b/>
          <w:color w:val="000000"/>
        </w:rPr>
        <w:t>иным мероприятиям</w:t>
      </w:r>
      <w:r>
        <w:rPr>
          <w:rStyle w:val="C11"/>
          <w:color w:val="000000"/>
        </w:rPr>
        <w:t>, т. к. здесь живое общение, и именно здесь ребёнок учится уважать другого. Прислушиваться к другому, тактично отстаивать своё мнение. Доброжелательность! – вот наш главный лозунг. (Слайд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 xml:space="preserve">Участвуя в </w:t>
      </w:r>
      <w:r>
        <w:rPr>
          <w:b/>
          <w:color w:val="000000"/>
          <w:lang w:eastAsia="en-US"/>
        </w:rPr>
        <w:t>классных и общешкольных мероприятиях</w:t>
      </w:r>
      <w:r>
        <w:rPr>
          <w:color w:val="000000"/>
          <w:lang w:eastAsia="en-US"/>
        </w:rPr>
        <w:t>, каждый хочет отличиться, быть лучшим. Я стараюсь найти в ребенке его ценностное «зерно», привлечь к нему внимание других.  Здесь для меня важно сформировать  у детей чувства гордости за  себя, своего товарища, свой класс; помочь установить дружеские отноше</w:t>
        <w:softHyphen/>
        <w:t xml:space="preserve">ния и сделать каждого активным участником коллективных творческих дел. Могу с уверенностью сказать, что как коллектив класс сформировался. Ребята стараются выполнять любое дело вместе, помогают друг друг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Cs/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 xml:space="preserve">Особое внимание мною уделяется </w:t>
      </w:r>
      <w:r>
        <w:rPr>
          <w:b/>
          <w:color w:val="000000"/>
          <w:lang w:eastAsia="en-US"/>
        </w:rPr>
        <w:t>семейному воспитанию.</w:t>
      </w:r>
      <w:r>
        <w:rPr>
          <w:color w:val="000000"/>
          <w:lang w:eastAsia="en-US"/>
        </w:rPr>
        <w:t xml:space="preserve"> Ведь сколько бы хорошего не старался вложить учитель в своего ученика, многое ребенок черпает от своих родителей, от среды, в которой он находи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 xml:space="preserve">Поэтому на </w:t>
      </w:r>
      <w:r>
        <w:rPr>
          <w:b/>
          <w:color w:val="000000"/>
          <w:lang w:eastAsia="en-US"/>
        </w:rPr>
        <w:t>родительских собраниях</w:t>
      </w:r>
      <w:r>
        <w:rPr>
          <w:color w:val="000000"/>
          <w:lang w:eastAsia="en-US"/>
        </w:rPr>
        <w:t xml:space="preserve"> я по</w:t>
        <w:softHyphen/>
        <w:t>стоянно провожу просветительскую работу в вопросе воспитания детей до</w:t>
        <w:softHyphen/>
        <w:t>верием, примером, праздником, совместно с родителями проводим ут</w:t>
        <w:softHyphen/>
        <w:t>ренники, экскурс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C11"/>
          <w:bCs/>
          <w:iCs/>
          <w:color w:val="000000"/>
          <w:lang w:eastAsia="en-US"/>
        </w:rPr>
        <w:t xml:space="preserve">     </w:t>
      </w:r>
      <w:r>
        <w:rPr>
          <w:lang w:eastAsia="en-US"/>
        </w:rPr>
        <w:t xml:space="preserve">Проводя работу по нравственному воспитанию учащихся, всегда помню, что стиль моих отношений с детьми определяет характер отношений между детьми. </w:t>
      </w:r>
      <w:r>
        <w:rPr/>
        <w:t xml:space="preserve">Мною приветствуется путь воспитания, основанный на терпении и разговоре (демократичный). Если этот путь пройти до конца, то я думаю, что результат превзойдёт ожидания. Человек вырастит личностью, определившей свою жизненную позицию и путь к её достижению. Люди такой категории вызывают интерес общества, так как они спокойны, уверенны, ответственны, их слова не расходятся с делом, они доброжелательны, отзывчивы и умеют любить. </w:t>
      </w:r>
    </w:p>
    <w:p>
      <w:pPr>
        <w:pStyle w:val="Normal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1c14">
    <w:name w:val="c11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24c5">
    <w:name w:val="c2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1c55c58">
    <w:name w:val="c1 c55 c58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1:00Z</dcterms:created>
  <dc:creator>11</dc:creator>
  <dc:description/>
  <cp:keywords/>
  <dc:language>en-US</dc:language>
  <cp:lastModifiedBy>11</cp:lastModifiedBy>
  <dcterms:modified xsi:type="dcterms:W3CDTF">2017-05-12T07:07:00Z</dcterms:modified>
  <cp:revision>5</cp:revision>
  <dc:subject/>
  <dc:title/>
</cp:coreProperties>
</file>