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и науки Челябинской области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/>
        <w:jc w:val="center"/>
        <w:rPr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государственное бюджетное профессиональное образовательное учреждение «Челябинский педагогический колледж № 1»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Технологическия карта урока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Окружающий мир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>Выполнила студентка 46 группы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>Магер Н.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jc w:val="center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4"/>
        </w:rPr>
      </w:pPr>
      <w:r>
        <w:rPr>
          <w:rFonts w:cs="Times New Roman" w:ascii="Times New Roman" w:hAnsi="Times New Roman"/>
          <w:sz w:val="24"/>
        </w:rPr>
        <w:t>Челябинск, 2017</w:t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окружающий мир</w:t>
        <w:tab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 xml:space="preserve">2  </w:t>
      </w:r>
    </w:p>
    <w:p>
      <w:pPr>
        <w:pStyle w:val="Style19"/>
        <w:ind w:left="-284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Cs/>
          <w:spacing w:val="-12"/>
          <w:sz w:val="24"/>
          <w:szCs w:val="24"/>
        </w:rPr>
        <w:t>«Растения. Группы растений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</w:t>
      </w:r>
    </w:p>
    <w:p>
      <w:pPr>
        <w:pStyle w:val="Style19"/>
        <w:ind w:left="-284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Цели урока: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познакомить с разнообразием растительного мира, с отличительными признаками основных групп растений.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Планируемые результаты:</w:t>
      </w:r>
    </w:p>
    <w:p>
      <w:pPr>
        <w:pStyle w:val="Normal"/>
        <w:shd w:fill="FFFFFF" w:val="clear"/>
        <w:tabs>
          <w:tab w:val="clear" w:pos="708"/>
          <w:tab w:val="left" w:pos="11738" w:leader="none"/>
        </w:tabs>
        <w:spacing w:lineRule="auto" w:line="360" w:before="0" w:after="0"/>
        <w:ind w:left="-284" w:right="420" w:hanging="0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Предметные: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ab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- познакомиться с растительным миром.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- знать отличительные признаки основных групп растений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Личностные: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развивать умение формулировать свои мысли; научатся осознавать свои возможности в учении.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Тип урока: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 xml:space="preserve"> комбинированный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Учебник по окружающему миру 2 класс 2 часть /  [Н.Я. Дмитриева, А.Н. Казаков]. Система развивающего обучения Л. В. Занкова – 26-29 стр., презентация.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tbl>
      <w:tblPr>
        <w:tblW w:w="151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336"/>
        <w:gridCol w:w="906"/>
        <w:gridCol w:w="6465"/>
        <w:gridCol w:w="2551"/>
        <w:gridCol w:w="2440"/>
      </w:tblGrid>
      <w:tr>
        <w:trPr>
          <w:trHeight w:val="413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и приемы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-нометраж</w:t>
            </w:r>
          </w:p>
        </w:tc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ро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>
          <w:trHeight w:val="41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.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е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, ребята. Садитесь девочки, а ещё тише мальчи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друг друга и учителя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1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(Р.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shd w:fill="FFFFFF" w:val="clear"/>
              </w:rPr>
              <w:t>-принимать и сохранять учебную задачу.</w:t>
            </w:r>
          </w:p>
        </w:tc>
      </w:tr>
      <w:tr>
        <w:trPr>
          <w:trHeight w:val="1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м.зад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д какой темой мы работали на прошлом уроке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роверка пересказа на оценку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Рассказывать дом. Задани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)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строить предложения в устной форме</w:t>
            </w:r>
            <w:r>
              <w:rPr/>
              <w:t>.</w:t>
            </w:r>
          </w:p>
        </w:tc>
      </w:tr>
      <w:tr>
        <w:trPr>
          <w:trHeight w:val="26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онный этап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. Бесед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алагание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 xml:space="preserve"> Что вы можете рассказать о природе? Давайте составим схему.</w:t>
            </w:r>
          </w:p>
          <w:p>
            <w:pPr>
              <w:pStyle w:val="Style19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67945</wp:posOffset>
                  </wp:positionV>
                  <wp:extent cx="2771775" cy="153162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бята, как вы думаете, возможна ли жизнь животных и человека на Земле без растений? Почему?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- А что нужно растениям для жизни?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Так какой вывод можете сделать?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Сегодня мы с вами отправимся в удивительное Царство - Это Царство растений. В волшебном Царстве, Растительном государстве растительный мир называют ещё флорой. Флора в римской мифологи - богиня цветов и весны (от лат. «флос», «флорис» - цветок»)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Скажите, а что вы знаете о представителях этого Царства?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как вы думаете, чем мы сегодня с вами будем заниматься?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какую цель можем поставить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аствовать в учебном диалог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Style w:val="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ормулировать тему и цель урока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(К.)</w:t>
            </w:r>
          </w:p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-</w:t>
            </w:r>
            <w:r>
              <w:rPr>
                <w:rStyle w:val="1"/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умение устанавливать рабочие отношения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(Р.)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shd w:fill="FFFFFF" w:val="clear"/>
              </w:rPr>
              <w:t>-принимать и сохранять учебную задачу.</w:t>
            </w:r>
          </w:p>
        </w:tc>
      </w:tr>
      <w:tr>
        <w:trPr>
          <w:trHeight w:val="5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ой задачи и её 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. Работа по учебнику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давайте с вами узнаем не много о растениях. Откройте учебники на 45 стр. начнём читать по цепочке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что нужно растениям чтобы расти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чем питаются растения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lang w:eastAsia="ru-RU"/>
              </w:rPr>
              <w:t>- на какие группы делятся растения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lang w:eastAsia="ru-RU"/>
              </w:rPr>
              <w:t>- давайте более подробно познакомимся с ними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lang w:eastAsia="ru-RU"/>
              </w:rPr>
              <w:t>- будем работать по группам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lang w:eastAsia="ru-RU"/>
              </w:rPr>
              <w:t>- 1)лишайник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lang w:eastAsia="ru-RU"/>
              </w:rPr>
              <w:t>2)водоросл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lang w:eastAsia="ru-RU"/>
              </w:rPr>
              <w:t>3)мх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lang w:eastAsia="ru-RU"/>
              </w:rPr>
              <w:t>4)папоротник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lang w:eastAsia="ru-RU"/>
              </w:rPr>
              <w:t>- работаем по такому плану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lang w:eastAsia="ru-RU"/>
              </w:rPr>
              <w:t>-где расту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lang w:eastAsia="ru-RU"/>
              </w:rPr>
              <w:t>- как выглядя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lang w:eastAsia="ru-RU"/>
              </w:rPr>
              <w:t>- интересные фа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Читать текст учеб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Отвечать на вопросы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ь сообщения в устной и письменной форме (П)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щение и взаимодействие(К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</w:rPr>
              <w:t>-Мы отдохнули, и теперь с новыми силами можем приступать к работ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"/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Выполнять упражнения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. Рассказ о своей группе растений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5.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ем по плану.-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ждая пара выходит и рассказывает о своей группе раст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610" w:leader="none"/>
              </w:tabs>
              <w:suppressAutoHyphens w:val="false"/>
              <w:snapToGrid w:val="false"/>
              <w:spacing w:lineRule="exact" w:line="221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казывать о своей группе раст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я самостоятельно давать ответ.(Л.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нимать и сохранять учебную задачу.</w:t>
            </w:r>
            <w:r>
              <w:rPr>
                <w:rFonts w:cs="Times New Roman" w:ascii="Times New Roman" w:hAnsi="Times New Roman"/>
                <w:b/>
              </w:rPr>
              <w:t>(Р.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 (Р)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 урока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предметна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бесед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ш урок подходит к концу. Мы закончили исследовать группы растений.. Ответьте на вопрос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какие группы делятся растения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кого были затрудн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, ребята. Дружная работа на уроке помогла вам узнать много интересного о растен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свою работу на уроке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я, контроль и оценка процесса и результатов деятельности;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C5">
    <w:name w:val="c5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5">
    <w:name w:val="Основной текст + Курсив"/>
    <w:qFormat/>
    <w:rPr>
      <w:b/>
      <w:bCs/>
      <w:i/>
      <w:iCs/>
      <w:sz w:val="19"/>
      <w:szCs w:val="19"/>
      <w:shd w:fill="FFFFFF" w:val="clear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09:50:00Z</dcterms:created>
  <dc:creator>Администратор</dc:creator>
  <dc:description/>
  <cp:keywords/>
  <dc:language>en-US</dc:language>
  <cp:lastModifiedBy>RePack by Diakov</cp:lastModifiedBy>
  <cp:lastPrinted>2016-11-29T11:07:00Z</cp:lastPrinted>
  <dcterms:modified xsi:type="dcterms:W3CDTF">2017-05-14T09:50:00Z</dcterms:modified>
  <cp:revision>2</cp:revision>
  <dc:subject/>
  <dc:title/>
</cp:coreProperties>
</file>