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ДОУ №57 «Дюймовоч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ургут, ХМАО-Югра, Тюменская обл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Н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УЗЫКАЛЬНОМУ ВОСПИТ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УДО-ЕЛОЧ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для детей старшего дошкольного возраста (6-7 ле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</w:t>
      </w:r>
    </w:p>
    <w:p>
      <w:pPr>
        <w:pStyle w:val="Normal"/>
        <w:tabs>
          <w:tab w:val="clear" w:pos="708"/>
          <w:tab w:val="left" w:pos="6135" w:leader="none"/>
        </w:tabs>
        <w:jc w:val="right"/>
        <w:rPr/>
      </w:pPr>
      <w:r>
        <w:rPr>
          <w:sz w:val="28"/>
          <w:szCs w:val="28"/>
        </w:rPr>
        <w:t>музыкальный руководитель</w:t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.Ю. Гончаренко        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Н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музыкальному воспитанию  «ЧУДО-ЕЛОЧ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етей старшего дошкольного возраста (6-7 ле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обобщить представление о музыкальном образе, используя наглядные пособия.</w:t>
      </w:r>
    </w:p>
    <w:p>
      <w:pPr>
        <w:pStyle w:val="Normal"/>
        <w:tabs>
          <w:tab w:val="clear" w:pos="708"/>
          <w:tab w:val="left" w:pos="6690" w:leader="none"/>
        </w:tabs>
        <w:rPr>
          <w:sz w:val="32"/>
          <w:szCs w:val="32"/>
        </w:rPr>
      </w:pPr>
      <w:r>
        <w:rPr>
          <w:sz w:val="28"/>
          <w:szCs w:val="28"/>
        </w:rPr>
        <w:t>Задачи: развивать внутренний слух, тембровый слух,  музыкальную память, формировать певческие навыки, способствовать проявлению творческой импровизации в подборе соответствующих образных движений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669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69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В центре зала «чудо-елочка» с наглядными пособиями «Зашифрованная попевка» ( «У кота», «Ежик», «Вот иду», «Бубенчики», «Лиса»), с картинками и репродукциями к музыкальным произведениям ( «Гимн России»А.Александрова, «Марш деревянных солдатиков», «Вальс» П.Чайковского, «Итальянская полька» С.Рахманинова,  «Утро» Э.Грига, «Скворушка прощается» Т.Попатенко), с изображением музыкальных инструментов (ложки, трещотка, металлофон, скрипка, гитара, пианино, аккордеон, свирель, рубель ), снежинка с сюрпризом. </w:t>
      </w:r>
    </w:p>
    <w:p>
      <w:pPr>
        <w:pStyle w:val="Normal"/>
        <w:tabs>
          <w:tab w:val="clear" w:pos="708"/>
          <w:tab w:val="left" w:pos="669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ти входят под звучание мелодии «В лесу родилась елочка», обходят «Чудо-елочку», останавливаются, рассматривают. 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  <w:t>Музыкальное приветствие.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  <w:t>М.р.: Ребята, скажите, знакомая песня прозвучала?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  <w:t>(ответ)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  <w:t>М.р.: Вы думаете, наступил Новый год, пора праздновать?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  <w:t>(ответ)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  <w:t>М.р.: Я тоже думаю, рановато. А что же это за елочка такая? Странная…</w:t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>
          <w:sz w:val="28"/>
          <w:szCs w:val="28"/>
        </w:rPr>
        <w:t>(пою лейтмотив «В лесу родилась елочка,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В лесу она росла, </w:t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И что же эта елочка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Ребятам принесла?»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>(рассматриваем наглядность: 1) Здесь какие-то лесенки со значками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2) Здесь картинки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3) А вот на самом верху что?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>(высказывают предположения)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>М.р.: Ребята, я, кажется, догадалась! Садитесь. (дети садятся на приготовленные стулья)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та чудо-елочка приготовила нам музыкальные загадки. (</w:t>
      </w:r>
      <w:r>
        <w:rPr>
          <w:i/>
          <w:sz w:val="28"/>
          <w:szCs w:val="28"/>
        </w:rPr>
        <w:t>Читаю задание внизу «Отгадайте попевки»).</w:t>
      </w:r>
      <w:r>
        <w:rPr>
          <w:sz w:val="28"/>
          <w:szCs w:val="28"/>
        </w:rPr>
        <w:t xml:space="preserve"> У меня даже песенка придумалась (</w:t>
      </w:r>
      <w:r>
        <w:rPr>
          <w:i/>
          <w:sz w:val="28"/>
          <w:szCs w:val="28"/>
        </w:rPr>
        <w:t>пою лейтмотив).</w:t>
      </w:r>
      <w:r>
        <w:rPr>
          <w:sz w:val="28"/>
          <w:szCs w:val="28"/>
        </w:rPr>
        <w:t xml:space="preserve"> Давайте с вами вместе попробуем! (поем) Молодцы! Давайте поиграем!?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sz w:val="28"/>
          <w:szCs w:val="28"/>
        </w:rPr>
        <w:t>М.р.(</w:t>
      </w:r>
      <w:r>
        <w:rPr>
          <w:i/>
          <w:sz w:val="28"/>
          <w:szCs w:val="28"/>
        </w:rPr>
        <w:t>идя к елочке, пою):</w:t>
      </w:r>
      <w:r>
        <w:rPr>
          <w:sz w:val="28"/>
          <w:szCs w:val="28"/>
        </w:rPr>
        <w:t xml:space="preserve"> Я пойду, пойду, пойду и на елочке найду…(показываю на попевку «У кота»). Какие-то лесенки! Что же это за попевка, кто знает?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>(ответ)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sz w:val="28"/>
          <w:szCs w:val="28"/>
        </w:rPr>
        <w:t>М.р</w:t>
      </w:r>
      <w:r>
        <w:rPr>
          <w:i/>
          <w:sz w:val="28"/>
          <w:szCs w:val="28"/>
        </w:rPr>
        <w:t>.(снимая с елочки, переворачиваю, показываю)</w:t>
      </w:r>
      <w:r>
        <w:rPr>
          <w:sz w:val="28"/>
          <w:szCs w:val="28"/>
        </w:rPr>
        <w:t xml:space="preserve"> Давайте споем и покажем, как движется мелодия! </w:t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т, кто угадал первым, идет к елочке, поет…, выбирает следующее задание, пока все «Зашифрованные попевки» не будут расшифрованы.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sz w:val="28"/>
          <w:szCs w:val="28"/>
        </w:rPr>
        <w:t xml:space="preserve">М.р.: Ну молодцы, с нижних веток мы все отгадали и спели. А что же дальше? </w:t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Иду к елочке, поем с ребятами лейтмотив, читаю следующее задание «Прослушайте музыку и подберите соответствующую образу картинку. Включаю в записи «Гимн России». Первый, назвавший правильно музыкальное произведение, идет к елочке, поет «Я пойду…», находит картинку, снимает с «елочки». То же самое, прослушав «Утро» Грига. Прослушав «Вальс» и «Марш деревянных солдатиков», предлагаю подобрать соответствующие музыке  образные движения. «Итальянскую польку» предлагаю станцевать парами.</w:t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Остается картинка к песне «Скворушка прощается». Ребята по вступлению отгадывают, поют.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sz w:val="28"/>
          <w:szCs w:val="28"/>
        </w:rPr>
        <w:t>М.р.: Осталась снежинка на средних ветках. Иду и пою: «Я пойду, пойду…и снежинку я найду». А что же делать со снежинкой? Попробую ее так снять! (</w:t>
      </w:r>
      <w:r>
        <w:rPr>
          <w:i/>
          <w:sz w:val="28"/>
          <w:szCs w:val="28"/>
        </w:rPr>
        <w:t>снимаю, читаю «Новогодняя песенка»)</w:t>
      </w:r>
      <w:r>
        <w:rPr>
          <w:sz w:val="28"/>
          <w:szCs w:val="28"/>
        </w:rPr>
        <w:t xml:space="preserve"> А вот и ноты к песенке! Хотите послушать? 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Исполняю </w:t>
      </w:r>
      <w:r>
        <w:rPr>
          <w:i/>
          <w:sz w:val="28"/>
          <w:szCs w:val="28"/>
          <w:u w:val="single"/>
        </w:rPr>
        <w:t>«Новогоднюю песенку» Гладкова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(обсуждаем характер музыкального образа, разучиваем 1ый куплет одновременно подбирая выразительные движ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.р.: Остались на нашей елочке музыкальные инструменты. Ничего не пойму, почему же инструменты на елке? Они ведь должны быть в музыкальном магазине (показываю на пособие). А наш магазин пуст. Давайте поиграем?! Я буду включать в записи звучание разных инструментов и буду играть за ширмой на некоторых инструментах. Кто узнает голос прозвучавшего инструмента, поднимает руку. Если правильно называет – идет, находит его на елочке и заполняет наш магазин. </w:t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дактическая игра «Музыкальный магазин»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>М.р.: Молодцы, ребята, заполнили наш музыкальный магазин! В следующий раз, угадавший будет «покупать» музыкальные инструменты в этом магазине.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мотрите, наша елочка совсем пустая! Не беда! Мы с вами будем слушать музыку, разучивать новые песни, танцы и размещать на нашей елочке. А сейчас – до-сви-да-ни-я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1:47:00Z</dcterms:created>
  <dc:creator>Катюша</dc:creator>
  <dc:description/>
  <cp:keywords/>
  <dc:language>en-US</dc:language>
  <cp:lastModifiedBy>DINA</cp:lastModifiedBy>
  <dcterms:modified xsi:type="dcterms:W3CDTF">2016-10-25T04:17:00Z</dcterms:modified>
  <cp:revision>5</cp:revision>
  <dc:subject/>
  <dc:title/>
</cp:coreProperties>
</file>