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color w:val="FD9A00"/>
          <w:sz w:val="72"/>
          <w:szCs w:val="72"/>
        </w:rPr>
      </w:pPr>
      <w:r>
        <w:rPr>
          <w:bCs w:val="false"/>
          <w:color w:val="FD9A00"/>
          <w:sz w:val="72"/>
          <w:szCs w:val="72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color w:val="008000"/>
          <w:sz w:val="96"/>
          <w:szCs w:val="96"/>
        </w:rPr>
      </w:pPr>
      <w:r>
        <w:rPr>
          <w:bCs w:val="false"/>
          <w:color w:val="008000"/>
          <w:sz w:val="96"/>
          <w:szCs w:val="96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color w:val="008000"/>
          <w:sz w:val="96"/>
          <w:szCs w:val="96"/>
        </w:rPr>
      </w:pPr>
      <w:r>
        <w:rPr>
          <w:bCs w:val="false"/>
          <w:color w:val="008000"/>
          <w:sz w:val="96"/>
          <w:szCs w:val="96"/>
        </w:rPr>
        <w:t>Проект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color w:val="008000"/>
          <w:sz w:val="96"/>
          <w:szCs w:val="96"/>
        </w:rPr>
      </w:pPr>
      <w:r>
        <w:rPr>
          <w:bCs w:val="false"/>
          <w:color w:val="008000"/>
          <w:sz w:val="96"/>
          <w:szCs w:val="96"/>
        </w:rPr>
        <w:t>«Что за чудо-огород на окошке растет»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color w:val="008000"/>
          <w:sz w:val="96"/>
          <w:szCs w:val="96"/>
        </w:rPr>
      </w:pPr>
      <w:r>
        <w:rPr>
          <w:bCs w:val="false"/>
          <w:color w:val="008000"/>
          <w:sz w:val="96"/>
          <w:szCs w:val="96"/>
        </w:rPr>
        <w:t>старшая группа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color w:val="008000"/>
          <w:sz w:val="96"/>
          <w:szCs w:val="96"/>
        </w:rPr>
      </w:pPr>
      <w:r>
        <w:rPr>
          <w:bCs w:val="false"/>
          <w:color w:val="008000"/>
          <w:sz w:val="96"/>
          <w:szCs w:val="96"/>
        </w:rPr>
      </w:r>
    </w:p>
    <w:p>
      <w:pPr>
        <w:pStyle w:val="Heading1"/>
        <w:shd w:fill="FFFFFF" w:val="clear"/>
        <w:spacing w:lineRule="atLeast" w:line="240" w:before="0" w:after="150"/>
        <w:rPr>
          <w:bCs w:val="false"/>
          <w:color w:val="008000"/>
          <w:sz w:val="96"/>
          <w:szCs w:val="96"/>
        </w:rPr>
      </w:pPr>
      <w:r>
        <w:rPr>
          <w:bCs w:val="false"/>
          <w:color w:val="008000"/>
          <w:sz w:val="96"/>
          <w:szCs w:val="96"/>
        </w:rPr>
      </w:r>
    </w:p>
    <w:p>
      <w:pPr>
        <w:pStyle w:val="Heading1"/>
        <w:shd w:fill="FFFFFF" w:val="clear"/>
        <w:spacing w:lineRule="atLeast" w:line="240" w:before="0" w:after="150"/>
        <w:rPr>
          <w:bCs w:val="false"/>
          <w:color w:val="000000"/>
          <w:sz w:val="72"/>
          <w:szCs w:val="72"/>
        </w:rPr>
      </w:pPr>
      <w:r>
        <w:rPr>
          <w:bCs w:val="false"/>
          <w:color w:val="000000"/>
          <w:sz w:val="72"/>
          <w:szCs w:val="72"/>
        </w:rPr>
      </w:r>
    </w:p>
    <w:p>
      <w:pPr>
        <w:pStyle w:val="Heading1"/>
        <w:shd w:fill="FFFFFF" w:val="clear"/>
        <w:spacing w:lineRule="atLeast" w:line="240" w:before="0" w:after="150"/>
        <w:jc w:val="right"/>
        <w:rPr/>
      </w:pPr>
      <w:r>
        <w:rPr>
          <w:bCs w:val="false"/>
          <w:color w:val="000000"/>
          <w:sz w:val="44"/>
          <w:szCs w:val="44"/>
        </w:rPr>
        <w:t>Воспитатель:</w:t>
      </w:r>
    </w:p>
    <w:p>
      <w:pPr>
        <w:pStyle w:val="Heading1"/>
        <w:shd w:fill="FFFFFF" w:val="clear"/>
        <w:spacing w:lineRule="atLeast" w:line="240" w:before="0" w:after="150"/>
        <w:jc w:val="right"/>
        <w:rPr>
          <w:bCs w:val="false"/>
          <w:color w:val="000000"/>
          <w:sz w:val="44"/>
          <w:szCs w:val="44"/>
        </w:rPr>
      </w:pPr>
      <w:r>
        <w:rPr>
          <w:bCs w:val="false"/>
          <w:color w:val="000000"/>
          <w:sz w:val="44"/>
          <w:szCs w:val="44"/>
        </w:rPr>
        <w:t>Зайцева Т.Н</w:t>
      </w:r>
    </w:p>
    <w:p>
      <w:pPr>
        <w:pStyle w:val="Heading1"/>
        <w:shd w:fill="FFFFFF" w:val="clear"/>
        <w:spacing w:lineRule="atLeast" w:line="240" w:before="0" w:after="150"/>
        <w:jc w:val="right"/>
        <w:rPr>
          <w:bCs w:val="false"/>
          <w:color w:val="000000"/>
          <w:sz w:val="44"/>
          <w:szCs w:val="44"/>
        </w:rPr>
      </w:pPr>
      <w:r>
        <w:rPr>
          <w:bCs w:val="false"/>
          <w:color w:val="000000"/>
          <w:sz w:val="44"/>
          <w:szCs w:val="44"/>
        </w:rPr>
      </w:r>
    </w:p>
    <w:p>
      <w:pPr>
        <w:pStyle w:val="Heading1"/>
        <w:shd w:fill="FFFFFF" w:val="clear"/>
        <w:spacing w:lineRule="atLeast" w:line="240" w:before="0" w:after="150"/>
        <w:jc w:val="right"/>
        <w:rPr>
          <w:bCs w:val="false"/>
          <w:color w:val="FD9A00"/>
          <w:sz w:val="44"/>
          <w:szCs w:val="44"/>
        </w:rPr>
      </w:pPr>
      <w:r>
        <w:rPr>
          <w:bCs w:val="false"/>
          <w:color w:val="FD9A00"/>
          <w:sz w:val="44"/>
          <w:szCs w:val="44"/>
        </w:rPr>
      </w:r>
    </w:p>
    <w:p>
      <w:pPr>
        <w:pStyle w:val="Heading1"/>
        <w:shd w:fill="FFFFFF" w:val="clear"/>
        <w:spacing w:lineRule="atLeast" w:line="240" w:before="0" w:after="150"/>
        <w:jc w:val="right"/>
        <w:rPr>
          <w:bCs w:val="false"/>
          <w:color w:val="FD9A00"/>
          <w:sz w:val="44"/>
          <w:szCs w:val="44"/>
        </w:rPr>
      </w:pPr>
      <w:r>
        <w:rPr>
          <w:bCs w:val="false"/>
          <w:color w:val="FD9A00"/>
          <w:sz w:val="44"/>
          <w:szCs w:val="44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роект: "Что за чудо-огород на окошке растет"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аспорт проекта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1. Организация: Государственное бюджетное образовательное учреждение города Москвы центр развития ребенка - детский сад № 1327. группа №10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2. Название проекта: «Что за чудо-огород на окошке растет»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3. Тема проекта: «Формирование интереса к исследовательской деятельности по выращиванию растений в комнатных условиях»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>4. Автор проекта: Воспитатели Степкина Е.С. Зайцева Т.Н.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5. Участники проекта: родители, дети старшей группы, воспитатели.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6. Тип проекта: информационно – экспериментально - творческий; групповой.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7. Сроки реализации проекта: краткосрочный, 2016-2017 учебный год, март - апрель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>8. Интеграция образовательных областей: «Здоровье», «Безопасность», «Социализация», «Труд», «Познание», «Коммуникация», «Чтение художественной литературы», «Художественное творчество»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Актуальность проекта: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Влияние окружающего мира на развитие ребенка огромно. Знакомство с бесконечными, постоянно изменяющимися явлениями начинается с первых лет жизни малыша. Явления и объекты природы привлекают детей красотой, яркостью красок, разнообразием. Наблюдая за ними, ребенок обогащает свой чувственный опыт, на котором и основывается его дальнейшее творчество. Чем глубже ребенок познает таинства окружающего мира, тем больше у него возникает вопросов. Основная задача взрослого состоит в том, чтобы помочь ребенку самостоятельно найти ответы на эти вопросы. Чтобы удовлетворить детскую любознательность, привить первые навыки активности и самостоятельности мышления, мы создали условия для поисково-исследовательской деятельности детей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Ознакомление с ростом и развитием растений можно осуществлять в зимне-весенний период, выращивая в помещении детского сада различные культуры из семян и луковиц, используя для этого огород на окне. А изменения в природе побуждают детей бережно относиться к растениям, ухаживать за обитателями уголка природы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Мир растений удивительный и многообразный. Каждый внимательный наблюдатель и вдумчивый исследователь может открыть в нем для себя что-то новое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Цель проекта: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Привитие практических навыков по формированию экологической культуры, создание в группе огорода на подоконнике, приобщение родителей к проектированию проекта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Обучающие: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асширять представление о том, как выращиваются огородные растения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должить знакомить детей с особенностями выращивания культурных растений (фасоль, лук, петрушка, укроп, овес) ;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Обобщать представление детей о необходимости света, тепла, влаги почвы для роста растений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родолжать формировать умение детей ухаживать за растениями в комнатных условиях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ознакомить детей с лекарственными свойствами огородной зелени: петрушки, укропа, зелёного лука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звивающие: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азвивать чувство ответственности за благополучное состояние растений (полив, взрыхление, прополка сорняков)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родолжать развивать наблюдательность – умение замечать изменения в росте растений, связывать их с условиями, в которых они находятся, правильно отражать наблюдения в оформлении модели «Что за чудо-огород на окошке растет»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азвивать творческую, познавательную активность, устойчивость внимания, наглядно – действенное мышление, мелкую и общую моторику, композиционные умения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азвивать речь детей, активизировать словарь (корень, луковица, посадить, углубление, условия, стрелка)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азвивать трудовые навыки, умение организовывать своё рабочее место в различных видах деятельности.</w:t>
      </w:r>
    </w:p>
    <w:p>
      <w:pPr>
        <w:pStyle w:val="Style14"/>
        <w:shd w:fill="FFFFFF" w:val="clear"/>
        <w:spacing w:before="225" w:after="225"/>
        <w:rPr>
          <w:b/>
          <w:b/>
          <w:color w:val="000000"/>
        </w:rPr>
      </w:pPr>
      <w:r>
        <w:rPr>
          <w:b/>
          <w:color w:val="000000"/>
        </w:rPr>
        <w:t>Воспитывающие:</w:t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спитывать бережное и доброе отношение к природе.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 xml:space="preserve">    </w:t>
      </w:r>
      <w:r>
        <w:rPr>
          <w:color w:val="000000"/>
        </w:rPr>
        <w:t>Воспитывать чувство самосохранения, умение заботиться о своём здоровье.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Воспитывать уважение к труду, бережное отношение к его результатам.</w:t>
      </w:r>
    </w:p>
    <w:p>
      <w:pPr>
        <w:pStyle w:val="Style14"/>
        <w:shd w:fill="FFFFFF" w:val="clear"/>
        <w:spacing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Формировать чувство ответственности при уходе за огородными растениями: вовремя полить, рыхлить почву, предохранять от прямых солнечных лучей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Предполагаемый результат проекта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Ознакомление детей с культурными растениями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олучение с помощью опытнической работы необходимых условий для роста растений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Выявление с помощью исследовательской работы разнообразия посевного материала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Формирование бережного отношения к растительному миру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Формирование уважительного отношения к труду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Создание в группе огорода на подоконнике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Активное участие родителей в реализации проекта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Этапы работы над проектом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1. Проектировочный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бота с педагогам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Изучение методической литературы по теме: Вовлечение детей в трудовую деятельность посредством экологического воспитания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Составление перспективного плана работы по проекту: «Что за чудо-огород на окошке растет»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одборка игр для проведения различных видов деятельности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бота с родителям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Беседа с родителями «Огород на окне». Обсудить цели и задачи проекта. Сформировать интерес у родителей по созданию условий для реализации проекта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Консультация для родителей «Огород на подоконнике». Просвещать родителей по данной теме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Сбор материалов для модели «Что за чудо-огород на окошке растет»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бота с детьм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ассматривание книг, иллюстраций о растениях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Настольно - дидактические игры: «Во саду ли, в огороде», «Чудесный мешочек», «Овощи – фрукты», «Сад - огород»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Чтение: стихотворения: А. Максакова «Посадила в огороде», Т. Казырина «А у нас в саду порядок», сказки К. И. Чуковского «Огород»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«Раз, два, три, четыре, пять - огород пошли сажать» (фото посадки семян)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2. Практический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бота с педагогам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Реализация проекта «Что за чудо-огород на окошке растет», организация всех видов детской деятельности (перспективный план)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бота с родителям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Закупка семян, земли, орудий труда для ухода за огородом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абота с детьм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родуктивная деятельность: НОД «Декоративный забор», НОД «Розетка - клубничка для петрушки», аппликация овощей, фруктов, рисование сюжетов сельской и дачной жизни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Образовательные области Познание, Здоровье, Безопасность, Коммуникация: НОД «Волшебная капелька», НОД «Полезная зелень, НОД «Раз, два, три, четыре, пять – огород пошли сажать»; ИКТ просмотр презентации «Викторина об овощах»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вигательная, игровая, художественная деятельность: настольно - печатные игры - «Во саду ли, в огороде», «Чудесный мешочек», «Овощи – Фрукты», «Сад - огород»; Сюжетно-ролевые игры - «Цветочный магазин», «В гостях у повара»; Подвижные игры «Мыши в кладовой», «Огуречик, огуречик… »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Коммуникативная деятельность: составление рассказа «Как я помогаю на огороде», разучивание пословиц, поговорок о труде их драматизация. Итоговая беседа «Огород на окне переносится на участок детского сада»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Чтение: стихотворения - С. Виталий «Огород», О. Емельянова «Что растет на огороде», произведения - Дж. Родари «Чиполлино», загадки, пословицы, поговорки об овощах, фруктах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ознавательно – исследовательская деятельность: составление дневника наблюдений за ростом растений в огороде, НОД «Как солнце может навредить»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Труд: организация дежурства по уходу за растениями, коллективные индивидуальные поручения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НОД «Декоративный забор»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3. Презентационный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Обработка и оформление материалов проекта в виде презентации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Результаты проекта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По реализации проекта «Что за чудо-огород на окошке растет» были получены следующие результаты: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Дети познакомились с культурными растениями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</w:t>
      </w:r>
      <w:r>
        <w:rPr>
          <w:color w:val="000000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000000"/>
        </w:rPr>
        <w:t xml:space="preserve">    </w:t>
      </w:r>
      <w:r>
        <w:rPr>
          <w:color w:val="000000"/>
        </w:rPr>
        <w:t>Дети увидели многообразие посевного материала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Дети стали бережнее относиться к растительному миру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В группе был создан огород на окне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Дети стали более уважительно относиться к труду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Дети совместно с воспитателем вырастили «свой огород»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Родители приняли активное участие в проекте «Что за чудо-огород на окошке растет»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color w:val="000000"/>
        </w:rPr>
      </w:pPr>
      <w:r>
        <w:rPr>
          <w:b/>
          <w:color w:val="000000"/>
        </w:rPr>
        <w:t>Используемая литература: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Корнилова В, М, «Экологическое окно» в детском саду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Иванова А. И. «Экологические наблюдения и эксперименты в детском саду. Мир растений» М. 2005г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Тимофеева Л. Л. «Ребенок и окружающий мир. Комплексные занятия в старшей группе»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Тугушева Г. П., Чистякова А. Е. «Экспериментальная деятельность детей среднего и старшего возраста». Санкт – Петербург. Детство – Пресс 2008г.</w:t>
      </w:r>
    </w:p>
    <w:p>
      <w:pPr>
        <w:pStyle w:val="Style14"/>
        <w:shd w:fill="FFFFFF" w:val="clear"/>
        <w:spacing w:lineRule="atLeast" w:line="315" w:before="225" w:after="225"/>
        <w:rPr>
          <w:color w:val="000000"/>
        </w:rPr>
      </w:pPr>
      <w:r>
        <w:rPr>
          <w:color w:val="000000"/>
        </w:rPr>
        <w:t>Комарова Н. Г., Грибова Л. Ф. «Мир, в котором я живу», М. 2006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0:00Z</dcterms:created>
  <dc:creator>Катя</dc:creator>
  <dc:description/>
  <cp:keywords/>
  <dc:language>en-US</dc:language>
  <cp:lastModifiedBy>Катя</cp:lastModifiedBy>
  <dcterms:modified xsi:type="dcterms:W3CDTF">2017-05-14T11:48:00Z</dcterms:modified>
  <cp:revision>9</cp:revision>
  <dc:subject/>
  <dc:title/>
</cp:coreProperties>
</file>