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ерезина Татьяна Александровна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. Саратов, МОУ «СОШ № 72»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начальных классов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КСЭ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класс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равственный поступок, тема № 19.</w:t>
      </w:r>
    </w:p>
    <w:p>
      <w:pPr>
        <w:pStyle w:val="Style16"/>
        <w:snapToGrid w:val="false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зовый учебник:</w:t>
      </w:r>
      <w:r>
        <w:rPr>
          <w:rFonts w:cs="Times New Roman" w:ascii="Times New Roman" w:hAnsi="Times New Roman"/>
          <w:sz w:val="24"/>
          <w:szCs w:val="24"/>
        </w:rPr>
        <w:t xml:space="preserve"> А.Я.Данилюк: Основы светской этики. Учебник для общеобразовательных учреждений. – М. Просвещение, 2012. – 63 с.</w:t>
      </w:r>
    </w:p>
    <w:p>
      <w:pPr>
        <w:pStyle w:val="Style16"/>
        <w:snapToGrid w:val="false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Раскрыть на конкретных примерах понятие «нравственный поступок». Подвести учащихся к осознанию того, что совершать нравственные поступки – духовная радость.</w:t>
      </w:r>
    </w:p>
    <w:p>
      <w:pPr>
        <w:pStyle w:val="Style16"/>
        <w:snapToGrid w:val="false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6"/>
        <w:snapToGrid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- личнос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 внутренней установки на нравственный поступок как  элемента самосознания.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- 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мения анализировать основные признаки нравственного поступка и соотносить их со своими, с общечеловеческими ценностями. Развитие навыков смыслового чтения. Умение применять знания для выбора способов решения этических задач. Развитие у детей чувства самооценки, умения правильно оценивать свои поступки на основе этических категорий (нравственность и нравственный поступок)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отрудничества в процессе работы в команде; умение определять общую цель и достигать ее совместными усилиями; умение отстаивать свою этическую позицию, но уважать право на иное мнение.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- предметные:</w:t>
      </w:r>
      <w:r>
        <w:rPr>
          <w:rFonts w:cs="Times New Roman" w:ascii="Times New Roman" w:hAnsi="Times New Roman"/>
          <w:sz w:val="24"/>
          <w:szCs w:val="24"/>
        </w:rPr>
        <w:t xml:space="preserve">  понимание </w:t>
      </w:r>
      <w:r>
        <w:rPr>
          <w:rFonts w:cs="Times New Roman" w:ascii="Times New Roman" w:hAnsi="Times New Roman"/>
          <w:i/>
          <w:sz w:val="24"/>
          <w:szCs w:val="24"/>
        </w:rPr>
        <w:t>нравственного поступка</w:t>
      </w:r>
      <w:r>
        <w:rPr>
          <w:rFonts w:cs="Times New Roman" w:ascii="Times New Roman" w:hAnsi="Times New Roman"/>
          <w:sz w:val="24"/>
          <w:szCs w:val="24"/>
        </w:rPr>
        <w:t xml:space="preserve"> как  соединения нравственных качеств личности.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ого знания.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групповая и фронтальная.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еобходимое техническое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оектор, экран, классная доска с набором приспособлений для крепления таблиц, картинок.  Ресурсы: рассказ В.Осеевой «Пёрышко», сказка В.Катаева «Цветик-семицветик»; пословицы, поговорки, высказывания великих людей; Основы светской этики. Учебник для общеобразовательных учреждений. – М. Просвещение, 2012. – 63 с.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/>
        <w:t xml:space="preserve">Структура и ход урока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932"/>
        <w:gridCol w:w="4395"/>
        <w:gridCol w:w="1938"/>
        <w:gridCol w:w="86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1. Вхождение в тему урока и создание условий для осознанного восприятия нового материал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гровой приём «Ул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ойте глаза, улыбнитесь, теперь откройте глаза улыбнитесь соседу по парте, теперь учителю. От улыбки даже в хмурый день становится тепло на душ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2. Организация и самоорганизация учащихся в ходе усвоения материала. Организация обратной связ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день мы совершаем поступки. Сегодня на уроке мы поговорим с вами о поступках людей и разберемся, что же такое нравственный поступ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 слово поступ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в своих учебниках что такое поступок на с. 4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шайте рассказ В. Осеевой «Перышко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плакал Ми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оцениваете поступок Фе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ы ли другие ребя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- Как вы считаете, можно ли по поступкам оценивать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вод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: Выбор в пользу того или иного поступка делает сам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акой поступок можно назвать нравственным? А какой безнравствен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в учебнике что такое нравственный поступок на с. 4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е действие называется нравственным поступком?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тайте о признаках нравственного поступка по учебнику с. 40-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им схе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зна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го поступ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хема у каждого ученика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6160" cy="8578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юбой нравственный поступок имеет мотив, цель, средства достижения цели, само действие и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омните сказку В. Катаева «Цветик-семицветик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 какие желания истратила Женя шесть лепестков волшебного цве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ного ли пользы было в этих желания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ослушайте конец этой истори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иложе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поступок с точки зрения нравственного поступка совершила Женя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чувствовала себя Женя в момент совершения поступка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ти приводят свои конкретные примеры, обосновывая их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действие, которое человек совершает, руководствуясь нравственными идеями и ценност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ение схемы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-Вели, чтобы я была дома с баранкам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Вели, чтобы мамина любимая вазочка сделалась цела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Вели, чтобы я сейчас же была на Северном полюс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Вели, чтоб я сейчас же очутилась опять на нашем двор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Вели, чтобы все игрушки, какие есть на свете, были мо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Вели, чтоб игрушки поскорей убирались обратно в магазины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 Практику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егодня вы будете работать по группам. Выполняйте задания, данные на карточках. Готовясь к ответу, можно использовать материал учебника. На подготовку – 5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 фразу из учебника: «…при выполнении действия важнее средства. Они могут сделать поступок моральным, нравственным или, наоборот,…безнравственным»? Приведите при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рисунки в учебнике. Какие поступки с точки зрения добра и зла совершают на нем персонаж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груп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своих поступках человек должен ориентироваться на 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Цель поступка важна, но не менее важны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равственным можно назвать человека, который совершая поступок 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груп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: соединить части пословиц (карточки в конвертах №3 и №4). Как вы понимаете эти послов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люй в колодец, // пригодится воды нап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арил кашу, // расхлебыв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ом добра нет, // в том и правды м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дежда красит человека,// а добрые дел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бота по группа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4. Проверка полученных результатов. Коррек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полученных результатов, осуществление коррек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ми же качествами должен обладать человек, чтобы совершать нравственные поступ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аточно ли для развития личности развития одного из этих качеств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но ли назвать нравственный поступок «доброе дело»?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т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5. Подведение итог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по достигнутым или недостигнутым образовательным результат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 фразу из учебника: «Только добровольный поступок, когда человек мог поступить иначе, но выбрал именно эти действия, говорит о его нравственности. Кроме этого важно … каким образом действовал челов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 наше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каких поступках мы говор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вы сегодня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может себя почувствовать человек совершивший «доброе дело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наш урок я хочу мудрым советом великого русского писателя Л.Н. Толс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Если ты видиш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то устройство общества дурно, и хочешь исправить его, то знай, что для этого есть только одно средство: то чтобы люди стали лучше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 для того, чтобы все люди стали лучше, в твоей власти только одно: самому стать лучш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6. Домашнее зад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бор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спомните сказку А. Линдгрен «Малыш и Карлсон, который живет на крыше». Проанализируйте одну из проделок Карлсона с точки зрения признаков нравственного поступка. Сделайте выво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 ты понимаешь утверждение: «Не всякое действие поступок?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</w:tbl>
    <w:p>
      <w:pPr>
        <w:pStyle w:val="Normal"/>
        <w:snapToGrid w:val="false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V Boli" w:hAnsi="Calibri;MV Boli" w:eastAsia="Calibri;MV Bol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8:06:00Z</dcterms:created>
  <dc:creator>Анастасия</dc:creator>
  <dc:description/>
  <dc:language>en-US</dc:language>
  <cp:lastModifiedBy>Анастасия</cp:lastModifiedBy>
  <dcterms:modified xsi:type="dcterms:W3CDTF">2016-04-21T19:14:00Z</dcterms:modified>
  <cp:revision>4</cp:revision>
  <dc:subject/>
  <dc:title/>
</cp:coreProperties>
</file>