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 урока «Весна. Весенние изменения в неживой природе»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Весенние изменения в  неживой приро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ип урока</w:t>
      </w:r>
      <w:r>
        <w:rPr>
          <w:rFonts w:cs="Times New Roman" w:ascii="Times New Roman" w:hAnsi="Times New Roman"/>
          <w:sz w:val="20"/>
          <w:szCs w:val="20"/>
        </w:rPr>
        <w:t>: урок открытия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Познакомить  с основными изменениями в  природе  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наступлением вес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хнологии:</w:t>
      </w:r>
      <w:r>
        <w:rPr>
          <w:rFonts w:cs="Times New Roman" w:ascii="Times New Roman" w:hAnsi="Times New Roman"/>
          <w:sz w:val="20"/>
          <w:szCs w:val="20"/>
        </w:rPr>
        <w:t xml:space="preserve"> проблемно-диалогическая, технология продуктивного ( смыслового) чтения, технология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>: аналитические карточки для групповой, парной работы, презентация,  красные и зелёные карандаши для оценивания, листы само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561"/>
        <w:gridCol w:w="3012"/>
        <w:gridCol w:w="3827"/>
        <w:gridCol w:w="2421"/>
        <w:gridCol w:w="2340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й в живой и неживой природе весной; влияние изменений в неживой природе на жизнь живых суще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дметные действ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есенних изменений в неживой и живой природе; называть раннецветущи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 ставить учебную задачу с помощью учителя и сохраня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 осознавать качество и уровень усвоения учебного материала через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самоконтроль, самопроверку и взаимопровер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основания для классификации предметов по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и выявлять признаки принадлежности предметов к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ирать критерии для сравнения объектов живой природы с нежи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анавливать соответств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последовательность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извлекать информацию из текста и схем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 преобразование  текстовой информации  в таблиц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работать в паре и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оить правильное речевое высказывание в соответствие с поставленными задач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тупать в диалог, высказывать свое предпо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вива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отивацию 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ичностный  смысл учения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формировать бережное отношение к природе, к своему здоровью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2810" w:leader="none"/>
              </w:tabs>
              <w:autoSpaceDE w:val="false"/>
              <w:spacing w:lineRule="auto" w:line="360" w:before="0" w:after="0"/>
              <w:ind w:firstLine="680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39"/>
        <w:gridCol w:w="2409"/>
        <w:gridCol w:w="1418"/>
        <w:gridCol w:w="3260"/>
        <w:gridCol w:w="1701"/>
        <w:gridCol w:w="2126"/>
        <w:gridCol w:w="15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а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, которая должна быть решена ( в рамках достижения планируемых результатов уро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ы организации деятельност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йствия учителя по организации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йствия учащихся (предметные, У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зультат взаимодействия (продукт, УУ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агностика планируемых результатов уро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тивация (самоопределение) к учеб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овать на деятельность, повысить мотивацию к изучению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твечай- не зевай!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звенел звонок для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 зашли спокойно в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тали все у парт краси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хо сели все учт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ы с улыбочкой вздохн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урок тот час начнё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быстро задаёт учащимся вопросы, они быстро должны дать 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нце светит или гре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апуста-ягода или фру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Бабочка бегает или лет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На небе 2 луны или ни од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В огороде сеют репу или пшениц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У реки два берега или оди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ейчас весна  или зи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+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 и сосредоточенно вступают в коммуникацию с учителем, отвечая  на вопрос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(Р)Волевая саморегуляция, мотивация на дальнейш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о установлению обратной связи с наблюдением за эмоциональным настроем детей.</w:t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уализация и фиксирование индивидуального затруднения в пробном дей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фиксировать индивидуальные затруднения в пробном действии, повторить знания по ранее изуче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т старика – годов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ктивное агентство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поиска – (ВЕС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оиска (НЕЖИВАЯ природа)  ( СЛАЙД 2-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+П+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отбирают картинки с изображениями объектов неживой и живой природы, обосновывая свой вы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(П) На основе анализа выявляются признаки объектов живой и  неживой природы,  выбирается  основание для классификации предметов по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мение работать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  наблюдение за выполнением работы по классификации предметов живой и неживой природа, умением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ие места и причины затруд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дефицит знаний и причину затруд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д вами анали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еркните в списке</w:t>
              <w:br/>
              <w:t>весенние явл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те себя, взяв на парте  карандаш красного, желтого и  зелёного цвета (отл. и хор.) нарисуйте кружок в лист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цените себя, взяв на парте  карандаш красного или зелёного цвета (отл. и хор.) нарисуйте кружок в лист 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твечают на вопросы учителя. Выявляют место и причины затруднения. Те дети, которые справились с заданием, объяс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исуют на листе кружок соответствующего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вступают в диалог, строят речевое высказы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ение самооц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 наблюдение за активностью и речью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проекта выхода из затруднения (цель, тема, план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чь учащимся сформулировать учебную цель, тему урока, план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ите признаки весны.( стало теплее, появились проталины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ВЕСЕННИХ МЕСЯЦЕВ .(8-10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чем нам нужно знать изменения в живой и неживой природе? Чтобы понимать взаимосвязи в неживой 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 чем же пойдет речь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формулируйте тему урока. Слайд  7 (с названием те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 учеб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тр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ами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предлагаю вам в группах договориться между собой . разделить этот текст на части ( по абзацам и каждый участник группы читает только свой абзац и старается его запомнить. Затем, когда все участники прочит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начинаете друг другу ( по очереди пересказывать. То о чем прочи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льные внимательно слушают и задают вопросы, если что- то из рассказанного вам не пон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ислите весенние признаки в неживой природе.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еп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х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од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яние сн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г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чем нам нужно знать изменения в неживой природе? Чтобы понимать взаимосвязи  природ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бота с аналитической таблицей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 слайду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 13 какие яаления изображены (ледоход и половод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(15 слай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поставленные вопросы, перечисляя признаки весны. Предполагают, о чем пойдет речь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Строят грамот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Дети по рисункам и ключевым словам в учебнике ищут под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ют себя в лист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ети  формулиру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имость данной темы (как изменения в неживой природе влияют на жизнь всех живых  существ, в том числе человека, как нужно одеваться весной, чтобы не заболеть.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 (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ён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(К)Построение точной формулировки темы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мение извлекать информацию из текста и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(Р)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ение само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 (Л)Формируетс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отивация к обучению и целенаправленной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(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 , построению точной формулировки темы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чевыми действиями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ыми на умение ставить цель урока и формирование учебно-познавательных мо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построен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 ; осуществлять самоконтроль, самопроверку и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звлекать необходимую информацию из текста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пропусков слов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 - объединяются по 4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ите задание в раб.тетрадях с.33№55  - Покажите «знаком» что пара го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те себя с помощью цвета в лист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е задание в раб.т. с.33 № 56. –  явл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ьте друг  у друга по слайду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3 участ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кажите об изменениях (явлениях природы)  в живой и неживой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во влияние изменений в неживой природе на живую природ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м опасен ледоход? Половодье?  (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бучающиеся вписывают  в тетрадях явления в неживой и живой природе в таблицу, опираясь на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еречисляют явления в живой и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ют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пределяют последовательность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взаимопроверку и взаи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+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вполголоса в группах, заполня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бсуждают  в группе правильность выб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веряют по слай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ивают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+К. Строят монологическ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Рассматривают фотографии, называют растения. Находят ответ в тексте. ПР.+К. Строят монологическ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ют своё высту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(П.) Формирование умения работать с  текстовой информацией 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определяют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(Р) Осуществляют самоконтроль и взаи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(П) Извлекают существенную информацию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 (К). Договариваются и приходят к единому мнению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 (Р)Осуществляют самопроверку и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(К) умение строить речевое высказывание в соответствии с поставленными задач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мение работать с текстовой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бережного отношения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Осуществляют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 работой в паре, направленной на решение учебной задачи, за общением в паре;  наблюдение за результат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 наблюдение за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йствиями обучающихся по заполнению таблиц  путём извлечения существенн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чевыми действиями , направленными на достижение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чевыми действиям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с самопроверкой по этал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нового знания в типовых за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ить задания проверочной работы на карточ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предели слова на группы: явления живой природы и явления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-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 выбор ответа. (1. День с приходом весны стал: а)короче, б)длиннее, в) остался таким же  и.т.д.) см. Приложение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ьте и оцените свою  работу   с помощью оценки: без ошибок – пять, 1- ошибка  - четы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ют явления природы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ют работу по слайду : № 4-5.(ответы к карточкам по вариант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ют свою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ется  основание для классификации предметов по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самопроверка по эталону, самооцен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 тестировани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ятельностью детей, за результатом деятельност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ение в систему знаний и 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границ применения нового знания и использование его в системе изученных ранее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ята как могут нам помочь полученные знания в жизни? Зачем нужно знать какие изменения происходят в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ось нам с вами достичь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рточках самооценки оцените свою работу в течение всего урока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поставленные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чевыми действиями детей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. Оцен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относить  цели и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ценивать собствен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должите  фразы со слайда №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егодня на уро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– повторил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-  узнал… я -  запомнил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считайте цветные кружочки в листах самооценки: если у вас больше красных поставьте себе пять, если больше зеленых поставьте четыре. За что вы сегодня могли бы себя похвалить? (Я молодец, потому что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составляют полное высказ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тавят  себе отметки, аргументировано оценивая свою деятельность в течени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(Р) осознание качества и уровня усвоения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(Р) способность к самооце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) Ориентация на понимание причин успеха в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на проверку соотносить цель и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чевыми действиями по умению оценить причину успеха в деятельности на урок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з (по выб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возможность выбора д/з  ( 2-х уровней- Б. и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берите задания из предложенных или выполните об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тр.учебника и тетр с.55  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готовить рассказ-сообщение о детёныша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т.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 осмысленно выбирают д/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) Учебно-познавательный интерес к изученному 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выявление учебно-познавательного интереса к изученному материал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sectPr>
      <w:type w:val="nextPage"/>
      <w:pgSz w:orient="landscape" w:w="16838" w:h="11906"/>
      <w:pgMar w:left="1134" w:right="171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50:00Z</dcterms:created>
  <dc:creator>Сергей</dc:creator>
  <dc:description/>
  <cp:keywords/>
  <dc:language>en-US</dc:language>
  <cp:lastModifiedBy>Video</cp:lastModifiedBy>
  <cp:lastPrinted>2016-04-10T21:48:00Z</cp:lastPrinted>
  <dcterms:modified xsi:type="dcterms:W3CDTF">2017-05-14T03:49:00Z</dcterms:modified>
  <cp:revision>6</cp:revision>
  <dc:subject/>
  <dc:title/>
</cp:coreProperties>
</file>